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Style16"/>
        <w:rPr/>
      </w:pPr>
      <w:r>
        <w:rPr/>
      </w:r>
    </w:p>
    <w:p>
      <w:pPr>
        <w:pStyle w:val="Style16"/>
        <w:ind w:hanging="0"/>
        <w:jc w:val="left"/>
        <w:rPr/>
      </w:pPr>
      <w:r>
        <w:rPr/>
        <w:t>Введение</w:t>
      </w:r>
    </w:p>
    <w:p>
      <w:pPr>
        <w:pStyle w:val="Style16"/>
        <w:ind w:hanging="0"/>
        <w:jc w:val="left"/>
        <w:rPr/>
      </w:pPr>
      <w:r>
        <w:rPr/>
        <w:t>Глава 1. История развития библиотечной мысли в Беларуси</w:t>
      </w:r>
    </w:p>
    <w:p>
      <w:pPr>
        <w:pStyle w:val="Style16"/>
        <w:ind w:hanging="0"/>
        <w:jc w:val="left"/>
        <w:rPr/>
      </w:pPr>
      <w:r>
        <w:rPr/>
        <w:t>1.1 Зарождение и становление библиотек на территории Беларуси (XII-XVIII века)</w:t>
      </w:r>
    </w:p>
    <w:p>
      <w:pPr>
        <w:pStyle w:val="Style16"/>
        <w:ind w:hanging="0"/>
        <w:jc w:val="left"/>
        <w:rPr/>
      </w:pPr>
      <w:r>
        <w:rPr/>
        <w:t>1.2 Библиотечное дело в Беларуси в XIX веке</w:t>
      </w:r>
    </w:p>
    <w:p>
      <w:pPr>
        <w:pStyle w:val="Style16"/>
        <w:ind w:hanging="0"/>
        <w:jc w:val="left"/>
        <w:rPr/>
      </w:pPr>
      <w:r>
        <w:rPr/>
        <w:t>1.3 История развития библиотечной мысли в ХХ веке</w:t>
      </w:r>
    </w:p>
    <w:p>
      <w:pPr>
        <w:pStyle w:val="Style16"/>
        <w:ind w:hanging="0"/>
        <w:jc w:val="left"/>
        <w:rPr/>
      </w:pPr>
      <w:r>
        <w:rPr/>
        <w:t>Глава 2. Возникновение и развитие современных библиотек Беларуси (на примере Центральной научной библиотеки имени Я.Коласа Национальной академии наук Беларуси)</w:t>
      </w:r>
    </w:p>
    <w:p>
      <w:pPr>
        <w:pStyle w:val="Style16"/>
        <w:ind w:hanging="0"/>
        <w:jc w:val="left"/>
        <w:rPr/>
      </w:pPr>
      <w:r>
        <w:rPr/>
        <w:t>2.1 История развития Центральной научной библиотеки имени Я.Коласа Национальной академии наук Беларуси</w:t>
      </w:r>
    </w:p>
    <w:p>
      <w:pPr>
        <w:pStyle w:val="Style16"/>
        <w:ind w:hanging="0"/>
        <w:jc w:val="left"/>
        <w:rPr/>
      </w:pPr>
      <w:r>
        <w:rPr/>
        <w:t>Заключение</w:t>
      </w:r>
    </w:p>
    <w:p>
      <w:pPr>
        <w:pStyle w:val="Style16"/>
        <w:ind w:hanging="0"/>
        <w:jc w:val="left"/>
        <w:rPr/>
      </w:pPr>
      <w:r>
        <w:rPr/>
        <w:t>Список литературы</w:t>
      </w:r>
    </w:p>
    <w:p>
      <w:pPr>
        <w:pStyle w:val="Style16"/>
        <w:rPr/>
      </w:pPr>
      <w:r>
        <w:rPr/>
      </w:r>
      <w:r>
        <w:br w:type="page"/>
      </w:r>
    </w:p>
    <w:p>
      <w:pPr>
        <w:pStyle w:val="Style16"/>
        <w:rPr/>
      </w:pPr>
      <w:r>
        <w:rPr/>
        <w:t>Введение</w:t>
      </w:r>
    </w:p>
    <w:p>
      <w:pPr>
        <w:pStyle w:val="Style16"/>
        <w:rPr/>
      </w:pPr>
      <w:r>
        <w:rPr/>
      </w:r>
    </w:p>
    <w:p>
      <w:pPr>
        <w:pStyle w:val="Style16"/>
        <w:rPr/>
      </w:pPr>
      <w:r>
        <w:rPr/>
        <w:t>Для развития общества в разных его сферах – социально-экономической, политической, экологической, культурно-просветительской значительную роль отыгрывают библиотеки. Общество в свою очередь во все времена было заинтересовано в библиотеках и использовании их информационных ресурсов в определенных целях.</w:t>
      </w:r>
    </w:p>
    <w:p>
      <w:pPr>
        <w:pStyle w:val="Style16"/>
        <w:rPr/>
      </w:pPr>
      <w:r>
        <w:rPr/>
        <w:t>Осознать взаимность процесса – значимость библиотек для общественного развития и роль общества в развитии библиотек – высокородное и сложное дело, которым пробовали заниматься и российские и белорусские ученые на разных исторических этапах. Так, еще в самом начале ХХ века появились работы Л.Б. Хавкиной («Книга и библиотека»), К.У. Рубинского («Культурная роль библиотеки»).</w:t>
      </w:r>
    </w:p>
    <w:p>
      <w:pPr>
        <w:pStyle w:val="Style16"/>
        <w:rPr/>
      </w:pPr>
      <w:r>
        <w:rPr/>
        <w:t>Возобновление интереса к данной проблеме произошло уже в советское время. Так, среди белорусских исследователей можно выделить следующие работы: М.И. Покало, В.Ф. Якименко, Н.А. Лейко, У.А. Акулича, В.А. Дукаля. А в конце ХХ – диссертации Л.У. Раковецкой, Р.С.Мотульского, А.М. Богаревич, Н.Я. Петушко.</w:t>
      </w:r>
    </w:p>
    <w:p>
      <w:pPr>
        <w:pStyle w:val="Style16"/>
        <w:rPr/>
      </w:pPr>
      <w:r>
        <w:rPr/>
        <w:t>Систематическим исследованием проблем библиотечной деятельности в Республике Беларусь, влиянию библиотек на развитие общества занимается коллектив кафедры менеджмента информационно-документальной сферы Белорусского государственного университета культуры и искусства.</w:t>
      </w:r>
    </w:p>
    <w:p>
      <w:pPr>
        <w:pStyle w:val="Style16"/>
        <w:rPr/>
      </w:pPr>
      <w:r>
        <w:rPr/>
        <w:t>История библиотечного дела и практика деятельности библиотек свидетельствует о том, что влияние библиотек на развитие общества и в то же время влияние общества на развитие библиотек связаны с функциями, которые выполняла библиотека на каждом конкретном этапе своего существования.</w:t>
      </w:r>
    </w:p>
    <w:p>
      <w:pPr>
        <w:pStyle w:val="Style16"/>
        <w:rPr/>
      </w:pPr>
      <w:r>
        <w:rPr/>
        <w:t>Актуальность темы нашего исследования заключается в важности изучения истории развития как каждой конкретной библиотеки в частности, так и всех библиотек Беларуси в целом. Также выбор темы объясняется недостаточной проработанностью ее в литературе.</w:t>
      </w:r>
    </w:p>
    <w:p>
      <w:pPr>
        <w:pStyle w:val="Style16"/>
        <w:rPr/>
      </w:pPr>
      <w:r>
        <w:rPr/>
        <w:t>Делая обзор литературы по теме нашего исследования, необходимо отметить следующие работы и их авторов:</w:t>
      </w:r>
    </w:p>
    <w:p>
      <w:pPr>
        <w:pStyle w:val="Style16"/>
        <w:rPr/>
      </w:pPr>
      <w:r>
        <w:rPr/>
        <w:t>Статья Лейко Н. (“Бібліятэчная справа на Беларусі: дакументы і матэрыялы”) посвящена истории развития библиотечного дела на Беларуси. По мнению автора, изучение развития библиотечного дела является одним из важнейших разделов истории культуры белорусского народа, так как без знаний истории библиотек невозможно осмыслить изменения, которые характерны для библиотечного дела в республике на современном этапе [13; 32]. Также в данной работе рассматривается и характеризуется сборник документов и материалов из Национального и областных архивов Республики Беларусь, который отражает наиболее важные материалы по истории библиотечного дела в 1976-1990 гг. Представленные в сборнике материалы, значительно расширяют в историческом и научном плане представление о роли библиотек в культурном строительстве республики.</w:t>
      </w:r>
    </w:p>
    <w:p>
      <w:pPr>
        <w:pStyle w:val="Style16"/>
        <w:rPr/>
      </w:pPr>
      <w:r>
        <w:rPr/>
        <w:t>Работа Змачинской Н («Первые медицинские библиотеки в Беларуси посредством библиотечно-информационных учреждений») интересна тем, ч то автор рассматривает историю формирования библиотек, начиная с письменных памятников по медицине, относящихся ко временам монастырской медицины. Объясняя выбор темы для исследования, Змачинская Н. отмечает: «Актуальность удовлетворения потребности людей в медицинских знаниях остается на протяжении всей истории развития общества. Это обусловлено постоянными поисками людьми путей сохранения и укрепления здоровья, что является приоритетной человеческой ценностью» [7; 24].</w:t>
      </w:r>
    </w:p>
    <w:p>
      <w:pPr>
        <w:pStyle w:val="Style16"/>
        <w:rPr/>
      </w:pPr>
      <w:r>
        <w:rPr/>
        <w:t>Березкина Н.Ю. («Информационное обеспечение науки Беларуси») подчеркивает в своей работе, что в современных условиях к формированию документального фонда научной библиотеки подходят по-новому и ориентируются не столько на существующие, сколько на будущие информационные запросы пользователя. В работе автор приходит к следующему выводу: в условиях дефицита средств на формирование фондов библиотек зарубежными документами, необходимо возобновить деятельность Комиссии по координации комплектования научных библиотек иностранной литературой с соблюдением отраслевого принципа [4; 78].</w:t>
      </w:r>
    </w:p>
    <w:p>
      <w:pPr>
        <w:pStyle w:val="Style16"/>
        <w:rPr/>
      </w:pPr>
      <w:r>
        <w:rPr/>
        <w:t>Объектом рассмотрения в данной курсовой работе выступают библиотеки Беларуси.</w:t>
      </w:r>
    </w:p>
    <w:p>
      <w:pPr>
        <w:pStyle w:val="Style16"/>
        <w:rPr/>
      </w:pPr>
      <w:r>
        <w:rPr/>
        <w:t>Предмет исследования – история развития библиотек Беларуси.</w:t>
      </w:r>
    </w:p>
    <w:p>
      <w:pPr>
        <w:pStyle w:val="Style16"/>
        <w:rPr/>
      </w:pPr>
      <w:r>
        <w:rPr/>
        <w:t>Цель нашей курсовой формулируется следующим образом: изучить основные этапы развития библиотечной мысли в Беларуси.</w:t>
      </w:r>
    </w:p>
    <w:p>
      <w:pPr>
        <w:pStyle w:val="Style16"/>
        <w:rPr/>
      </w:pPr>
      <w:r>
        <w:rPr/>
        <w:t>Задачи, которые поставлены нами перед исследование таковы:</w:t>
      </w:r>
    </w:p>
    <w:p>
      <w:pPr>
        <w:pStyle w:val="Style16"/>
        <w:rPr/>
      </w:pPr>
      <w:r>
        <w:rPr/>
        <w:t>Проанализировать имеющуюся литературу по теме нашего исследования;</w:t>
      </w:r>
    </w:p>
    <w:p>
      <w:pPr>
        <w:pStyle w:val="Style16"/>
        <w:rPr/>
      </w:pPr>
      <w:r>
        <w:rPr/>
        <w:t>Дать характеристику основным историческим этапам развития библиотек Беларуси;</w:t>
      </w:r>
    </w:p>
    <w:p>
      <w:pPr>
        <w:pStyle w:val="Style16"/>
        <w:rPr/>
      </w:pPr>
      <w:r>
        <w:rPr/>
        <w:t>Проследить особенности развития библиотечной мысли Беларуси на современном этапе, на примере одной библиотеки.</w:t>
      </w:r>
    </w:p>
    <w:p>
      <w:pPr>
        <w:pStyle w:val="Style16"/>
        <w:rPr/>
      </w:pPr>
      <w:r>
        <w:rPr/>
      </w:r>
      <w:r>
        <w:br w:type="page"/>
      </w:r>
    </w:p>
    <w:p>
      <w:pPr>
        <w:pStyle w:val="Style16"/>
        <w:rPr/>
      </w:pPr>
      <w:r>
        <w:rPr/>
        <w:t>Глава 1. История развития библиотечной мысли в Беларуси</w:t>
      </w:r>
    </w:p>
    <w:p>
      <w:pPr>
        <w:pStyle w:val="Style16"/>
        <w:rPr/>
      </w:pPr>
      <w:r>
        <w:rPr/>
      </w:r>
    </w:p>
    <w:p>
      <w:pPr>
        <w:pStyle w:val="Style16"/>
        <w:rPr/>
      </w:pPr>
      <w:r>
        <w:rPr/>
        <w:t>1.1 Зарождение и становление библиотек на территории Беларуси (XII-XVIII века)</w:t>
      </w:r>
    </w:p>
    <w:p>
      <w:pPr>
        <w:pStyle w:val="Style16"/>
        <w:rPr/>
      </w:pPr>
      <w:r>
        <w:rPr/>
      </w:r>
    </w:p>
    <w:p>
      <w:pPr>
        <w:pStyle w:val="Style16"/>
        <w:rPr/>
      </w:pPr>
      <w:r>
        <w:rPr/>
        <w:t>Важнейшими предпосылками создания библиотек явилось возникновение письменности, распространение рукописных книг. Потребность общества в знаниях непрерывно возрастала, это стимулировало собирание, накопление и хранение книг и других памятников письменности.</w:t>
      </w:r>
    </w:p>
    <w:p>
      <w:pPr>
        <w:pStyle w:val="Style16"/>
        <w:rPr/>
      </w:pPr>
      <w:r>
        <w:rPr/>
        <w:t>Первой из известных нам библиотек на территории западных земель Руси была библиотека Полоцкого Софийского собора. Часть книг данной библиотеки сохранилась и до наших дней. Ефросинья Полоцкая организовала переписку книг в основанном ею в середине ХІІ века Спасском монастыре. При монастыре существовала школа, которая готовила монахинь для переписки книг. Книги же хранились в монастырской библиотеке [11; 12].</w:t>
      </w:r>
    </w:p>
    <w:p>
      <w:pPr>
        <w:pStyle w:val="Style16"/>
        <w:rPr/>
      </w:pPr>
      <w:r>
        <w:rPr/>
        <w:t>В XI-XII вв. библиотеки существовали в Турово-Пинском княжестве, а также в Минском, Гродненском. Небольшая библиотека была при Преображенской церкви в Турове. В ней, например, хранилось Туровское евангелие XI в.</w:t>
      </w:r>
    </w:p>
    <w:p>
      <w:pPr>
        <w:pStyle w:val="Style16"/>
        <w:rPr/>
      </w:pPr>
      <w:r>
        <w:rPr/>
        <w:t>Небольшие библиотеки были созданы и при сооруженных в XII веке в Минском кафедральном соборе, Благовещенской церкви в Витебске, Борисоглебской церкви на Каложе в Гродно. Сведения о многих церковных библиотеках не сохранились, но наличие их бесспорно.</w:t>
      </w:r>
    </w:p>
    <w:p>
      <w:pPr>
        <w:pStyle w:val="Style16"/>
        <w:rPr/>
      </w:pPr>
      <w:r>
        <w:rPr/>
        <w:t>В западных землях Руси библиотеки были, как и во всем древнерусском государстве, монополией церкви.</w:t>
      </w:r>
    </w:p>
    <w:p>
      <w:pPr>
        <w:pStyle w:val="Style16"/>
        <w:rPr/>
      </w:pPr>
      <w:r>
        <w:rPr/>
        <w:t>В XIV-XVI веках книжная письменность Беларуси характеризовалась высоким для того времени уровнем развития. Это не могло не отразиться на развитии библиотек.</w:t>
      </w:r>
    </w:p>
    <w:p>
      <w:pPr>
        <w:pStyle w:val="Style16"/>
        <w:rPr/>
      </w:pPr>
      <w:r>
        <w:rPr/>
        <w:t>На территории Беларуси в этот период создавались главным образом, монастырские библиотеки. Они возникали при православных монастырях. Деятельность монастырей была направлена на укрепление церковной идеологии, на пропаганду религии. Поэтому монастырские библиотеки приобретали и размножали в основном литературу религиозного содержания.</w:t>
      </w:r>
    </w:p>
    <w:p>
      <w:pPr>
        <w:pStyle w:val="Style16"/>
        <w:rPr/>
      </w:pPr>
      <w:r>
        <w:rPr/>
        <w:t>Наиболее крупными в тот период были библиотеки Слуцкого, Троицкого, Супрасльского, Витебского Марковского и Жировичского монастырей. Данные о них содержатся в дошедших до наших дней описях имущества монастырей, включающих и списки книг.</w:t>
      </w:r>
    </w:p>
    <w:p>
      <w:pPr>
        <w:pStyle w:val="Style16"/>
        <w:rPr/>
      </w:pPr>
      <w:r>
        <w:rPr/>
        <w:t>Книжные фонды монастырских библиотек Беларуси во многом были идентичны фондам таких же библиотек в России, но им были присущи и свои особенности, обусловленные национально-историческими условиями развития белорусских земель. Основу фонда составляли религиозные книги, которые использовались во время церковных богослужений. Такие книги мелись в нескольких экземплярах, иногда даже в большом количестве. Важное место в фондах занимала полемическая литература, направленная на обличение католичества и на защиту православной церкви [11; 13].</w:t>
      </w:r>
    </w:p>
    <w:p>
      <w:pPr>
        <w:pStyle w:val="Style16"/>
        <w:rPr/>
      </w:pPr>
      <w:r>
        <w:rPr/>
        <w:t>Основным источником пополнения фондов монастырских библиотек была переписка рукописных книг, нередко заимствованных из других монастырей. Незначительная часть книг поступала в монастырские библиотеки из пожертвований духовных лиц, феодалов, мещан.</w:t>
      </w:r>
    </w:p>
    <w:p>
      <w:pPr>
        <w:pStyle w:val="Style16"/>
        <w:rPr/>
      </w:pPr>
      <w:r>
        <w:rPr/>
        <w:t>До 80-х гг. XVI века одной из наиболее значительных в Беларуси оставалась библиотека Полоцкого Софийского собора. О судьбе данной библиотеке долгое время ничего не было известно. Только в 1967 году в Варшаве был опубликован инвентарь рукописей библиотеки ординации Замойской, хранящейся в Варшавской национальной библиотеке. Среди 18 написанных кириллицей рукописей обнаружены и принадлежавшие ранее библиотеке Полоцкого Софийского собора, в том числе Псковская летопись, которая была взята из собора 30 августа 1579 года, сразу после его захвата польскими войсками, и передана канцлеру Замойскому.</w:t>
      </w:r>
    </w:p>
    <w:p>
      <w:pPr>
        <w:pStyle w:val="Style16"/>
        <w:rPr/>
      </w:pPr>
      <w:r>
        <w:rPr/>
        <w:t>Проникновение в Беларусь идей Реформации, возникновение в начале XVI века книгопечатания, ускорившего издание и распространение книг на родном языке, содействовали дальнейшему развитию белорусской культуры.</w:t>
      </w:r>
    </w:p>
    <w:p>
      <w:pPr>
        <w:pStyle w:val="Style16"/>
        <w:rPr/>
      </w:pPr>
      <w:r>
        <w:rPr/>
        <w:t>Книгоиздательская деятельность Ф.Скорины знаменовала собой начало нового этапа в культурной жизни белорусского народа. Благодаря ей Скорина выдвинулся в число родоначальников реформационного движения в Беларуси.</w:t>
      </w:r>
    </w:p>
    <w:p>
      <w:pPr>
        <w:pStyle w:val="Style16"/>
        <w:rPr/>
      </w:pPr>
      <w:r>
        <w:rPr/>
        <w:t>Предназначая свои издания для просвещения простого народа, Ф.Скорина лишил церковь монопольного права на их распространение. Он демократизировал печатную книгу, используя в ней живой разговорный язык белорусского народа. Книги Ф.Скорины приобретались монастырскими библиотеками, частными библиотеками феодалов и духовных лиц.</w:t>
      </w:r>
    </w:p>
    <w:p>
      <w:pPr>
        <w:pStyle w:val="Style16"/>
        <w:rPr/>
      </w:pPr>
      <w:r>
        <w:rPr/>
        <w:t>В 1570 году в Вильно была организована иезуитская коллегия, преобразованная в 1579 году в академию с правами университета. Библиотека, которая существовала при коллегии и университете, на протяжении почти двухсот лет была самой крупной и влиятельной на территории Литвы и Беларуси. В 1773 году она насчитывала 11 тысяч экземпляров книг, в основном религиозного содержания, на латинском языке. Иезуиты использовали библиотеку для проведения своей ассимиляторской деятельности в области просвещения, для распространения среди воспитанников университета схоластических знаний, основанных на церковных догматах.</w:t>
      </w:r>
    </w:p>
    <w:p>
      <w:pPr>
        <w:pStyle w:val="Style16"/>
        <w:rPr/>
      </w:pPr>
      <w:r>
        <w:rPr/>
        <w:t>Реакционной по отношению к белорусскому народу была ассимиляторская деятельность католических и униатских библиотек, которые начали создаваться с конца XVI века при сооружаемых на территории Беларуси монастырях, получивших широкое распространение позднее – во второй половине XVII- первой половине XVIII веков.</w:t>
      </w:r>
    </w:p>
    <w:p>
      <w:pPr>
        <w:pStyle w:val="Style16"/>
        <w:rPr/>
      </w:pPr>
      <w:r>
        <w:rPr/>
        <w:t>Программой деятельности библиотек католических монастырей во второй половине XVI –XVII веков служили решения Тридентского церковного собора, обратившего особое внимание на упорядочение монастырских библиотек. Создание библиотек было одним из важнейших требований устава монастырей. В уставах монастырей определялась и организация работы библиотек. В обязанности библиотекаря вменялось ведение каталога, хранение и содержание в порядке книг, расстановка их на полках по «факультетам», выявление должников среди читателей. Пользоваться фондами библиотек разрешалось только членам данного монастыря.</w:t>
      </w:r>
    </w:p>
    <w:p>
      <w:pPr>
        <w:pStyle w:val="Style16"/>
        <w:rPr/>
      </w:pPr>
      <w:r>
        <w:rPr/>
        <w:t>В 1559 году по решению Тридентского собора впервые был составлен «Индекс запрещенных книг» - официальный перечень книг, чтение которых запрещалось под угрозой отлучения от католической церкви. Он неоднократно переиздавался в Ватикане, пополняясь новыми названиями.</w:t>
      </w:r>
    </w:p>
    <w:p>
      <w:pPr>
        <w:pStyle w:val="Style16"/>
        <w:rPr/>
      </w:pPr>
      <w:r>
        <w:rPr/>
        <w:t>При отдельных католических монастырях – иезуитском и доминиканском в Полоцке, Слонимском монастыре бернардинцев и др. – имелись значительные библиотеки, в которых к концу XVIII века насчитывалось более 5 тысяч экземпляров печатных и рукописных книг. Фонды же большинства библиотек были малочисленны, они формировались в строгом соответствии с «Индексом запрещенных книг» и служили надежным оплотом католической реакции.</w:t>
      </w:r>
    </w:p>
    <w:p>
      <w:pPr>
        <w:pStyle w:val="Style16"/>
        <w:rPr/>
      </w:pPr>
      <w:r>
        <w:rPr/>
        <w:t>В конце XVI –XVII веков своеобразной формой борьбы белорусского народа против католической экспансии и национального угнетения была деятельность православных церковных братств. В ряде крупнейших городов Беларуси братства создавали типографии, где издавалась религиозная и светская литература: буквари, грамматики, полемическая и религиозно-политическая публицистика антикатолического и антиуниатского содержания [11; 13].</w:t>
      </w:r>
    </w:p>
    <w:p>
      <w:pPr>
        <w:pStyle w:val="Style16"/>
        <w:rPr/>
      </w:pPr>
      <w:r>
        <w:rPr/>
        <w:t>Кроме того, православные братства организовывали собственные школы. Эти школы способствовали увеличению числа грамотных горожан, в основном мещан, белорусской шляхты и духовенства. При братских школах создавались библиотеки, основу фонда которых составляли главным образом издания братских типографий. Наиболее значительными были библиотеки Могилевской, Брестской, Минской и Полоцкой братских школ. Однако в конце XVII века большинство православных братских школ, типографий и библиотек были разгромлены.</w:t>
      </w:r>
    </w:p>
    <w:p>
      <w:pPr>
        <w:pStyle w:val="Style16"/>
        <w:rPr/>
      </w:pPr>
      <w:r>
        <w:rPr/>
        <w:t>Более прогрессивными были библиотеки католического ордена пиар. В библиотеке пиарского монастыря в Щучине к концу XVIII века насчитывалось около 1,5 тыс. книг, среди которых преобладали книги по естествознанию, медицине, математике. Распространяя естественнонаучные знания и светскую литературу, пиарские школы и библиотеки способствовали осуществлению общей реформы просвещения в Речи Посполитой.</w:t>
      </w:r>
    </w:p>
    <w:p>
      <w:pPr>
        <w:pStyle w:val="Style16"/>
        <w:rPr/>
      </w:pPr>
      <w:r>
        <w:rPr/>
        <w:t>В конце XVIII века с ростом количества народных училищ увеличивалось и количество библиотек. Они содержались на средства приказов общественного попечительства, подбор и распространение книг были в ведении учителей.</w:t>
      </w:r>
    </w:p>
    <w:p>
      <w:pPr>
        <w:pStyle w:val="Style16"/>
        <w:rPr/>
      </w:pPr>
      <w:r>
        <w:rPr/>
        <w:t>Библиотеки народных училищ стали важными центрами распространения и пропаганды прогрессивных идей русских и зарубежных мыслителей. В 90-х годах XVIII века в библиотеке Полоцкого народного училища насчитывалось 425 названий книг. Более 80% их составляли произведения русской и западноевропейской литератур, а также работы по естествознанию.</w:t>
      </w:r>
    </w:p>
    <w:p>
      <w:pPr>
        <w:pStyle w:val="Style16"/>
        <w:rPr/>
      </w:pPr>
      <w:r>
        <w:rPr/>
        <w:t>В связи с возросшей потребностью общества в художественной и научной литературе в губернских городах Беларуси при губернских правлениях открывались типографии. Создавались и частные типографии. Распространению книг способствовала и книжная торговля.</w:t>
      </w:r>
    </w:p>
    <w:p>
      <w:pPr>
        <w:pStyle w:val="Style16"/>
        <w:rPr/>
      </w:pPr>
      <w:r>
        <w:rPr/>
      </w:r>
    </w:p>
    <w:p>
      <w:pPr>
        <w:pStyle w:val="Style16"/>
        <w:rPr/>
      </w:pPr>
      <w:r>
        <w:rPr/>
        <w:t>1.2 Библиотечное дело в Беларуси в XIX веке</w:t>
      </w:r>
    </w:p>
    <w:p>
      <w:pPr>
        <w:pStyle w:val="Style16"/>
        <w:rPr/>
      </w:pPr>
      <w:r>
        <w:rPr/>
      </w:r>
    </w:p>
    <w:p>
      <w:pPr>
        <w:pStyle w:val="Style16"/>
        <w:rPr/>
      </w:pPr>
      <w:r>
        <w:rPr/>
        <w:t>В начале XIX века в соответствии с реформой в области просвещения было создано министерство народного просвещения. Учебным административным и культурным центром округа, в который входила территория современной Беларуси, стал Виленский университет.</w:t>
      </w:r>
    </w:p>
    <w:p>
      <w:pPr>
        <w:pStyle w:val="Style16"/>
        <w:rPr/>
      </w:pPr>
      <w:r>
        <w:rPr/>
        <w:t>За три десятилетия библиотека университета превратилась в одну из крупнейших в Виленском учебном округе. За период 1803 по 1832 г. фонд библиотеки увеличился в пять раз и достиг 60 тысяч экземпляров.</w:t>
      </w:r>
    </w:p>
    <w:p>
      <w:pPr>
        <w:pStyle w:val="Style16"/>
        <w:rPr/>
      </w:pPr>
      <w:r>
        <w:rPr/>
        <w:t>Просвещению белорусского народа содействовали библиотеки общеобразовательных учебных заведений, количество которых заметно увеличилось после принятия школьного устава 1828 г. В связи с отсутствием в Беларуси публичных библиотек вплоть до 30-х гг. XIX века и их крайней малочисленностью в последующие годы, библиотеки этих учебных заведений были основными центрами распространения книг.</w:t>
      </w:r>
    </w:p>
    <w:p>
      <w:pPr>
        <w:pStyle w:val="Style16"/>
        <w:rPr/>
      </w:pPr>
      <w:r>
        <w:rPr/>
        <w:t>Важным событием в истории библиотечного дела Беларуси, как и России, стало возникновение в 30-х годах XIX века губернских публичных библиотек. Это была вынужденная уступка царского правительства освободительному движению. Однако, начавшаяся в 30-х гг. подготовка к открытию публичных библиотек не везде была завершена даже к середине XIX века. В 30-е годы лишь в двух из четырех губернских городов открылись публичные библиотеки – в Могилеве и Гродно. Высокая плата за пользование книгами, бедность фондов, отсутствие подходящих помещений для хранения книг и для организации читальных залов существенно ограничивало деятельность библиотек [4; 70].</w:t>
      </w:r>
    </w:p>
    <w:p>
      <w:pPr>
        <w:pStyle w:val="Style16"/>
        <w:rPr/>
      </w:pPr>
      <w:r>
        <w:rPr/>
        <w:t>В 30-х годах XIX века в Беларуси появляются кабинеты для чтения при книжных лавках, выполнявшие в известной мере функции публичных библиотек</w:t>
      </w:r>
    </w:p>
    <w:p>
      <w:pPr>
        <w:pStyle w:val="Style16"/>
        <w:rPr/>
      </w:pPr>
      <w:r>
        <w:rPr/>
        <w:t>В первой половине XIX века в Беларуси открываются частные книжные лавки польских книг. Здесь не только продавали книги, но и выдавали их для чтения за определенную плату.</w:t>
      </w:r>
    </w:p>
    <w:p>
      <w:pPr>
        <w:pStyle w:val="Style16"/>
        <w:rPr/>
      </w:pPr>
      <w:r>
        <w:rPr/>
        <w:t>Возникновение и развитие капиталистических отношений в сельском хозяйстве обусловило потребность общества в специальных учебных заведениях и библиотеках. В 1840 году в Могилевской губернии была организована Горы-Горецкая земледельческая школа, при которой начала действовать первая сельскохозяйственная библиотека Беларуси с книжным фондом в 165 экземпляров. К 1850 году библиотека насчитывала 4095 экземпляров произведений научной, учебной и художественной литературы.</w:t>
      </w:r>
    </w:p>
    <w:p>
      <w:pPr>
        <w:pStyle w:val="Style16"/>
        <w:rPr/>
      </w:pPr>
      <w:r>
        <w:rPr/>
        <w:t>Во второй половине XIX века в Беларуси появились предпосылки для более интенсивного увеличения количества библиотек в городах и возникновения их в сельской местности.</w:t>
      </w:r>
    </w:p>
    <w:p>
      <w:pPr>
        <w:pStyle w:val="Style16"/>
        <w:rPr/>
      </w:pPr>
      <w:r>
        <w:rPr/>
        <w:t>В марте 1864 года за восстание, поднятое студентами и преподавателями, Горы-Горецкий земледельческий был закрыт, перестала функционировать и его библиотека. В том же году в Виленском учебном округе власти закрыли восемь средних учебных заведений и их библиотеки, три из которых – Молодечненская, Новогрудская, Свислочская – находились на территории Беларуси [18; 170].</w:t>
      </w:r>
    </w:p>
    <w:p>
      <w:pPr>
        <w:pStyle w:val="Style16"/>
        <w:rPr/>
      </w:pPr>
      <w:r>
        <w:rPr/>
        <w:t>В это время Муравьев с целью борьбы с полонизацией запретил в Беларуси открытие публичных библиотек. Выполняя предписания циркуляра, местные власти закрывали и те библиотеки, в которых польская литература составляла только часть фонда. Ряд библиотек был закрыт за участие в политических выступлениях их сотрудников и попечителей. В результате в Северо-Западном крае не осталось ни одной публичной библиотеки. В 1866 году Виленский учебный округ поднял вопрос об открытии русских публичных библиотек, но не получил необходимых для их создания средств.</w:t>
      </w:r>
    </w:p>
    <w:p>
      <w:pPr>
        <w:pStyle w:val="Style16"/>
        <w:rPr/>
      </w:pPr>
      <w:r>
        <w:rPr/>
        <w:t>Положительные изменения в развитии библиотечного дела в Беларуси наметились в 70-е гг. XIX века в связи с подъемом борьбы народников. Под влиянием общественности власти вынуждены были пойти на предоставление народу некоторых демократических свобод. Разрешалось, в частности, организовывать публичные библиотеки, однако, царское самодержавие всячески ограничивало их деятельность. Фактически за библиотеками сохранялся надзор министерства народного просвещения. Ограничение было установлено и на срок действия свидетельств, выдаваемых при открытии библиотек.</w:t>
      </w:r>
    </w:p>
    <w:p>
      <w:pPr>
        <w:pStyle w:val="Style16"/>
        <w:rPr/>
      </w:pPr>
      <w:r>
        <w:rPr/>
        <w:t>Несмотря на препятствия и ограничения, библиотечное дело тем не менее получило во второй половине XIX века в Беларуси и свое дальнейшее развитие. В 1886 году на ее территории насчитывалось 35 публичных библиотек. В их числе были общественные публичные, коммерческие библиотеки и кабинеты для чтения, пришкольные народные библиотеки. К концу века вместе с народными их стало около 1000. Вопреки реакционной политике царизма, тормозившей деятельность библиотек, прогрессивная общественность добивалась того, чтобы имеющиеся библиотеки служили делу распространения знаний. Однако работа библиотек Беларуси с самого начала их возникновения была лишена демократического характера, присущего передовым библиотекам Центральной России, которые были организованы земским самоуправлением после реформы 1864 года [4; 71].</w:t>
      </w:r>
    </w:p>
    <w:p>
      <w:pPr>
        <w:pStyle w:val="Style16"/>
        <w:rPr/>
      </w:pPr>
      <w:r>
        <w:rPr/>
        <w:t>Могилевская и Минская губернские публичные библиотеки, испытывая хронический недостаток ассигнований, нехватку новых книг и периодических изданий, во второй половине XIX века так и не возобновили своей деятельности.</w:t>
      </w:r>
    </w:p>
    <w:p>
      <w:pPr>
        <w:pStyle w:val="Style16"/>
        <w:rPr/>
      </w:pPr>
      <w:r>
        <w:rPr/>
        <w:t>Во второй половине XIX века в Беларуси возникают общественные библиотеки (в Минске, Могилеве, Пинске, Витебске). Они открывались по инициативе и на средства буржуазно-демократической интеллигенции и городских самоуправлений. Эти библиотеки были платными и почти недоступными для беднейших слоев населения. Государство не выделяло библиотекам средств, а небольшие поступления от городских дум и платы за чтение не хватало на их содержание и приобретение новой литературы. Добровольные пожертвования, получаемые отдельными библиотеками, были явлениями эпизодическими. В библиотеках запрещалось проведение собраний, пропагандистских мероприятий.</w:t>
      </w:r>
    </w:p>
    <w:p>
      <w:pPr>
        <w:pStyle w:val="Style16"/>
        <w:rPr/>
      </w:pPr>
      <w:r>
        <w:rPr/>
        <w:t>В ноябре 1868 года местные власти Минска из-за отсутствия средств на содержание библиотеки приняли решение открыть с первого декабря того же года читальню на добровольные пожертвования. В апреле 1863 года, когда по политическим мотивам в Северо-Западном крае были запрещены всякие собрания, библиотека была закрыта. После этого библиотеку перестали поддерживать ее члены и она превратилась в склад старых книг на квартире.</w:t>
      </w:r>
    </w:p>
    <w:p>
      <w:pPr>
        <w:pStyle w:val="Style16"/>
        <w:rPr/>
      </w:pPr>
      <w:r>
        <w:rPr/>
        <w:t>В 70-е годы XIX века в Беларуси стало больше открываться коммерческих библиотек и кабинетов для чтения. Владельцы этих библиотек и кабинетов должны были строго соблюдать правила книжной торговли, поэтому социальная их роль была сильно ограничена.</w:t>
      </w:r>
    </w:p>
    <w:p>
      <w:pPr>
        <w:pStyle w:val="Style16"/>
        <w:rPr/>
      </w:pPr>
      <w:r>
        <w:rPr/>
        <w:t>Во второй половине XIX века в Беларуси рабочие и марксистские кружки и организации стали создавать нелегальные библиотеки, сыгравшие важную роль в политическом просвещении народа. В 70-х годах XIX века появились народнические кружки, библиотеки которых использовались для самообразования и подготовки пропагандистов крестьянской революции.</w:t>
      </w:r>
    </w:p>
    <w:p>
      <w:pPr>
        <w:pStyle w:val="Style16"/>
        <w:rPr/>
      </w:pPr>
      <w:r>
        <w:rPr/>
        <w:t>Большое количество нелегальной литературы было, например, в библиотеке Витебского комитета РСДРП. Она использовалась для разоблачения антинародной политики царизма, для мобилизации рабочих на борьбу против существующего строя.</w:t>
      </w:r>
    </w:p>
    <w:p>
      <w:pPr>
        <w:pStyle w:val="Style16"/>
        <w:rPr/>
      </w:pPr>
      <w:r>
        <w:rPr/>
        <w:t>Здесь необходимо отметить, что именно нелегальные библиотеки сыграли большую роль в подготовке социал-демократической революции.</w:t>
      </w:r>
    </w:p>
    <w:p>
      <w:pPr>
        <w:pStyle w:val="Style16"/>
        <w:rPr/>
      </w:pPr>
      <w:r>
        <w:rPr/>
      </w:r>
    </w:p>
    <w:p>
      <w:pPr>
        <w:pStyle w:val="Style16"/>
        <w:rPr/>
      </w:pPr>
      <w:r>
        <w:rPr/>
        <w:t>1.3 История развития библиотечной мысли в ХХ веке</w:t>
      </w:r>
    </w:p>
    <w:p>
      <w:pPr>
        <w:pStyle w:val="Style16"/>
        <w:rPr/>
      </w:pPr>
      <w:r>
        <w:rPr/>
      </w:r>
    </w:p>
    <w:p>
      <w:pPr>
        <w:pStyle w:val="Style16"/>
        <w:rPr/>
      </w:pPr>
      <w:r>
        <w:rPr/>
        <w:t>В начале ХХ века идеи образовании оказывают воздействие на многие сферы. Так, развивается педагогическая теория библиотечного дела: идея внешкольного образования, в рамках которой библиотеки выполняли не только образовательную, но и педагогическую функцию. Российские педагоги В.П. Вахтерев, Е.М. Мединский, В.И. Чернолусский разрабатывали вопросы педагогического воздействия библиотеки на общество, видели сущность библиотечной педагогики в управлении чтением.</w:t>
      </w:r>
    </w:p>
    <w:p>
      <w:pPr>
        <w:pStyle w:val="Style16"/>
        <w:rPr/>
      </w:pPr>
      <w:r>
        <w:rPr/>
        <w:t>Прогрессивные идеи образования, внешкольного образования, распространения письменности и знаний среди населения, которые шли из России, нашли поддержку и в Беларуси. По инициативе интеллигенции были созданы Гродненское педагогическое товарищество и Слонимское товарищество по распространению образования среди жителей г. Слонима.</w:t>
      </w:r>
    </w:p>
    <w:p>
      <w:pPr>
        <w:pStyle w:val="Style16"/>
        <w:rPr/>
      </w:pPr>
      <w:r>
        <w:rPr/>
        <w:t>Особенно важную роль в обществе выполняли Товарищество Полоцкой библиотеки, членами которого были люди разных званий, сословий и вероисповеданий. Студенты высших учебных заведений могли быть членами Товарищества, если им это разрешалось Статутами учреждений.</w:t>
      </w:r>
    </w:p>
    <w:p>
      <w:pPr>
        <w:pStyle w:val="Style16"/>
        <w:rPr/>
      </w:pPr>
      <w:r>
        <w:rPr/>
        <w:t>Товарищество действовало на средства со вступительных членских взносов, на пожертвования разных граждан. Оно пользовалось большой популярностью среди населения.</w:t>
      </w:r>
    </w:p>
    <w:p>
      <w:pPr>
        <w:pStyle w:val="Style16"/>
        <w:rPr/>
      </w:pPr>
      <w:r>
        <w:rPr/>
        <w:t>Для распространения знаний на белорусском языке были созданы культурно-образовательные товарищества «Папараць-кветка” (1918), “Айчына” (1922), “Далой непісьменнасць” (1923). Товарищества способствовали организации библиотек-читален, налаживанию выставок, семинаров, экскурсий, публичных чтений, бесед.</w:t>
      </w:r>
    </w:p>
    <w:p>
      <w:pPr>
        <w:pStyle w:val="Style16"/>
        <w:rPr/>
      </w:pPr>
      <w:r>
        <w:rPr/>
        <w:t>В 1928 году на территории Западной Беларуси существовало 130 библиотек-читален. Их работе способствовали Гродненское педагогическое и Барановичское культурно-образовательное товарищества.</w:t>
      </w:r>
    </w:p>
    <w:p>
      <w:pPr>
        <w:pStyle w:val="Style16"/>
        <w:rPr/>
      </w:pPr>
      <w:r>
        <w:rPr/>
        <w:t>При правлениях Товариществ открывались центральные библиотеки, которые проводили работу в народных домах, содержащих библиотеки-читальни. Центральные библиотеки приобретали книги белорусских, польских, российских, украинских авторов в Вильно, Гродно, Новогрудке, Слониме.</w:t>
      </w:r>
    </w:p>
    <w:p>
      <w:pPr>
        <w:pStyle w:val="Style16"/>
        <w:rPr/>
      </w:pPr>
      <w:r>
        <w:rPr/>
        <w:t>Таким образом, в первые десятилетия ХХ века белорусские культурно-просветительские объединение способствовали организации сети библиотек, развивали идеи национального возрождения, способствовали развитию форм и методов библиотечного обслуживания, выполняли значительную роль в повышении образовательного и культурного уровня библиотекарей.</w:t>
      </w:r>
    </w:p>
    <w:p>
      <w:pPr>
        <w:pStyle w:val="Style16"/>
        <w:rPr/>
      </w:pPr>
      <w:r>
        <w:rPr/>
        <w:t>Роль библиотеки в развитии общества особенно подчеркивалась на Собрании библиотечных работников (1922), где был взят курс на ликвидацию безграмотности, открытие библиотек-передвижек, удовлетворение практических потребностей граждан, оказание справочной помощи и особенно на углубление политико-образовательной работы.</w:t>
      </w:r>
    </w:p>
    <w:p>
      <w:pPr>
        <w:pStyle w:val="Style16"/>
        <w:rPr/>
      </w:pPr>
      <w:r>
        <w:rPr/>
        <w:t>Значительным событием в жизни библиотек становится IV Всебелорусский съезд работников изб-читален (1927), который был действительно первым съездом не только в Беларуси, но и в СССР. Он решает вопросы углубленной работы с активом читателей в деревне. В последующие, где принимаются директивные указы «О библиотечном походе» (1929), «О включении во Всесоюзный конкурс на лучшую постановку библиотечной работы в деревне».</w:t>
      </w:r>
    </w:p>
    <w:p>
      <w:pPr>
        <w:pStyle w:val="Style16"/>
        <w:rPr/>
      </w:pPr>
      <w:r>
        <w:rPr/>
        <w:t>Волна белорусизации достигает своей вершины. Избы-читальни работают на белорусском языке, при них открываются курсы белорусоведения, существуют польские, латышские избы-читальни. Например, в Чашницком районе Витебской области с 34 изб-читален на белорусском языке работают 31, на еврейском, польском и латышском – по одной. Создается кружок «Любители книг», товарищество «Безбожник», развивается книгоношество. Идет борьба за новый быт, совершается культурная революция на селе, которая ведется такими формами как чтение антирелигиозной литературы, проведение революционных праздников, организация выставок по санитарии и гигиене.</w:t>
      </w:r>
    </w:p>
    <w:p>
      <w:pPr>
        <w:pStyle w:val="Style16"/>
        <w:rPr/>
      </w:pPr>
      <w:r>
        <w:rPr/>
        <w:t>Однако период белорусизации быстро закончился, идеи и деятельность интеллигенции очерчиваются Коммунистической партией и сталинской системой как «нацдемовщина». Начинается постепенное отречение от национальной культуры. Библиотеки стали превращаться в дополнения идеологических организаций, библиотекарь постепенно утрачивал профессионализм и превращался в «бойца идеологического фронта». Вносятся существенные изменения и коррективы в деятельность библиотек. Главным в обслуживании стали «изменения и улучшения просьб читателей», их интересы при этом не учитывались. Коррекция запросов читателей не оставалась нейтральной. Библиотекари должны были изменять данный запросы в сторону коммунистической идеологии.</w:t>
      </w:r>
    </w:p>
    <w:p>
      <w:pPr>
        <w:pStyle w:val="Style16"/>
        <w:rPr/>
      </w:pPr>
      <w:r>
        <w:rPr/>
        <w:t>Библиотеки участвуют во всех компаниях: советских, партийных, комсомольских. Организовываются выставки книг, посвященных этим компаниям с лозунгами, плакатами, диаграммами; выпускаются календари с изображениями революционных деятелей, с рекомендательными списками о их жизни и деятельности; организуются «октябрьские чтения», «ленинские чтения». Возникают понятия «пропаганда книг», «библиотечная активность», «партийная агитация», «коммунистическое просвещение масс».</w:t>
      </w:r>
    </w:p>
    <w:p>
      <w:pPr>
        <w:pStyle w:val="Style16"/>
        <w:rPr/>
      </w:pPr>
      <w:r>
        <w:rPr/>
        <w:t>В это время появляется методическая литература по деятельности абонемента, читального зала, передвижек, по подбору книг при неопределенном и тематическом запросе; по особенностям бесед: при выдаче книг, рекомендациях по прочитанному.</w:t>
      </w:r>
    </w:p>
    <w:p>
      <w:pPr>
        <w:pStyle w:val="Style16"/>
        <w:rPr/>
      </w:pPr>
      <w:r>
        <w:rPr/>
        <w:t>Постановлением бюро ЦКПП (б)Б «О положении библиотечного дела в системе Наркомпросвета БССР» (1935) было констатировано, что «библиотечная деятельность в БССР приобрела широкий размах, сеть библиотек выросла на 22%, новая сеть создана в колхозах, совхозах».</w:t>
      </w:r>
    </w:p>
    <w:p>
      <w:pPr>
        <w:pStyle w:val="Style16"/>
        <w:rPr/>
      </w:pPr>
      <w:r>
        <w:rPr/>
        <w:t>Начинался новый этап разворачивания массовой работы с читателями, который был прерван войной. В предвоенный годы большое внимание уделяется таким выставочным формам как лозунги, плакаты, настенные газеты, диаграммы. В местах отдыха работают политкружки, хоровые и драматические коллективы. Для обеспечения работы налаживается связь с МБА, идет интенсивная пересылка книг из ДБЛ БССР в районные библиотеки, институты, школы. Содержанием работы библиотек стали прославление рабочих подвигов, преодоление пережитков капитализма в сознании строителей коммунизма.</w:t>
      </w:r>
    </w:p>
    <w:p>
      <w:pPr>
        <w:pStyle w:val="Style16"/>
        <w:rPr/>
      </w:pPr>
      <w:r>
        <w:rPr/>
        <w:t>Первые послевоенные годы прошли под знаком отыскивания и возвращения в библиотечные фонды книг, разграбленных и вывезенных фашистами с территории Беларуси, а также сбора книг среди населения с целью пополнения библиотечных фондов.</w:t>
      </w:r>
    </w:p>
    <w:p>
      <w:pPr>
        <w:pStyle w:val="Style16"/>
        <w:rPr/>
      </w:pPr>
      <w:r>
        <w:rPr/>
        <w:t>В 50-е годы ставится вопрос о повсеместном управлении чтением крестьян, рабочих и служащих. В целях широкой пропаганды книг и управления чтением библиотеки стали регулярно проводить читательские конференции. При библиотеках организуются группы читателей, которые организуют чтение новых книг вслух в бригадах, на животноводческих фермах.</w:t>
      </w:r>
    </w:p>
    <w:p>
      <w:pPr>
        <w:pStyle w:val="Style16"/>
        <w:rPr/>
      </w:pPr>
      <w:r>
        <w:rPr/>
        <w:t>В 60-е годы библиотеки стали реально переходить на открытый доступ к фондам. В это время широко проводится массовая и индивидуальная работа с читателями, пропаганда общественно-политической, научно-технической, сельскохозяйственной литературы, справочно-библиографическая работа, управление чтением. Библиотеки обращают внимание на массовое обслуживание определенных групп читателей: рабочих, учителей, работников советов народных депутатов.</w:t>
      </w:r>
    </w:p>
    <w:p>
      <w:pPr>
        <w:pStyle w:val="Style16"/>
        <w:rPr/>
      </w:pPr>
      <w:r>
        <w:rPr/>
        <w:t>70-е годы прошли под знаком централизации массовых библиотек: пересматривается сеть библиотечного обслуживания, использование единого централизованного фонда, обслуживание в центральных библиотеках и филиалах через МБА, путем внестационарных форм. Унифицируются формы обслуживания. Методические центры одновременно выпускают сборники, посвященные массовой работе в условиях централизованных библиотечных систем.</w:t>
      </w:r>
    </w:p>
    <w:p>
      <w:pPr>
        <w:pStyle w:val="Style16"/>
        <w:rPr/>
      </w:pPr>
      <w:r>
        <w:rPr/>
        <w:t>В 60-70-е гг. на библиотечное обслуживание население оказывает влияние возрождение социологи и психологии чтения. Начинается дискуссия об использовании терминов «работа с читателями» и «обслуживание читателей».</w:t>
      </w:r>
    </w:p>
    <w:p>
      <w:pPr>
        <w:pStyle w:val="Style16"/>
        <w:rPr/>
      </w:pPr>
      <w:r>
        <w:rPr/>
        <w:t>С середины 80-х гг. вносятся изменения в терминосистему библиотечного дела. Появились новые термины: пользователь, библиотечная услуга, библиотечная среда, система библиотечного обслуживания. По поводу терминов высказывались различные предложения, однако новая терминология осваивается практиками и находит широкое использование.</w:t>
      </w:r>
    </w:p>
    <w:p>
      <w:pPr>
        <w:pStyle w:val="Style16"/>
        <w:rPr/>
      </w:pPr>
      <w:r>
        <w:rPr/>
        <w:t>В 90-е годы уходит в прошлое идеологическая деятельность библиотеки. В теории и практике появляется понятие «культурно-досуговая деятельность библиотеки». Разрабатывается концепция публичной библиотеки как центра досуга [5; 110].</w:t>
      </w:r>
    </w:p>
    <w:p>
      <w:pPr>
        <w:pStyle w:val="Style16"/>
        <w:rPr/>
      </w:pPr>
      <w:r>
        <w:rPr/>
        <w:t>Объявление независимости Республики Беларусь стало способствовать возрождению национальной культуры: многие библиотеки почувствовали потребность работать на родном языке, появились новые формы обслуживания пользователей, которые связаны с социальными технологиями и историческими традициями народа.</w:t>
      </w:r>
    </w:p>
    <w:p>
      <w:pPr>
        <w:pStyle w:val="Style16"/>
        <w:rPr/>
      </w:pPr>
      <w:r>
        <w:rPr/>
        <w:t>В 90-е годы начала развиваться библиотечная педагогика. Библиотеки обращают внимание на взаимодействие с пользователями, учитывают его индивидуальные особенности.</w:t>
      </w:r>
    </w:p>
    <w:p>
      <w:pPr>
        <w:pStyle w:val="Style16"/>
        <w:rPr/>
      </w:pPr>
      <w:r>
        <w:rPr/>
        <w:t>В теории библиотековедения объясняется маркетинговый взгляд на библиотечную работу, идет разработка библиотечного сервиса, рекламы.</w:t>
      </w:r>
    </w:p>
    <w:p>
      <w:pPr>
        <w:pStyle w:val="Style16"/>
        <w:rPr/>
      </w:pPr>
      <w:r>
        <w:rPr/>
        <w:t>Конец ХХ и начало XXI века отмечаются новым этапом в развитии общества – информатизацией. В библиотечную практику активно входят новые носители информации, технические средства и технологии: копирование документов, компьютеризация библиотечных процессов. Открываются новые возможности предоставления информации каждому человеку в любое время с любой библиотеки мира. Расширяется информационное пространство, минимализируется время доставления информации.</w:t>
      </w:r>
    </w:p>
    <w:p>
      <w:pPr>
        <w:pStyle w:val="Style16"/>
        <w:rPr/>
      </w:pPr>
      <w:r>
        <w:rPr/>
      </w:r>
      <w:r>
        <w:br w:type="page"/>
      </w:r>
    </w:p>
    <w:p>
      <w:pPr>
        <w:pStyle w:val="Style16"/>
        <w:rPr/>
      </w:pPr>
      <w:r>
        <w:rPr/>
        <w:t>Глава 2. Возникновение и развитие современных библиотек Беларуси (на примере Центральной научной библиотеки имени Я.Коласа Национальной академии наук Беларуси)</w:t>
      </w:r>
    </w:p>
    <w:p>
      <w:pPr>
        <w:pStyle w:val="Style16"/>
        <w:rPr/>
      </w:pPr>
      <w:r>
        <w:rPr/>
      </w:r>
    </w:p>
    <w:p>
      <w:pPr>
        <w:pStyle w:val="Style16"/>
        <w:rPr/>
      </w:pPr>
      <w:r>
        <w:rPr/>
        <w:t>2.1 История развития Центральной научной библиотеки имени Я.Коласа Национальной академии наук Беларуси</w:t>
      </w:r>
    </w:p>
    <w:p>
      <w:pPr>
        <w:pStyle w:val="Style16"/>
        <w:rPr/>
      </w:pPr>
      <w:r>
        <w:rPr/>
      </w:r>
    </w:p>
    <w:p>
      <w:pPr>
        <w:pStyle w:val="Style16"/>
        <w:rPr/>
      </w:pPr>
      <w:r>
        <w:rPr/>
        <w:t>В 1922 году на базе Научно-терминологической комиссии Наркомосветы БССР был создан науно-исследовательский центр республики – Институт белорусской культуры (Инбелкульт). В первые месяцы основания Инбелкульта почти на каждом заседании Президиума обсуждались вопросы, связанные с организацией библиотеки, в первую очередь проблемы комплектования ее фондов. 16 января 1925 года при Институте белорусской культуры была открыта библиотека. До начала 1926 года фонд библиотеки насчитывал более 20 тысяч изданий. В его состав вошли известная в СССР библиотека М.Довнара-Запольского, которая имела, особенно для Института белорусской культуры, большое научное значение (насчитывает более 9 тысяч книг, в основном по истории Беларуси, среди которых есть немало очень редких изданий, часть библиотеки известного языковеда Я.К.Грота, библиотека Я.Купалы, издания Российской и Украинской академии наук и другие [14, С. 125].</w:t>
      </w:r>
    </w:p>
    <w:p>
      <w:pPr>
        <w:pStyle w:val="Style16"/>
        <w:rPr/>
      </w:pPr>
      <w:r>
        <w:rPr/>
        <w:t>При разработке Положения о Инбелкульте было предусмотрено, что в библиотеку должны постапать в одном экземпляре каждое издание, которое выходит на территории Беларуси (книги, журналы, брошюры, газеты, плакаты). По ходатайству Президиума Инбелкульта в 1925 году библиотека стала получать обязательный экземпляр всех периодических изданий, которые выходили в РСФСР. В 1926 году в соответствии с распоряжением Президиума в фонды библиотеки начали поступать все издания ученых Института и архивные материалы.</w:t>
      </w:r>
    </w:p>
    <w:p>
      <w:pPr>
        <w:pStyle w:val="Style16"/>
        <w:rPr/>
      </w:pPr>
      <w:r>
        <w:rPr/>
        <w:t>Президиум получил право на книгообмен с научными учреждениями СССР и заграничных стран, и библиотека начала вести регулярный обмен изданиями с научными организациями Польши, Германии, США, Канады, Франции и других. В 1926 году у библиотеки было 100 партнеров по обмену в СССР и 74 за границей.</w:t>
      </w:r>
    </w:p>
    <w:p>
      <w:pPr>
        <w:pStyle w:val="Style16"/>
        <w:rPr/>
      </w:pPr>
      <w:r>
        <w:rPr/>
        <w:t>Инбелкульт, который отыгрывал важную роль на определенном этапе исторического развития республики, приобретал новые черты, превращался в научный центр, соответственно новому уровню развития науки. Началось создание новых институтов природоведческонаучного профиля. Все изменения в направлениях деятельности Инбелкульта нашли отражение в первом статуте библиотеки, утвержденном Президиумом в 1928 году, где определялась главная задача библиотеки: сбор и сохранение печатных и рукописных материаловна всех языках как с отрасли гуманитарных, так и природоведческих наук. Пользоваться библиотекой могли не только сотрудники Инбелкульта, но и специалисты других научных учреждений. Учитывая, что Инбелкульт по характеру, объемам своей работы и задачам приблизился к научному учреждению типа Академии наук, СНК БССР 4 октября 1928 г. принял решение о реорганизации Института белорусской культуры в Академию наук. Реорганизацию провели 1 января 1929 года. В результате Библиотека инбелкульта, которая насчитывала около 30 тысяч экземпляров, была реорганизована в Библиотеку АН БССР.</w:t>
      </w:r>
    </w:p>
    <w:p>
      <w:pPr>
        <w:pStyle w:val="Style16"/>
        <w:rPr/>
      </w:pPr>
      <w:r>
        <w:rPr/>
        <w:t>В 1930-е года был решен вопрос о централизованном книгообеспечени. В соответствии с постановлением СНК БССр от 15 января 1934 года Библиотека Белорусской академии наук начала получать полный обязательный экземпляр книг, брошюр и периодических изданий, географических и топографических карт.</w:t>
      </w:r>
    </w:p>
    <w:p>
      <w:pPr>
        <w:pStyle w:val="Style16"/>
        <w:rPr/>
      </w:pPr>
      <w:r>
        <w:rPr/>
        <w:t>Деятельность библиотеки в передвоенные годы характеризовалась развитием информационного обслуживания читателей (составление и рассылка списков новых поступлений институтом, организация в них выставок, увеличение объема справочной работы). Активизировалась также библиографическая и издательская деятельность В 1931 году с целью расширения деятельности по распространению изданий Академии наук была создана специальная комиссия под руководством Якуба Коласа</w:t>
      </w:r>
    </w:p>
    <w:p>
      <w:pPr>
        <w:pStyle w:val="Style16"/>
        <w:rPr/>
      </w:pPr>
      <w:r>
        <w:rPr/>
        <w:t>Дальнейшее развитие библиотеки приостановила война. Библиотека была полностью уничтожена. Наиболее ценные книги были вывезены в Германию. После освобождения от немецко-фашистских захватчиков началась работа по восстановлению библиотеки. Большую помощь оказали ей библиотеки АН СССР, Московского государственного университета и других учреждений образования.</w:t>
      </w:r>
    </w:p>
    <w:p>
      <w:pPr>
        <w:pStyle w:val="Style16"/>
        <w:rPr/>
      </w:pPr>
      <w:r>
        <w:rPr/>
        <w:t>Библиотека стала получать платный общесоюзный экземпляр и обязательный экземпляр белорусских изданий. В 1958 году она получает по обмену литературу со 162 библиотек страны. Библиотека первой в республике в 1947 году возобновила международный книгообмен. Уже в 1950 году она получала литеатуру из Польши, Албании, Болгарии, а до 1956 года заключила договоры со 103 организациями 28 стран мира. Среди первых партнеров библитеки были Библиотека Нарадова, Ягелонская библиотека, Библиотека Польской академии наук, Библиотека Конгресса США, академичные библиотеки Болгарии, Венгрии, Германии, Австрии, Нидерландов, Франции и других стран, множества крупнейших университетов мира – Колифорнийский, Сорбонна, Марии Складовской-Кюри, Польское и Американское химические товарищества, а также масса других научных учреждений [14, С. 127].</w:t>
      </w:r>
    </w:p>
    <w:p>
      <w:pPr>
        <w:pStyle w:val="Style16"/>
        <w:rPr/>
      </w:pPr>
      <w:r>
        <w:rPr/>
        <w:t>Сегодня ЦНБ НАН Беларуси имеет самые широкие книгообменные связи в республике, что дает возможность приобретения научных изданий не за валюту, а через обмен печатной продукцией белорусских издательств. Партнерами библиотеки по обмену являются 528 организаций из 55 стран. Библиотека получает более 700 названий зарубежных журналов, большинство которых припадает на такие страны, как Польша, Германия, США, Великобритания, Япония, а также труды научных учреждений, официальные ведомственные издания, монографии. С целью оптимизации ведения международного книгообмена ЦНБ НАН Беларуси заключила соглашение с Международным информационным центром по участию в консорциуме российских библиотек по международному книгообмену.</w:t>
      </w:r>
    </w:p>
    <w:p>
      <w:pPr>
        <w:pStyle w:val="Style16"/>
        <w:rPr/>
      </w:pPr>
      <w:r>
        <w:rPr/>
        <w:t>Фонды ЦНБ НАН Беларуси отличаются преобладанием книг и периодических изданий, при этом большинство фонда составляют документы, которые характеризуются наибольшей концентрацией научной информации: монографические работы, фундаментальные справочные издания, научные журналы, ведомостные, малотиражные и другие издания. Кроме того, в фонде библиотек представлены диссертации об НДР, рукописи, другие источники информации.</w:t>
      </w:r>
    </w:p>
    <w:p>
      <w:pPr>
        <w:pStyle w:val="Style16"/>
        <w:rPr/>
      </w:pPr>
      <w:r>
        <w:rPr/>
        <w:t>В ЦНБ НАН Беларуси хранятся коллекции западно-европейских изданий XV-XVIII веков, сбор русских книг печати XVIII – первой четверти XIX веков, коллекция “Белорусоведение” XVI – XX вв., коллекция книг на белорусском языке XIX– XX вв., около 60 рукописных архивов белорусских писателей, художников, общественных деятелей (более 1,5 млн. документов), архивный сбор изданий Национальной академии наук Беларуси и другие редкие и ценные издания. Наиболее значимыми коллекциями ЦНБ НАН Беларуси являются книжный сбор Несвижской ординации князей Радивиллов – одного из самых знаменитых и влиятельных магнатских родов Великого княжества Литовского, Речи Посполитой, Российской империи, уникальная коллекция рукописных книг конца XVII – начала XX вв., написанных на белорусском языке арабской графикой, личные сборы белорусского фольклориста и этнографа Адама Богдановича, литературоведа, библиографа, историка книг, члена-корреспондента Павла Беркова, известного белорусского поэта, академика Петра Глебки (в библиотеке создана его мемориальная комната) и другие. В библиотеке хранится единственный в Беларуси экземпляр знаменитой Брестской или Радивилловской Библии 1563 года.</w:t>
      </w:r>
    </w:p>
    <w:p>
      <w:pPr>
        <w:pStyle w:val="Style16"/>
        <w:rPr/>
      </w:pPr>
      <w:r>
        <w:rPr/>
        <w:t>Развитие современного информационного общества невозможно без использования информационных ресурсов в электронном виде (в том числе на CD-ROM, DVD-ROM), которые способствуют удовлетворению всех типов информационных запросов, значительно сокращают время поиска необходимой информации. ЦНБ НАН Беларуси имеет более 100 библиографических, реферативных и полнотекстовых баз данных на компакт-дисках как политематического, многоотраслевого характера, так и по отдельным темам. Библиотека дает своим пользователям доступ к реферативным базам данных России, «Украинского реферативного журнала», «Science Citation Index», реферативных и полнотекстовых баз данных «EBSCO», «Российской национальной библиографии», справочно-правовых БД Беларуси и Российской Федерации, справочно-энциклопедических и других баз данных.</w:t>
      </w:r>
    </w:p>
    <w:p>
      <w:pPr>
        <w:pStyle w:val="Style16"/>
        <w:rPr/>
      </w:pPr>
      <w:r>
        <w:rPr/>
        <w:t>В условиях использования электронных документов информационная функция научных библиотек перемещается от владения информационными ресурсами к обеспечению доступа к ним. ЦНБ НАН Беларуси благодаря вступлению в консорциум российских библиотек и научных учреждений получила доступ к Научной электронной библиотеке, созданной при Российском фонде фундаментальных исследований (более 900 тысяч статей с более чем 1,5 тысячи названий журналов всемирно известных научных издательств).</w:t>
      </w:r>
    </w:p>
    <w:p>
      <w:pPr>
        <w:pStyle w:val="Style16"/>
        <w:rPr/>
      </w:pPr>
      <w:r>
        <w:rPr/>
        <w:t>Центр Интернет-доступа к электронным научным ресурсам ЦНБ НАН Беларуси обеспечивает доступ к:</w:t>
      </w:r>
    </w:p>
    <w:p>
      <w:pPr>
        <w:pStyle w:val="Style16"/>
        <w:rPr/>
      </w:pPr>
      <w:r>
        <w:rPr/>
        <w:t>- базам данных «EBSCO» (библиографические описания и рефераты к более чем 7 тысяч названий журналов, полнотекстовые версии более чем 3 тысячи журналов);</w:t>
      </w:r>
    </w:p>
    <w:p>
      <w:pPr>
        <w:pStyle w:val="Style16"/>
        <w:rPr/>
      </w:pPr>
      <w:r>
        <w:rPr/>
        <w:t>- баз данных « Blackwell Science» (около 400 названий журналов, более 110 тысяч полных текстовых статей);</w:t>
      </w:r>
    </w:p>
    <w:p>
      <w:pPr>
        <w:pStyle w:val="Style16"/>
        <w:rPr/>
      </w:pPr>
      <w:r>
        <w:rPr/>
        <w:t>- электронной базы издательства «Springer» (полнотекстовые электронные версии 487 журналов по физике, химии, математике, компьютерным наукам, биологии и т.д.);</w:t>
      </w:r>
    </w:p>
    <w:p>
      <w:pPr>
        <w:pStyle w:val="Style16"/>
        <w:rPr/>
      </w:pPr>
      <w:r>
        <w:rPr/>
        <w:t>- библиографической базы по математике «Zentralblatt MATH», которая включает около 1,9 миллионов записей, ссылки на 160 тысяч электронных журналов;</w:t>
      </w:r>
    </w:p>
    <w:p>
      <w:pPr>
        <w:pStyle w:val="Style16"/>
        <w:rPr/>
      </w:pPr>
      <w:r>
        <w:rPr/>
        <w:t>- полнотекстовых электронных версий научных журналов Федерации европейских микробиологических товариществ (FEMS), Королевских научных товариществ (Великобритания), Американского института физики;</w:t>
      </w:r>
    </w:p>
    <w:p>
      <w:pPr>
        <w:pStyle w:val="Style16"/>
        <w:rPr/>
      </w:pPr>
      <w:r>
        <w:rPr/>
        <w:t>- полнотекстовой электронной базы издательства института физики (Великобритания) с 10-летней глубиной архива;</w:t>
      </w:r>
    </w:p>
    <w:p>
      <w:pPr>
        <w:pStyle w:val="Style16"/>
        <w:rPr/>
      </w:pPr>
      <w:r>
        <w:rPr/>
        <w:t>- полнотекстовой электронной серии физических журналов «Physical Review» Американского физического товарищества, а также к их архиву PROLA с глубиной охвата с 1897 г. до сегодняшнего дня.</w:t>
      </w:r>
    </w:p>
    <w:p>
      <w:pPr>
        <w:pStyle w:val="Style16"/>
        <w:rPr/>
      </w:pPr>
      <w:r>
        <w:rPr/>
        <w:t>С марта 2004 года библиотека открыла своим пользователям уникальный по охвату научных журналов и единственный на территории Беларуси доступ к трем тематическим коллекциям одного из старейших научных издательств</w:t>
      </w:r>
    </w:p>
    <w:p>
      <w:pPr>
        <w:pStyle w:val="Style16"/>
        <w:rPr/>
      </w:pPr>
      <w:r>
        <w:rPr/>
        <w:t>«Elsevier». Полнотекстовые электронные версии более 400 научных журналов за 5 лет доступны на портале ScienceDirect издательства «Elsevier» с возможностью ведения одновременного поиска по 16 библиографическим базам данных, которые охватывают большинство научных дисциплин.</w:t>
      </w:r>
    </w:p>
    <w:p>
      <w:pPr>
        <w:pStyle w:val="Style16"/>
        <w:rPr/>
      </w:pPr>
      <w:r>
        <w:rPr/>
        <w:t>В рамках работы с INASP (Международная сеть доступа к научным публикациям Великобритании) службой доставки электронных документов SUBITO осуществляется исполнение заявок для пользователей ЦНБ НАН Беларуси.</w:t>
      </w:r>
    </w:p>
    <w:p>
      <w:pPr>
        <w:pStyle w:val="Style16"/>
        <w:rPr/>
      </w:pPr>
      <w:r>
        <w:rPr/>
        <w:t>Научно-справочная библиографическая информация является частью научных информационных ресурсов и одним из фактов интенсификации научных исследований. Библиографическая деятельность Библиотеки Академии наук началась еще в 1930-е гг. В 1952 г. с целью улучшения библиографического обеспечения научных исследований в структуре библиотеки был создан научно-библиографический отдел. В начале 1960-х ЦНБ НАН Беларуси стала центром природоведческой научной библиографии республики.</w:t>
      </w:r>
    </w:p>
    <w:p>
      <w:pPr>
        <w:pStyle w:val="Style16"/>
        <w:rPr/>
      </w:pPr>
      <w:r>
        <w:rPr/>
      </w:r>
      <w:r>
        <w:br w:type="page"/>
      </w:r>
    </w:p>
    <w:p>
      <w:pPr>
        <w:pStyle w:val="Style16"/>
        <w:rPr/>
      </w:pPr>
      <w:r>
        <w:rPr/>
        <w:t>Заключение</w:t>
      </w:r>
    </w:p>
    <w:p>
      <w:pPr>
        <w:pStyle w:val="Style16"/>
        <w:rPr/>
      </w:pPr>
      <w:r>
        <w:rPr/>
      </w:r>
    </w:p>
    <w:p>
      <w:pPr>
        <w:pStyle w:val="Style16"/>
        <w:rPr/>
      </w:pPr>
      <w:r>
        <w:rPr/>
        <w:t>В истории развития библиотечной мысли Беларуси можно выделить несколько основных этапов. Именно исходя из этого структура первой главы нашей курсовой работы имеет следующий вид:</w:t>
      </w:r>
    </w:p>
    <w:p>
      <w:pPr>
        <w:pStyle w:val="Style16"/>
        <w:rPr/>
      </w:pPr>
      <w:r>
        <w:rPr/>
        <w:t>1. Рассматривается зарождение и становление библиотек на территории Беларуси (XII-XVIII века);</w:t>
      </w:r>
    </w:p>
    <w:p>
      <w:pPr>
        <w:pStyle w:val="Style16"/>
        <w:rPr/>
      </w:pPr>
      <w:r>
        <w:rPr/>
        <w:t>2. Анализируется библиотечное дело в Беларуси в XIX веке;</w:t>
      </w:r>
    </w:p>
    <w:p>
      <w:pPr>
        <w:pStyle w:val="Style16"/>
        <w:rPr/>
      </w:pPr>
      <w:r>
        <w:rPr/>
        <w:t>3. Уделяется внимание основным направлением в развитии библиотечной мысли на Беларуси в ХХ веке.</w:t>
      </w:r>
    </w:p>
    <w:p>
      <w:pPr>
        <w:pStyle w:val="Style16"/>
        <w:rPr/>
      </w:pPr>
      <w:r>
        <w:rPr/>
        <w:t>Данные этапы выделяются исследователями условно и связаны непосредственно с историческим развитием нашего государства.</w:t>
      </w:r>
    </w:p>
    <w:p>
      <w:pPr>
        <w:pStyle w:val="Style16"/>
        <w:rPr/>
      </w:pPr>
      <w:r>
        <w:rPr/>
        <w:t>Если говорить об особенностях первого исторического этапа, то необходимо отметить, что предпосылками создания библиотек явилось возникновение письменности, распространение рукописных книг, а также данный процесс своими корнями восходит к введению и распространению христианства на землях Беларуси. Невозможно обойти стороной деятельность первой из известных нам библиотек на территории западных земель Руси - библиотеки Полоцкого Софийского собора. Значительной для развития библиотечной мысли была деятельность православных церковных братств (XIV век).</w:t>
      </w:r>
    </w:p>
    <w:p>
      <w:pPr>
        <w:pStyle w:val="Style16"/>
        <w:rPr/>
      </w:pPr>
      <w:r>
        <w:rPr/>
        <w:t>Что касается второго исторического этапа, то необходимо отметить тот факт, что в это время учебным административным и культурным центром округа, в который входила территория современной Беларуси, стал Виленский университет. Достаточно важным событием в истории библиотечного дела Беларуси, как и России, стало возникновение в 30-х годах XIX века губернских публичных библиотек. Негативно на развитие библиотечной системы Беларуси сказались последствия восстания 1864 года и последующая за этим реакция официальных кругов. Однако уже во второй половине XIX века в Беларуси рабочие и марксистские кружки и организации стали создавать нелегальные библиотеки, сыгравшие важную роль в политическом просвещении народа.</w:t>
      </w:r>
    </w:p>
    <w:p>
      <w:pPr>
        <w:pStyle w:val="Style16"/>
        <w:rPr/>
      </w:pPr>
      <w:r>
        <w:rPr/>
        <w:t>Особенностью развития сети библиотек в ХХ веке является тот факт, что в это время развивается педагогическая теория библиотечного дела: идея внешкольного образования, в рамках которой библиотеки выполняли не только образовательную, но и педагогическую функцию. Основной особенностью библиотек передвоенного времени стало то, что они начали превращаться в дополнения идеологических организаций, библиотекарь постепенно утрачивал профессионализм и превращался в «бойца идеологического фронта».</w:t>
      </w:r>
    </w:p>
    <w:p>
      <w:pPr>
        <w:pStyle w:val="Style16"/>
        <w:rPr/>
      </w:pPr>
      <w:r>
        <w:rPr/>
        <w:t>На сегодняшний день деятельность библиотек в Беларуси осуществляется по следующим приоритетным направлениям - информатизация, координация в формировании информационных ресурсов, интеграция инфраструктуры библиотек всех уровней в единую библиотечную сеть и превращения их в информационные центры. Этому способствует реализация Государственной программы информатизации на 2003-2005 гг. и на перспективу до 2010 г. "Электронная Беларусь", направленной на развитие корпоративного взаимодействия библиотек страны.</w:t>
      </w:r>
    </w:p>
    <w:p>
      <w:pPr>
        <w:pStyle w:val="Style16"/>
        <w:rPr/>
      </w:pPr>
      <w:r>
        <w:rPr/>
        <w:t>Вторая глава данной курсовой работы посвящена анализу истории развития Центральной научной библиотеки имени Я.Коласа Национальной академии наук Беларуси. Здесь рассмотрены основные этапы развития данной библиотеки, приоритетные направления ее работы, библиографическая деятельность, отличия от других библиотек.</w:t>
      </w:r>
    </w:p>
    <w:p>
      <w:pPr>
        <w:pStyle w:val="Style16"/>
        <w:rPr/>
      </w:pPr>
      <w:r>
        <w:rPr/>
      </w:r>
      <w:r>
        <w:br w:type="page"/>
      </w:r>
    </w:p>
    <w:p>
      <w:pPr>
        <w:pStyle w:val="Style16"/>
        <w:rPr/>
      </w:pPr>
      <w:r>
        <w:rPr/>
        <w:t>Список литературы</w:t>
      </w:r>
    </w:p>
    <w:p>
      <w:pPr>
        <w:pStyle w:val="Style16"/>
        <w:rPr/>
      </w:pPr>
      <w:r>
        <w:rPr/>
      </w:r>
    </w:p>
    <w:p>
      <w:pPr>
        <w:pStyle w:val="Style16"/>
        <w:ind w:hanging="0"/>
        <w:jc w:val="left"/>
        <w:rPr/>
      </w:pPr>
      <w:r>
        <w:rPr/>
        <w:t>1. Анализ деятельности и методических рекомендаций универсальным и отраслевым научным библиотекам Беларуси// Гос. библиотек РБ, - Мн.; 1992, - 188 с.</w:t>
      </w:r>
    </w:p>
    <w:p>
      <w:pPr>
        <w:pStyle w:val="Style16"/>
        <w:ind w:hanging="0"/>
        <w:jc w:val="left"/>
        <w:rPr/>
      </w:pPr>
      <w:r>
        <w:rPr/>
        <w:t>2. Березкина Н.Ю. Информационное обеспечение науки Беларуси// Вестник БАЕ. – 2005,- №2. С. 58-60.</w:t>
      </w:r>
    </w:p>
    <w:p>
      <w:pPr>
        <w:pStyle w:val="Style16"/>
        <w:ind w:hanging="0"/>
        <w:jc w:val="left"/>
        <w:rPr/>
      </w:pPr>
      <w:r>
        <w:rPr/>
        <w:t>3. Библиографические ресурсы крупнейших библиотек г.Минска в помощь обслуживанию науки, производства, образования, культуры и искусства /Гос. Б-ка СССР им. В.И.Ленина. – Мн.: 1990. – 124 с.</w:t>
      </w:r>
    </w:p>
    <w:p>
      <w:pPr>
        <w:pStyle w:val="Style16"/>
        <w:ind w:hanging="0"/>
        <w:jc w:val="left"/>
        <w:rPr/>
      </w:pPr>
      <w:r>
        <w:rPr/>
        <w:t>4. Бярозкіна Н Роля бібліятэк у развіцці навук і адукацыі ў Беларусі ХІХ стагоддзя//Весці Нац. Акадэміі Навук Беларусі. Серыя гуманітарных навук. – 2008. - №1, С.69 – 76.</w:t>
      </w:r>
    </w:p>
    <w:p>
      <w:pPr>
        <w:pStyle w:val="Style16"/>
        <w:ind w:hanging="0"/>
        <w:jc w:val="left"/>
        <w:rPr/>
      </w:pPr>
      <w:r>
        <w:rPr/>
        <w:t>5. Демешко Л.А. Публичные библиотеки Беларуси на современном этапе // Веснік Бел. дзярж. універсітэта культуры і мастацтва. – 2008, - №10, - С.110 – 117.</w:t>
      </w:r>
    </w:p>
    <w:p>
      <w:pPr>
        <w:pStyle w:val="Style16"/>
        <w:ind w:hanging="0"/>
        <w:jc w:val="left"/>
        <w:rPr/>
      </w:pPr>
      <w:r>
        <w:rPr/>
        <w:t>6. Дзямешка Л. Бібліятэка і грамадства: гістарычны аспект// Бібліятэчны свет, - 2008, - №2, С.13-17.</w:t>
      </w:r>
    </w:p>
    <w:p>
      <w:pPr>
        <w:pStyle w:val="Style16"/>
        <w:ind w:hanging="0"/>
        <w:jc w:val="left"/>
        <w:rPr/>
      </w:pPr>
      <w:r>
        <w:rPr/>
        <w:t>7. Змачинская Н. Первые медицинские библиотеки на территории Беларуси// Бібліятэчны свет, - 2008, - №3, С.24-26.</w:t>
      </w:r>
    </w:p>
    <w:p>
      <w:pPr>
        <w:pStyle w:val="Style16"/>
        <w:ind w:hanging="0"/>
        <w:jc w:val="left"/>
        <w:rPr/>
      </w:pPr>
      <w:r>
        <w:rPr/>
        <w:t>8. Карданов М.В. Мир как библиотека: историко-философский экскурс// Библиотековедение, - 2008, - №2, С.100-104.</w:t>
      </w:r>
    </w:p>
    <w:p>
      <w:pPr>
        <w:pStyle w:val="Style16"/>
        <w:ind w:hanging="0"/>
        <w:jc w:val="left"/>
        <w:rPr/>
      </w:pPr>
      <w:r>
        <w:rPr/>
        <w:t>9. Кирюхина Л.Г. Роль Национальной библиотеки Беларуси в сохранении славянского документального наследия // Весник БАЕ. – 2005,- №1. С. 72-76.</w:t>
      </w:r>
    </w:p>
    <w:p>
      <w:pPr>
        <w:pStyle w:val="Style16"/>
        <w:ind w:hanging="0"/>
        <w:jc w:val="left"/>
        <w:rPr/>
      </w:pPr>
      <w:r>
        <w:rPr/>
        <w:t>10. Маркова А. История развития научно-технических библиотек РБ // Бібліятэчны свет, - 2006, - №4, С.11-14.</w:t>
      </w:r>
    </w:p>
    <w:p>
      <w:pPr>
        <w:pStyle w:val="Style16"/>
        <w:ind w:hanging="0"/>
        <w:jc w:val="left"/>
        <w:rPr/>
      </w:pPr>
      <w:r>
        <w:rPr/>
        <w:t>11. Матульскі Р. Бібліятэкі Беларусі: дзесяць стагоддзяў захавання духоўнай спадчыны беларускага народа// Бібліятэчны свет, - 2009, - №1, С.11-16</w:t>
      </w:r>
    </w:p>
    <w:p>
      <w:pPr>
        <w:pStyle w:val="Style16"/>
        <w:ind w:hanging="0"/>
        <w:jc w:val="left"/>
        <w:rPr/>
      </w:pPr>
      <w:r>
        <w:rPr/>
        <w:t>12. Мотульский Р.С. Распространение русского языка в Беларуси посредством библиотечно-информационных учреждений // Весник БАЕ, - 2008, - №1, С. 14-16.</w:t>
      </w:r>
    </w:p>
    <w:p>
      <w:pPr>
        <w:pStyle w:val="Style16"/>
        <w:ind w:hanging="0"/>
        <w:jc w:val="left"/>
        <w:rPr/>
      </w:pPr>
      <w:r>
        <w:rPr/>
        <w:t>13. Ляйко Н. Бібліятэчная справа на Беларусі: дакументы і матэрыялы// Бібліятэчны свет, - 2005, - №2, С.32.</w:t>
      </w:r>
    </w:p>
    <w:p>
      <w:pPr>
        <w:pStyle w:val="Style16"/>
        <w:ind w:hanging="0"/>
        <w:jc w:val="left"/>
        <w:rPr/>
      </w:pPr>
      <w:r>
        <w:rPr/>
        <w:t>14. Нацыянальная бібліятэка Беларусі 1922-1992: Да 70-годдзя з дня заснавання і 100-годддзя з дня нараджэння першага дырэктара І.Б. Сіманоўскага. – М.: НБ Беларусі, 1992.</w:t>
      </w:r>
    </w:p>
    <w:p>
      <w:pPr>
        <w:pStyle w:val="Style16"/>
        <w:ind w:hanging="0"/>
        <w:jc w:val="left"/>
        <w:rPr/>
      </w:pPr>
      <w:r>
        <w:rPr/>
        <w:t>15. Николаева Е. Помням Варвару в Москве // Клуб, - 2008. - №1, С. 18-19.</w:t>
      </w:r>
    </w:p>
    <w:p>
      <w:pPr>
        <w:pStyle w:val="Style16"/>
        <w:ind w:hanging="0"/>
        <w:jc w:val="left"/>
        <w:rPr/>
      </w:pPr>
      <w:r>
        <w:rPr/>
        <w:t>16. Новогродский В.Развитие просветительских идей на страницах земской печати в Беларуси начала ХХ века//Гісторыя і праблемы выкладання, - 2006, №2, С.15-26.</w:t>
      </w:r>
    </w:p>
    <w:p>
      <w:pPr>
        <w:pStyle w:val="Style16"/>
        <w:ind w:hanging="0"/>
        <w:jc w:val="left"/>
        <w:rPr/>
      </w:pPr>
      <w:r>
        <w:rPr/>
        <w:t>17. Покало М.И. История библиотечного дела в БССР. – Мн.: Выш. шк., 1986. – 200 с.</w:t>
      </w:r>
    </w:p>
    <w:p>
      <w:pPr>
        <w:pStyle w:val="Style16"/>
        <w:ind w:hanging="0"/>
        <w:jc w:val="left"/>
        <w:rPr/>
      </w:pPr>
      <w:r>
        <w:rPr/>
        <w:t>18. Рынкевіч В.А. Бібліятэчная справа на Беларусі у ХІХ стагоддзі праз прызму архіўных дакументаў//Здабыткі, - Мн.; 1995, Вып. 10, С. 169-179.</w:t>
      </w:r>
    </w:p>
    <w:p>
      <w:pPr>
        <w:pStyle w:val="Style16"/>
        <w:ind w:hanging="0"/>
        <w:jc w:val="left"/>
        <w:rPr/>
      </w:pPr>
      <w:r>
        <w:rPr/>
        <w:t>19. Сільнова Л.Д. Калекцыя “Бібліятэка Я.Ф. Карскага”: стан і перспектывы даследавання //Здабыткі, - Мн.: 1998, - Вып.9, - С.251- 263.</w:t>
      </w:r>
    </w:p>
    <w:p>
      <w:pPr>
        <w:pStyle w:val="Style16"/>
        <w:ind w:hanging="0"/>
        <w:jc w:val="left"/>
        <w:rPr/>
      </w:pPr>
      <w:r>
        <w:rPr/>
        <w:t>20. Терминологический словарь по библиотечному делу и смежным отраслям знания. – М.: Б-ка по естественным наукам РАН, 1995. – 126 с.</w:t>
      </w:r>
    </w:p>
    <w:p>
      <w:pPr>
        <w:pStyle w:val="Style16"/>
        <w:ind w:hanging="0"/>
        <w:jc w:val="left"/>
        <w:rPr/>
      </w:pPr>
      <w:r>
        <w:rPr/>
        <w:t>21. Юдо С. Президентская библиотека РБ – 75 лет// Бібліятэчны свет, - 2008, - №4, С.10-12.</w:t>
      </w:r>
    </w:p>
    <w:p>
      <w:pPr>
        <w:pStyle w:val="Style16"/>
        <w:ind w:hanging="0"/>
        <w:jc w:val="left"/>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а"/>
    <w:basedOn w:val="Normal"/>
    <w:qFormat/>
    <w:pPr>
      <w:suppressAutoHyphens w:val="true"/>
      <w:spacing w:lineRule="auto" w:line="360" w:before="0" w:after="0"/>
      <w:ind w:firstLine="709"/>
      <w:contextualSpacing/>
      <w:jc w:val="both"/>
    </w:pPr>
    <w:rPr>
      <w:sz w:val="28"/>
      <w:szCs w:val="22"/>
    </w:rPr>
  </w:style>
  <w:style w:type="paragraph" w:styleId="Style17">
    <w:name w:val="Бб"/>
    <w:basedOn w:val="Style16"/>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44:00Z</dcterms:created>
  <dc:creator>Admin</dc:creator>
  <dc:description/>
  <cp:keywords/>
  <dc:language>en-US</dc:language>
  <cp:lastModifiedBy>SYSTEM</cp:lastModifiedBy>
  <dcterms:modified xsi:type="dcterms:W3CDTF">2011-09-11T13:44:00Z</dcterms:modified>
  <cp:revision>2</cp:revision>
  <dc:subject/>
  <dc:title>СОДЕРЖАНИЕ:</dc:title>
</cp:coreProperties>
</file>