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77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2.wmf" ContentType="image/x-wmf"/>
  <Override PartName="/word/media/image116.wmf" ContentType="image/x-wmf"/>
  <Override PartName="/word/media/image74.wmf" ContentType="image/x-wmf"/>
  <Override PartName="/word/media/image103.png" ContentType="image/png"/>
  <Override PartName="/word/media/image57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73.wmf" ContentType="image/x-wmf"/>
  <Override PartName="/word/media/image20.wmf" ContentType="image/x-wmf"/>
  <Override PartName="/word/media/image117.wmf" ContentType="image/x-wmf"/>
  <Override PartName="/word/media/image111.wmf" ContentType="image/x-wmf"/>
  <Override PartName="/word/media/image82.png" ContentType="image/png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08.png" ContentType="image/png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71.wmf" ContentType="image/x-wmf"/>
  <Override PartName="/word/media/image100.png" ContentType="image/png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ий національний техніч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 автоматики, електроніки та комп’ютерних систем управлінн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МП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ДИНАМІЧНИХ ПОХИБОК ВИМІРЮВАН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з дисципліни “Основи теорії похибок та обробки результатів вимірювань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урсової роботи за спеціальністю 8.09130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Метрологія та вимірювальна техніка”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08-03.ОТПОРВ.007.00.000 ПЗ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я ВНТУ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Характеристики точності та правильності вимірюва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актична части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осила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А. Розв’язок диференційного рівняння в пакеті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 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веденні вимірювань завжди виникає перехідний процес, при якому сигнал на виході засобу вимірювання суттєво змінюється в часі. Це пояснюється інерційними властивостями засобу вимірювання, які зумовлюють виникнення динамічної похибки – складової похибки вимірювання, що виникає додатково до статичної похибки при проведенні динамічних вимірюв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намічна похибка представляється через динамічні характеристики та визначається як миттєва різниця значення вихідного сигналу, розрахованого за вхідним сигналом, і миттєвого значення вихідного сигналу в даний момент ча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значення динамічної похибки необхідно знайти повні динамічні характеристики засобу вимірювання, а саме диференціальне рівняння, перехідну, імпульсну, амплітудно-частотну та фазочастотну характеристики, оскільки саме повні динамічні характеристики однозначно визначають зміни вихідного сигналу засобу вимірювання при будь-яких змінах у часі вхідного сигналу або впливних вел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. ХАРАКТЕРИСТИКИ ТОЧНОСТІ ТА ПРАВИЛЬНОСТІ ВИМІРЮВАН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ність вимірювань – це характеристика її якості, що відображає близькість результату вимірювань до істинного значення вимірюваної фізичної величини. Точність виражають оберненим значенням модуля відносної похибки вимірю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620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ab/>
        <w:tab/>
        <w:t>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ність засобу вимірювальної техніки характеризується його класом точності – узагальненою характеристикою, що визначається границями допустимої основної та зведеної похибок, а також іншими характеристиками, що впливають на його точність, значення яких регламенту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ам вимірювань з двома чи більшою кількістю діапазонів вимірювань даної фізичної величини допускається присвоювати два і більше класів точності. Засобам вимірювання, що призначені для вимірювання двох і більше фізичних величин, також допускається присвоювати різні класи точності для кожної фізичної велич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ці допустимих основної та додаткової похибок засобів вимірювання встановлюють у формі абсолютних, зведених або відносних значень, залежно від характеру їх зв’язку з інформативним параметром вхідного чи вихідного сигнал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ці допустимої абсолютної основної похибки встановлюють за формул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>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398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ab/>
        <w:tab/>
        <w:t>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границі допустимої абсолютної основної похибки, що встановлена в одиницях вхідної чи вихідної величини або умовно в поділках шкали;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значення вхідної чи вихідної величин засобу вимірювання чи кількість поділок шкали;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одатні числа, які не залежать від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ці основної зведеної похибки встановлюються за формул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414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ab/>
        <w:t>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границі допустимої зведеної основної похибки;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границі допустимої абсолютної основної похибки;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нормувальне значення, яке вибирають залежно від характеру шкали;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абстрактне число з ряду </w:t>
      </w:r>
      <w:r>
        <w:rPr>
          <w:sz w:val="28"/>
          <w:szCs w:val="28"/>
        </w:rPr>
        <w:t xml:space="preserve">[1; 1,5 (1,6); 2; 2,5 (3); 4; 5; 6]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, які стоять у дужках, для засобів вимірювань, які розробляються заново, не використовую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увальне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ля засобів вимірювання з рівномірною, практично рівномірною чи степеневою шкалою і для вимірювальних перетворювачів встановлюють такими, що дорівнюють: більшій з границь вимірювань; більшому з модулів границь вимірювань, якщо нульове значення знаходиться всередині діапазону вимірювань (для електровимірювальних приладів допускається встановити таке значення, що дорівнює сумі модулів границь вимірюва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собів вимірювання фізичної величини, для яких прийнята шкала з умовним нулем, нормувальне значення дорівнює різниці границь вимірюв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мірювальних приладів з суттєво нерівномірною шкалою нормувальне значення встановлюють рівним всій довжині шкали або її частині, що відповідає діапазону вимірювань. При цьому границі абсолютної похибки встановлюють, як і довжину шкали, в одиницях довж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ці допустимої відносної похибки встановлюю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382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>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08455" cy="539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>(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границі допустимої відносної основної похибки;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значення вимірюваної величини;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абстрактні додатні числа, вибрані з того ж ряду, що 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для зведеної похибки);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більша (за модулем) із границь вимірюв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цифрових приладів клас точності переважно відображений двома числами, що записані через косу риску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Ці числа відображають виражені у відсотках границі основної зведеної похибки 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048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на початку (при нульовому значенні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, а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в кінці границі вимірювання (показ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27300" cy="558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>(1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44800" cy="571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ab/>
        <w:t>(1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міжних показів (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границі зведеної похибки приладу змінюються лінійно. Таке нормування зумовлено тим, що для цифрових приладів характерна як адитивна (що не залежить від значення вимірюваної величини), так і мультиплікативна (що лінійно, прямо пропорційно залежить від значення вимірюваної величини) похи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означення зведеної похибки за класом точності (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, показом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границею вимірювання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явному вигляді можна встановити границі абсолютно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79600" cy="469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>(1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93900" cy="609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>(1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ці допустимої додаткової похибки засобів вимірювання можна встановити в формі , що відрізняється від форми встановлення границь допустимої основної похибки. Їх встановлю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гляді сталого значення для всього діапазону значень виливної величини або сталих значень для певних інтервалів цього діапаз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енням відношення границі допустимої додаткової похибки, що відповідає регламентованому інтервалу значень впливної величини, до ширини цього інтерв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нням граничної функції впливу як залежності границь допустимої додаткової похибки від впливних вел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нням функціональної залежності границь допустимих відхилень від номінальної функції впли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ильність вимірювання – це характеристика його якості, що відображає близькість до нуля систематичної похибки в його результаті. Якщо значення систематичної складової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хибки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оме, то результат вимірювання можна виправити введенням поправл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398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>(1.1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равлення – значення фізичної величини, яке додається до результату вимірювання, щоб виключити систематичну похибку. Поправлення підсумовують із значенням міри, показом вимірювального приладу тощо. Іноді замість поправлення значення фізичної величини користуються поправляльним множником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на який перемножують виміряну фізичну величину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з метою вилучення з неї систематичної похибки, тобто для виконання ум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700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>(1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купними характеристиками точності і правильності вимірювань є їх відтворюваність і збіжність. Відтворюваність вимірювань – це близькість результатів вимірювань сталої фізичної величини отриманих у різних умовах, різними методами, засобами вимірювань, експериментаторами незалежно від місця та часу їх здійснення, тобто нерівноточних вимірювань, в яких систематична складова їх похибки стає випадковою. Збіжністю вимірювань називають їх відтворюваність в однакових умовах (рівноточні вимірювання). Збіжність результатів вимірювань відображає близькість до нуля випадкової похибки вимірювань. Збіжність може бути оцінена кількісно дисперсією результатів вимірю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яють ще термін роздільної (подільної) здатності засобу вимірювальної техніки як кількості вірогідно розрізнюваних значень вимірюваної фізичної величини, які вписуються в зону їх невизначеності в процесі вимірювань. Для такого означення терміну роздільної здатності засобу вимірювальної техніки визначають також ступінь вірогідності, з якою встановлюється ширина зони невизначеності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хибок результатів вимірювань (рисунок 1.1), тобто значення гарантійної ймовірност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з якою визначають ці похибки. Зону невизначеності знаходять для сумарної похибки чи гарантійної похибки для заданого значення надійност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20315" cy="23964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  <w:lang w:val="uk-UA"/>
        </w:rPr>
        <w:t xml:space="preserve"> – Графічна інтерпретація роздільної здатност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ьна здатність вимірювань є теоретичною характеристикою, що залежить від точності та діапазону вимірюв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2. ПРАКТИЧНА ЧАСТИ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намічне рівняння пов’язує вихідну величину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собу вимірювання із вхідною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динамічному режимі роботи. При його складанні в праву частину рівняння записують вхідний сигнал (причину, що привела засіб вимірювання в дію), а в ліву – вихідний сигнал (реакцію засобу вимірювання). В загальному вигляді диференціальне рівняння має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688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ператорній форм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10100" cy="304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892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>(2.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ференціальне рівняння динамічної системи є вичерпною її характеристикою, але його коефіцієнти важко піддаються експериментальному визначенню. Тому як характеристики перетворення в часовій області використовуються імпульсна перехідна (вагова)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перехідна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фун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мпульсна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відгуком (реакцією) динамічної системи на вхідне збурення у вигляд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функції, яка за визначенням має властивост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79500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>(2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906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>(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хідна функц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59865" cy="520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ab/>
        <w:t>(2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є відгуком динамічної системи на вхідну дію у вигляді одиничної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похідна яко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38200" cy="4057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>(2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характеристиками перетворення у часовій області однозначно пов’язані характеристики перетворення в частотній області, що є наслідком дуальності часу і част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лена реакція на синусоїдний вхідний сигнал у загальному випадку є складною функцією параметрів засобу вимірювальної техніки і описується відповідними амплітудно-частотною та фазочастотною характеристиками, які можуть бути одержані з диференціального рівняння в результаті нижчеподаних математичних д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вши до диференціального рівняння при початкових нульових умовах перетворення Лапласа, одержимо передаточну функці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492500" cy="685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>(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оператор Лапласа,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зображення за Лапласом відповідно вихідної та вхідної вел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іна оператора Лапласа в передаточній функції на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ає комплексну частотну характеристи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437380" cy="5759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(2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частотна характеристика є вихідною для визначення амплітудно-частотно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463165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>(2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732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>(2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-7"/>
          <w:sz w:val="28"/>
          <w:szCs w:val="28"/>
          <w:lang w:val="uk-UA"/>
        </w:rPr>
        <w:t>Згідно індивідуального завдання необхідно знайти розв</w:t>
      </w:r>
      <w:r>
        <w:rPr>
          <w:position w:val="-7"/>
          <w:sz w:val="28"/>
          <w:szCs w:val="28"/>
        </w:rPr>
        <w:t>’</w:t>
      </w:r>
      <w:r>
        <w:rPr>
          <w:position w:val="-7"/>
          <w:sz w:val="28"/>
          <w:szCs w:val="28"/>
          <w:lang w:val="uk-UA"/>
        </w:rPr>
        <w:t>язок диференціального рівняння другого порядку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65500" cy="469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sz w:val="28"/>
          <w:szCs w:val="28"/>
          <w:lang w:val="uk-UA"/>
        </w:rPr>
        <w:t>,</w:t>
        <w:tab/>
        <w:tab/>
      </w:r>
      <w:r>
        <w:rPr>
          <w:position w:val="-7"/>
          <w:sz w:val="28"/>
          <w:szCs w:val="28"/>
        </w:rPr>
        <w:t>(2.12)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890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sz w:val="28"/>
          <w:szCs w:val="28"/>
          <w:lang w:val="uk-UA"/>
        </w:rPr>
        <w:t>.</w:t>
        <w:tab/>
        <w:tab/>
        <w:tab/>
        <w:tab/>
        <w:t>(2.13)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-7"/>
          <w:sz w:val="28"/>
          <w:szCs w:val="28"/>
          <w:lang w:val="uk-UA"/>
        </w:rPr>
        <w:t>Підставимо (2.13) в (2.12) і отримаємо: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17265" cy="469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sz w:val="28"/>
          <w:szCs w:val="28"/>
          <w:lang w:val="uk-UA"/>
        </w:rPr>
        <w:t>.</w:t>
        <w:tab/>
        <w:tab/>
        <w:t>(2.14)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  <w:t>Розв’язком даного рівняння буде функція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06900" cy="457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009900" cy="571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>(2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чне зображення якої подано на рисунку 2.1.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4785" cy="204343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.1 – Графічне представлення розв’язку диференціального рівня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знаходження перехідної характеристики підставимо в (2.12) як вхідний сигнал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327400" cy="469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sz w:val="28"/>
          <w:szCs w:val="28"/>
          <w:lang w:val="uk-UA"/>
        </w:rPr>
        <w:t>.</w:t>
        <w:tab/>
        <w:t>(2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ємо розв’я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36870" cy="5848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540000" cy="571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>(2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чно перехідна характеристика зображена на рисунку 2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78480" cy="23088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.2 – Перехідна характеристик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знаходження імпульсної характеристики підставимо в (2.12) як вхідний сигнал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77565" cy="469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sz w:val="28"/>
          <w:szCs w:val="28"/>
          <w:lang w:val="uk-UA"/>
        </w:rPr>
        <w:t>.</w:t>
        <w:tab/>
        <w:tab/>
        <w:t>(2.18)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  <w:t>Отримаємо розв’язок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18560" cy="5848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390900" cy="609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>(2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чно імпульсна характеристика зображена на рисунку 2.3.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position w:val="-7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78480" cy="23088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.3 – Імпульсна характери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передатну функцію заданого диференціального рівня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16300" cy="698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62300" cy="558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>(2.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мінимо оператор Лапласа в передатній функції на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отримаємо комплексну частотну характеристи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657600" cy="558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>(2.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мо дійсну та уявну частини в знаменни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810000" cy="558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>(2.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множимо чисельник та знаменник дробу на вираз, комплексно спряжений до знаменника, для того, щоб позбутись ірраціональності в знаменнику. В результаті отри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693285" cy="6445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2.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аного виразу маємо дійс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846830" cy="5657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>(2.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846830" cy="5657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>(2.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и комплексної частотної характер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амплітудно-частотну характеристику як корінь із суми піднесених до квадрату дійсної та уявної частин комплексної частотної характерис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80915" cy="7359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>(2.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мінимо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44770" cy="647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652645" cy="7645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рафічно амплітудно-частотну характеристику наведено на рисунку 2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523490" cy="1892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2.4 – Амплітудно-частотна характери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фазочастотну характеристику як мінус арктангенс відношення уявної частини комплексної частотної характеристики до дійсно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00630" cy="50228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>(2.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сля заміни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три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70300" cy="673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(2.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рафік фазочастотної характеристики наведено на рисунку 2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77515" cy="223266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2.5 – Фазочастотна характери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в даному розділі було знайдено розв’язок диференціального рівняння другого порядку, отримано перехідну, імпульсну, амплітудно-частотну та фазочастотну характеристики. Всі розв’язки отримані за допомогою пакету прикладних програм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 7</w:t>
      </w:r>
      <w:r>
        <w:rPr>
          <w:sz w:val="28"/>
          <w:szCs w:val="28"/>
          <w:lang w:val="uk-UA"/>
        </w:rPr>
        <w:t xml:space="preserve"> і наведені в додатку 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ій курсовій розглянуто питання визначення динамічних похибок вимірювання за допомогою динамічних характеристик засобу вимір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першому розділі розглянуто характеристики точності та правильності вимірювань, дано інтерпретацію понять роздільної здатності та класу точності засобу вимірювання, наведено методики визначення класу точності для різних типів засобів вимір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другому розділі було знайдено розв’язок диференціального рівняння другого порядку, що описує залежність вихідного сигналу засобу вимірювання від вхідного, отримано перехідну, імпульсну, амплітудно-частотну та фазочастотну характеристики, оскільки саме вони як повні динамічні характеристики дозволяють визначити динамічну похибку засобу вимір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сі розв’язки отримані за допомогою пакету прикладних програм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 7</w:t>
      </w:r>
      <w:r>
        <w:rPr>
          <w:sz w:val="28"/>
          <w:szCs w:val="28"/>
          <w:lang w:val="uk-UA"/>
        </w:rPr>
        <w:t xml:space="preserve"> і наведені в додатку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ПОСИЛАНЬ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щук Є.С., Дорожовець М.М., Яцук В.О., та ін. Метрологія та вимірювальна техніка: Підручник / Є.С.Поліщук, М.М.Дорожовець, В.О.Яцук, В.М.Ванько, Т.Г.Бойко; За ред. проф. Є.С.Поліщука. – Львів: Видавництво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Бескид Біт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>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СТУ 2681-94. Метрологія. Терміни та визначення. – К.: Держстандарт України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арський Є.Т., Кухарчук В.В, Поджаренко В.О., Сердюк Г.Б. Метрологічне забезпечення вимірювань і контролю. Навчальний посібник. – Вінниця ВДТУ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харчук В.В., Кучерук В.Ю., Долгополов В.П., Грумінська Л.В. Метрологія та вимірювальна техніка. Навчальний посібник. – Вінниця: УНІВЕРСУМ-Вінниця, 2004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ок диференційного рівняння в пакеті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  <w:lang w:val="uk-UA"/>
        </w:rPr>
        <w:t xml:space="preserve">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en-US"/>
        </w:rPr>
        <w:t>t):=cos(t); ode1:=1.1*diff(diff(y(t),t),t)+2.5*diff(y(t),t)+3.1*sin(2.1*t)</w:t>
      </w:r>
      <w:r>
        <w:rPr>
          <w:bCs/>
          <w:sz w:val="28"/>
          <w:szCs w:val="28"/>
          <w:lang w:val="uk-UA"/>
        </w:rPr>
        <w:t>=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=0.5*x(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28370" cy="1803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>
                      <a:grayscl/>
                    </a:blip>
                    <a:srcRect l="-38" t="-202" r="-3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88130" cy="419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>
                      <a:grayscl/>
                    </a:blip>
                    <a:srcRect l="-9" t="-85" r="-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dsolve({ode1,y(0)=0,D(y)(0)=0}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43730" cy="8731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>
                      <a:grayscl/>
                    </a:blip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y1(t) := 34100/115861*sin(21/10*t)+775000/2433081*cos(21/10*t)-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en-US"/>
        </w:rPr>
        <w:t>55/746*sin(t)-125/746*cos(t)+103507151/432161530*exp(-25/11*t)-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en-US"/>
        </w:rPr>
        <w:t>41/10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10100" cy="873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>
                      <a:grayscl/>
                    </a:blip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with(plots):plot({cos(t),y1(t)},t=0..5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23820" cy="19678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dsolve({1.1*diff(diff(y(t),t),t)+2.5*diff(y(t),t)</w:t>
      </w:r>
      <w:r>
        <w:rPr>
          <w:bCs/>
          <w:sz w:val="28"/>
          <w:szCs w:val="28"/>
          <w:lang w:val="uk-UA"/>
        </w:rPr>
        <w:t>+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+3.1*sin(2.1*t)=0.5*Heaviside(t),y(0)=0, D(y)(0)=0}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16145" cy="8731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>
                      <a:grayscl/>
                    </a:blip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y2(t) := 34100/115861*sin(21/10*t)+775000/2433081*cos(21/10*t)</w:t>
      </w:r>
      <w:r>
        <w:rPr>
          <w:bCs/>
          <w:sz w:val="28"/>
          <w:szCs w:val="28"/>
          <w:lang w:val="uk-UA"/>
        </w:rPr>
        <w:t>+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+1/5*Heaviside(t)*t+11/125*exp(-25/11*t)*Heaviside(t)-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en-US"/>
        </w:rPr>
        <w:t>11/125*Heaviside(t)+157542/579305*exp(-25/11*t)-62/10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16145" cy="8731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>
                      <a:grayscl/>
                    </a:blip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plot({y2(t)},t=0..2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23490" cy="1892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dsolve({1.1*diff(diff(y(t),t),t)+2.5*diff(y(t),t)</w:t>
      </w:r>
      <w:r>
        <w:rPr>
          <w:bCs/>
          <w:sz w:val="28"/>
          <w:szCs w:val="28"/>
          <w:lang w:val="uk-UA"/>
        </w:rPr>
        <w:t>+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+3.1*sin(2.1*t)=0.5*Dirac(t),y(0)=0, D(y)(0)=0});</w:t>
      </w:r>
    </w:p>
    <w:p>
      <w:pPr>
        <w:pStyle w:val="Normal"/>
        <w:spacing w:lineRule="auto" w:line="360"/>
        <w:ind w:firstLine="709"/>
        <w:jc w:val="both"/>
        <w:rPr>
          <w:position w:val="-44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77995" cy="9677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>
                      <a:grayscl/>
                    </a:blip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y3(t) := -1/5*exp(-25/11*t)*Heaviside(t)+1/5*Heaviside(t)</w:t>
      </w:r>
      <w:r>
        <w:rPr>
          <w:bCs/>
          <w:sz w:val="28"/>
          <w:szCs w:val="28"/>
          <w:lang w:val="uk-UA"/>
        </w:rPr>
        <w:t>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+34100/115861*sin(21/10*t)+775000/2433081*cos(21/10*t)</w:t>
      </w:r>
      <w:r>
        <w:rPr>
          <w:bCs/>
          <w:sz w:val="28"/>
          <w:szCs w:val="28"/>
          <w:lang w:val="uk-UA"/>
        </w:rPr>
        <w:t>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+273403/579305*exp(-25/11*t)-83/105;</w:t>
      </w:r>
    </w:p>
    <w:p>
      <w:pPr>
        <w:pStyle w:val="Normal"/>
        <w:spacing w:lineRule="auto" w:line="360"/>
        <w:ind w:firstLine="709"/>
        <w:jc w:val="both"/>
        <w:rPr>
          <w:position w:val="-44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99280" cy="9677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>
                      <a:grayscl/>
                    </a:blip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plot({y3(t)},t=0..2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24785" cy="204343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S(f):=(4.41-(2*Pi*f)^2)/(2.2*(2*Pi*f)^4-9.3*(2*Pi*f)^2+6.51-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en-US"/>
        </w:rPr>
        <w:t>5*sqrt(-1)*(2*Pi*f)^3+22.05*2*Pi*f*sqrt(-1));</w:t>
      </w:r>
    </w:p>
    <w:p>
      <w:pPr>
        <w:pStyle w:val="Normal"/>
        <w:spacing w:lineRule="auto" w:line="360"/>
        <w:ind w:firstLine="709"/>
        <w:jc w:val="both"/>
        <w:rPr>
          <w:position w:val="-29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95090" cy="419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>
                      <a:grayscl/>
                    </a:blip>
                    <a:srcRect l="-9" t="-85" r="-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S(f):=(4.41-(2*Pi*f)^2)*((2.2*(2*Pi*f)^4-9.3*(2*Pi*f)^2+6.51) +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sqrt(-1)*(5*(2*Pi*f)^3+22.05*2*Pi*f))/ ((2.2*(2*Pi*f)^4-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en-US"/>
        </w:rPr>
        <w:t>9.3*(2*Pi*f)^2+6.51)^2 -( sqrt(-1)*(5*(2*Pi*f)^3+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+</w:t>
      </w:r>
      <w:r>
        <w:rPr>
          <w:bCs/>
          <w:sz w:val="28"/>
          <w:szCs w:val="28"/>
          <w:lang w:val="en-US"/>
        </w:rPr>
        <w:t>22.05*2*Pi*f))^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93970" cy="48133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>
                      <a:grayscl/>
                    </a:blip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A(f):=(4.41-(2*Pi*f)^2)*(2.2*(2*Pi*f)^4-9.3*(2*Pi*f)^2</w:t>
      </w:r>
      <w:r>
        <w:rPr>
          <w:bCs/>
          <w:sz w:val="28"/>
          <w:szCs w:val="28"/>
          <w:lang w:val="uk-UA"/>
        </w:rPr>
        <w:t>+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+6.51) / ((2.2*(2*Pi*f)^4-9.3*(2*Pi*f)^2+6.51)^2 -( sqrt(-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en-US"/>
        </w:rPr>
        <w:t>1)*(5*(2*Pi*f)^3+22.05*2*Pi*f))^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43375" cy="48133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>
                      <a:grayscl/>
                    </a:blip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B(f):=(4.41-(2*Pi*f)^2)*(5*(2*Pi*f)^3</w:t>
      </w:r>
      <w:r>
        <w:rPr>
          <w:bCs/>
          <w:sz w:val="28"/>
          <w:szCs w:val="28"/>
          <w:lang w:val="uk-UA"/>
        </w:rPr>
        <w:t>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+22.05*2*Pi*f) / ((2.2*(2*Pi*f)^4-9.3*(2*Pi*f)^2+6.51)^2 </w:t>
      </w:r>
      <w:r>
        <w:rPr>
          <w:bCs/>
          <w:sz w:val="28"/>
          <w:szCs w:val="28"/>
          <w:lang w:val="uk-UA"/>
        </w:rPr>
        <w:t>–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-( sqrt(-1)*(5*(2*Pi*f)^3+22.05*2*Pi*f))^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95115" cy="48133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>
                      <a:grayscl/>
                    </a:blip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K(f):=sqrt( (A(f))^2+(B(f))^2 );</w:t>
      </w:r>
    </w:p>
    <w:p>
      <w:pPr>
        <w:pStyle w:val="Normal"/>
        <w:spacing w:lineRule="auto" w:line="360"/>
        <w:ind w:firstLine="709"/>
        <w:jc w:val="both"/>
        <w:rPr>
          <w:position w:val="-93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46930" cy="60706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>
                      <a:grayscl/>
                    </a:blip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331970" cy="60706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>
                      <a:grayscl/>
                    </a:blip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plot(K(f),f=0..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23490" cy="1892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Q(f):=-arctan((B(f)/A(f)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1498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>
                      <a:grayscl/>
                    </a:blip>
                    <a:srcRect l="-12" t="-85" r="-12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plot(Q(f),f=0..1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24785" cy="204343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Times New Roman" w:cs="Wingdings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Times New Roman" w:cs="Wingdings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Wingding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Wingdings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MapleInput">
    <w:name w:val="Maple Input"/>
    <w:qFormat/>
    <w:rPr>
      <w:rFonts w:ascii="Courier New" w:hAnsi="Courier New" w:cs="Courier New"/>
      <w:b/>
      <w:color w:val="FF000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apleOutput1">
    <w:name w:val="Maple Output1"/>
    <w:next w:val="MapleOutput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aplePlot">
    <w:name w:val="Maple Plot"/>
    <w:next w:val="MapleOutpu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png"/><Relationship Id="rId79" Type="http://schemas.openxmlformats.org/officeDocument/2006/relationships/image" Target="media/image78.wmf"/><Relationship Id="rId80" Type="http://schemas.openxmlformats.org/officeDocument/2006/relationships/image" Target="media/image26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png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png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png"/><Relationship Id="rId103" Type="http://schemas.openxmlformats.org/officeDocument/2006/relationships/image" Target="media/image101.wmf"/><Relationship Id="rId104" Type="http://schemas.openxmlformats.org/officeDocument/2006/relationships/image" Target="media/image97.wmf"/><Relationship Id="rId105" Type="http://schemas.openxmlformats.org/officeDocument/2006/relationships/image" Target="media/image102.wmf"/><Relationship Id="rId106" Type="http://schemas.openxmlformats.org/officeDocument/2006/relationships/image" Target="media/image103.png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png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82.png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87.png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00.png"/><Relationship Id="rId125" Type="http://schemas.openxmlformats.org/officeDocument/2006/relationships/image" Target="media/image119.wmf"/><Relationship Id="rId126" Type="http://schemas.openxmlformats.org/officeDocument/2006/relationships/image" Target="media/image103.png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24:00Z</dcterms:created>
  <dc:creator>Benya</dc:creator>
  <dc:description/>
  <cp:keywords/>
  <dc:language>en-US</dc:language>
  <cp:lastModifiedBy>SYSTEM</cp:lastModifiedBy>
  <cp:lastPrinted>2007-11-28T20:34:00Z</cp:lastPrinted>
  <dcterms:modified xsi:type="dcterms:W3CDTF">2011-09-11T13:24:00Z</dcterms:modified>
  <cp:revision>2</cp:revision>
  <dc:subject/>
  <dc:title>Міністерство освіти і науки України</dc:title>
</cp:coreProperties>
</file>