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28.wmf" ContentType="image/x-wmf"/>
  <Override PartName="/word/media/image30.png" ContentType="image/png"/>
  <Override PartName="/word/media/image32.wmf" ContentType="image/x-wmf"/>
  <Override PartName="/word/media/image9.wmf" ContentType="image/x-wmf"/>
  <Override PartName="/word/media/image38.wmf" ContentType="image/x-wmf"/>
  <Override PartName="/word/media/image40.wmf" ContentType="image/x-wmf"/>
  <Override PartName="/word/media/image39.png" ContentType="image/png"/>
  <Override PartName="/word/media/image42.wmf" ContentType="image/x-wmf"/>
  <Override PartName="/word/media/image43.png" ContentType="image/png"/>
  <Override PartName="/word/media/image31.wmf" ContentType="image/x-wmf"/>
  <Override PartName="/word/media/image46.png" ContentType="image/png"/>
  <Override PartName="/word/media/image44.png" ContentType="image/png"/>
  <Override PartName="/word/media/image45.wmf" ContentType="image/x-wmf"/>
  <Override PartName="/word/media/image2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37.wmf" ContentType="image/x-wmf"/>
  <Override PartName="/word/media/image48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35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Аналітичне дослідження кривошипно-шатунного механізма автомобільних двигунів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keepNext w:val="false"/>
        <w:widowControl w:val="false"/>
        <w:ind w:firstLine="709"/>
        <w:jc w:val="center"/>
        <w:rPr/>
      </w:pPr>
      <w:r>
        <w:rPr/>
        <w:t>Дипломна робота</w:t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Двигуни внутрішнього згорання належать до найбільш поширеного типу теплових двигунів. На їх долю припадає понад 80% всієї виробленої в світі енергії. Завдяки компактності, високій економічності, надійності і довговічності вони використовуються у всіх галузях народного господарства і є практично єдиним джерелом енергії на транспортних, будівельних і дорожних машин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ним напрямком розвитку сучасного автотракторного двигунобудування є підвищення питомих енергетичних і економічних показників, збільшення моторесурсу двигунів при одночасному зниженні питомої металоємкості, забезпечення роботи на недорогих видах палива, покращення економічних характеристик – зниження токсичності і димності відпрацьованих газів, зменшення питомих затрат на виготовлення, обслуговування і ремон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ним з шляхів вирішення цих завдань є удосконалення конструкції механізмів двигуна. Аналіз конструкції кривошипно-шатунних механізмів показує, що на багатьох двигунах використовують механізми, в яких вісь циліндра не перетинає вісь колінчастого вала, або у яких вісь поршневого пальця зміщена відносно осі циліндра. Такі механізми називають дезаксіальними. За даною схемою побудовані механізми двигунів ВАЗ усіх моделей, МеМЗ-968, ЗМЗ-51, ЗІЛ-130, М-20, СМД-60 та інших. Перевага дезаксіального механізма полягає у більш рівномірному зношуванню циліндрів за рахунок часткового перерозподілу сил, що діють на правий і лівий боки циліндра, а також меншу швидкість поршня в районі верхньої мертвої точки, що покращує процес горіння. Крім цього вирішується і ряд проблем компоновки двигу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те в літературі не наведено результатів кінематичних і динамічних досліджень дезаксіального механізма, які б ілюстрували його переваг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даній дипломній роботі поставлено завдання аналітичного дослідження аксіального і дезаксіального кривошипно-шатунного механізмів з метою виявлення якісного і кількісного впливу дезаксіалу на їх кінематичні і динамічні характеристики.</w:t>
      </w:r>
    </w:p>
    <w:p>
      <w:pPr>
        <w:pStyle w:val="33"/>
        <w:widowControl w:val="false"/>
        <w:ind w:firstLine="709"/>
        <w:rPr/>
      </w:pPr>
      <w:r>
        <w:rPr/>
        <w:t xml:space="preserve">Реалізація даного завдання вимагала проведення кінематичного і динамічного дослідження обох типів механізмів, побудови індикаторної діаграми робочого циклу двигуна, відповідних обчислень. </w:t>
      </w:r>
    </w:p>
    <w:p>
      <w:pPr>
        <w:pStyle w:val="33"/>
        <w:widowControl w:val="false"/>
        <w:ind w:firstLine="709"/>
        <w:rPr/>
      </w:pPr>
      <w:r>
        <w:rPr/>
        <w:t xml:space="preserve">При проведенні досліджень та обчислень було прийнято ряд припущень, спрощень і наближень: кутова швидкість </w:t>
      </w:r>
      <w:r>
        <w:rPr>
          <w:rFonts w:eastAsia="Symbol" w:cs="Symbol" w:ascii="Symbol" w:hAnsi="Symbol"/>
          <w:szCs w:val="28"/>
        </w:rPr>
        <w:t></w:t>
      </w:r>
      <w:r>
        <w:rPr/>
        <w:t xml:space="preserve"> колінчастого вала постійна; маси тіл зосереджені в центрах ваги цих тіл; нехтування силою тертя; ідеалізація робочих процесів в циліндрі двигуна. Тому отримані результати в більшій мірі якісно ніж кількісно характеризують досліджувані процеси.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"/>
        <w:widowControl w:val="false"/>
        <w:numPr>
          <w:ilvl w:val="0"/>
          <w:numId w:val="3"/>
        </w:numPr>
        <w:ind w:left="0" w:firstLine="709"/>
        <w:jc w:val="both"/>
        <w:rPr>
          <w:b w:val="false"/>
          <w:b w:val="false"/>
        </w:rPr>
      </w:pPr>
      <w:r>
        <w:rPr>
          <w:b w:val="false"/>
        </w:rPr>
        <w:t>Термодинамічний і дійсний цикли поршневих двигунів внутрішнього згорання (ДВЗ)</w:t>
      </w:r>
    </w:p>
    <w:p>
      <w:pPr>
        <w:pStyle w:val="Heading"/>
        <w:widowControl w:val="false"/>
        <w:ind w:left="7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ind w:firstLine="709"/>
        <w:jc w:val="both"/>
        <w:rPr/>
      </w:pPr>
      <w:r>
        <w:rPr>
          <w:b w:val="false"/>
        </w:rPr>
        <w:t>1.1 Термодинамічний і теоретичний цикли поршневого ДВЗ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цеси перетворення теплоти в роботу можуть здійснюватися в різних теплових двигунах, одним з яких є поршневий ДВЗ. 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Термодинамічний (ідеальний) цикл – зворотній круговий процес, в якому теплота перетворюється в роботу з мінімальними втратами.</w:t>
      </w:r>
    </w:p>
    <w:p>
      <w:pPr>
        <w:pStyle w:val="Heading"/>
        <w:widowControl w:val="false"/>
        <w:ind w:firstLine="709"/>
        <w:jc w:val="both"/>
        <w:rPr/>
      </w:pPr>
      <w:r>
        <w:rPr>
          <w:b w:val="false"/>
        </w:rPr>
        <w:t>Аналіз термодинамічних циклів поршневих ДВЗ проводиться з припущенням, що: 1) на протязі всього циклу ні хімічний склад, ні кількість робочого тіла (газу) не змінюється; 2) процеси стиску і розширення здійснюються адіабатично; 3) теплоємність робочого тіла не залежить від температури. Процеси горіння і газообміну, що протікають під час роботи реального поршневого двигуна, при розгляді термодинамічних циклів заміняються процесами підведення і відводу теплоти. Умови аналізу термодинамічних циклів такі, що отримані розрахункові значення їх показників являють собою деяку найвищу межу, до якої можуть лише наближатися показники дійсних циклів в залежності від ступеня їх досконалості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Ступінь досконалості теплових двигунів може бути оцінена шляхом співставлення їх дійсного робочого процесу з відповідним термодинамічним циклом.</w:t>
      </w:r>
    </w:p>
    <w:p>
      <w:pPr>
        <w:pStyle w:val="Heading"/>
        <w:widowControl w:val="false"/>
        <w:ind w:firstLine="709"/>
        <w:jc w:val="both"/>
        <w:rPr/>
      </w:pPr>
      <w:r>
        <w:rPr>
          <w:b w:val="false"/>
        </w:rPr>
        <w:t>Загальноприйнятими теоретичними циклами поршневих ДВЗ є цикли Отто-Бо де Роша, Дизеля, Сабате-Трінклера. Ці цикли характеризуються наступними особливостями: 1) стиск починається у н.м.т.; 2) стиск і розширення здійснюються адіабатично з узагальненим постійним показником; 3) підведення і відведення теплоти проходить при V=const і P=const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Еталонний термодинамічний цикл повинен мати найбільший к.к.д. Параметри стану робочого тіла у визначаючій точці цього циклу (в точці кінця стиску) повинні бути близькі до параметрів стану робочого тіла в тій же ж точці дійсного робочого процесу ДВЗ.</w:t>
      </w:r>
    </w:p>
    <w:p>
      <w:pPr>
        <w:pStyle w:val="Heading"/>
        <w:widowControl w:val="false"/>
        <w:ind w:firstLine="709"/>
        <w:jc w:val="both"/>
        <w:rPr/>
      </w:pPr>
      <w:r>
        <w:rPr>
          <w:b w:val="false"/>
        </w:rPr>
        <w:t>В дійсних процесах поршневих двигунів внутрішнього згорання стиск починається не у н.м.т., а пізніше, через запізнення закриття впускного клапана. Як правило, стиск здійснюється політропічно. Через це параметри стану робочого тіла у визначаючій точці в термодинамічних циклах нічого спільного не мають (при умові рівності ступенів стиску) з параметрами стану робочого тіла в тій же ж точці дійсних робочих процесів. Таким чином термодинамічні цикли Отто-Бо де Роша, Дизеля, Сабате-Трінклера не є еталонними і не можуть бути використані для оцінки ступеня досконалості робочого процесу ДВЗ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У 1948 році Н.І.Білоконь запропонував узагальнений теоретичний цикл (рис. 1), який позбавлений вказаних недоліків. В цьому циклі стиск починається не у н.м.т., а пізніше, як у дійсних процесах поршневих ДВЗ. Стиск в цьому циклі здійснюється політропічно з відведенням теплоти. Параметри стану робочого тіла у визначаючій точці циклу Н.І.Білоконя близькі до параметрів стану робочого тіла в цій же ж точці дійсного робочого процесу ДВЗ. Крім цього цикл Н.І.Білоконя в умовах найвигіднішого політропічного стиску має найбільший к.к.д. з всіх відомих термодинамічних циклів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552190" cy="359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Рис.1 Узагальнений теоретичний цикл ДВЗ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На основі цього узагальнений теоретичний цикл може бути використаний для оцінки ступеня досконалості дійсних робочих процесів ДВЗ і покладений в основу теплових розрахунків.</w:t>
      </w:r>
    </w:p>
    <w:p>
      <w:pPr>
        <w:pStyle w:val="Heading"/>
        <w:widowControl w:val="false"/>
        <w:ind w:firstLine="709"/>
        <w:jc w:val="both"/>
        <w:rPr/>
      </w:pPr>
      <w:r>
        <w:rPr>
          <w:b w:val="false"/>
        </w:rPr>
        <w:t>Елементи узагальненого теоретичного циклу: а-с – найвигідніший політропічний стиск з відведенням теплоти, при якому к.к.д. циклу має найбільше значення; c-f-z – послідовний підвід теплоти при V=const і p=const; z-r – адіабатичне розширення; r-s-a - послідовний відвід теплоти при V=const і p=const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ind w:firstLine="709"/>
        <w:jc w:val="both"/>
        <w:rPr/>
      </w:pPr>
      <w:r>
        <w:rPr>
          <w:b w:val="false"/>
        </w:rPr>
        <w:t>1.2 Дійсний цикл поршневих двигунів внутрішнього згор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ійсним циклом поршневого двигуна внутрішнього згорання називають комплекс процесів, що періодично повторюються і здійснюються з метою перетворення термохімічної енергії палива в механічну робо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міну тиску газів в циліндрі працюючого двигуна визначають з допомогою спеціального приладу – індикатора тиску, а отриману при цьому діаграму в координатах тиск – об’єм (p – V) або тиск – кут повороту колінчастого вала (р –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>) називають індикаторною діаграмою.</w:t>
      </w:r>
    </w:p>
    <w:p>
      <w:pPr>
        <w:pStyle w:val="TextBodyIndent"/>
        <w:widowControl w:val="false"/>
        <w:ind w:firstLine="709"/>
        <w:rPr/>
      </w:pPr>
      <w:r>
        <w:rPr/>
        <w:t>Індикаторна діаграма дійсного циклу чотиритактного бензинового двигуна наведена на рис.2. Цей цикл здійснюється за два оберти колінчастого вала або чотири такти (ходи поршня), під час яких в циліндрі відбуваються наступні процес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роцес впуску паливної суміші починається в точці а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lang w:val="uk-UA"/>
        </w:rPr>
        <w:t>, що відповідає початку відкриття впускного клапана, коли поршень ще не дійшов до в.м.т. Закінчується впуск в точці а</w:t>
      </w:r>
      <w:r>
        <w:rPr>
          <w:rFonts w:eastAsia="Symbol" w:cs="Symbol" w:ascii="Symbol" w:hAnsi="Symbol"/>
          <w:sz w:val="28"/>
          <w:szCs w:val="28"/>
          <w:lang w:val="uk-UA"/>
        </w:rPr>
        <w:t></w:t>
      </w:r>
      <w:r>
        <w:rPr>
          <w:sz w:val="28"/>
          <w:lang w:val="uk-UA"/>
        </w:rPr>
        <w:t>, коли впускний клапан повністю закрився, а поршень пройшов н. м. т. Середній тиск газів в циліндрі на протязі впуску діє по напрямку руху поршня до н.м.т.; по значенню він менший за атмосферний р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, який перешкоджає руху порш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роцес стиску заряду проходить після закінчення впуску (точка а</w:t>
      </w:r>
      <w:r>
        <w:rPr>
          <w:rFonts w:eastAsia="Symbol" w:cs="Symbol" w:ascii="Symbol" w:hAnsi="Symbol"/>
          <w:sz w:val="28"/>
          <w:szCs w:val="28"/>
          <w:lang w:val="uk-UA"/>
        </w:rPr>
        <w:t></w:t>
      </w:r>
      <w:r>
        <w:rPr>
          <w:sz w:val="28"/>
          <w:lang w:val="uk-UA"/>
        </w:rPr>
        <w:t>) і супроводжується підвищенням температури і тиску заряду. При наближенні поршня до в.м.т. паливна суміш запалюється електричною іскрою (точка d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роцес горіння починається в точці d. В цей момент поршень на більшості режимів роботи двигуна ще не доходить до в.м.т. Момент закінчення цього процесу може знаходитись достатньо далеко після в.м.т. Прийнято вважати, що цей процес закінчується в точці z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. На протязі процесу горіння температура і тиск в циліндрі досягають найбільших значе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роцес розширення триває від точки z до точки b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lang w:val="uk-UA"/>
        </w:rPr>
        <w:t>. При розширенні палива теплова енергія, що виділилась в результаті згорання палива, перетворюється в механіч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роцес випуску починається в точці b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lang w:val="uk-UA"/>
        </w:rPr>
        <w:t>, що відповідає початку відкриття випускного клапана. Закінчується процес в точці b</w:t>
      </w:r>
      <w:r>
        <w:rPr>
          <w:rFonts w:eastAsia="Symbol" w:cs="Symbol" w:ascii="Symbol" w:hAnsi="Symbol"/>
          <w:sz w:val="28"/>
          <w:szCs w:val="28"/>
          <w:lang w:val="uk-UA"/>
        </w:rPr>
        <w:t></w:t>
      </w:r>
      <w:r>
        <w:rPr>
          <w:sz w:val="28"/>
          <w:lang w:val="uk-UA"/>
        </w:rPr>
        <w:t>, після того, як поршень пройде в.м.т. і випускний клапан закриєть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роцеси, під час яких проходить заміна робочого тіла – впуск і випуск називаються процесами газообмі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діл дійсного циклу на процеси дещо умовний, так як між закінченням попереднього і початком наступного процесів немає чіткої меж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283585" cy="3531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. 2 Індикаторна діаграма дійсного циклу</w:t>
      </w:r>
    </w:p>
    <w:p>
      <w:pPr>
        <w:pStyle w:val="Heading1"/>
        <w:keepNext w:val="false"/>
        <w:widowControl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  <w:t>1.2.1 Процеси газообмін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 кількості і складу свіжого заряду в значній мірі залежить отримана в циклі робота, а відповідно, потужність двигуна. Кількість пальної суміші, що поступає в циліндри на протязі процесу впуску залежить від того, наскільки добре циліндри очищаються від відпрацьованих газів під час випуску в попередньому циклі. Таким чином впуск і випуск тісно взаємозв’язан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Випуск відпрацьованих газів починається в кінці розширення з випередженням 40 – 70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до приходу поршня в н.м.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 цей момент тиск в циліндрі р </w:t>
      </w:r>
      <w:r>
        <w:rPr>
          <w:rFonts w:eastAsia="Symbol" w:cs="Symbol" w:ascii="Symbol" w:hAnsi="Symbol"/>
          <w:sz w:val="28"/>
          <w:szCs w:val="28"/>
          <w:lang w:val="uk-UA"/>
        </w:rPr>
        <w:t></w:t>
      </w:r>
      <w:r>
        <w:rPr>
          <w:sz w:val="28"/>
          <w:lang w:val="uk-UA"/>
        </w:rPr>
        <w:t xml:space="preserve"> 0,4...0,6 МПа. Перший період процесу випуску називається періодом вільного випуску і закінчується біля н.м.т., коли випускний клапан є відкритим менше ніж на половину від свого максимального підйо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ід час другого періоду, тобто при русі поршня від н.м.т. до в.м.т., випуск відбувається під дією поршн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У випускній і впускній системах двигуна виникають коливальні процеси. Природа коливальних процесів в системах випуску і впуску має багато спільного. Досвід показує, що для кращого газообміну впускний клапан потрібно почати відкривати приблизно за 10 – 30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до приходу поршня в в.м.т., а випускний клапан закривати 10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– 50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після в.м.т. Період, коли одночасно відкриті обидва клапани, називають перекриттям клапанів. Під час перекриття клапанів в залежності від співвідношення значень тиску в циліндрі p, у впускному p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і випускному p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трубках гази можуть рухатися в різних напрямках. В оптимальному випадку при p</w:t>
      </w:r>
      <w:r>
        <w:rPr>
          <w:sz w:val="28"/>
          <w:vertAlign w:val="subscript"/>
          <w:lang w:val="uk-UA"/>
        </w:rPr>
        <w:t>B</w:t>
      </w:r>
      <w:r>
        <w:rPr>
          <w:sz w:val="28"/>
          <w:lang w:val="uk-UA"/>
        </w:rPr>
        <w:t>&lt;p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>&lt;p через впускний клапан в циліндр поступає свіжий заряд, а через випускний виходять відпрацьовані газ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Через деякий час після відкриття впускного клапана тиск в циліндрі і перед клапаном вирівнюються і з цього моменту починається впус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иск в циліндрі в кінці газообмін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p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 xml:space="preserve"> = p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–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lang w:val="uk-UA"/>
        </w:rPr>
        <w:t>p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е p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– тиск у впускному трубопроводі,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lang w:val="uk-UA"/>
        </w:rPr>
        <w:t>p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 xml:space="preserve"> – опір впускної систе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ір впускної системи визначається за залежніст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lang w:val="uk-UA"/>
        </w:rPr>
        <w:t>p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 xml:space="preserve"> = k</w:t>
      </w:r>
      <w:r>
        <w:rPr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w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= k</w:t>
      </w:r>
      <w:r>
        <w:rPr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n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е k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i k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– коефіцієнти пропорціональності, w – швидкість пальної суміші у впускній системі (w = 40 – 80 </w:t>
      </w:r>
      <w:r>
        <w:rPr>
          <w:sz w:val="28"/>
          <w:vertAlign w:val="superscript"/>
          <w:lang w:val="uk-UA"/>
        </w:rPr>
        <w:t>м</w:t>
      </w:r>
      <w:r>
        <w:rPr>
          <w:sz w:val="28"/>
          <w:lang w:val="uk-UA"/>
        </w:rPr>
        <w:t>/</w:t>
      </w:r>
      <w:r>
        <w:rPr>
          <w:sz w:val="28"/>
          <w:vertAlign w:val="subscript"/>
          <w:lang w:val="uk-UA"/>
        </w:rPr>
        <w:t>с</w:t>
      </w:r>
      <w:r>
        <w:rPr>
          <w:sz w:val="28"/>
          <w:lang w:val="uk-UA"/>
        </w:rPr>
        <w:t>), n – частота обертання колінчастого в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ближено опір впускної системи може бути визначений за емпіричною формулою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lang w:val="uk-UA"/>
        </w:rPr>
        <w:t>p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 xml:space="preserve"> = (0,05 – 0,1) p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дизелів приймаються нижчі значення коефіцієнта у даній залежності, для бензинових двигунів – вищ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Орієнтовні значення основних параметрів газообміну, визначених експериментально, наведені в таблиці 1.</w:t>
      </w:r>
    </w:p>
    <w:p>
      <w:pPr>
        <w:pStyle w:val="Heading2"/>
        <w:keepNext w:val="false"/>
        <w:widowControl w:val="false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/>
        <w:t>Таблиця 1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1980"/>
        <w:gridCol w:w="1404"/>
        <w:gridCol w:w="1977"/>
      </w:tblGrid>
      <w:tr>
        <w:trPr>
          <w:cantSplit w:val="true"/>
        </w:trPr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овий двигун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зелі</w:t>
            </w:r>
          </w:p>
        </w:tc>
      </w:tr>
      <w:tr>
        <w:trPr>
          <w:cantSplit w:val="true"/>
        </w:trPr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наддув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аддувом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Тиск кінця випуску </w:t>
            </w:r>
            <w:r>
              <w:rPr>
                <w:sz w:val="20"/>
                <w:szCs w:val="20"/>
                <w:vertAlign w:val="subscript"/>
                <w:lang w:val="uk-UA"/>
              </w:rPr>
              <w:t>pr</w:t>
            </w:r>
            <w:r>
              <w:rPr>
                <w:sz w:val="20"/>
                <w:szCs w:val="20"/>
                <w:lang w:val="uk-UA"/>
              </w:rPr>
              <w:t>, М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2–0,1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2–0,1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(0,75–0,95)p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>*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Температура кінця випуску Т</w:t>
            </w:r>
            <w:r>
              <w:rPr>
                <w:sz w:val="20"/>
                <w:szCs w:val="20"/>
                <w:vertAlign w:val="subscript"/>
              </w:rPr>
              <w:t>r</w:t>
            </w:r>
            <w:r>
              <w:rPr>
                <w:sz w:val="20"/>
                <w:szCs w:val="20"/>
              </w:rPr>
              <w:t>, 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 – 7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 – 6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 – 630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иск кінця випуску p</w:t>
            </w:r>
            <w:r>
              <w:rPr>
                <w:sz w:val="20"/>
                <w:szCs w:val="20"/>
                <w:vertAlign w:val="subscript"/>
                <w:lang w:val="uk-UA"/>
              </w:rPr>
              <w:t>а</w:t>
            </w:r>
            <w:r>
              <w:rPr>
                <w:sz w:val="20"/>
                <w:szCs w:val="20"/>
                <w:lang w:val="uk-UA"/>
              </w:rPr>
              <w:t>, М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 – 0,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 – 0,0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,9–0,96)p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емпература кінця випуску Т</w:t>
            </w:r>
            <w:r>
              <w:rPr>
                <w:sz w:val="20"/>
                <w:szCs w:val="20"/>
                <w:vertAlign w:val="subscript"/>
                <w:lang w:val="uk-UA"/>
              </w:rPr>
              <w:t>а</w:t>
            </w:r>
            <w:r>
              <w:rPr>
                <w:sz w:val="20"/>
                <w:szCs w:val="20"/>
                <w:lang w:val="uk-UA"/>
              </w:rPr>
              <w:t>, 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 – 1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 – 7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 – 12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* p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 xml:space="preserve"> – тиск наддув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keepNext w:val="false"/>
        <w:widowControl w:val="false"/>
        <w:ind w:firstLine="709"/>
        <w:rPr/>
      </w:pPr>
      <w:r>
        <w:rPr/>
        <w:t>1.2.2 Процес стиск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ри термодинамічному розрахунку процесу стиску вважають, що він протікає на протязі всього ходу поршня від н.м.т. до в.м.т. В теорії поршневих двигунів внутрішнього згорання прийнято вважати, що стиск проходить політропічно з постійним середнім показником 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по рівнянню </w:t>
      </w:r>
      <w:r>
        <w:rPr>
          <w:sz w:val="28"/>
          <w:lang w:val="uk-UA"/>
        </w:rPr>
        <w:drawing>
          <wp:inline distT="0" distB="0" distL="0" distR="0">
            <wp:extent cx="41910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= const. Тоді тиск заряду в кінці стис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p</w:t>
      </w:r>
      <w:r>
        <w:rPr>
          <w:sz w:val="28"/>
          <w:vertAlign w:val="subscript"/>
          <w:lang w:val="uk-UA"/>
        </w:rPr>
        <w:t>c</w:t>
      </w:r>
      <w:r>
        <w:rPr>
          <w:sz w:val="28"/>
          <w:lang w:val="uk-UA"/>
        </w:rPr>
        <w:t xml:space="preserve"> = p</w:t>
      </w:r>
      <w:r>
        <w:rPr>
          <w:sz w:val="28"/>
          <w:vertAlign w:val="subscript"/>
          <w:lang w:val="uk-UA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2413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rFonts w:eastAsia="Symbol" w:cs="Symbol" w:ascii="Symbol" w:hAnsi="Symbol"/>
          <w:sz w:val="28"/>
          <w:szCs w:val="28"/>
          <w:lang w:val="uk-UA"/>
        </w:rPr>
        <w:t></w:t>
      </w:r>
      <w:r>
        <w:rPr>
          <w:sz w:val="28"/>
          <w:lang w:val="uk-UA"/>
        </w:rPr>
        <w:t xml:space="preserve"> – ступінь стис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мпература заряду в кінці стис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T</w:t>
      </w:r>
      <w:r>
        <w:rPr>
          <w:sz w:val="28"/>
          <w:vertAlign w:val="subscript"/>
          <w:lang w:val="uk-UA"/>
        </w:rPr>
        <w:t>c</w:t>
      </w:r>
      <w:r>
        <w:rPr>
          <w:sz w:val="28"/>
          <w:lang w:val="uk-UA"/>
        </w:rPr>
        <w:t xml:space="preserve"> = T</w:t>
      </w:r>
      <w:r>
        <w:rPr>
          <w:sz w:val="28"/>
          <w:vertAlign w:val="subscript"/>
          <w:lang w:val="uk-UA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3556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Орієнтовні значення параметрів кінця стиску і показника 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подані в таблиці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/>
        <w:t>Таблиця 2</w:t>
      </w:r>
    </w:p>
    <w:tbl>
      <w:tblPr>
        <w:tblW w:w="88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443"/>
        <w:gridCol w:w="216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мет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овий двигун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зелі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ез наддув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аддувом*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упінь стиску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– 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–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– 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й показник політропи стиску n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4 – 1,3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4 – 1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4 – 1,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иск в кінці стиску p</w:t>
            </w:r>
            <w:r>
              <w:rPr>
                <w:sz w:val="20"/>
                <w:szCs w:val="20"/>
                <w:vertAlign w:val="subscript"/>
                <w:lang w:val="uk-UA"/>
              </w:rPr>
              <w:t>с</w:t>
            </w:r>
            <w:r>
              <w:rPr>
                <w:sz w:val="20"/>
                <w:szCs w:val="20"/>
                <w:lang w:val="uk-UA"/>
              </w:rPr>
              <w:t>, М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 – 1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 – 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8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емпература в кінці стиску Т</w:t>
            </w:r>
            <w:r>
              <w:rPr>
                <w:sz w:val="20"/>
                <w:szCs w:val="20"/>
                <w:vertAlign w:val="subscript"/>
                <w:lang w:val="uk-UA"/>
              </w:rPr>
              <w:t>с</w:t>
            </w:r>
            <w:r>
              <w:rPr>
                <w:sz w:val="20"/>
                <w:szCs w:val="20"/>
                <w:lang w:val="uk-UA"/>
              </w:rPr>
              <w:t>, 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 – 4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0 – 6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7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* тиск наддуву p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</w:t>
      </w:r>
      <w:r>
        <w:rPr>
          <w:sz w:val="28"/>
          <w:lang w:val="uk-UA"/>
        </w:rPr>
        <w:t xml:space="preserve"> 0,2 М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  <w:t>1.2.3 Процес горі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оріння є складним фізико-хімічним процесом. На більшу частину показників двигуна впливають, однак, не фізико-хімічні особливості процесу горіння, а закономірності тепловиділення і викликаних ним зміни тиску і температури в циліндрі. Ними визначаються енергетичні і економічні показники циклу, статичні і динамічні навантаження на деталі, що оцінюються максимальним тиском циклу і швидкістю наростання тиску при горінні, теплова напруженість дета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Задовільні показники роботи двигуна забезпечуються при тепловиділенні, що починається за 5 – 15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до в.м.т. і завершується через 45 – 50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ксимальний тиск робочого процесу бензинового двигуна визначається по формул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p</w:t>
      </w:r>
      <w:r>
        <w:rPr>
          <w:sz w:val="28"/>
          <w:vertAlign w:val="subscript"/>
          <w:lang w:val="uk-UA"/>
        </w:rPr>
        <w:t>z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lang w:val="uk-UA"/>
        </w:rPr>
        <w:t>p</w:t>
      </w:r>
      <w:r>
        <w:rPr>
          <w:sz w:val="28"/>
          <w:vertAlign w:val="subscript"/>
          <w:lang w:val="uk-UA"/>
        </w:rPr>
        <w:t>c</w:t>
      </w:r>
      <w:r>
        <w:rPr>
          <w:sz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lang w:val="uk-UA"/>
        </w:rPr>
        <w:t xml:space="preserve"> – ступінь підвищення тиску в процесі горіння.</w:t>
      </w:r>
    </w:p>
    <w:p>
      <w:pPr>
        <w:pStyle w:val="TextBodyIndent"/>
        <w:widowControl w:val="false"/>
        <w:ind w:firstLine="709"/>
        <w:rPr/>
      </w:pPr>
      <w:r>
        <w:rPr/>
        <w:t>Дійсне значення максимального тиску для карбюраторних двигунів рівн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p</w:t>
      </w:r>
      <w:r>
        <w:rPr>
          <w:sz w:val="28"/>
          <w:vertAlign w:val="subscript"/>
          <w:lang w:val="uk-UA"/>
        </w:rPr>
        <w:t>zд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</w:t>
      </w:r>
      <w:r>
        <w:rPr>
          <w:sz w:val="28"/>
          <w:lang w:val="uk-UA"/>
        </w:rPr>
        <w:t xml:space="preserve"> 0,85 p</w:t>
      </w:r>
      <w:r>
        <w:rPr>
          <w:sz w:val="28"/>
          <w:vertAlign w:val="subscript"/>
          <w:lang w:val="uk-UA"/>
        </w:rPr>
        <w:t>z</w:t>
      </w:r>
      <w:r>
        <w:rPr>
          <w:sz w:val="28"/>
          <w:lang w:val="uk-UA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араметри стану робочого тіла в кінці видимого горіння наведенні в таблиці 3.</w:t>
      </w:r>
    </w:p>
    <w:p>
      <w:pPr>
        <w:pStyle w:val="Heading2"/>
        <w:keepNext w:val="false"/>
        <w:widowControl w:val="false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/>
        <w:t>Таблиця 3</w:t>
      </w:r>
    </w:p>
    <w:tbl>
      <w:tblPr>
        <w:tblW w:w="87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983"/>
        <w:gridCol w:w="2126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мет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овий двигун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і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нопорожнин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вопорожнинні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иск газів p</w:t>
            </w:r>
            <w:r>
              <w:rPr>
                <w:sz w:val="20"/>
                <w:szCs w:val="20"/>
                <w:vertAlign w:val="subscript"/>
                <w:lang w:val="uk-UA"/>
              </w:rPr>
              <w:t>z</w:t>
            </w:r>
            <w:r>
              <w:rPr>
                <w:sz w:val="20"/>
                <w:szCs w:val="20"/>
                <w:lang w:val="uk-UA"/>
              </w:rPr>
              <w:t>, М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– 5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 – 12,5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 – 7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упінь підвищення тиску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 – 4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 – 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,2 – 1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емпература Т</w:t>
            </w:r>
            <w:r>
              <w:rPr>
                <w:sz w:val="20"/>
                <w:szCs w:val="20"/>
                <w:vertAlign w:val="subscript"/>
                <w:lang w:val="uk-UA"/>
              </w:rPr>
              <w:t>z</w:t>
            </w:r>
            <w:r>
              <w:rPr>
                <w:sz w:val="20"/>
                <w:szCs w:val="20"/>
                <w:lang w:val="uk-UA"/>
              </w:rPr>
              <w:t>, 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0 – 25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 – 1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 – 17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* верхні значення для двигунів з надду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  <w:t>1.2.4 Процес розшир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процесі розширення здійснюється основна частина позитивної роботи циклу. Як і для процесу стиску, дійсний процес з змінним показником політропи може бути замінений умовним з середнім показником, який вибирають так, щоб тиски на початку і в кінці процесу були такими ж, як і в дійсному процесі. Параметри стану робочого тіла в кінці розширення наведені в таблиці 4.</w:t>
      </w:r>
    </w:p>
    <w:p>
      <w:pPr>
        <w:pStyle w:val="Heading2"/>
        <w:keepNext w:val="false"/>
        <w:widowControl w:val="false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/>
        <w:t>Таблиця 4</w:t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255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овий двигу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зель без наддув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 процесу розширення n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3 – 1,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5 – 1,2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иск в кінці розширення p</w:t>
            </w:r>
            <w:r>
              <w:rPr>
                <w:sz w:val="20"/>
                <w:szCs w:val="20"/>
                <w:vertAlign w:val="subscript"/>
                <w:lang w:val="uk-UA"/>
              </w:rPr>
              <w:t>r</w:t>
            </w:r>
            <w:r>
              <w:rPr>
                <w:sz w:val="20"/>
                <w:szCs w:val="20"/>
                <w:lang w:val="uk-UA"/>
              </w:rPr>
              <w:t>,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5 – 0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 – 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емпература в кінці розширення Т</w:t>
            </w:r>
            <w:r>
              <w:rPr>
                <w:sz w:val="20"/>
                <w:szCs w:val="20"/>
                <w:vertAlign w:val="subscript"/>
                <w:lang w:val="uk-UA"/>
              </w:rPr>
              <w:t>r</w:t>
            </w:r>
            <w:r>
              <w:rPr>
                <w:sz w:val="20"/>
                <w:szCs w:val="20"/>
                <w:lang w:val="uk-UA"/>
              </w:rPr>
              <w:t>, 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0 – 12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0 – 9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Кінематика кривошипно-шатунного механіз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роботі поршневого двигуна в його кривошипно-шатунному механізмі виникають сили, які визначають умови роботи окремих деталей, а також самого двигуна в ціл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еличина і характер зміни цих зусиль можуть бути визначені за допомогою рівнянь кінематики і динаміки кривошипно-шатунного механізма. Ці рівняння дозволяють також визначити точне положення для будь-якого кута повороту колінчастого вала, що дуже важливо для розрахунку процесів сучасних автомобільних і тракторних двигун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и розгляді кінематики КШМ вважають, що кутова швидкість обертання колінчастого вала 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lang w:val="uk-UA"/>
        </w:rPr>
        <w:t xml:space="preserve"> постійна і, відповідно, кут його повороту пропорційний часу t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деяких автомобільних і тракторних двигунах застосовують кривошипно-шатунний механізм, у якого вісь циліндра не перетинає вісь колінчастого вала, а зміщена відносно неї на деяку відстань. Такий механізм називають дезаксіальним. Дезаксіал також може бути отриманий зміщенням осі поршневого пальц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 переваг дезаксіального КШМ слід відне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меншення різниці в тиску поршня на праву і ліву сторони циліндра, що забезпечує більш рівномірне зношування двигу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енша швидкість поршня біля В.М.Т., завдяки чому покращується процес згорання робочої суміші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нижньому розміщені газорозподільного вала є можливість зменшити відстань між осями колінчастого і газорозподільного валів, а разом з тим діаметри розподільних шестерень і габарити картера при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2.1 Кінематика центрального кривошипно-шатунного механіз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хема центрального КШМ подана на рис.3. Залежність між кутом повороту колінчастого вала і відповідним йому часом є тако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762000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 – кут повороту колінчастого вала, град; t – час, що відповідає цьому куту, сек; n – число обертів колінчастого вала, об/х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а вихідне приймаємо таке положення КШМ, при якому поршень знаходиться у верхній мертвій точці (в.м.т.). Вводимо такі позначення: r – радіус кривошипа; l – довжина шатуна; S=2r – хід поршня; s – шлях поршня (переміщення від в.м.т.), що відповідає повороту колінчастого вала на кут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lang w:val="uk-UA"/>
        </w:rPr>
        <w:t xml:space="preserve"> – кут відхилення осі шатуна від осі цилінд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2.1.1 Шлях порш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имо залежність шляху поршня від відповідного кута повороту колінчастого вала. З рис.2 шлях поршня S рів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S = OA – OA</w:t>
      </w:r>
      <w:r>
        <w:rPr>
          <w:sz w:val="28"/>
          <w:vertAlign w:val="superscript"/>
          <w:lang w:val="uk-UA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б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S = (r + l) – (r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cos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 + l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cos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lang w:val="uk-UA"/>
        </w:rPr>
        <w:t>) = r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(1 - cos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>) + l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(1 - cos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lang w:val="uk-UA"/>
        </w:rPr>
        <w:t xml:space="preserve">) =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= r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[(1 - cos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) + </w:t>
      </w:r>
      <w:r>
        <w:rPr>
          <w:sz w:val="28"/>
          <w:lang w:val="uk-UA"/>
        </w:rPr>
        <w:drawing>
          <wp:inline distT="0" distB="0" distL="0" distR="0">
            <wp:extent cx="1397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71" r="-2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(1 - cos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lang w:val="uk-UA"/>
        </w:rPr>
        <w:t>)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014220" cy="3261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.3 Схема центрального КШ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вівши позначення </w:t>
      </w:r>
      <w:r>
        <w:rPr>
          <w:sz w:val="28"/>
          <w:lang w:val="uk-UA"/>
        </w:rPr>
        <w:drawing>
          <wp:inline distT="0" distB="0" distL="0" distR="0">
            <wp:extent cx="457200" cy="50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отримаєм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S=r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[(1-cos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) + </w:t>
      </w:r>
      <w:r>
        <w:rPr>
          <w:sz w:val="28"/>
          <w:lang w:val="uk-UA"/>
        </w:rPr>
        <w:drawing>
          <wp:inline distT="0" distB="0" distL="0" distR="0">
            <wp:extent cx="1905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71" r="-18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(1-cos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lang w:val="uk-UA"/>
        </w:rPr>
        <w:t xml:space="preserve">)]. </w:t>
        <w:tab/>
        <w:tab/>
        <w:tab/>
        <w:tab/>
        <w:tab/>
        <w:tab/>
        <w:tab/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З рис.2 слідує, що BC = r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sin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sin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lang w:val="uk-UA"/>
        </w:rPr>
        <w:t>. Звідси sin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139700" cy="50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71" r="-2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sin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uk-UA"/>
        </w:rPr>
        <w:t></w:t>
      </w:r>
      <w:r>
        <w:rPr>
          <w:sz w:val="28"/>
          <w:lang w:val="uk-UA"/>
        </w:rPr>
        <w:t>sin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 як </w:t>
      </w:r>
      <w:r>
        <w:rPr>
          <w:sz w:val="28"/>
          <w:lang w:val="uk-UA"/>
        </w:rPr>
        <w:drawing>
          <wp:inline distT="0" distB="0" distL="0" distR="0">
            <wp:extent cx="28956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то, розкладаючи праву частину цього виразу в ряд за біномом Ньютона, отримаєм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cos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lang w:val="uk-UA"/>
        </w:rPr>
        <w:t xml:space="preserve">=1 - </w:t>
      </w:r>
      <w:r>
        <w:rPr>
          <w:sz w:val="28"/>
          <w:lang w:val="uk-UA"/>
        </w:rPr>
        <w:drawing>
          <wp:inline distT="0" distB="0" distL="0" distR="0">
            <wp:extent cx="165100" cy="50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71" r="-2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uk-UA"/>
        </w:rPr>
        <w:t></w:t>
      </w:r>
      <w:r>
        <w:rPr>
          <w:sz w:val="28"/>
          <w:vertAlign w:val="superscript"/>
          <w:lang w:val="uk-UA"/>
        </w:rPr>
        <w:t>2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sin</w:t>
      </w:r>
      <w:r>
        <w:rPr>
          <w:sz w:val="28"/>
          <w:vertAlign w:val="superscript"/>
          <w:lang w:val="uk-UA"/>
        </w:rPr>
        <w:t>2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 - </w:t>
      </w:r>
      <w:r>
        <w:rPr>
          <w:sz w:val="28"/>
          <w:lang w:val="uk-UA"/>
        </w:rPr>
        <w:drawing>
          <wp:inline distT="0" distB="0" distL="0" distR="0">
            <wp:extent cx="1651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71" r="-2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uk-UA"/>
        </w:rPr>
        <w:t></w:t>
      </w:r>
      <w:r>
        <w:rPr>
          <w:sz w:val="28"/>
          <w:vertAlign w:val="superscript"/>
          <w:lang w:val="uk-UA"/>
        </w:rPr>
        <w:t>4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sin</w:t>
      </w:r>
      <w:r>
        <w:rPr>
          <w:sz w:val="28"/>
          <w:vertAlign w:val="superscript"/>
          <w:lang w:val="uk-UA"/>
        </w:rPr>
        <w:t>4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 - </w:t>
      </w:r>
      <w:r>
        <w:rPr>
          <w:sz w:val="28"/>
          <w:lang w:val="uk-UA"/>
        </w:rPr>
        <w:drawing>
          <wp:inline distT="0" distB="0" distL="0" distR="0">
            <wp:extent cx="254000" cy="50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71" r="-1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uk-UA"/>
        </w:rPr>
        <w:t></w:t>
      </w:r>
      <w:r>
        <w:rPr>
          <w:sz w:val="28"/>
          <w:vertAlign w:val="superscript"/>
          <w:lang w:val="uk-UA"/>
        </w:rPr>
        <w:t>6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sin</w:t>
      </w:r>
      <w:r>
        <w:rPr>
          <w:sz w:val="28"/>
          <w:vertAlign w:val="superscript"/>
          <w:lang w:val="uk-UA"/>
        </w:rPr>
        <w:t>6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цій формулі значення членів, які включають величину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lang w:val="uk-UA"/>
        </w:rPr>
        <w:t xml:space="preserve"> в степені вище першої, швидко зменшуються. Це дозволяє з достатньою для практики точністю обмежитися першими двома членами розкладу, тоб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cos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lang w:val="uk-UA"/>
        </w:rPr>
        <w:t xml:space="preserve"> = 1 – 0,5</w:t>
      </w:r>
      <w:r>
        <w:rPr>
          <w:rFonts w:eastAsia="Symbol" w:cs="Symbol" w:ascii="Symbol" w:hAnsi="Symbol"/>
          <w:sz w:val="28"/>
          <w:szCs w:val="28"/>
          <w:lang w:val="uk-UA"/>
        </w:rPr>
        <w:t></w:t>
      </w:r>
      <w:r>
        <w:rPr>
          <w:sz w:val="28"/>
          <w:vertAlign w:val="superscript"/>
          <w:lang w:val="uk-UA"/>
        </w:rPr>
        <w:t>2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sin</w:t>
      </w:r>
      <w:r>
        <w:rPr>
          <w:sz w:val="28"/>
          <w:vertAlign w:val="superscript"/>
          <w:lang w:val="uk-UA"/>
        </w:rPr>
        <w:t>2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. </w:t>
        <w:tab/>
        <w:tab/>
        <w:tab/>
        <w:tab/>
        <w:tab/>
        <w:tab/>
        <w:tab/>
        <w:tab/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ді вираз для шляху порш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S = r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(1 - cos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) + </w:t>
      </w:r>
      <w:r>
        <w:rPr>
          <w:sz w:val="28"/>
          <w:lang w:val="uk-UA"/>
        </w:rPr>
        <w:drawing>
          <wp:inline distT="0" distB="0" distL="0" distR="0">
            <wp:extent cx="177165" cy="50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71" r="-20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[1 - (1 - 0,5</w:t>
      </w:r>
      <w:r>
        <w:rPr>
          <w:rFonts w:eastAsia="Symbol" w:cs="Symbol" w:ascii="Symbol" w:hAnsi="Symbol"/>
          <w:sz w:val="28"/>
          <w:szCs w:val="28"/>
          <w:lang w:val="uk-UA"/>
        </w:rPr>
        <w:t></w:t>
      </w:r>
      <w:r>
        <w:rPr>
          <w:sz w:val="28"/>
          <w:vertAlign w:val="superscript"/>
          <w:lang w:val="uk-UA"/>
        </w:rPr>
        <w:t>2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sin</w:t>
      </w:r>
      <w:r>
        <w:rPr>
          <w:sz w:val="28"/>
          <w:vertAlign w:val="superscript"/>
          <w:lang w:val="uk-UA"/>
        </w:rPr>
        <w:t>2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>)] = r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(1 - cos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>) + 0,5</w:t>
      </w:r>
      <w:r>
        <w:rPr>
          <w:rFonts w:eastAsia="Symbol" w:cs="Symbol" w:ascii="Symbol" w:hAnsi="Symbol"/>
          <w:sz w:val="28"/>
          <w:szCs w:val="28"/>
          <w:lang w:val="uk-UA"/>
        </w:rPr>
        <w:t></w:t>
      </w:r>
      <w:r>
        <w:rPr>
          <w:sz w:val="28"/>
          <w:lang w:val="uk-UA"/>
        </w:rPr>
        <w:t>r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sin</w:t>
      </w:r>
      <w:r>
        <w:rPr>
          <w:sz w:val="28"/>
          <w:vertAlign w:val="superscript"/>
          <w:lang w:val="uk-UA"/>
        </w:rPr>
        <w:t>2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ак як </w:t>
      </w:r>
      <w:r>
        <w:rPr>
          <w:sz w:val="28"/>
          <w:lang w:val="uk-UA"/>
        </w:rPr>
        <w:drawing>
          <wp:inline distT="0" distB="0" distL="0" distR="0">
            <wp:extent cx="1803400" cy="50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то S </w:t>
      </w:r>
      <w:r>
        <w:rPr>
          <w:rFonts w:eastAsia="Symbol" w:cs="Symbol" w:ascii="Symbol" w:hAnsi="Symbol"/>
          <w:sz w:val="28"/>
          <w:szCs w:val="28"/>
          <w:lang w:val="uk-UA"/>
        </w:rPr>
        <w:t></w:t>
      </w:r>
      <w:r>
        <w:rPr>
          <w:sz w:val="28"/>
          <w:lang w:val="uk-UA"/>
        </w:rPr>
        <w:t xml:space="preserve"> r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(1 - cos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) + </w:t>
      </w:r>
      <w:r>
        <w:rPr>
          <w:sz w:val="28"/>
          <w:lang w:val="uk-UA"/>
        </w:rPr>
        <w:drawing>
          <wp:inline distT="0" distB="0" distL="0" distR="0">
            <wp:extent cx="381000" cy="50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(1 – cos2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сля ряду перетворень отримає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S= r{(1 + </w:t>
      </w:r>
      <w:r>
        <w:rPr>
          <w:sz w:val="28"/>
          <w:lang w:val="uk-UA"/>
        </w:rPr>
        <w:drawing>
          <wp:inline distT="0" distB="0" distL="0" distR="0">
            <wp:extent cx="177165" cy="50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71" r="-20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) – [cos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 + </w:t>
      </w:r>
      <w:r>
        <w:rPr>
          <w:sz w:val="28"/>
          <w:lang w:val="uk-UA"/>
        </w:rPr>
        <w:drawing>
          <wp:inline distT="0" distB="0" distL="0" distR="0">
            <wp:extent cx="177165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71" r="-20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cos2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]}. </w:t>
        <w:tab/>
        <w:tab/>
        <w:tab/>
        <w:tab/>
        <w:tab/>
        <w:tab/>
        <w:t>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2.1.2 Швидкість порш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ближену формулу для визначення швидкості поршня отримаємо, диференціюючи вираз (4) по час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473700" cy="5454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 як </w:t>
      </w:r>
      <w:r>
        <w:rPr>
          <w:sz w:val="28"/>
          <w:lang w:val="uk-UA"/>
        </w:rPr>
        <w:drawing>
          <wp:inline distT="0" distB="0" distL="0" distR="0">
            <wp:extent cx="330200" cy="50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71" r="-10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lang w:val="uk-UA"/>
        </w:rPr>
        <w:t xml:space="preserve"> – кутова швидкість колінчастого вала, т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V = r</w:t>
      </w:r>
      <w:r>
        <w:rPr>
          <w:rFonts w:eastAsia="Symbol" w:cs="Symbol" w:ascii="Symbol" w:hAnsi="Symbol"/>
          <w:sz w:val="28"/>
          <w:szCs w:val="28"/>
          <w:lang w:val="uk-UA"/>
        </w:rPr>
        <w:t></w:t>
      </w:r>
      <w:r>
        <w:rPr>
          <w:sz w:val="28"/>
          <w:lang w:val="uk-UA"/>
        </w:rPr>
        <w:t>(sin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 + 0,5</w:t>
      </w:r>
      <w:r>
        <w:rPr>
          <w:rFonts w:eastAsia="Symbol" w:cs="Symbol" w:ascii="Symbol" w:hAnsi="Symbol"/>
          <w:sz w:val="28"/>
          <w:szCs w:val="28"/>
          <w:lang w:val="uk-UA"/>
        </w:rPr>
        <w:t></w:t>
      </w:r>
      <w:r>
        <w:rPr>
          <w:sz w:val="28"/>
          <w:lang w:val="uk-UA"/>
        </w:rPr>
        <w:t>sin2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). </w:t>
        <w:tab/>
        <w:tab/>
        <w:tab/>
        <w:tab/>
        <w:tab/>
        <w:tab/>
        <w:tab/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2.1.3 Прискорення порш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ормулу для визначення прискорення поршня отримаємо диферент ціюванням виразу (5) по час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j =</w:t>
      </w:r>
      <w:r>
        <w:rPr>
          <w:sz w:val="28"/>
          <w:lang w:val="uk-UA"/>
        </w:rPr>
        <w:drawing>
          <wp:inline distT="0" distB="0" distL="0" distR="0">
            <wp:extent cx="1473200" cy="5454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= r</w:t>
      </w:r>
      <w:r>
        <w:rPr>
          <w:rFonts w:eastAsia="Symbol" w:cs="Symbol" w:ascii="Symbol" w:hAnsi="Symbol"/>
          <w:sz w:val="28"/>
          <w:szCs w:val="28"/>
          <w:lang w:val="uk-UA"/>
        </w:rPr>
        <w:t></w:t>
      </w:r>
      <w:r>
        <w:rPr>
          <w:sz w:val="28"/>
          <w:lang w:val="uk-UA"/>
        </w:rPr>
        <w:t>cos</w:t>
      </w:r>
      <w:r>
        <w:rPr>
          <w:rFonts w:eastAsia="Symbol" w:cs="Symbol" w:ascii="Symbol" w:hAnsi="Symbol"/>
          <w:sz w:val="28"/>
          <w:szCs w:val="28"/>
          <w:lang w:val="uk-UA"/>
        </w:rPr>
        <w:t></w:t>
      </w:r>
      <w:r>
        <w:rPr>
          <w:sz w:val="28"/>
          <w:lang w:val="uk-UA"/>
        </w:rPr>
        <w:drawing>
          <wp:inline distT="0" distB="0" distL="0" distR="0">
            <wp:extent cx="330200" cy="50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71" r="-10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uk-UA"/>
        </w:rPr>
        <w:t></w:t>
      </w:r>
      <w:r>
        <w:rPr>
          <w:sz w:val="28"/>
          <w:lang w:val="uk-UA"/>
        </w:rPr>
        <w:t>r</w:t>
      </w:r>
      <w:r>
        <w:rPr>
          <w:rFonts w:eastAsia="Symbol" w:cs="Symbol" w:ascii="Symbol" w:hAnsi="Symbol"/>
          <w:sz w:val="28"/>
          <w:szCs w:val="28"/>
          <w:lang w:val="uk-UA"/>
        </w:rPr>
        <w:t></w:t>
      </w:r>
      <w:r>
        <w:rPr>
          <w:sz w:val="28"/>
          <w:lang w:val="uk-UA"/>
        </w:rPr>
        <w:t>cos2</w:t>
      </w:r>
      <w:r>
        <w:rPr>
          <w:rFonts w:eastAsia="Symbol" w:cs="Symbol" w:ascii="Symbol" w:hAnsi="Symbol"/>
          <w:sz w:val="28"/>
          <w:szCs w:val="28"/>
          <w:lang w:val="uk-UA"/>
        </w:rPr>
        <w:t></w:t>
      </w:r>
      <w:r>
        <w:rPr>
          <w:sz w:val="28"/>
          <w:lang w:val="uk-UA"/>
        </w:rPr>
        <w:drawing>
          <wp:inline distT="0" distB="0" distL="0" distR="0">
            <wp:extent cx="330200" cy="508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71" r="-10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відс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j = r</w:t>
      </w:r>
      <w:r>
        <w:rPr>
          <w:rFonts w:eastAsia="Symbol" w:cs="Symbol" w:ascii="Symbol" w:hAnsi="Symbol"/>
          <w:sz w:val="28"/>
          <w:szCs w:val="28"/>
          <w:lang w:val="uk-UA"/>
        </w:rPr>
        <w:t></w:t>
      </w:r>
      <w:r>
        <w:rPr>
          <w:sz w:val="28"/>
          <w:vertAlign w:val="superscript"/>
          <w:lang w:val="uk-UA"/>
        </w:rPr>
        <w:t>2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(cos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uk-UA"/>
        </w:rPr>
        <w:t></w:t>
      </w:r>
      <w:r>
        <w:rPr>
          <w:sz w:val="28"/>
          <w:lang w:val="uk-UA"/>
        </w:rPr>
        <w:t>cos2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). </w:t>
        <w:tab/>
        <w:tab/>
        <w:tab/>
        <w:tab/>
        <w:tab/>
        <w:tab/>
        <w:tab/>
        <w:t>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2.2 Кінематика дезаксіального кривошипно-шатунного механіз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хема дезаксіального КШМ подана на рис.4. За вихідне приймаємо таке положення КШМ, при якому кривошип займає вертикальне положення, а поршень знаходиться практично у в.м.т. Вводимо нові позначення: e – дезаксіал; k = </w:t>
      </w:r>
      <w:r>
        <w:rPr>
          <w:sz w:val="28"/>
          <w:lang w:val="uk-UA"/>
        </w:rPr>
        <w:drawing>
          <wp:inline distT="0" distB="0" distL="0" distR="0">
            <wp:extent cx="152400" cy="50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71" r="-2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– відносний дезаксіал. Інші позначення залишаємо такими ж, як і для центрального КШМ, тільки добавивши індекс “д” у позначеннях шляху, швидкості і прискор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>
          <w:b w:val="false"/>
        </w:rPr>
        <w:t>2.2.1 Шлях порш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З рис.4 шлях поршня S</w:t>
      </w:r>
      <w:r>
        <w:rPr>
          <w:sz w:val="28"/>
          <w:vertAlign w:val="subscript"/>
          <w:lang w:val="uk-UA"/>
        </w:rPr>
        <w:t xml:space="preserve">д </w:t>
      </w:r>
      <w:r>
        <w:rPr>
          <w:sz w:val="28"/>
          <w:lang w:val="uk-UA"/>
        </w:rPr>
        <w:t>рів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= O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A – O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A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876800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O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A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lang w:val="uk-UA"/>
        </w:rPr>
        <w:t xml:space="preserve"> = O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C + CA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lang w:val="uk-UA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cos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 + </w:t>
      </w:r>
      <w:r>
        <w:rPr>
          <w:sz w:val="28"/>
          <w:lang w:val="uk-UA"/>
        </w:rPr>
        <w:drawing>
          <wp:inline distT="0" distB="0" distL="0" distR="0">
            <wp:extent cx="1765300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= r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cos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 + r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drawing>
          <wp:inline distT="0" distB="0" distL="0" distR="0">
            <wp:extent cx="1790700" cy="558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д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= r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drawing>
          <wp:inline distT="0" distB="0" distL="0" distR="0">
            <wp:extent cx="1422400" cy="5454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r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drawing>
          <wp:inline distT="0" distB="0" distL="0" distR="0">
            <wp:extent cx="1803400" cy="558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r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cos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. </w:t>
        <w:tab/>
        <w:t>(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676400" cy="38709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  <w:t>Рис.4 Схема дезаксіального КШМ</w:t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>
          <w:b w:val="false"/>
        </w:rPr>
        <w:t>2.2.2 Швидкість порш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ормулу для визначення швидкості поршня отримаємо, диференцію-ючи вираз (7) по час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V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3771900" cy="825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+ r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sin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>)</w:t>
      </w:r>
      <w:r>
        <w:rPr>
          <w:rFonts w:eastAsia="Symbol" w:cs="Symbol" w:ascii="Symbol" w:hAnsi="Symbol"/>
          <w:sz w:val="28"/>
          <w:szCs w:val="28"/>
          <w:lang w:val="uk-UA"/>
        </w:rPr>
        <w:t></w:t>
      </w:r>
      <w:r>
        <w:rPr>
          <w:sz w:val="28"/>
          <w:lang w:val="uk-UA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= r</w:t>
      </w:r>
      <w:r>
        <w:rPr>
          <w:rFonts w:eastAsia="Symbol" w:cs="Symbol" w:ascii="Symbol" w:hAnsi="Symbol"/>
          <w:sz w:val="28"/>
          <w:szCs w:val="28"/>
          <w:lang w:val="uk-UA"/>
        </w:rPr>
        <w:t></w:t>
      </w:r>
      <w:r>
        <w:rPr>
          <w:sz w:val="28"/>
          <w:lang w:val="uk-UA"/>
        </w:rPr>
        <w:t>(</w:t>
      </w:r>
      <w:r>
        <w:rPr>
          <w:sz w:val="28"/>
          <w:lang w:val="uk-UA"/>
        </w:rPr>
        <w:drawing>
          <wp:inline distT="0" distB="0" distL="0" distR="0">
            <wp:extent cx="1955800" cy="825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+ sin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>). (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>
          <w:b w:val="false"/>
        </w:rPr>
        <w:t>2.2.3 Прискорення поршня</w:t>
      </w:r>
    </w:p>
    <w:p>
      <w:pPr>
        <w:pStyle w:val="TextBodyIndent"/>
        <w:widowControl w:val="false"/>
        <w:ind w:firstLine="709"/>
        <w:rPr/>
      </w:pPr>
      <w:r>
        <w:rPr/>
        <w:t>Формулу для обчислення прискорення поршня отримаємо диференцію-ванням виразу (8) по часу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j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3429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6477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= r</w:t>
      </w:r>
      <w:r>
        <w:rPr>
          <w:rFonts w:eastAsia="Symbol" w:cs="Symbol" w:ascii="Symbol" w:hAnsi="Symbol"/>
          <w:sz w:val="28"/>
          <w:szCs w:val="28"/>
          <w:lang w:val="uk-UA"/>
        </w:rPr>
        <w:t>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4551680" cy="11436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>(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Динаміка кривошипно-шатунного механізма</w:t>
      </w:r>
    </w:p>
    <w:p>
      <w:pPr>
        <w:pStyle w:val="Heading2"/>
        <w:keepNext w:val="false"/>
        <w:widowControl w:val="false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2"/>
        <w:keepNext w:val="false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3.1 Сили, що діють в КШ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Сили, що діють в елементах КШМ двигуна, визначаються в результаті сумісної дії сил тиску газів P</w:t>
      </w:r>
      <w:r>
        <w:rPr>
          <w:sz w:val="28"/>
          <w:vertAlign w:val="subscript"/>
          <w:lang w:val="uk-UA"/>
        </w:rPr>
        <w:t>r</w:t>
      </w:r>
      <w:r>
        <w:rPr>
          <w:sz w:val="28"/>
          <w:lang w:val="uk-UA"/>
        </w:rPr>
        <w:t xml:space="preserve"> на поршень і сил інерції рухомих мас P</w:t>
      </w:r>
      <w:r>
        <w:rPr>
          <w:sz w:val="28"/>
          <w:vertAlign w:val="subscript"/>
          <w:lang w:val="uk-UA"/>
        </w:rPr>
        <w:t>j</w:t>
      </w:r>
      <w:r>
        <w:rPr>
          <w:sz w:val="28"/>
          <w:lang w:val="uk-UA"/>
        </w:rPr>
        <w:t>. Закон зміни діючих сил в кожному циліндрі багатоциліндрового двигуна теоре-тично однаковий, тому аналіз сумарної дії сил можна провести на схемі сил, що діють в КШМ одноциліндрового двигуна (рис.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умарна сила P, що діє на поршень, рі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P = P</w:t>
      </w:r>
      <w:r>
        <w:rPr>
          <w:sz w:val="28"/>
          <w:vertAlign w:val="subscript"/>
          <w:lang w:val="uk-UA"/>
        </w:rPr>
        <w:t>r</w:t>
      </w:r>
      <w:r>
        <w:rPr>
          <w:sz w:val="28"/>
          <w:lang w:val="uk-UA"/>
        </w:rPr>
        <w:t xml:space="preserve"> + P</w:t>
      </w:r>
      <w:r>
        <w:rPr>
          <w:sz w:val="28"/>
          <w:vertAlign w:val="subscript"/>
          <w:lang w:val="uk-UA"/>
        </w:rPr>
        <w:t>j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я сила змінна по величині і напрямку і в залежності від кута повороту колінчастого вала може бути направлена до осі вала, або від неї. Сила Р, що діє по осі циліндра, розкладається на дві складові: силу N, перпендикулярну до осі циліндра і силу S, направлену по осі шатуна. Бокова сила N притискає поршень до лівої або правої частини стінки циліндра і викликає його зношу-вання. Сила S розтягує або стискає шатун і передається на шатунну шийку кривоши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N = P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tg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lang w:val="uk-UA"/>
        </w:rPr>
        <w:t xml:space="preserve"> ; </w:t>
        <w:tab/>
        <w:tab/>
        <w:tab/>
        <w:tab/>
        <w:tab/>
        <w:tab/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S = P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drawing>
          <wp:inline distT="0" distB="0" distL="0" distR="0">
            <wp:extent cx="545465" cy="5454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Якщо перенести силу S по напрямку її дії в центр шатунної шийки S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lang w:val="uk-UA"/>
        </w:rPr>
        <w:t>, то її можна розкласти на дві складові: тангенціальну силу Т, напрямлену перпендикулярно до радіуса кривошипа, і силу К – по його радіус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Т = Р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drawing>
          <wp:inline distT="0" distB="0" distL="0" distR="0">
            <wp:extent cx="1143000" cy="5454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ab/>
        <w:tab/>
        <w:tab/>
        <w:tab/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К = Р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drawing>
          <wp:inline distT="0" distB="0" distL="0" distR="0">
            <wp:extent cx="1219200" cy="545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ab/>
        <w:tab/>
        <w:tab/>
        <w:tab/>
        <w:tab/>
        <w:tab/>
        <w:tab/>
        <w:t>(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ила Т створює обертовий мом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кр</w:t>
      </w:r>
      <w:r>
        <w:rPr>
          <w:sz w:val="28"/>
          <w:lang w:val="uk-UA"/>
        </w:rPr>
        <w:t xml:space="preserve"> = Т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r = P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r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drawing>
          <wp:inline distT="0" distB="0" distL="0" distR="0">
            <wp:extent cx="1143000" cy="5454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ночасно опори двигуна сприймають перекидаючий мом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 xml:space="preserve"> = – N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h, h = r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drawing>
          <wp:inline distT="0" distB="0" distL="0" distR="0">
            <wp:extent cx="1143000" cy="5454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кидаючий момент рівний крутному з оберненим знак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 xml:space="preserve">пр </w:t>
      </w:r>
      <w:r>
        <w:rPr>
          <w:sz w:val="28"/>
          <w:lang w:val="uk-UA"/>
        </w:rPr>
        <w:t>= – М</w:t>
      </w:r>
      <w:r>
        <w:rPr>
          <w:sz w:val="28"/>
          <w:vertAlign w:val="subscript"/>
          <w:lang w:val="uk-UA"/>
        </w:rPr>
        <w:t>к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160270" cy="27692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  <w:t>Рис.5 Схема сил, що діють в КШМ одноциліндрового двигуна</w:t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>
          <w:b w:val="false"/>
        </w:rPr>
        <w:t>3.2 Сили інерції КШ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Сили інерції мас, що здійснюють зворотно-поступальний рух, обчислюються за формуло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P</w:t>
      </w:r>
      <w:r>
        <w:rPr>
          <w:sz w:val="28"/>
          <w:vertAlign w:val="subscript"/>
          <w:lang w:val="uk-UA"/>
        </w:rPr>
        <w:t>j</w:t>
      </w:r>
      <w:r>
        <w:rPr>
          <w:sz w:val="28"/>
          <w:lang w:val="uk-UA"/>
        </w:rPr>
        <w:t xml:space="preserve"> = – m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j</w:t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m – маса чистин, які здійснюють зворотно-поступальний ру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су m вважають зосередженою в центрі пальця поршня. Маса частин, які здійснюють зворотно-поступальний рух, рі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m = m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 + m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е m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 – маса комплектного поршня, включаючи маси власне поршня, поршневих кілець, поршневого пальця, m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– частина маси шатуна, приведена до осі поршневого пальц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ри динамічному дослідженні двигуна застосовують наближений спосіб визначення сил інерції шатуна, замінюючи на основі законів механіки рух фактичної маси шатуна m</w:t>
      </w:r>
      <w:r>
        <w:rPr>
          <w:sz w:val="28"/>
          <w:vertAlign w:val="subscript"/>
          <w:lang w:val="uk-UA"/>
        </w:rPr>
        <w:t>ш</w:t>
      </w:r>
      <w:r>
        <w:rPr>
          <w:sz w:val="28"/>
          <w:lang w:val="uk-UA"/>
        </w:rPr>
        <w:t xml:space="preserve"> рухом двох або кількох умовних м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отримання системи, яка динамічно заміняє дійсну, необхідно дотриматись таких ум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ума всіх заміняючи мас повинна бути рівна масі шату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ий центр ваги всіх заміняючи мас повинен співпадати з центром ваги шатуна і рухатись за законом руху цього центра ваг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сума моментів інерції всіх заміняючи мас відносно осі, що проходить через центр ваги шатуна, повинна бути рівна моменту інерції шатуна, відносно цієї ж осі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кутове прискорення заміняючої системи в обертовому русі по відношенню до центра ваги повинно бути рівне кутовому прискоренню шатуна в цьому ж рус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Замінимо масу шатуна двома масами m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і m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(рис.6). Умови приве-дення, необхідні для отримання системи, еквівалентної в динамічному відношенні системі шатуна, будуть мати вигля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m</w:t>
      </w:r>
      <w:r>
        <w:rPr>
          <w:sz w:val="28"/>
          <w:vertAlign w:val="subscript"/>
          <w:lang w:val="uk-UA"/>
        </w:rPr>
        <w:t>ш</w:t>
      </w:r>
      <w:r>
        <w:rPr>
          <w:sz w:val="28"/>
          <w:lang w:val="uk-UA"/>
        </w:rPr>
        <w:t xml:space="preserve"> = m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+ m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m</w:t>
      </w:r>
      <w:r>
        <w:rPr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l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lang w:val="uk-UA"/>
        </w:rPr>
        <w:t xml:space="preserve"> = m</w:t>
      </w:r>
      <w:r>
        <w:rPr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(l - l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lang w:val="uk-UA"/>
        </w:rPr>
        <w:t xml:space="preserve">); </w:t>
        <w:tab/>
        <w:tab/>
        <w:tab/>
        <w:tab/>
        <w:tab/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m</w:t>
      </w:r>
      <w:r>
        <w:rPr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l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m</w:t>
      </w:r>
      <w:r>
        <w:rPr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(l - l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lang w:val="uk-UA"/>
        </w:rPr>
        <w:t>)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= J</w:t>
      </w:r>
      <w:r>
        <w:rPr>
          <w:sz w:val="28"/>
          <w:vertAlign w:val="subscript"/>
          <w:lang w:val="uk-UA"/>
        </w:rPr>
        <w:t>ш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умов (17) визначи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m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m</w:t>
      </w:r>
      <w:r>
        <w:rPr>
          <w:sz w:val="28"/>
          <w:vertAlign w:val="subscript"/>
          <w:lang w:val="uk-UA"/>
        </w:rPr>
        <w:t>ш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drawing>
          <wp:inline distT="0" distB="0" distL="0" distR="0">
            <wp:extent cx="469900" cy="50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7" t="-71" r="-7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m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m</w:t>
      </w:r>
      <w:r>
        <w:rPr>
          <w:sz w:val="28"/>
          <w:vertAlign w:val="subscript"/>
          <w:lang w:val="uk-UA"/>
        </w:rPr>
        <w:t>ш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drawing>
          <wp:inline distT="0" distB="0" distL="0" distR="0">
            <wp:extent cx="177165" cy="508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71" r="-20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ab/>
        <w:tab/>
        <w:tab/>
        <w:tab/>
        <w:tab/>
        <w:tab/>
        <w:t>(1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визначення мас m</w:t>
      </w:r>
      <w:r>
        <w:rPr>
          <w:sz w:val="28"/>
          <w:vertAlign w:val="subscript"/>
          <w:lang w:val="uk-UA"/>
        </w:rPr>
        <w:t>ш</w:t>
      </w:r>
      <w:r>
        <w:rPr>
          <w:sz w:val="28"/>
          <w:lang w:val="uk-UA"/>
        </w:rPr>
        <w:t>, m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 m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необхідно знати вагу шатуна, а також положення його центру ваги. Для готового шатуна ці величини визначаються способом зважування. Перше зважуванням визначають повну вагу шату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</w:t>
      </w:r>
      <w:r>
        <w:rPr>
          <w:sz w:val="28"/>
          <w:vertAlign w:val="subscript"/>
          <w:lang w:val="uk-UA"/>
        </w:rPr>
        <w:t>ш</w:t>
      </w:r>
      <w:r>
        <w:rPr>
          <w:sz w:val="28"/>
          <w:lang w:val="uk-UA"/>
        </w:rPr>
        <w:t xml:space="preserve"> = G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+ G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 потім зважуванням шатуна на двох опорах (рис.7), - різницю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lang w:val="uk-UA"/>
        </w:rPr>
        <w:t xml:space="preserve">G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lang w:val="uk-UA"/>
        </w:rPr>
        <w:t>G = G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– G</w:t>
      </w:r>
      <w:r>
        <w:rPr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Сумісний розв’язок цих рівнянь дозволяє визначити G</w:t>
      </w:r>
      <w:r>
        <w:rPr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>і G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0,5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(G</w:t>
      </w:r>
      <w:r>
        <w:rPr>
          <w:sz w:val="28"/>
          <w:vertAlign w:val="subscript"/>
          <w:lang w:val="uk-UA"/>
        </w:rPr>
        <w:t>ш</w:t>
      </w:r>
      <w:r>
        <w:rPr>
          <w:sz w:val="28"/>
          <w:lang w:val="uk-UA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lang w:val="uk-UA"/>
        </w:rPr>
        <w:t>G), G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G</w:t>
      </w:r>
      <w:r>
        <w:rPr>
          <w:sz w:val="28"/>
          <w:vertAlign w:val="subscript"/>
          <w:lang w:val="uk-UA"/>
        </w:rPr>
        <w:t>ш</w:t>
      </w:r>
      <w:r>
        <w:rPr>
          <w:sz w:val="28"/>
          <w:lang w:val="uk-UA"/>
        </w:rPr>
        <w:t xml:space="preserve"> – G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. </w:t>
        <w:tab/>
        <w:tab/>
        <w:tab/>
        <w:tab/>
        <w:tab/>
        <w:tab/>
        <w:t>(1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стань центру ваги шатуна від осі пальця порш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927100" cy="558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>(2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590040" cy="29952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  <w:t>Рис.6 Схема заміни маси шатуна двома мас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якості першого наближення при розрахунках можна прийня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m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=(0,2…0,3)m</w:t>
      </w:r>
      <w:r>
        <w:rPr>
          <w:sz w:val="28"/>
          <w:vertAlign w:val="subscript"/>
          <w:lang w:val="uk-UA"/>
        </w:rPr>
        <w:t>ш</w:t>
      </w:r>
      <w:r>
        <w:rPr>
          <w:sz w:val="28"/>
          <w:lang w:val="uk-UA"/>
        </w:rPr>
        <w:t>, m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(0,7…0,8)m</w:t>
      </w:r>
      <w:r>
        <w:rPr>
          <w:sz w:val="28"/>
          <w:vertAlign w:val="subscript"/>
          <w:lang w:val="uk-UA"/>
        </w:rPr>
        <w:t>ш</w:t>
      </w:r>
      <w:r>
        <w:rPr>
          <w:sz w:val="28"/>
          <w:lang w:val="uk-UA"/>
        </w:rPr>
        <w:t>, l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lang w:val="uk-UA"/>
        </w:rPr>
        <w:t>=(0,7…0,8)l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158490" cy="24879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.7 Визначення центру ваги шатуна методом зважування</w:t>
      </w:r>
      <w:r>
        <w:br w:type="page"/>
      </w:r>
    </w:p>
    <w:p>
      <w:pPr>
        <w:pStyle w:val="Heading2"/>
        <w:keepNext w:val="false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3.3 Сили тиску газі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Сили тиску газів в циліндрі двигуна в залежності від ходу поршня визначають по індикаторній діаграмі, побудованій за даними теплового розрахунку, чи отриманої експериментально. Сила тиску газів на поршень діє по осі циліндра і рі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г</w:t>
      </w:r>
      <w:r>
        <w:rPr>
          <w:sz w:val="28"/>
          <w:lang w:val="uk-UA"/>
        </w:rPr>
        <w:t xml:space="preserve"> = (р</w:t>
      </w:r>
      <w:r>
        <w:rPr>
          <w:sz w:val="28"/>
          <w:vertAlign w:val="subscript"/>
          <w:lang w:val="uk-UA"/>
        </w:rPr>
        <w:t xml:space="preserve">г </w:t>
      </w:r>
      <w:r>
        <w:rPr>
          <w:sz w:val="28"/>
          <w:lang w:val="uk-UA"/>
        </w:rPr>
        <w:t>– р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)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n</w:t>
        <w:tab/>
        <w:tab/>
        <w:tab/>
        <w:tab/>
        <w:tab/>
        <w:tab/>
        <w:tab/>
        <w:tab/>
        <w:tab/>
      </w:r>
      <w:r>
        <w:rPr>
          <w:sz w:val="28"/>
          <w:lang w:val="uk-UA"/>
        </w:rPr>
        <w:t>(2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е р</w:t>
      </w:r>
      <w:r>
        <w:rPr>
          <w:sz w:val="28"/>
          <w:vertAlign w:val="subscript"/>
          <w:lang w:val="uk-UA"/>
        </w:rPr>
        <w:t>г</w:t>
      </w:r>
      <w:r>
        <w:rPr>
          <w:sz w:val="28"/>
          <w:lang w:val="uk-UA"/>
        </w:rPr>
        <w:t xml:space="preserve"> – тиск газів в циліндрі двигуна, визначений для відповідного положення поршня по індикаторній діаграмі, р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– тиск в картері, що приймається рівним тиску навколишнього середовища, F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– площа порш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динамічного розрахунку двигуна, а також для розрахунку на міцність його деталей необхідно мати залежність p</w:t>
      </w:r>
      <w:r>
        <w:rPr>
          <w:sz w:val="28"/>
          <w:vertAlign w:val="subscript"/>
          <w:lang w:val="uk-UA"/>
        </w:rPr>
        <w:t>г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uk-UA"/>
        </w:rPr>
        <w:t></w:t>
      </w:r>
      <w:r>
        <w:rPr>
          <w:sz w:val="28"/>
          <w:lang w:val="uk-UA"/>
        </w:rPr>
        <w:t xml:space="preserve">, для чого індикаторну діаграму перебудовують з координат p – V (рис.8а) в координати р -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 (рис.8б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в’язок між кутом пороту колінчастого вала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 і переміщенням поршня S зручніше виразити графічно, з врахуванням поправки на кінцеву довжину шату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lang w:val="uk-UA"/>
        </w:rPr>
        <w:t xml:space="preserve">S = </w:t>
      </w:r>
      <w:r>
        <w:rPr>
          <w:sz w:val="28"/>
          <w:lang w:val="uk-UA"/>
        </w:rPr>
        <w:drawing>
          <wp:inline distT="0" distB="0" distL="0" distR="0">
            <wp:extent cx="330200" cy="533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9" t="-67" r="-10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= 0,5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r</w:t>
      </w:r>
      <w:r>
        <w:rPr>
          <w:rFonts w:eastAsia="Symbol" w:cs="Symbol" w:ascii="Symbol" w:hAnsi="Symbol"/>
          <w:sz w:val="28"/>
          <w:szCs w:val="28"/>
          <w:lang w:val="uk-UA"/>
        </w:rPr>
        <w:t>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роекція кінця променя на вісь абсцис, проведеного з точки О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під кутом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 до цієї осі, дає положення поршня, відповідне цьому куту. Тиск газів, що відповідає даному куту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 і положенню поршня, відкладається на діаграмі (рис.8б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666105" cy="37026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ис.8 Схема переведення індикаторної діаграми з координат p – V в координати p -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Дослідження кривошипно-шатунного механізма двигуна ВАЗ-210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хідні дані для дослідж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даній роботі проведено кінематичне і динамічне дослідження кривошипно-шатунного механізма двигуна ВАЗ-2106. Даний механізм дезаксіальний. Геометричні і масові параметри деталей КШМ даного двигуна наведені в таблиці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оцінки впливу величини дезаксіалу на сили, що діють в КШМ, розрахунки проводились для значень е=-4...+4 мм, в тому числі і для центрального механізма (е=0).</w:t>
      </w:r>
    </w:p>
    <w:p>
      <w:pPr>
        <w:pStyle w:val="Heading3"/>
        <w:keepNext w:val="false"/>
        <w:widowControl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keepNext w:val="false"/>
        <w:widowControl w:val="false"/>
        <w:ind w:firstLine="709"/>
        <w:jc w:val="both"/>
        <w:rPr/>
      </w:pPr>
      <w:r>
        <w:rPr/>
        <w:t>Таблиця 4</w:t>
      </w:r>
    </w:p>
    <w:tbl>
      <w:tblPr>
        <w:tblW w:w="86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480"/>
        <w:gridCol w:w="119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вигун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–21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аметр циліндра D, м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д поршня S, м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упінь тиску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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Число обертів колінчастого вала, що відповідає максимальному крутному моменту n</w:t>
            </w:r>
            <w:r>
              <w:rPr>
                <w:sz w:val="20"/>
                <w:szCs w:val="20"/>
                <w:vertAlign w:val="subscript"/>
                <w:lang w:val="uk-UA"/>
              </w:rPr>
              <w:t>m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vertAlign w:val="superscript"/>
                <w:lang w:val="uk-UA"/>
              </w:rPr>
              <w:t>об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  <w:vertAlign w:val="subscript"/>
                <w:lang w:val="uk-UA"/>
              </w:rPr>
              <w:t>х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аса комплектного поршня m</w:t>
            </w:r>
            <w:r>
              <w:rPr>
                <w:sz w:val="20"/>
                <w:szCs w:val="20"/>
                <w:vertAlign w:val="subscript"/>
                <w:lang w:val="uk-UA"/>
              </w:rPr>
              <w:t>n</w:t>
            </w:r>
            <w:r>
              <w:rPr>
                <w:sz w:val="20"/>
                <w:szCs w:val="20"/>
                <w:lang w:val="uk-UA"/>
              </w:rPr>
              <w:t>, 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аса шатуна m</w:t>
            </w:r>
            <w:r>
              <w:rPr>
                <w:sz w:val="20"/>
                <w:szCs w:val="20"/>
                <w:vertAlign w:val="subscript"/>
                <w:lang w:val="uk-UA"/>
              </w:rPr>
              <w:t>ш</w:t>
            </w:r>
            <w:r>
              <w:rPr>
                <w:sz w:val="20"/>
                <w:szCs w:val="20"/>
                <w:lang w:val="uk-UA"/>
              </w:rPr>
              <w:t>, 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Частина маси шатуна m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sz w:val="20"/>
                <w:szCs w:val="20"/>
                <w:lang w:val="uk-UA"/>
              </w:rPr>
              <w:t>, приведена до осі поршневого пальця, 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іус кривошипа r, м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на шатуна (відстань між центрами верхньої і нижньої головок) l, м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заксіал е, м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2</w:t>
            </w:r>
          </w:p>
        </w:tc>
      </w:tr>
    </w:tbl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інематичний розрахунок кривошипно-шатунного механізма</w:t>
      </w:r>
    </w:p>
    <w:p>
      <w:pPr>
        <w:pStyle w:val="24"/>
        <w:widowControl w:val="fals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4"/>
        <w:widowControl w:val="false"/>
        <w:ind w:firstLine="709"/>
        <w:rPr/>
      </w:pPr>
      <w:r>
        <w:rPr/>
        <w:t>Кінематичний розрахунок центрального кривошипно-шатунного механізма проводився за формулами (2), (5), (6). Кінематичний розрахунок дезаксіального механізма – за формулами (7) – (9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рахунок проводився на ПК за програмами, наведеними в додатку 1. Результати розрахунків представлені в таблицях 1 – 9 додатку 2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Як показують результати розрахунків, у двигунах з дезаксіальним КШМ (при позитивному дезаксіалі) спостерігається зменшення швидкості поршня при його перебуванні в районі в.м.т. на такті розширення (0...30</w:t>
      </w:r>
      <w:r>
        <w:rPr>
          <w:sz w:val="28"/>
          <w:vertAlign w:val="superscript"/>
          <w:lang w:val="uk-UA"/>
        </w:rPr>
        <w:t>о</w:t>
      </w:r>
      <w:r>
        <w:rPr>
          <w:sz w:val="28"/>
          <w:lang w:val="uk-UA"/>
        </w:rPr>
        <w:t xml:space="preserve"> повороту колінчастого вала). При значенні е=0.002 мм швидкість поршня зменшується на 2-7%, при значенні е=0.004 мм – на 4-11% у порівнянні з аксіальним КШМ (таблиця 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5</w:t>
      </w:r>
    </w:p>
    <w:tbl>
      <w:tblPr>
        <w:tblW w:w="85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57"/>
        <w:gridCol w:w="1407"/>
        <w:gridCol w:w="1134"/>
        <w:gridCol w:w="1418"/>
        <w:gridCol w:w="1275"/>
      </w:tblGrid>
      <w:tr>
        <w:trPr>
          <w:trHeight w:val="191" w:hRule="atLeast"/>
          <w:cantSplit w:val="true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</w:t>
            </w:r>
            <w:r>
              <w:rPr>
                <w:sz w:val="20"/>
                <w:szCs w:val="20"/>
                <w:lang w:val="uk-UA"/>
              </w:rPr>
              <w:t>, град</w:t>
            </w:r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идкість поршня V, м/сек</w:t>
            </w:r>
          </w:p>
        </w:tc>
      </w:tr>
      <w:tr>
        <w:trPr>
          <w:trHeight w:val="213" w:hRule="atLeast"/>
          <w:cantSplit w:val="true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 = -0,004м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 = -0,002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 =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 =0,002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 =0,004мм</w:t>
            </w:r>
          </w:p>
        </w:tc>
      </w:tr>
      <w:tr>
        <w:trPr>
          <w:trHeight w:val="2236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 (в.м.т.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,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,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3</w:t>
            </w:r>
          </w:p>
        </w:tc>
      </w:tr>
    </w:tbl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инамічний розрахунок кривошипно-шатунного механізма</w:t>
      </w:r>
    </w:p>
    <w:p>
      <w:pPr>
        <w:pStyle w:val="33"/>
        <w:widowControl w:val="fals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3"/>
        <w:widowControl w:val="false"/>
        <w:ind w:firstLine="709"/>
        <w:rPr/>
      </w:pPr>
      <w:r>
        <w:rPr/>
        <w:t>Сила інерції мас, що здійснюють зворотно-поступальний рух, обчислю-валась за формулою (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P</w:t>
      </w:r>
      <w:r>
        <w:rPr>
          <w:sz w:val="28"/>
          <w:vertAlign w:val="subscript"/>
          <w:lang w:val="uk-UA"/>
        </w:rPr>
        <w:t>j</w:t>
      </w:r>
      <w:r>
        <w:rPr>
          <w:sz w:val="28"/>
          <w:lang w:val="uk-UA"/>
        </w:rPr>
        <w:t xml:space="preserve"> = – m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j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са частин, які здійснюють зворотно-поступальний рух, рі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m = m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 + m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е m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 – маса комплектного поршня, включаючи маси власне поршня, поршневих кілець, поршневого пальця, m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– частина маси шатуна, приведена до осі поршневого пальця. Маси поршня і шатуна визначалися зважуванням. Частина маси шатуна, приведена до осі поршневого пальця, приймалась рівною (згідно рекомендацій) m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0.25m</w:t>
      </w:r>
      <w:r>
        <w:rPr>
          <w:sz w:val="28"/>
          <w:vertAlign w:val="subscript"/>
          <w:lang w:val="uk-UA"/>
        </w:rPr>
        <w:t>ш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скорення мас, які здійснюють зворотно-поступальний рух, розраховано в розділі 4.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ила тиску газів на поршень визначалась за формулою (2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г</w:t>
      </w:r>
      <w:r>
        <w:rPr>
          <w:sz w:val="28"/>
          <w:lang w:val="uk-UA"/>
        </w:rPr>
        <w:t xml:space="preserve"> = (р</w:t>
      </w:r>
      <w:r>
        <w:rPr>
          <w:sz w:val="28"/>
          <w:vertAlign w:val="subscript"/>
          <w:lang w:val="uk-UA"/>
        </w:rPr>
        <w:t xml:space="preserve">г </w:t>
      </w:r>
      <w:r>
        <w:rPr>
          <w:sz w:val="28"/>
          <w:lang w:val="uk-UA"/>
        </w:rPr>
        <w:t>– р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)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начення тиску газів в циліндрі визначалось за індикаторною діаграмою. Так як в літературі не наводиться індикаторна діаграма робочого циклу двигуна ВАЗ-2106, проводилась побудова наближеної діаграми для даного двигуна. За основу взято наведену в [6] індикаторну діаграму робочого циклу чотиритактного бензинового двигуна і трансформовано її в індикаторну діаграму досліджуваного двигуна з врахуванням значень тиску у базових точках. Такими є наступні точки: точка а – тиск в кінці такту впуску, точка с – тиск в кінці такту стиску, точка z – максимальний тиск в циліндрі в кінці процесу горіння, точка b – тиск на початку процесу випуску. З врахуванням даних, наведених в таблицях 1-4, а також параметрів двигуна, тиск в базових точках рів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p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 xml:space="preserve"> = p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–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lang w:val="uk-UA"/>
        </w:rPr>
        <w:t>p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 xml:space="preserve"> = p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– 0.1p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= 0.9p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= 0.9*0.108 = 0.093 М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p</w:t>
      </w:r>
      <w:r>
        <w:rPr>
          <w:sz w:val="28"/>
          <w:vertAlign w:val="subscript"/>
          <w:lang w:val="uk-UA"/>
        </w:rPr>
        <w:t>c</w:t>
      </w:r>
      <w:r>
        <w:rPr>
          <w:sz w:val="28"/>
          <w:lang w:val="uk-UA"/>
        </w:rPr>
        <w:t xml:space="preserve"> = p</w:t>
      </w:r>
      <w:r>
        <w:rPr>
          <w:sz w:val="28"/>
          <w:vertAlign w:val="subscript"/>
          <w:lang w:val="uk-UA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2413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 0.093 * 8.5</w:t>
      </w:r>
      <w:r>
        <w:rPr>
          <w:sz w:val="28"/>
          <w:vertAlign w:val="superscript"/>
          <w:lang w:val="uk-UA"/>
        </w:rPr>
        <w:t>1.34</w:t>
      </w:r>
      <w:r>
        <w:rPr>
          <w:sz w:val="28"/>
          <w:lang w:val="uk-UA"/>
        </w:rPr>
        <w:t xml:space="preserve"> = 1.64 М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p</w:t>
      </w:r>
      <w:r>
        <w:rPr>
          <w:sz w:val="28"/>
          <w:vertAlign w:val="subscript"/>
          <w:lang w:val="uk-UA"/>
        </w:rPr>
        <w:t>z</w:t>
      </w:r>
      <w:r>
        <w:rPr>
          <w:sz w:val="28"/>
          <w:lang w:val="uk-UA"/>
        </w:rPr>
        <w:t xml:space="preserve"> = 0.85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lang w:val="uk-UA"/>
        </w:rPr>
        <w:t>p</w:t>
      </w:r>
      <w:r>
        <w:rPr>
          <w:sz w:val="28"/>
          <w:vertAlign w:val="subscript"/>
          <w:lang w:val="uk-UA"/>
        </w:rPr>
        <w:t xml:space="preserve">c </w:t>
      </w:r>
      <w:r>
        <w:rPr>
          <w:sz w:val="28"/>
          <w:lang w:val="uk-UA"/>
        </w:rPr>
        <w:t>= 0.85 * 3.9 * 1.64 = 5.4 М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p</w:t>
      </w:r>
      <w:r>
        <w:rPr>
          <w:sz w:val="28"/>
          <w:vertAlign w:val="subscript"/>
          <w:lang w:val="uk-UA"/>
        </w:rPr>
        <w:t>b</w:t>
      </w:r>
      <w:r>
        <w:rPr>
          <w:sz w:val="28"/>
          <w:lang w:val="uk-UA"/>
        </w:rPr>
        <w:t>=0.35 М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будована за такими даними діаграма наведена на рис.9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Значення сили тиску газів через 10</w:t>
      </w:r>
      <w:r>
        <w:rPr>
          <w:sz w:val="28"/>
          <w:vertAlign w:val="superscript"/>
          <w:lang w:val="uk-UA"/>
        </w:rPr>
        <w:t>о</w:t>
      </w:r>
      <w:r>
        <w:rPr>
          <w:sz w:val="28"/>
          <w:lang w:val="uk-UA"/>
        </w:rPr>
        <w:t xml:space="preserve"> повороту колінчастого вала наведено в таблицях додатку 4 і позначено як P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. Сила інерції мас, що рухаються зворотно-поступально, позначена в цих таблицях як Р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ила N, яка притискає поршень до стінки циліндра, обчислювалась за формулою (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N = P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tg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lang w:val="uk-UA"/>
        </w:rPr>
        <w:t>.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/>
        <w:t xml:space="preserve">Значення кута </w:t>
      </w:r>
      <w:r>
        <w:rPr>
          <w:rFonts w:eastAsia="Symbol" w:cs="Symbol" w:ascii="Symbol" w:hAnsi="Symbol"/>
          <w:szCs w:val="28"/>
        </w:rPr>
        <w:t></w:t>
      </w:r>
      <w:r>
        <w:rPr/>
        <w:t xml:space="preserve"> для аксіального кривошипно-шатунного механізма виходячи з розрахункової схеми, наведеної на рис.2, розраховувалось я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20165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/>
        <w:t xml:space="preserve">Значення кута </w:t>
      </w:r>
      <w:r>
        <w:rPr>
          <w:rFonts w:eastAsia="Symbol" w:cs="Symbol" w:ascii="Symbol" w:hAnsi="Symbol"/>
          <w:szCs w:val="28"/>
        </w:rPr>
        <w:t></w:t>
      </w:r>
      <w:r>
        <w:rPr/>
        <w:t xml:space="preserve"> для дезаксіального кривошипно-шатунного механізма виходячи з розрахункової схеми, наведеної на рис.3, розраховувалось я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6002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Style13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/>
        <w:t>Результати розрахунку сили N представлені в таблиці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отриманими результатами побудовано графічні залежності сили N від кута повороту колінчастого вала двигуна при різних значеннях дезаксіалу (рис.10). Як видно з рисунка, максимальне значення бокової сили N при русі поршня з в.м.т. до н.м.т. при такті розширення зменшується на 10% при е=0.002 мм і на 19% при е=0.004 мм в порівнянні з аксіальним механізмом. При русі поршня з н.м.т. до в.м.т. при такті стиску ця сила зростає відповідно на 9% і 17%. Нерівномірність навантаження k стінок циліндра визначалась як частка від ділення максимальної бокової сили при такті розширення до максимального її значення при такті стиску. Для аксіального механізма нерівномірність навантаження становить k=3,85, для дезаксіального при значенні е=0.002 мм k=3,13, при значенні е=0.004 - k=2,63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7800975" cy="5191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5</w:t>
      </w:r>
    </w:p>
    <w:tbl>
      <w:tblPr>
        <w:tblW w:w="9956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008"/>
        <w:gridCol w:w="1009"/>
        <w:gridCol w:w="1009"/>
        <w:gridCol w:w="1009"/>
        <w:gridCol w:w="956"/>
        <w:gridCol w:w="1009"/>
        <w:gridCol w:w="1009"/>
        <w:gridCol w:w="1009"/>
        <w:gridCol w:w="1009"/>
      </w:tblGrid>
      <w:tr>
        <w:trPr>
          <w:cantSplit w:val="true"/>
        </w:trPr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</w:t>
            </w:r>
            <w:r>
              <w:rPr>
                <w:sz w:val="20"/>
                <w:szCs w:val="20"/>
                <w:lang w:val="uk-UA"/>
              </w:rPr>
              <w:t>, град</w:t>
            </w:r>
          </w:p>
        </w:tc>
        <w:tc>
          <w:tcPr>
            <w:tcW w:w="90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, Н</w:t>
            </w:r>
          </w:p>
        </w:tc>
      </w:tr>
      <w:tr>
        <w:trPr>
          <w:cantSplit w:val="true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=-0.00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=-0.0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=-0.00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=-0.0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=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=0.0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=0.00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=0.0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=0.00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.1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.3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5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.7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-21.5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.3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3.16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.2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3.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.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4.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0.9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6.8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2.8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8.8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4.85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7.8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4.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0.2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6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3.1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9.1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5.5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1.9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8.45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8.3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4.9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1.7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8.5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6.2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32.2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39.2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6.3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3.40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34.8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1.9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9.2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6.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5.1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1.4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9.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86.6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4.42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0.1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7.5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5.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82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1.5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8.4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6.3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4.4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22.69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4.8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3.1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1.5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20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28.8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37.6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6.6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5.7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4.99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8.4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6.6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5.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23.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30.9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1.3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0.3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9.5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8.95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80.6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88.3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6.2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4.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9.7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21.0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29.6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38.4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7.39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9.2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6.4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3.7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81.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85.4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6.8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4.8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3.0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21.46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38.1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4.6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1.3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8.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2.3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2.4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9.8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87.3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.0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5.2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0.6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6.2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1.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6.3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33.9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0.1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6.4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2.98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3.4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8.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2.7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7.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2.6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7.6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2.9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8.3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3.81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2.0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5.7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9.6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3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8.5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1.6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5.9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0.2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4.68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7.0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1.0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5.1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9.3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4.8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7.9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2.3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6.8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1.40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1.0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4.7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8.4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2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7.0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0.1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4.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8.1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2.27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0.4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5.8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1.3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6.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2.6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7.9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3.5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9.2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4.89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.7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4.5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3.3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2.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1.0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9.8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8.7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7.6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6.57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9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.6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.4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.2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0.4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0.6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0.90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9.3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6.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.6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9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6.5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3.0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9.9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.9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.88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8.7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8.2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7.8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7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7.7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7.2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7.1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7.1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7.20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.8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6.0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1.3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6.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3.0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7.7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3.4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9.2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5.09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1.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6.4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1.9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7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4.6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9.3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5.3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1.4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7.7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7.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8.4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.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1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4.4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5.4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7.4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9.7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2.06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0.2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4.4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8.7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3.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8.0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2.8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7.9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3.0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8.43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5.4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1.5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7.9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4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9.6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8.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5.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2.3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9.76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4.2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0.6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7.2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4.0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8.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8.3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5.7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3.3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1.1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4.5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1.7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9.2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6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1.2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2.8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1.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9.5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8.23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7.0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5.2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3.7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2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8.3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0.2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9.4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8.9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8.50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2.8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2.7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2.8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3.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2.0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.2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.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5.9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7.12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9.9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1.5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3.3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5.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7.3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.5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1.9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4.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7.18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3.9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7.2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.5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4.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8.6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1.3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.2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9.1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3.27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.1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4.7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.3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4.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.1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3.8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8.9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4.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.2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6.9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.3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.9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.4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.9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.8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.6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.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.41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.8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.1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.5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.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.7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.8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.4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.9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.61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.8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.4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.0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.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.3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.9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6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.3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.09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.1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.3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5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.7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.5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.3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3.1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сн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тримано розрахункові залежності для визначення переміщення, швидкості і прискорення поршня для дезаксіального кривошипно-щатунного механізма автомобільного двигуна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інематичний аналіз КШМ показав, що в дезаксіальному механізмі швидкість поршня в районі в.м.т. на такті розширення на 2-11% нижча у порівнянні з центральним механізмом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инамічний аналіз КШМ показав, щ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а) в дезаксіальному механізмі бокова сила N на такті розширення на 5-19% нижча у порівнянні з центральним механізм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б) нерівномірність навантаження стінок циліндра зменшується з k=3,85 у центральному механізмі до k=2,63 у дезаксіальному при значенні е=0,004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Отримані результати у дещо спрощеному варіанті можна використати для формулювання завдання на учбово-дослідну роботу під час лабораторного практикуму з курсу “Автомобілі і трактори”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Літерату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. Автомобильные и транспортные двигатели. Ч.І. Теория двигателей и системы их топливоподачи. – М.: Высш. школа, 1976. – 368с.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 Автомобильные и транспортные двигатели. Ч.ІІ. Конструкция и расчет двигателей. Под ред. И. М. Ленина – М.: Высш. школа, 1976. – 280с.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 Богданов С. К., Буренков М. М., Иванов И. Е. Автомобильные двигатели. – М.: Машиностроение, 1987. – 368с.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 Вешкельский С.А., Лукьянченко Б.С. Техническая эксплуатация ДВС. –Л.: Машиностроение, 1986.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Двигатели внутреннего сгорания. Устройство и работа поршневых и ком-бинированных двигателей. Под. Ред. А.С.Орлина, М.Г.Круглова. –М.: Машиностроение, 1980. –288 с. 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6. Двигатели внутреннего сгорания /Хатян А. С., Морозов К. А., Луканин В. К. и др. – М.: Высш. школа, 1985. – 311 с.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7. Поршаков Б.П., Романов Б.А. Основы термодинамики и теплотехники. –М.:, Недра, 1982.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8. Райков И.Я., Рытвинский Г.Н. Конструкция автомобильных и тракторних двигателей. – М.: Высш. Школа, 1986. –352 с.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9. Романов Б. А. Двигатели внутреннего сгорания. – М.: Недра, 1989 – 172с.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ДАТКИ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Додаток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Програма розрахунку кінематичних характеристик аксіального КШ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i=3.1415926535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kp=pi/180: коефіцієнт переводу градусів у радіа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r=0.0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l=0.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n=3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w=pi*n/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open "ZAD_1.TXT" for output as #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" Fi"," S"," V"," j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for fiGrad=0 to 360 step 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fi=kp*fiGra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S=r*((1+0.25*l)-(cos(fi)+0.25*l*cos(2*fi)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V=r*w*(sin(fi)+0.5*l*sin(2*fi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j=r*w^2*(cos(fi)+l*cos(2*fi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fiGrad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using "-#.######";S,:print #1,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using "-##.###";V,:print #1,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using "-####.###";j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nex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n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розрахунку кінематичних характеристик дезаксіального КШ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i=3.1415926535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kp=pi/180: коефіцієнт переводу градусів у радіа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r=0.0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l=0.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n=3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w=pi*n/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open "ZAD_2.TXT" for output as #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=0.00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osub 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=0.00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osub 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=0.00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osub 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=0.00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osub 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n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00 k=25*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"e="; using "#.###";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" Fi"," S"," V"," j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for fiGrad=0 to 360 step 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fi=kp*fiGra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A=l^(-2)-(sin(fi)-k)^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S=r*(((1+1/l)^2-k^2)^0.5-A^0.5-cos(fi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V=r*w*((sin(fi)-k)*cos(fi)/A^0.5+sin(fi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j=r*w^2*((((cos(fi))^2-sin(fi)*(sin(fi)-k))*A+((cos(fi))^2)*(sin(fi)-k)^2)*A^(-1.5)+cos(fi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fiGrad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using "-#.######";S,:print #1,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using "-##.###";V,:print #1,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using "-####.###";j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nex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return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ксіальний КШМ (е = 0)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76"/>
        <w:gridCol w:w="1782"/>
        <w:gridCol w:w="2132"/>
      </w:tblGrid>
      <w:tr>
        <w:trPr>
          <w:tblHeader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ут повороту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</w:t>
            </w:r>
            <w:r>
              <w:rPr>
                <w:sz w:val="20"/>
                <w:szCs w:val="20"/>
                <w:lang w:val="uk-UA"/>
              </w:rPr>
              <w:t>, гра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ереміщення S, 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Швидкість V, мс</w:t>
            </w:r>
            <w:r>
              <w:rPr>
                <w:sz w:val="20"/>
                <w:szCs w:val="20"/>
                <w:vertAlign w:val="superscript"/>
                <w:lang w:val="uk-UA"/>
              </w:rPr>
              <w:t>–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скорення j, мс</w:t>
            </w:r>
            <w:r>
              <w:rPr>
                <w:sz w:val="20"/>
                <w:szCs w:val="20"/>
                <w:vertAlign w:val="superscript"/>
                <w:lang w:val="uk-UA"/>
              </w:rPr>
              <w:t>–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4,8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15,3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5,8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6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2,4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4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5,6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7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6,2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3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0,4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0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4,1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7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1,9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86,9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12,9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06,2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3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67,4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8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09,0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52,8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5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25,4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8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3,7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9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0,4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0,8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9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0,4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8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3,7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5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25,4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52,8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8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09,0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3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67,4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06,2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12,9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86,9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7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1,9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0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4,1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3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0,4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7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6,2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5,6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6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2,4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5,8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15,3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4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езаксіальний КШМ (е = 0,001 м)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76"/>
        <w:gridCol w:w="1782"/>
        <w:gridCol w:w="2132"/>
      </w:tblGrid>
      <w:tr>
        <w:trPr>
          <w:tblHeader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ут повороту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</w:t>
            </w:r>
            <w:r>
              <w:rPr>
                <w:sz w:val="20"/>
                <w:szCs w:val="20"/>
                <w:lang w:val="uk-UA"/>
              </w:rPr>
              <w:t>, гра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ереміщення S, 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Швидкість V, мс</w:t>
            </w:r>
            <w:r>
              <w:rPr>
                <w:sz w:val="20"/>
                <w:szCs w:val="20"/>
                <w:vertAlign w:val="superscript"/>
                <w:lang w:val="uk-UA"/>
              </w:rPr>
              <w:t>–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скорення j, мс</w:t>
            </w:r>
            <w:r>
              <w:rPr>
                <w:sz w:val="20"/>
                <w:szCs w:val="20"/>
                <w:vertAlign w:val="superscript"/>
                <w:lang w:val="uk-UA"/>
              </w:rPr>
              <w:t>–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4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1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82,1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6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9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28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7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7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3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2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0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3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7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2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4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92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13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7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96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3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45,1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8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78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20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5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98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37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9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4,1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0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9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1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8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1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20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2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49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8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14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88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8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45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2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67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5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46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8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4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9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7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0,4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8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6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7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7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14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4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езаксіальний КШМ (е = 0,002 м)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76"/>
        <w:gridCol w:w="1782"/>
        <w:gridCol w:w="2132"/>
      </w:tblGrid>
      <w:tr>
        <w:trPr>
          <w:tblHeader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ут повороту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</w:t>
            </w:r>
            <w:r>
              <w:rPr>
                <w:sz w:val="20"/>
                <w:szCs w:val="20"/>
                <w:lang w:val="uk-UA"/>
              </w:rPr>
              <w:t>, гра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ереміщення S, 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Швидкість V, мс</w:t>
            </w:r>
            <w:r>
              <w:rPr>
                <w:sz w:val="20"/>
                <w:szCs w:val="20"/>
                <w:vertAlign w:val="superscript"/>
                <w:lang w:val="uk-UA"/>
              </w:rPr>
              <w:t>–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скорення j, мс</w:t>
            </w:r>
            <w:r>
              <w:rPr>
                <w:sz w:val="20"/>
                <w:szCs w:val="20"/>
                <w:vertAlign w:val="superscript"/>
                <w:lang w:val="uk-UA"/>
              </w:rPr>
              <w:t>–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5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89,4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6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49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2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6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5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3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4,4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8,4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7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6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4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65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87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7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71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3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23,4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8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59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2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05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5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87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30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9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0,4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0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9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4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8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8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6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31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64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9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33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4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10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8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70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2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93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5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73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8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2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9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4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7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7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2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4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6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6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3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1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11,1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езаксіальний КШМ (е = 0,003 м)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76"/>
        <w:gridCol w:w="1782"/>
        <w:gridCol w:w="2132"/>
      </w:tblGrid>
      <w:tr>
        <w:trPr>
          <w:tblHeader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ут повороту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</w:t>
            </w:r>
            <w:r>
              <w:rPr>
                <w:sz w:val="20"/>
                <w:szCs w:val="20"/>
                <w:lang w:val="uk-UA"/>
              </w:rPr>
              <w:t>, гра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ереміщення S, 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Швидкість V, мс</w:t>
            </w:r>
            <w:r>
              <w:rPr>
                <w:sz w:val="20"/>
                <w:szCs w:val="20"/>
                <w:vertAlign w:val="superscript"/>
                <w:lang w:val="uk-UA"/>
              </w:rPr>
              <w:t>–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скорення j, мс</w:t>
            </w:r>
            <w:r>
              <w:rPr>
                <w:sz w:val="20"/>
                <w:szCs w:val="20"/>
                <w:vertAlign w:val="superscript"/>
                <w:lang w:val="uk-UA"/>
              </w:rPr>
              <w:t>–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9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96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6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60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7,4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6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3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3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6,1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2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7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0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4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38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61,4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7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47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3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01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41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2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90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5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76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7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22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9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46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0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9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7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8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5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6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41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78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9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51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4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32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8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95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2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20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5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01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8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49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4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5,1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7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3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69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6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5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4,1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7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езаксіальний КШМ (е = 0,004 м)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76"/>
        <w:gridCol w:w="1782"/>
        <w:gridCol w:w="2132"/>
      </w:tblGrid>
      <w:tr>
        <w:trPr>
          <w:tblHeader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ут повороту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</w:t>
            </w:r>
            <w:r>
              <w:rPr>
                <w:sz w:val="20"/>
                <w:szCs w:val="20"/>
                <w:lang w:val="uk-UA"/>
              </w:rPr>
              <w:t>, гра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ереміщення S, 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Швидкість V, мс</w:t>
            </w:r>
            <w:r>
              <w:rPr>
                <w:sz w:val="20"/>
                <w:szCs w:val="20"/>
                <w:vertAlign w:val="superscript"/>
                <w:lang w:val="uk-UA"/>
              </w:rPr>
              <w:t>–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скорення j, мс</w:t>
            </w:r>
            <w:r>
              <w:rPr>
                <w:sz w:val="20"/>
                <w:szCs w:val="20"/>
                <w:vertAlign w:val="superscript"/>
                <w:lang w:val="uk-UA"/>
              </w:rPr>
              <w:t>–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32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4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6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72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0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72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6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2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7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9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7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6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4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11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0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35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7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23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380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7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22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76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5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65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7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15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9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42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9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9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70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8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72,1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6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2,4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3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93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9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70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4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54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9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220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47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6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29,1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9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76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9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4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3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5,1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2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5,1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7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5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3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47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4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езаксіальний КШМ (е = – 0,001 м)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76"/>
        <w:gridCol w:w="1782"/>
        <w:gridCol w:w="2132"/>
      </w:tblGrid>
      <w:tr>
        <w:trPr>
          <w:tblHeader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ут повороту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</w:t>
            </w:r>
            <w:r>
              <w:rPr>
                <w:sz w:val="20"/>
                <w:szCs w:val="20"/>
                <w:lang w:val="uk-UA"/>
              </w:rPr>
              <w:t>, гра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ереміщення S, 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Швидкість V, мс</w:t>
            </w:r>
            <w:r>
              <w:rPr>
                <w:sz w:val="20"/>
                <w:szCs w:val="20"/>
                <w:vertAlign w:val="superscript"/>
                <w:lang w:val="uk-UA"/>
              </w:rPr>
              <w:t>–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скорення j, мс</w:t>
            </w:r>
            <w:r>
              <w:rPr>
                <w:sz w:val="20"/>
                <w:szCs w:val="20"/>
                <w:vertAlign w:val="superscript"/>
                <w:lang w:val="uk-UA"/>
              </w:rPr>
              <w:t>–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4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14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7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6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7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8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7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0,4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9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4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8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5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46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2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67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8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45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88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8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14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2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49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20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8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1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9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1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0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9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4,1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37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5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98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20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8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78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3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45,1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7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96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13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4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92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7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2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0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3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3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2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7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7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28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6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9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82,1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1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4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езаксіальний КШМ (е = – 0,002 м)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76"/>
        <w:gridCol w:w="1782"/>
        <w:gridCol w:w="2132"/>
      </w:tblGrid>
      <w:tr>
        <w:trPr>
          <w:tblHeader w:val="true"/>
          <w:trHeight w:val="26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ут повороту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</w:t>
            </w:r>
            <w:r>
              <w:rPr>
                <w:sz w:val="20"/>
                <w:szCs w:val="20"/>
                <w:lang w:val="uk-UA"/>
              </w:rPr>
              <w:t>, гра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ереміщення S, 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Швидкість V, мс</w:t>
            </w:r>
            <w:r>
              <w:rPr>
                <w:sz w:val="20"/>
                <w:szCs w:val="20"/>
                <w:vertAlign w:val="superscript"/>
                <w:lang w:val="uk-UA"/>
              </w:rPr>
              <w:t>–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скорення j, мс</w:t>
            </w:r>
            <w:r>
              <w:rPr>
                <w:sz w:val="20"/>
                <w:szCs w:val="20"/>
                <w:vertAlign w:val="superscript"/>
                <w:lang w:val="uk-UA"/>
              </w:rPr>
              <w:t>–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11,1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3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1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6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6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4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7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2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4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7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9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8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2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5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73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2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93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8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70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4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10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9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33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64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6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31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8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8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9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4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0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9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0,4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30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5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87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2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05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8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59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3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23,4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7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71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87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4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65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7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6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8,4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3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4,4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6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5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2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6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49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89,4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5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езаксіальний КШМ (е = – 0,003 м)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76"/>
        <w:gridCol w:w="1782"/>
        <w:gridCol w:w="2132"/>
      </w:tblGrid>
      <w:tr>
        <w:trPr>
          <w:tblHeader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ут повороту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</w:t>
            </w:r>
            <w:r>
              <w:rPr>
                <w:sz w:val="20"/>
                <w:szCs w:val="20"/>
                <w:lang w:val="uk-UA"/>
              </w:rPr>
              <w:t>, гра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ереміщення S, 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Швидкість V, мс</w:t>
            </w:r>
            <w:r>
              <w:rPr>
                <w:sz w:val="20"/>
                <w:szCs w:val="20"/>
                <w:vertAlign w:val="superscript"/>
                <w:lang w:val="uk-UA"/>
              </w:rPr>
              <w:t>–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скорення j, мс</w:t>
            </w:r>
            <w:r>
              <w:rPr>
                <w:sz w:val="20"/>
                <w:szCs w:val="20"/>
                <w:vertAlign w:val="superscript"/>
                <w:lang w:val="uk-UA"/>
              </w:rPr>
              <w:t>–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7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4,1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6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5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69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7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3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4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5,1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8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49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5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01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2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20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8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95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4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32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9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51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78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6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41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8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5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9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7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0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9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46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7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22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5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76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2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90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41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3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01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7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47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61,4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4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38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7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0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2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3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6,1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6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3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7,4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6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60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96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9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езаксіальний КШМ (е = – 0,004 м)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76"/>
        <w:gridCol w:w="1782"/>
        <w:gridCol w:w="2132"/>
      </w:tblGrid>
      <w:tr>
        <w:trPr>
          <w:tblHeader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ут повороту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</w:t>
            </w:r>
            <w:r>
              <w:rPr>
                <w:sz w:val="20"/>
                <w:szCs w:val="20"/>
                <w:lang w:val="uk-UA"/>
              </w:rPr>
              <w:t>, гра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міщення S, 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Швидкість V, мс</w:t>
            </w:r>
            <w:r>
              <w:rPr>
                <w:sz w:val="20"/>
                <w:szCs w:val="20"/>
                <w:vertAlign w:val="superscript"/>
                <w:lang w:val="uk-UA"/>
              </w:rPr>
              <w:t>–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скорення j, мс</w:t>
            </w:r>
            <w:r>
              <w:rPr>
                <w:sz w:val="20"/>
                <w:szCs w:val="20"/>
                <w:vertAlign w:val="superscript"/>
                <w:lang w:val="uk-UA"/>
              </w:rPr>
              <w:t>–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4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3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47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7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5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2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5,1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5,1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4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3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9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9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76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6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29,1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47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9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220,5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4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54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9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70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3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93,3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6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2,4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8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72,1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9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70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9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9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42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7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15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5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65,8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76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7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22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380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7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23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0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35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11,6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6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4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9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7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7,7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6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2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0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72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6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72,0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4,2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32,9</w:t>
            </w:r>
          </w:p>
        </w:tc>
      </w:tr>
      <w:tr>
        <w:trPr>
          <w:trHeight w:val="1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,7</w:t>
            </w:r>
          </w:p>
        </w:tc>
      </w:tr>
    </w:tbl>
    <w:p>
      <w:pPr>
        <w:pStyle w:val="Heading8"/>
        <w:keepNext w:val="false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8"/>
        <w:keepNext w:val="false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Додаток 3</w:t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Програма розрахунку динамічних характеристик аксіального КШ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i=3.1415926535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kp=pi/180: коефіцієнт переводу градусів в радіа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r=0.0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l=0.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n=3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data 8328,26455,17881,13472,10288,8083,6614,5389,4654,3919,3307,2694, 2205,1837,1592,1225,1102,857,735,-490,-441,-367,-294,-245,0,122,245,490, 857,1225,1715,2205,2939,3429,4287,5389,832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w=pi*n/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open "ZAD_1.TXT" for output as #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" Fi"," j"," p1"," p2"," N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for fiGrad=0 to 360 step 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fi=kp*fiGra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S=r*((1+0.25*l)-(cos(fi)+0.25*l*cos(2*fi)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V=r*w*(sin(fi)+0.5*l*sin(2*fi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j=r*w^2*(cos(fi)+l*cos(2*fi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2=-0.663*j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read p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z=(r*sin(fi))/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t=z/sqr(1-z^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=p1+p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N=p*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fiGrad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using "-#####.##";j,:print #1,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using "-######.#";p1,:print #1,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using "-#####.##";p2,:print #1,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using "-#####.##";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nex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nd_</w:t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Програма розрахунку динамічних характеристик дезаксіального КШ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i=3.1415926535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kp=pi/180: коефіцієнт переводу градусів в радіа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r=0.04 : l=0.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n=3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data 8328,26445,17881,13472,10288,8083,6614,5389,4654,3919,3307,2694,2205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837,1592,1225,1102,857,735,-490,-441,-367,-294,-245,0,122,245,490,857,1225, 1715,2205,2939,3429,4287,5389,832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w=pi*n/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open "ZAD_2.TXT" for output as #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=0.00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osub 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=0.00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osub 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=0.00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osub 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=0.00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osub 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n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00 k=25*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"e="; using "#.###";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" j"," p1"," p2"," N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restor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for fiGrad=0 to 360 step 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fi=kp*fiGra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read p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A=l^(-2)-(sin(fi)-k)^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S=r*(((1+1/l)^2-k^2)^0.5-A^0.5-cos(fi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V=r*w*((sin(fi)-k)*cos(fi)/A^0.5+sin(fi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j=r*w^2*((((cos(fi))^2-sin(fi)*(sin(fi)-k))*A+((cos(fi))^2)*(sin(fi)-k)^2)*A^(-1.5)+cos(fi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2=-0.663*j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z=(r*sin(fi)-e)/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t=z/sqr(1-z^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=p1+p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N=p*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fiGrad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using "-####.##";j,:print #1,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using "-#####.##";p1,:print #1,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using "-####.##";p2,:print #1,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 using "-####.##";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nex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int #1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return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ксіальний КШМ (е=0)</w:t>
      </w:r>
    </w:p>
    <w:tbl>
      <w:tblPr>
        <w:tblW w:w="834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694"/>
        <w:gridCol w:w="1701"/>
        <w:gridCol w:w="1990"/>
        <w:gridCol w:w="1991"/>
      </w:tblGrid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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J, м/с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1, Н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2, Н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, Н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4.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8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71.7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15.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55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192.5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6.57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5.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81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0.8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7.70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2.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72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93.9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3.04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5.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88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18.69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4.66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6.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83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68.8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4.49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0.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4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81.5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8.06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4.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89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93.9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9.65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1.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54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.3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8.19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86.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9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4.3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1.29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12.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7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9.4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8.3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06.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4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6.4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2.08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67.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5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5.89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7.39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09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7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6.0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8.68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52.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2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1.4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.17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25.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5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9.5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.98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3.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2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8.3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.72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0.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7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2.76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.37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0.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3.06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.00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0.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90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2.76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0.93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3.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41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8.3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3.16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25.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67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9.5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6.2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52.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4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1.4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5.17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09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5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6.0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1.55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67.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5.89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28.88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06.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6.4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30.93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12.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9.4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9.73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86.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4.3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85.49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1.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7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.3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2.34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4.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5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93.9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6.39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0.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5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81.5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2.62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6.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5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68.8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8.57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5.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9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18.69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4.82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2.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9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93.9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7.02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5.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7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0.8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2.68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15.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89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192.5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1.05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4.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8.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71.7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езаксіальний КШМ (e=0.001 м)</w:t>
      </w:r>
    </w:p>
    <w:tbl>
      <w:tblPr>
        <w:tblW w:w="836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980"/>
        <w:gridCol w:w="1694"/>
        <w:gridCol w:w="1701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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J, м/с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1, Н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2, 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, Н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4.8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8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71.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.2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1.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45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196.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3.0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82.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81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71.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7.2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9.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72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11.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7.7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28.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88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40.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9.3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7.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83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89.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5.4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2.6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4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96.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2.8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3.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89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00.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8.0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2.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54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8.3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92.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9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7.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2.8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13.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7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0.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0.2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96.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4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9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.2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45.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5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1.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.5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78.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7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5.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1.3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20.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2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9.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3.8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98.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5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1.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.8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37.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2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7.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.8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4.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7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8.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.9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0.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3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.7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1.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90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3.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6.8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1.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41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6.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9.1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20.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67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6.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32.2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49.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4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9.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1.4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14.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5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9.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8.4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88.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0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37.6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45.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2.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1.3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67.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5.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21.0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46.5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3.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6.8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.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7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.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2.4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4.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5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67.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33.9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9.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5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67.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7.6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0.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5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64.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1.6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8.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9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20.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7.9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7.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9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97.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0.1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7.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7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2.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7.9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14.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89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192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9.8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4.8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8.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71.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.2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езаксіальний КШМ (e=0.002 м)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52"/>
        <w:gridCol w:w="1980"/>
        <w:gridCol w:w="1980"/>
        <w:gridCol w:w="17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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J, м/с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1, 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2, 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, 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8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71.9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0.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5.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4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199.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9.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89.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81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76.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7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49.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7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18.8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3.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2.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88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49.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5.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5.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8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01.5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7.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4.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10.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7.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8.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8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16.6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5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6.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5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.5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5.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65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9.9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1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87.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2.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9.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7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3.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23.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6.7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1.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59.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3.3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.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05.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0.1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8.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87.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4.6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.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30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2.6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.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0.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6.1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0.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2.9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.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4.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9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5.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2.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8.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41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1.4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5.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31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6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3.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39.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64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8.9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9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33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2.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6.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10.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4.6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6.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70.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9.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0.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93.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2.9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29.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73.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2.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4.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2.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.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9.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9.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51.2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0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7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52.7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2.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2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52.7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5.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4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11.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2.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6.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90.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4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1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7.6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3.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11.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8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189.8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8.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8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71.9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0.4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заксіальний КШМ </w:t>
      </w:r>
      <w:r>
        <w:rPr/>
        <w:t>(e=0.003 м)</w:t>
      </w:r>
    </w:p>
    <w:tbl>
      <w:tblPr>
        <w:tblW w:w="832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52"/>
        <w:gridCol w:w="1701"/>
        <w:gridCol w:w="1980"/>
        <w:gridCol w:w="1980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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J, м/с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1, 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2, 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, Н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.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8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72.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0.6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9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4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01.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.9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96.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81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81.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7.1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60.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72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26.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9.2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7.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88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59.6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1.4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3.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83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13.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9.7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6.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4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25.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3.0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2.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89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32.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2.3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0.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54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.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3.3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38.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9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2.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9.5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61.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5.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8.9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47.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4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7.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5.9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01.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2.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4.5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41.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1.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9.1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90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2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0.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4.0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76.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7.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.5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22.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2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7.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.9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46.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3.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.3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0.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2.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.3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7.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90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7.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8.8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5.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41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6.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1.9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41.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6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0.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6.3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78.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4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8.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86.6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51.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4.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4.4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32.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9.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5.7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95.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5.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9.5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20.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0.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38.4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01.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0.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3.0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49.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.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87.3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.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34.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6.4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5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38.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8.3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3.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40.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0.2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69.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9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01.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6.8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5.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9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83.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8.1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4.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3.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9.2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7.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89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187.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7.6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.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8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72.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0.6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езаксіальний КШМ (e=0.004 м)</w:t>
      </w:r>
    </w:p>
    <w:tbl>
      <w:tblPr>
        <w:tblW w:w="836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52"/>
        <w:gridCol w:w="1843"/>
        <w:gridCol w:w="1980"/>
        <w:gridCol w:w="1880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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J, м/с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1, 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2, Н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, Н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.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8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72.3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0.9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32.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4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04.2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.8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4.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81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86.3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7.2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72.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72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33.4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5.0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72.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88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69.4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7.7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2.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83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25.8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2.0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7.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4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39.4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8.4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7.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89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49.0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9.7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4.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54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.8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1.1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11.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9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.4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8.2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35.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7.9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8.5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23.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4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1.4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7.1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380.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7.9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7.1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22.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9.0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3.2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76.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2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0.6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.2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65.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0.0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.4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15.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2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2.8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.6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42.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1.0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.0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9.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2.4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3.1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70.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90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9.7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4.8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72.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41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0.5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8.4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2.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6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7.5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3.4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93.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4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8.2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4.4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70.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6.5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22.6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54.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3.8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4.9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220.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2.2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8.9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47.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8.6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7.3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29.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8.6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21.4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76.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.6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.0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9.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18.1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2.9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3.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23.6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3.8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5.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28.3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4.6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5.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9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91.8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1.4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5.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9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76.0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2.2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47.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48.5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4.8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4.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89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185.5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6.5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.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8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72.3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0.9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Дезаксіальний КШМ (e=-0.001 м) </w:t>
      </w:r>
    </w:p>
    <w:tbl>
      <w:tblPr>
        <w:tblW w:w="83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656"/>
        <w:gridCol w:w="1843"/>
        <w:gridCol w:w="1843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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J, м/с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1, 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2, 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, Н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4.8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8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71.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2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14.5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45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192.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9.4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7.9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81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2.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7.5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7.3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72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97.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6.7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8.8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88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20.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7.6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0.4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83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64.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1.6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9.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4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67.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3.3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4.6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89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67.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4.4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.9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54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.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4.0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46.5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9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3.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6.9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67.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7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5.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2.3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45.8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4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2.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3.1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88.8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5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0.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5.2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14.8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7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9.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4.0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49.6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2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9.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4.1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20.5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5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6.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.4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1.5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2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6.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.9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1.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7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3.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.6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0.8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3.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7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4.1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9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8.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4.9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37.3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41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7.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6.5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98.8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67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1.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8.5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20.3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4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9.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6.5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78.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5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5.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82.7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45.1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1.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20.1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96.5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9.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23.6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13.9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0.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4.3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92.2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7.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81.2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2.9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7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.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8.2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3.9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5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00.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1.9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2.6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5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96.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7.6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7.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5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89.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3.5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28.0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9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40.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9.3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9.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9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11.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2.3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82.1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7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71.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6.8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1.5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89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196.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2.1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4.8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8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71.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2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Дезаксіальний КШМ (e=-0.002 м) </w:t>
      </w:r>
    </w:p>
    <w:tbl>
      <w:tblPr>
        <w:tblW w:w="818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515"/>
        <w:gridCol w:w="1701"/>
        <w:gridCol w:w="1980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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J, м/с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1, 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2, 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, Н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.0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8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71.9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.4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11.1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45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189.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.6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1.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81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7.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7.8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6.6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72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90.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1.3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4.2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88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11.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1.9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2.0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83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52.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.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7.0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52.7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8.7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9.8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89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51.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7.9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2.6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5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.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7.2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73.9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9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2.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9.2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93.7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7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2.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3.7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70.6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9.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2.8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10.7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5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4.6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3.3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33.2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7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2.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.5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64.2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2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8.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.3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31.2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5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3.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.9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8.5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2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1.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.5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4.5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7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5.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.0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0.6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2.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5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0.4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9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6.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.0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30.0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41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2.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0.2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87.9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67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4.6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1.7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05.7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0.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9.2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59.6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5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3.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5.1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23.4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6.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1.5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72.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3.7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5.1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87.6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2.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6.2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65.2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9.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3.7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6.5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7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.5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1.3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8.4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5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16.6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6.2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4.4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5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10.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2.7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5.5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5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01.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9.6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2.7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9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49.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5.1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49.9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9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18.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8.4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89.4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7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76.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1.3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5.2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89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199.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3.3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.0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8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71.9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.4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Дезаксіальний КШМ (e=-0.003 м) </w:t>
      </w:r>
    </w:p>
    <w:tbl>
      <w:tblPr>
        <w:tblW w:w="822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52"/>
        <w:gridCol w:w="1701"/>
        <w:gridCol w:w="1980"/>
        <w:gridCol w:w="1880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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J, м/с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1, 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2, Н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, Н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.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8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72.1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.6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7.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4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187.6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6.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4.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81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3.0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8.2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5.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72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83.0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6.0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69.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88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01.4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6.4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3.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83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40.5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8.4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5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4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38.2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4.4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.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89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34.7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1.5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49.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54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.7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0.6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01.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9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0.3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1.7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20.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0.7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5.2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95.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4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5.6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2.7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32.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9.2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1.5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51.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4.3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7.2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78.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2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8.6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4.7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41.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0.4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.3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5.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2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6.0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.1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7.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7.6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.4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60.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2.7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.3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46.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90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3.6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3.1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22.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41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7.7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4.0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76.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6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7.4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4.9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90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4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0.4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1.9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41.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1.1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7.5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01.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2.3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3.1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47.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7.5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6.6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61.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5.2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88.3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38.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2.1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6.4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0.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.2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4.6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2.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32.8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0.6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6.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25.0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8.0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3.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13.7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5.7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7.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9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59.6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1.0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60.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9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26.1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4.7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96.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81.3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5.8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9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89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01.6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4.5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.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8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72.1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.6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езаксіальний КШМ (e=-0.004 м)</w:t>
      </w:r>
    </w:p>
    <w:tbl>
      <w:tblPr>
        <w:tblW w:w="817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10"/>
        <w:gridCol w:w="1701"/>
        <w:gridCol w:w="1980"/>
        <w:gridCol w:w="1980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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J, м/с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1, 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2, 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, Н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.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8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72.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9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4.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4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185.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9.3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47.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81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48.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8.7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5.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72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76.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.8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5.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88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91.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1.0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5.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83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28.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7.1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3.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4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23.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0.2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9.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89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18.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5.4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76.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54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.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4.2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29.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9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8.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4.5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47.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8.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7.0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220.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4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2.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2.8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54.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3.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9.9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70.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6.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3.9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93.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2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8.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.1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2.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7.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6.9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72.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2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0.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.8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70.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9.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.8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59.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2.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.1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42.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90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1.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.2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15.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41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2.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7.8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65.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6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0.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8.3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76.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4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0.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34.8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22.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9.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0.1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380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7.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4.8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23.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1.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8.4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35.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7.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80.6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11.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.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9.2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4.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.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38.1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7.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49.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5.2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7.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39.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3.4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2.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5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25.8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2.0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72.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9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69.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7.0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72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9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33.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1.0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4.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7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86.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0.4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32.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89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04.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.7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5.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8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72.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90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right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pacing w:val="50"/>
      <w:sz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pacing w:val="50"/>
      <w:sz w:val="3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ind w:firstLine="1080"/>
      <w:jc w:val="both"/>
    </w:pPr>
    <w:rPr>
      <w:spacing w:val="50"/>
      <w:sz w:val="32"/>
    </w:rPr>
  </w:style>
  <w:style w:type="paragraph" w:styleId="Style12">
    <w:name w:val="тема"/>
    <w:basedOn w:val="Style11"/>
    <w:qFormat/>
    <w:pPr>
      <w:jc w:val="center"/>
    </w:pPr>
    <w:rPr>
      <w:i/>
      <w:iCs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23">
    <w:name w:val="Основной текст 2"/>
    <w:basedOn w:val="Normal"/>
    <w:qFormat/>
    <w:pPr/>
    <w:rPr>
      <w:sz w:val="28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sz w:val="28"/>
      <w:lang w:val="uk-UA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08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png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7.wmf"/><Relationship Id="rId43" Type="http://schemas.openxmlformats.org/officeDocument/2006/relationships/image" Target="media/image37.wmf"/><Relationship Id="rId44" Type="http://schemas.openxmlformats.org/officeDocument/2006/relationships/image" Target="media/image39.png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wmf"/><Relationship Id="rId51" Type="http://schemas.openxmlformats.org/officeDocument/2006/relationships/image" Target="media/image46.png"/><Relationship Id="rId52" Type="http://schemas.openxmlformats.org/officeDocument/2006/relationships/image" Target="media/image4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17:00Z</dcterms:created>
  <dc:creator>Admin</dc:creator>
  <dc:description/>
  <cp:keywords/>
  <dc:language>en-US</dc:language>
  <cp:lastModifiedBy>SYSTEM</cp:lastModifiedBy>
  <cp:lastPrinted>2001-05-25T00:17:00Z</cp:lastPrinted>
  <dcterms:modified xsi:type="dcterms:W3CDTF">2011-09-11T13:17:00Z</dcterms:modified>
  <cp:revision>2</cp:revision>
  <dc:subject/>
  <dc:title/>
</cp:coreProperties>
</file>