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ка деятельности военного юрист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едмет и задачи высшей математики в военной юриспруденци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следование разделов высшей математики, использующихся в военной юриспруденци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ипичные примеры практических ситуаций деятельности военного юриста, решаемых методами высшей математик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1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лодая петровская армия нуждалась в офицерах, знающих законодательство и армейскую специфику. Вводились новые должности – военных аудиторов, прокуроров. Так родился 11 апреля 1719 года указ императора России Петра I об образовании специального учебного заведения военных юрис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енная и судебная реформы шестидесятых годов XIX века вызвали острую потребность в офицерах – юристах.17 июня 1878 года была образована Военно-юридическая академия, которая подготавливала офицеров для военно-судебного ведомства из числа выпускников других военных академий или юридических факультетов университетов. Выпускники Военно-юридической академии приравнивались по положению к офицерам, окончившим академию Генерального Штаб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окунуться более глубоко в историю, то можно обнаружить офицерские курсы при учебном отделении восточных языков Азиатского департамента Министерства иностранных дел. Эти курсы были образованы 19 ноября 1885 года. В течение трех лет на курсах офицеры изучали арабский, турецкий, персидский, татарский и французский языки, а также мусульманское и международное пра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данной работы является освещение предмета высшей математики в профессиональной деятельности военного юриста. Работа включает не только теоретические аспекты применения методов высшей математики в военной юриспруденции, но и примеры практического использования методик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 Характеристика деятельности военного юрист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историю возникновения и становления профессии военного юриста в России, исходя из которой и можно рассмотреть основные особенности деятельности военного юри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ликая социалистическая октябрьская революция 1917 года круто изменила историю России и военно-юридического образования. Перемены непосредственно коснулись Военно-юридическую академию. В декабре 1917 года Александровская военно-юридическая академия была закры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ько в 1936 году был создан Военно-юридический факультет РККА в составе Всероссийской правовой академии, который в 1939 году был преобразован в Военно-юридическую академию. В 1945 году Президиумом Верховного Совета СССР академии вручено Красное Знам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956 году Военно-юридическая академия была вновь закрыта, а подготовка офицеров-юристов стала осуществляться с этого времени и до 1974 года на военно-юридическом факультете Военно-политической академии им.В.И. Лени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974 году в результате слияния военно-юридического факультета и Военного института иностранных языков образовалось уникальное учебное заведение – Военный институт, в стенах которого подготавливались кадры для правоохранительных органов и спецслужб СССР. Позднее военный институт был переименован в Военный Краснознаменный Институт. Примечательно, что этот элитный институт не значился в списках учебных заведений государства, и за рубежом он был более известен, чем в СССР. В зарубежной прессе его именовали не иначе как «осиное гнездо советской военной разведки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нституте функционировали факультеты – юридический, со специализацией по трем направлениям: судебная работа, прокурорско-следственная и юрисконсульты, западный и восточный, где подготавливались переводчики и факультет специальной пропаганды, где также подготавливались переводчики, но с определенной специфи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лгим и самостоятельным путем шли факультеты, пока не стали Военным Краснознаменным Институ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падный факультет был открыт в 1940 году, а на его открытии председательствовал знаменитый генерал Игнатьев А.А., русский военный дипломат, потомок черниговских бояр. Да, именно тот самый генерал Игнатьев, автор известной книги "50 лет в строю". Весь род Игнатьевых верой и правдой служил России. Его дед был директором Пажеского корпуса, отец - командир первого полка гвардейской кавалерии - кавалергардов, а в последствии член Государственного Совета. Его дядя - военный дипломат, автор Сан-Стефанского мирного договора с Турками. Сам генерал А.А. Игнатьев долгое время руководил российской военной миссией в Пари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994 году институт приобрел статус университета и стал именоваться - Военный Университет МО РФ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годня выпускники юридических факультетов этого и других военных университетов успешно трудятся в военной прокуратуре, где расследуют уголовные дела, надзирают за органами ФСБ, ФСО, СВР, пограничниками, войсками МВД, осуществляют общий надзор за соблюдением законности в области финансов, экономических, трудовых отношений во всех организациях, где имеются воинские формирования. Главный военный прокурор является заместителем Генерального Прокурора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ая профессия военного юриста - судья. Судьи военных судов рассматривают уголовные и гражданские дела, жалобы граждан на действия чиновников. Председатель военной коллегии Верховного Суда России является заместителем председателя Верховного Суда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рисконсульты. Юрисконсульты служат в юридических отделах армий, военных округов, в министерстве обороны. Юрисконсульты решают различные вопросы, в том числе международно-правового характера. Упал российский военный спутник на территорию Канады, порвал рыбацкие сети норвежских рыбаков наш военный корабль, другие подобные проблемы - это все в компетенции военных юрис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Министерстве обороны есть главное управление международного военного сотрудничества, в структуре которого функционирует международно-договорное управление. Там тоже работа для выпускников-юристов Военного Университета, которой особенно прибавилось после подписания в мае 2002 года Римской декларации между Россией и НАТО, в результате чего стороны стали сотрудничать в новом Совете как равноправные партнеры. Только в 2003 году было разработано и проведено около ста совместных мероприятий. Межправительственные соглашения, договоры Россия - НАТО, военно-техническое сотрудничество - все это в компетенции военных юрис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ое сотрудничество становится очень позитивным. Создается хорошая традиция по обучению российских военнослужащих в учебных заведениях НАТО. Некоторые военнослужащие прошли обучение на шестимесячных курсах для старших офицеров в оборонном колледже НАТО в Риме. Трудятся военные юристы в юридической службе в Кремле, в Федеральной службе охраны РФ. Кто-то работает в следственных структурах и юридической службе ФСБ, в различных федеральных органах власти, таких как Совет Безопасности России, Минэкономразвития России, Федеральная служба по военно-техническому сотрудничест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новление рыночной экономики в государстве изменило и учебный процесс в университете при подготовке военных юристов. Современный выпускник юридического факультета Военного Университета является знатоком права, регулирующего отношения в сфере бизнеса. Военные юристы юридических служб министерств и ведомств составляют коммерческие договоры, представляют интересы своей организации в арбитражных и иных судах, готовят проекты законов и других нормативных актов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Предмет и задачи высшей математики в военной юриспруденции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вления, происходящие в природе, в обществе, в человеке, очень сложны и разнообразны. Ученые изучают разные стороны этих явлений, причём каждая наука вырабатывает свои специфические методы исследования. Например, такое важное социальное явление как преступность изучают не только юристы, но и социологи, психологи, медики и т.д. Есть тут серьезная работа и для математиков. Их задача состоит, например, в том, чтобы подвергнуть математической обработке огромный статистический материал: отчеты органов внутренних дел и другие документы, содержащие различные числовые данные. Цель этой работы выделить наиболее существенные сведения об интересующем нас явл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обработки представляют в виде таблиц, графиков, диаграмм и различных числовых характеристик, которые называют параметрами. Важнейшие из них – среднее арифметическое и дисперс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енная юриспруденция использует методы высшей математики во всем многообразии. Предметом высшей математики в военной юриспруденции, исходя из сказанного выше, является совокупность правонарушений (ведь именно их совокупность и взаимосвязь изучает высшая математика в профессии военного юриста). Задачи можно определить следующим образ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татистический анализ и учет данных о правонарушен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ыведение и систематизация закономерностей правонару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остроение базы защиты (обвинения) на основании точных данных и расче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Обоснование доказательной базы на основе противоречивых данных (выведение точных данных, несмотря на противоречия в показаниях, законодательстве и т.д.)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. Исследование разделов высшей математики, использующихся в военной юриспруденции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тественно, что далеко не все разделы высшей математики широко применяются в профессии военного юриста. Рассмотрим наиболее применяемые разделы и пон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ее арифметическое. Понятие средней величины используется для описания разнообразных явлений природы и общественной жизни. Так, говорят о средней температуре воздуха, средней скорости движения, средней зарплате, средней продолжительности жизни и т.д. В науке и технике на основе взаимоотношений между средними величинами изучают и рассчитывают всевозможные проекты, в экономике оптимальные планы, в военном деле возможные стратегии и основанные на них военные доктрины, в общественной жизни прогнозы общественно-политической ситу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во время предвыборной кампании службы по изучению общественного мнения составляют прогнозы, в которых оценивают шансы на успех различных кандидатов. Ясно, что провести опрос всех избирателей невозможно, поэтому проводят опрос небольшой части населения. По результатам опроса прогнозируют средние проценты популярности кандидатов у различных социальных групп и в разных регионах. Если обработка результатов опроса проведена математически грамотно, то выводы будут достаточно точно отражать реальную ситуац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средней величиной чаще всего подразумевают среднее арифметическое. Пусть Х1, Х2, …, Х</w:t>
      </w:r>
      <w:r>
        <w:rPr>
          <w:lang w:val="en-US"/>
        </w:rPr>
        <w:t>n</w:t>
      </w:r>
      <w:r>
        <w:rPr/>
        <w:t xml:space="preserve"> – некоторые числа. Их средним арифметическим называется число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47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тервальный ряд. Интервальный ряд составляют при обработке больших массивов информации. В таких случаях, как правило, отдельные значения величины </w:t>
      </w:r>
      <w:r>
        <w:rPr>
          <w:lang w:val="en-US"/>
        </w:rPr>
        <w:t>X</w:t>
      </w:r>
      <w:r>
        <w:rPr/>
        <w:t xml:space="preserve"> не фиксируют, а подсчитывают абсолютные частоты разрядов, то есть количество значений величины </w:t>
      </w:r>
      <w:r>
        <w:rPr>
          <w:lang w:val="en-US"/>
        </w:rPr>
        <w:t>X</w:t>
      </w:r>
      <w:r>
        <w:rPr/>
        <w:t xml:space="preserve">. попавших в каждый разряд. Например, статистические данные позволяют точно указать количество малолетних преступников в стране, по указать точный возраст для каждого из них практически невозможно полученная таблица, если даже и удастся её составить, будет практически необозримой и крайне неудобной для статистической обработки. Поэтому исследователь, не зная отдельных значений наблюдаемой величины </w:t>
      </w:r>
      <w:r>
        <w:rPr>
          <w:lang w:val="en-US"/>
        </w:rPr>
        <w:t>X</w:t>
      </w:r>
      <w:r>
        <w:rPr/>
        <w:t xml:space="preserve">. не может воспользоваться формулами для вычисления среднего арифметического, дисперсии и среднего квадратического отклонения. Но приближённое значение этих числовых характеристик можно найти с помощью интервального ря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актической деятельности военному юристу часто приходится иметь дело с самыми разнообразными ситуациями. Умение анализировать сложившуюся обстановку, адекватно её оценивать и делать правильные выводы является важным качеством каждого профессионала. Во многих случаях практика приводит к так называемым комбинаторным задач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бинаторные задачи связа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с выбором из некоторой группы предметов тех, которые обладают заданными свойств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с расположением этих предметов в определённом порядк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с расчётом числа возможных комбин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 математической индукции является одним из наиболее универсальных методов проведения математических доказательств. Суть его заключается в следующ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тим, мы хотим доказать справедливость некоторого утверждения при любых значениях натурального числа п, содержащегося в формулировке этого утверждения. Например, что для любого натурального числа п справедливо следующее равенств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86585" cy="467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гко проверить, что эта формула дает правильный результат при п = 1, 2, 3, 4. Но невозможно ее проверить для всех значений п так как множество натуральных чисел бесконечно! Как же доказать, что утверждение верно для любых п, не проверяя этого непосредственно? Оказывается, что достаточ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ить данное утверждение при п = 1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тем, предположив, что оно верно при п = к, доказать, что оно верно при п = к +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м и заключается метод математической ин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4. Типичные примеры практических ситуаций деятельности военного юриста, решаемых методами высшей математики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типичные примеры практических ситуаций деятельности военного юриста, решаемых методами высшей математ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а 1. Найти среднее значение, дисперсию и среднее квадратическос отклонение заработной платы сотрудников фирмы. Заработная плата каждого сотрудника такова: 5600, 2300, 7400, 3200, 4300, 2300, 5600, 7800, 5600, 320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а 2. Известны данные по числу случившихся ДТП в нескольких городах за месяц. Также известны проценты ДТП, произошедших при гололеде на дорогах. Данные занесены в таблицу. Найти средний процент ДТП, произошедших в гололед, если города представили следующие свед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</w:t>
      </w:r>
    </w:p>
    <w:tbl>
      <w:tblPr>
        <w:tblW w:w="4700" w:type="pct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1"/>
        <w:gridCol w:w="1090"/>
        <w:gridCol w:w="827"/>
        <w:gridCol w:w="993"/>
        <w:gridCol w:w="959"/>
        <w:gridCol w:w="1257"/>
        <w:gridCol w:w="1069"/>
        <w:gridCol w:w="1077"/>
      </w:tblGrid>
      <w:tr>
        <w:trPr>
          <w:trHeight w:val="298" w:hRule="exac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Гор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Иванов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Твер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Липецк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Калуг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Владимир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Суздал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Ярославль</w:t>
            </w:r>
          </w:p>
        </w:tc>
      </w:tr>
      <w:tr>
        <w:trPr>
          <w:trHeight w:val="298" w:hRule="exac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Число ДТ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35</w:t>
            </w:r>
          </w:p>
        </w:tc>
      </w:tr>
      <w:tr>
        <w:trPr>
          <w:trHeight w:val="606" w:hRule="exac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роцент ДТП при гололед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5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0%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0%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0%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роить гистограмму произошедших в городах ДТП (области на диаграмме должны быть подписан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а 3. Для задачи 2 найти среднее число ДТП по городам и среднее число ДТП при гололеде. Также посчитать дисперсию и среднее квадратическос отклонение числа произошедших ДТП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ыборный Владимир Валентинович Моя таинственная Альма Матер // «Привет. ру». – 24.05. 2008. – с. 19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50:00Z</dcterms:created>
  <dc:creator>ЖЖ</dc:creator>
  <dc:description/>
  <cp:keywords/>
  <dc:language>en-US</dc:language>
  <cp:lastModifiedBy>SYSTEM</cp:lastModifiedBy>
  <dcterms:modified xsi:type="dcterms:W3CDTF">2011-09-11T12:50:00Z</dcterms:modified>
  <cp:revision>2</cp:revision>
  <dc:subject/>
  <dc:title>СОДЕРЖАНИЕ</dc:title>
</cp:coreProperties>
</file>