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</w:t>
      </w:r>
    </w:p>
    <w:p>
      <w:pPr>
        <w:pStyle w:val="Heading4"/>
        <w:spacing w:lineRule="auto" w:line="36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УПРАВЛЕНИЯ И РАДИОЭЛЕКТРОНИКИ (ТУСУР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03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1(Т85.РП). Найдите матриц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, если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135</wp:posOffset>
                </wp:positionH>
                <wp:positionV relativeFrom="paragraph">
                  <wp:posOffset>24765</wp:posOffset>
                </wp:positionV>
                <wp:extent cx="45720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bracketPair">
                          <a:avLst>
                            <a:gd name="adj" fmla="val 13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.05pt;margin-top:1.95pt;width:35.9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4095</wp:posOffset>
                </wp:positionH>
                <wp:positionV relativeFrom="paragraph">
                  <wp:posOffset>24765</wp:posOffset>
                </wp:positionV>
                <wp:extent cx="64008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5pt;margin-top:1.95pt;width:50.3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9935</wp:posOffset>
                </wp:positionH>
                <wp:positionV relativeFrom="paragraph">
                  <wp:posOffset>24765</wp:posOffset>
                </wp:positionV>
                <wp:extent cx="64008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05pt;margin-top:1.95pt;width:50.3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=  1   0     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   3   4    4    ,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 -3   1   4  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   -2             1  -3   5              2   -3   4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(В ответ ввести вторую строку матриц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557530</wp:posOffset>
                </wp:positionV>
                <wp:extent cx="45720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bracketPair">
                          <a:avLst>
                            <a:gd name="adj" fmla="val 1145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3.9pt;width:35.9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557530</wp:posOffset>
                </wp:positionV>
                <wp:extent cx="54864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43.9pt;width:43.1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557530</wp:posOffset>
                </wp:positionV>
                <wp:extent cx="228600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43.9pt;width:179.9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557530</wp:posOffset>
                </wp:positionV>
                <wp:extent cx="64008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43.9pt;width:50.3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азмеры матриц А и С согласованны, т.к. число элементов в строке матрицы А равно числу элементов в столбце  матрицы 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*с=    1     0  *   3   4   4   =   1*3+0*1      1*4+0*(-3)    1*4+0*5   =     3   4    4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  -2       1  -3   5        2*3+(-2)*1   2*4-2*(-3)     2*4-2*5          4  14   -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455</wp:posOffset>
                </wp:positionH>
                <wp:positionV relativeFrom="paragraph">
                  <wp:posOffset>1905</wp:posOffset>
                </wp:positionV>
                <wp:extent cx="4572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5pt;margin-top:0.15pt;width:35.9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4095</wp:posOffset>
                </wp:positionH>
                <wp:positionV relativeFrom="paragraph">
                  <wp:posOffset>1905</wp:posOffset>
                </wp:positionV>
                <wp:extent cx="64008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5pt;margin-top:0.15pt;width:50.3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7055</wp:posOffset>
                </wp:positionH>
                <wp:positionV relativeFrom="paragraph">
                  <wp:posOffset>1905</wp:posOffset>
                </wp:positionV>
                <wp:extent cx="228600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5pt;margin-top:0.15pt;width:179.9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935</wp:posOffset>
                </wp:positionH>
                <wp:positionV relativeFrom="paragraph">
                  <wp:posOffset>1905</wp:posOffset>
                </wp:positionV>
                <wp:extent cx="64008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05pt;margin-top:0.15pt;width:50.3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*В=   1      0  *  -3   1   4   =   1*(-3)+0*2  1*1+0*(-3)    1*4+0*4  =   -3    1  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   -2       2  -3   4         2*(-3)-2*2   2*1-2*(-3)     2*4-2*4        -10  8   0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39395</wp:posOffset>
                </wp:positionV>
                <wp:extent cx="73152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8.85pt;width:57.5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239395</wp:posOffset>
                </wp:positionV>
                <wp:extent cx="137160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85pt;width:107.9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239395</wp:posOffset>
                </wp:positionV>
                <wp:extent cx="64008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8.85pt;width:50.3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239395</wp:posOffset>
                </wp:positionV>
                <wp:extent cx="73152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8.85pt;width:57.5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А*С-А*В=      3    4     4   _    -3    1    4    =     3-(-3)     4-1      4-4   =   6    3   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4   14   -2        -10  8   0            4-(-10)   14-8    -2-0        14  6   -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:14 , 6 , -2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1028700" cy="7315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315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.3pt;width:80.9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2(3ТО).Вычислите определител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2   2    1   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1   1    1  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1   2    2  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0   3    2  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55</wp:posOffset>
                </wp:positionH>
                <wp:positionV relativeFrom="paragraph">
                  <wp:posOffset>52705</wp:posOffset>
                </wp:positionV>
                <wp:extent cx="791845" cy="640080"/>
                <wp:effectExtent l="5715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64008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4.15pt;width:62.3pt;height:50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  2   1   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 1   1   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 2   2   1 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3   2   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ножим третью строку на (-2) и сложим с четвёртой строкой , результат запише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твёртую строку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695</wp:posOffset>
                </wp:positionH>
                <wp:positionV relativeFrom="paragraph">
                  <wp:posOffset>6985</wp:posOffset>
                </wp:positionV>
                <wp:extent cx="929005" cy="640080"/>
                <wp:effectExtent l="5715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64008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5pt;margin-top:0.55pt;width:73.1pt;height:50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   2  1   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   1    1   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= 1    2    2   1   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2  -1   -2  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й определитель разложим по элементам четвёртого столбца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106045</wp:posOffset>
                </wp:positionV>
                <wp:extent cx="1257300" cy="457200"/>
                <wp:effectExtent l="5080" t="0" r="571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.35pt;width:98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+4 2     2      1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= 1*(-1)    * 1     1      1   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2   -1     -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ножим вторую строку  на  (-2) и сложим  с первой, результат запишем в первую строку . Умножим вторую строку  на  2  и сложим с  третьей , результат запишем в третью строку 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731520" cy="548640"/>
                <wp:effectExtent l="5080" t="0" r="571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45pt;width:57.5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5080" t="0" r="571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6.45pt;width:35.9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    0    -1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= -  1    1     1     = - (-1)  </w:t>
      </w:r>
      <w:r>
        <w:rPr>
          <w:sz w:val="28"/>
          <w:szCs w:val="28"/>
          <w:vertAlign w:val="superscript"/>
        </w:rPr>
        <w:t>1+3</w:t>
      </w:r>
      <w:r>
        <w:rPr>
          <w:sz w:val="28"/>
          <w:szCs w:val="28"/>
        </w:rPr>
        <w:t xml:space="preserve">   * (-1) *   1   1    = 1-0 =1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    1     0                                         0   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276225</wp:posOffset>
                </wp:positionV>
                <wp:extent cx="914400" cy="5486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bracketPair">
                          <a:avLst>
                            <a:gd name="adj" fmla="val 77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1.75pt;width:71.9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276225</wp:posOffset>
                </wp:positionV>
                <wp:extent cx="1143000" cy="5486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8640"/>
                        </a:xfrm>
                        <a:prstGeom prst="bracketPair">
                          <a:avLst>
                            <a:gd name="adj" fmla="val 47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1.75pt;width:89.9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3(598.Р7).Решите матричное уравне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1      2      1                 1       1      -1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X*     4      3     -2    = 16*   -1      2       3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-5     -4    -1                 0      -1      -2 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A*X=B , 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X=A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 *B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5455</wp:posOffset>
                </wp:positionH>
                <wp:positionV relativeFrom="paragraph">
                  <wp:posOffset>144145</wp:posOffset>
                </wp:positionV>
                <wp:extent cx="1020445" cy="548640"/>
                <wp:effectExtent l="5715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54864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5pt;margin-top:11.35pt;width:80.3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йдём</w:t>
      </w:r>
      <w:r>
        <w:rPr>
          <w:sz w:val="28"/>
          <w:szCs w:val="28"/>
          <w:lang w:val="en-US"/>
        </w:rPr>
        <w:t xml:space="preserve">  det A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1      2      1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et A=  4      3     -2 = 1*3*(-1)+1*4*(-4)+2*(-2)*(-5)-1*3*(-5)-2*4*(-1)-1*(-2)*(-4)=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-5    -4    -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=-19+20+15-8+8=16 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 xml:space="preserve">= 16 ≠ 0;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69875</wp:posOffset>
                </wp:positionV>
                <wp:extent cx="457200" cy="274320"/>
                <wp:effectExtent l="5080" t="5080" r="571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1.25pt;width:35.9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Составим матрицу А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, обратную матрицы 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t xml:space="preserve"> 1  </w:t>
      </w:r>
      <w:r>
        <w:rPr>
          <w:sz w:val="28"/>
          <w:szCs w:val="28"/>
          <w:lang w:val="en-US"/>
        </w:rPr>
        <w:t xml:space="preserve"> =  3    -2    = -3 –8 = -1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227965</wp:posOffset>
                </wp:positionV>
                <wp:extent cx="548640" cy="274320"/>
                <wp:effectExtent l="5080" t="0" r="571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7.95pt;width:43.1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-4   -1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457200" cy="365760"/>
                <wp:effectExtent l="5080" t="635" r="571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20.8pt;width:35.9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= -   4    -2    = -(-4-10) = 14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-5    -1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=  4      3    = -16+15 = -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5785</wp:posOffset>
                </wp:positionH>
                <wp:positionV relativeFrom="paragraph">
                  <wp:posOffset>168275</wp:posOffset>
                </wp:positionV>
                <wp:extent cx="548640" cy="365760"/>
                <wp:effectExtent l="5080" t="635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13.25pt;width:43.1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-5    -4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  = -   2       1    = -(-2+4) = -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 xml:space="preserve">-4     -1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345</wp:posOffset>
                </wp:positionH>
                <wp:positionV relativeFrom="paragraph">
                  <wp:posOffset>8255</wp:posOffset>
                </wp:positionV>
                <wp:extent cx="548640" cy="365760"/>
                <wp:effectExtent l="5080" t="635" r="571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0.65pt;width:43.1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=  1       1   = -1+5 = 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-5     -1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5785</wp:posOffset>
                </wp:positionH>
                <wp:positionV relativeFrom="paragraph">
                  <wp:posOffset>23495</wp:posOffset>
                </wp:positionV>
                <wp:extent cx="548640" cy="365760"/>
                <wp:effectExtent l="5080" t="0" r="571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1.85pt;width:43.1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 = -   1       2   = - (-4+10) = -6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 xml:space="preserve">-5     -4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4345</wp:posOffset>
                </wp:positionH>
                <wp:positionV relativeFrom="paragraph">
                  <wp:posOffset>38735</wp:posOffset>
                </wp:positionV>
                <wp:extent cx="548640" cy="274320"/>
                <wp:effectExtent l="5080" t="0" r="571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3.05pt;width:43.1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 =   2       1   = - 4-3 = -7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7225</wp:posOffset>
                </wp:positionH>
                <wp:positionV relativeFrom="paragraph">
                  <wp:posOffset>137795</wp:posOffset>
                </wp:positionV>
                <wp:extent cx="548640" cy="365760"/>
                <wp:effectExtent l="5080" t="0" r="57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0.85pt;width:43.1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3      -2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 = -   1       1   = - (-2-4) = 6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5785</wp:posOffset>
                </wp:positionH>
                <wp:positionV relativeFrom="paragraph">
                  <wp:posOffset>145415</wp:posOffset>
                </wp:positionV>
                <wp:extent cx="548640" cy="365760"/>
                <wp:effectExtent l="5080" t="0" r="571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11.45pt;width:43.1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2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=   1       2  = 3 –8 = -5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 xml:space="preserve">4       3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5785</wp:posOffset>
                </wp:positionH>
                <wp:positionV relativeFrom="paragraph">
                  <wp:posOffset>-6350</wp:posOffset>
                </wp:positionV>
                <wp:extent cx="1737360" cy="5486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bracketPair">
                          <a:avLst>
                            <a:gd name="adj" fmla="val 13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-0.5pt;width:136.7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-11/16       -2/16       -7/16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  <w:vertAlign w:val="superscript"/>
          <w:lang w:val="en-US"/>
        </w:rPr>
        <w:t xml:space="preserve">-1 </w:t>
      </w:r>
      <w:r>
        <w:rPr>
          <w:sz w:val="28"/>
          <w:szCs w:val="28"/>
          <w:lang w:val="en-US"/>
        </w:rPr>
        <w:t xml:space="preserve">   =      14/16        4/16         6/16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-1/16        -6/16       -5/16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5785</wp:posOffset>
                </wp:positionH>
                <wp:positionV relativeFrom="paragraph">
                  <wp:posOffset>107950</wp:posOffset>
                </wp:positionV>
                <wp:extent cx="1737360" cy="6400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bracketPair">
                          <a:avLst>
                            <a:gd name="adj" fmla="val 1190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8.5pt;width:136.75pt;height:50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7465</wp:posOffset>
                </wp:positionH>
                <wp:positionV relativeFrom="paragraph">
                  <wp:posOffset>107950</wp:posOffset>
                </wp:positionV>
                <wp:extent cx="1645920" cy="6400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bracketPair">
                          <a:avLst>
                            <a:gd name="adj" fmla="val 893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8.5pt;width:129.55pt;height:50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11/16       -2/16       -7/16            1*16      1*16       -1*16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=      14/16         4/16         6/16    *    -1*16      2*16         3*16    =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1/16         -6/16       -5/16            0*16     -1*16        2*16        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8585</wp:posOffset>
                </wp:positionH>
                <wp:positionV relativeFrom="paragraph">
                  <wp:posOffset>138430</wp:posOffset>
                </wp:positionV>
                <wp:extent cx="4937760" cy="5486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548640"/>
                        </a:xfrm>
                        <a:prstGeom prst="bracketPair">
                          <a:avLst>
                            <a:gd name="adj" fmla="val 1041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10.9pt;width:388.7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11*1+(-2*(-1))+(-7*0)    -11*1+(-2*2)+(-7*(-1))     -11*(-1)+(-2*3)+(-7*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=   14*1+4*(-1)+6*0              14*1+4*2+6*(-1)              14*(-1)+4*3+6*2     =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025</wp:posOffset>
                </wp:positionH>
                <wp:positionV relativeFrom="paragraph">
                  <wp:posOffset>161290</wp:posOffset>
                </wp:positionV>
                <wp:extent cx="1188720" cy="5486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12.7pt;width:93.5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1*1+(-6*(-1))+(-5*0)      -1*1+(-6*2)+(-5*(-1))       -1*(-1)+(-6*3)+(-5*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9       -8        -9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=     10       16       10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         -8       -27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: Х = : -9 , -8 , -9 : 10 , 16 , 10 : 5 , -8 , -27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147955</wp:posOffset>
                </wp:positionV>
                <wp:extent cx="1188720" cy="8229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1.65pt;width:93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4(4П5).При каком значении парамет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, если он существует 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1       2     -2    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дняя строка матрицы А  =   2      -3     3     2     является линейной комбинацией перв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1      -1      1      2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8      -7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  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ёх стр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числим </w:t>
      </w: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4345</wp:posOffset>
                </wp:positionH>
                <wp:positionV relativeFrom="paragraph">
                  <wp:posOffset>16510</wp:posOffset>
                </wp:positionV>
                <wp:extent cx="1280160" cy="7315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1.3pt;width:100.7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7385</wp:posOffset>
                </wp:positionH>
                <wp:positionV relativeFrom="paragraph">
                  <wp:posOffset>16510</wp:posOffset>
                </wp:positionV>
                <wp:extent cx="1463040" cy="731520"/>
                <wp:effectExtent l="5080" t="0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55pt;margin-top:1.3pt;width:115.1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3305</wp:posOffset>
                </wp:positionH>
                <wp:positionV relativeFrom="paragraph">
                  <wp:posOffset>16510</wp:posOffset>
                </wp:positionV>
                <wp:extent cx="1097280" cy="457200"/>
                <wp:effectExtent l="5080" t="0" r="571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15pt;margin-top:1.3pt;width:86.3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63465</wp:posOffset>
                </wp:positionH>
                <wp:positionV relativeFrom="paragraph">
                  <wp:posOffset>16510</wp:posOffset>
                </wp:positionV>
                <wp:extent cx="914400" cy="457200"/>
                <wp:effectExtent l="5080" t="0" r="571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.3pt;width:71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1      2      -2     1            1       2        -2       1           -7      7        0           -7     7    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t A =    2      -3     3      2      =    0       -7       7        0     =    3      -3        -1    =   3      -3      -1   =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1      -1     1      2            0       3        -3       -1          23     -16-p  -3         14    -7-p   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 xml:space="preserve">8      -7      p     11          0       23      -16-p  -3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665</wp:posOffset>
                </wp:positionH>
                <wp:positionV relativeFrom="paragraph">
                  <wp:posOffset>8255</wp:posOffset>
                </wp:positionV>
                <wp:extent cx="731520" cy="365760"/>
                <wp:effectExtent l="5080" t="635" r="571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0.65pt;width:57.5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-1*(-1) </w:t>
      </w:r>
      <w:r>
        <w:rPr>
          <w:sz w:val="28"/>
          <w:szCs w:val="28"/>
          <w:vertAlign w:val="superscript"/>
          <w:lang w:val="en-US"/>
        </w:rPr>
        <w:t>2+3</w:t>
      </w:r>
      <w:r>
        <w:rPr>
          <w:sz w:val="28"/>
          <w:szCs w:val="28"/>
          <w:vertAlign w:val="subscript"/>
          <w:lang w:val="en-US"/>
        </w:rPr>
        <w:t xml:space="preserve">  *</w:t>
      </w:r>
      <w:r>
        <w:rPr>
          <w:sz w:val="28"/>
          <w:szCs w:val="28"/>
          <w:lang w:val="en-US"/>
        </w:rPr>
        <w:t xml:space="preserve">    -7      7      = 49 + 7p – 98 = 7p - 49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>14     -7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0 , то ранг матрицы А равен двум , т.е. 7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49 = 0 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ретья строка по теореме о базисном миноре является комбинацией первых двух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означим коэффициенты этой комбинации через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λ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,тогда (8,-7,7,11) =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1,2,-2,1)+ +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2,-3,3,2) + 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1,-1,1,2);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2985</wp:posOffset>
                </wp:positionH>
                <wp:positionV relativeFrom="paragraph">
                  <wp:posOffset>52705</wp:posOffset>
                </wp:positionV>
                <wp:extent cx="91440" cy="64008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0.55pt;margin-top:4.1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94585</wp:posOffset>
                </wp:positionH>
                <wp:positionV relativeFrom="paragraph">
                  <wp:posOffset>52705</wp:posOffset>
                </wp:positionV>
                <wp:extent cx="0" cy="6400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15pt" to="188.5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меем систему :  λ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λ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8        * 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3λ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- λ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= -7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2λ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3λ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λ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λ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λ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1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м  данную систему методом Гаусса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1440" cy="64008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bscript"/>
          <w:lang w:val="el-GR"/>
        </w:rPr>
        <w:t xml:space="preserve">1 </w:t>
      </w:r>
      <w:r>
        <w:rPr>
          <w:sz w:val="28"/>
          <w:szCs w:val="28"/>
          <w:lang w:val="el-GR"/>
        </w:rPr>
        <w:t>+ 2λ</w:t>
      </w:r>
      <w:r>
        <w:rPr>
          <w:sz w:val="28"/>
          <w:szCs w:val="28"/>
          <w:vertAlign w:val="subscript"/>
          <w:lang w:val="el-GR"/>
        </w:rPr>
        <w:t xml:space="preserve">2 </w:t>
      </w:r>
      <w:r>
        <w:rPr>
          <w:sz w:val="28"/>
          <w:szCs w:val="28"/>
          <w:lang w:val="el-GR"/>
        </w:rPr>
        <w:t>+ λ</w:t>
      </w:r>
      <w:r>
        <w:rPr>
          <w:sz w:val="28"/>
          <w:szCs w:val="28"/>
          <w:vertAlign w:val="subscript"/>
          <w:lang w:val="el-GR"/>
        </w:rPr>
        <w:t>3</w:t>
      </w:r>
      <w:r>
        <w:rPr>
          <w:sz w:val="28"/>
          <w:szCs w:val="28"/>
          <w:lang w:val="el-GR"/>
        </w:rPr>
        <w:t xml:space="preserve"> = 8            1) λ</w:t>
      </w:r>
      <w:r>
        <w:rPr>
          <w:sz w:val="28"/>
          <w:szCs w:val="28"/>
          <w:vertAlign w:val="subscript"/>
          <w:lang w:val="el-GR"/>
        </w:rPr>
        <w:t xml:space="preserve">3 </w:t>
      </w:r>
      <w:r>
        <w:rPr>
          <w:sz w:val="28"/>
          <w:szCs w:val="28"/>
          <w:lang w:val="el-GR"/>
        </w:rPr>
        <w:t xml:space="preserve">= 3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l-GR"/>
        </w:rPr>
        <w:t xml:space="preserve">         </w:t>
      </w:r>
      <w:r>
        <w:rPr>
          <w:sz w:val="28"/>
          <w:szCs w:val="28"/>
          <w:lang w:val="el-GR"/>
        </w:rPr>
        <w:t>7λ</w:t>
      </w:r>
      <w:r>
        <w:rPr>
          <w:sz w:val="28"/>
          <w:szCs w:val="28"/>
          <w:vertAlign w:val="subscript"/>
          <w:lang w:val="el-GR"/>
        </w:rPr>
        <w:t xml:space="preserve">2 </w:t>
      </w:r>
      <w:r>
        <w:rPr>
          <w:sz w:val="28"/>
          <w:szCs w:val="28"/>
          <w:lang w:val="el-GR"/>
        </w:rPr>
        <w:t>+ 3λ</w:t>
      </w:r>
      <w:r>
        <w:rPr>
          <w:sz w:val="28"/>
          <w:szCs w:val="28"/>
          <w:vertAlign w:val="subscript"/>
          <w:lang w:val="el-GR"/>
        </w:rPr>
        <w:t xml:space="preserve">3 </w:t>
      </w:r>
      <w:r>
        <w:rPr>
          <w:sz w:val="28"/>
          <w:szCs w:val="28"/>
          <w:lang w:val="el-GR"/>
        </w:rPr>
        <w:t>= 23          2) 7λ</w:t>
      </w:r>
      <w:r>
        <w:rPr>
          <w:sz w:val="28"/>
          <w:szCs w:val="28"/>
          <w:vertAlign w:val="subscript"/>
          <w:lang w:val="el-GR"/>
        </w:rPr>
        <w:t xml:space="preserve">2 </w:t>
      </w:r>
      <w:r>
        <w:rPr>
          <w:sz w:val="28"/>
          <w:szCs w:val="28"/>
          <w:lang w:val="el-GR"/>
        </w:rPr>
        <w:t>+ 9 = 23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 xml:space="preserve">         </w:t>
      </w:r>
      <w:r>
        <w:rPr>
          <w:sz w:val="28"/>
          <w:szCs w:val="28"/>
          <w:lang w:val="el-GR"/>
        </w:rPr>
        <w:t>7λ</w:t>
      </w:r>
      <w:r>
        <w:rPr>
          <w:sz w:val="28"/>
          <w:szCs w:val="28"/>
          <w:vertAlign w:val="subscript"/>
          <w:lang w:val="el-GR"/>
        </w:rPr>
        <w:t xml:space="preserve">2 </w:t>
      </w:r>
      <w:r>
        <w:rPr>
          <w:sz w:val="28"/>
          <w:szCs w:val="28"/>
          <w:lang w:val="el-GR"/>
        </w:rPr>
        <w:t>+ 3λ</w:t>
      </w:r>
      <w:r>
        <w:rPr>
          <w:sz w:val="28"/>
          <w:szCs w:val="28"/>
          <w:vertAlign w:val="subscript"/>
          <w:lang w:val="el-GR"/>
        </w:rPr>
        <w:t xml:space="preserve">3 </w:t>
      </w:r>
      <w:r>
        <w:rPr>
          <w:sz w:val="28"/>
          <w:szCs w:val="28"/>
          <w:lang w:val="el-GR"/>
        </w:rPr>
        <w:t>= 23              7λ</w:t>
      </w:r>
      <w:r>
        <w:rPr>
          <w:sz w:val="28"/>
          <w:szCs w:val="28"/>
          <w:vertAlign w:val="subscript"/>
          <w:lang w:val="el-GR"/>
        </w:rPr>
        <w:t xml:space="preserve">2 </w:t>
      </w:r>
      <w:r>
        <w:rPr>
          <w:sz w:val="28"/>
          <w:szCs w:val="28"/>
          <w:lang w:val="el-GR"/>
        </w:rPr>
        <w:t xml:space="preserve">= 14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 xml:space="preserve">                   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                 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3) λ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2*2 + 3 =8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эффициенты линейных комбинаций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;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; λ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3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:  (8,-7,7,11) = 1(1,2,-2,1)+ 2(2,-3,3,2) + 3(1,-1,1,2)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Относительно канонического базиса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даны четыре векто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1,1,1) 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1,2,3) ,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1,3,6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(4,7,10). Докажите, что вектор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ожно принять за новый базис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. (ТР0.РП) . Найдите координаты ве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базис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Составим определитель из компонент векторов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ычислим его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16510</wp:posOffset>
                </wp:positionV>
                <wp:extent cx="731520" cy="457200"/>
                <wp:effectExtent l="5080" t="635" r="571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.3pt;width:57.5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05865</wp:posOffset>
                </wp:positionH>
                <wp:positionV relativeFrom="paragraph">
                  <wp:posOffset>16510</wp:posOffset>
                </wp:positionV>
                <wp:extent cx="822960" cy="457200"/>
                <wp:effectExtent l="5080" t="0" r="571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1.3pt;width:64.7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    1     1          1     1     1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34665</wp:posOffset>
                </wp:positionH>
                <wp:positionV relativeFrom="paragraph">
                  <wp:posOffset>24130</wp:posOffset>
                </wp:positionV>
                <wp:extent cx="457200" cy="274320"/>
                <wp:effectExtent l="5080" t="5080" r="571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.9pt;width:35.9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=   1     2     3    =    0     1     2    =   1*(-1)</w:t>
      </w:r>
      <w:r>
        <w:rPr>
          <w:sz w:val="28"/>
          <w:szCs w:val="28"/>
          <w:vertAlign w:val="superscript"/>
        </w:rPr>
        <w:t>1+1</w:t>
      </w:r>
      <w:r>
        <w:rPr>
          <w:sz w:val="28"/>
          <w:szCs w:val="28"/>
        </w:rPr>
        <w:t xml:space="preserve"> *   1     2   = 5 – 4 = 1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    3     6          0     2     5                              2     5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как ∆ ≠ 0 , то вектор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бразуют базис трёхмерного  простран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вычисления координат ве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этом базисе составим систему линейных уравнений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4295</wp:posOffset>
                </wp:positionH>
                <wp:positionV relativeFrom="paragraph">
                  <wp:posOffset>54610</wp:posOffset>
                </wp:positionV>
                <wp:extent cx="91440" cy="45720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4.3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97305</wp:posOffset>
                </wp:positionH>
                <wp:positionV relativeFrom="paragraph">
                  <wp:posOffset>54610</wp:posOffset>
                </wp:positionV>
                <wp:extent cx="0" cy="274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.3pt" to="102.1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4         *(-1)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3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6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4295</wp:posOffset>
                </wp:positionH>
                <wp:positionV relativeFrom="paragraph">
                  <wp:posOffset>85090</wp:posOffset>
                </wp:positionV>
                <wp:extent cx="91440" cy="45720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6.7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4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97305</wp:posOffset>
                </wp:positionH>
                <wp:positionV relativeFrom="paragraph">
                  <wp:posOffset>1270</wp:posOffset>
                </wp:positionV>
                <wp:extent cx="0" cy="3657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0.1pt" to="102.1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3          *(-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5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6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4295</wp:posOffset>
                </wp:positionH>
                <wp:positionV relativeFrom="paragraph">
                  <wp:posOffset>24130</wp:posOffset>
                </wp:positionV>
                <wp:extent cx="91440" cy="457200"/>
                <wp:effectExtent l="0" t="5080" r="6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1.9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4          1)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             3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3         2)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          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4 -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            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                 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 ,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 ,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ешение этой системы образует совокупность координат ве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базис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1;3;0)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вет : координаты ве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1;3;0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Докажите , что система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4295</wp:posOffset>
                </wp:positionH>
                <wp:positionV relativeFrom="paragraph">
                  <wp:posOffset>16510</wp:posOffset>
                </wp:positionV>
                <wp:extent cx="91440" cy="64008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1.3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               </w:t>
      </w:r>
      <w:r>
        <w:rPr>
          <w:sz w:val="28"/>
          <w:szCs w:val="28"/>
        </w:rPr>
        <w:t>= 8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 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               </w:t>
      </w:r>
      <w:r>
        <w:rPr>
          <w:sz w:val="28"/>
          <w:szCs w:val="28"/>
        </w:rPr>
        <w:t>= 3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= 3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2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= 3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меет единственное решение . (362).Неизвестное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йдите по формулам Крамера . (0М1.РЛ) . Решите систему методом Гаусса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ставим матрицу из коэффициентов при переменных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1465</wp:posOffset>
                </wp:positionH>
                <wp:positionV relativeFrom="paragraph">
                  <wp:posOffset>38735</wp:posOffset>
                </wp:positionV>
                <wp:extent cx="1005840" cy="6400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bracketPair">
                          <a:avLst>
                            <a:gd name="adj" fmla="val 1368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3.05pt;width:79.15pt;height:50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     2     1      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=   1     1     1      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    2     2      1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     3     2      2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1465</wp:posOffset>
                </wp:positionH>
                <wp:positionV relativeFrom="paragraph">
                  <wp:posOffset>160655</wp:posOffset>
                </wp:positionV>
                <wp:extent cx="1005840" cy="731520"/>
                <wp:effectExtent l="5080" t="0" r="571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2.65pt;width:79.1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0185</wp:posOffset>
                </wp:positionH>
                <wp:positionV relativeFrom="paragraph">
                  <wp:posOffset>160655</wp:posOffset>
                </wp:positionV>
                <wp:extent cx="1097280" cy="7315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2.65pt;width:86.3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08985</wp:posOffset>
                </wp:positionH>
                <wp:positionV relativeFrom="paragraph">
                  <wp:posOffset>160655</wp:posOffset>
                </wp:positionV>
                <wp:extent cx="822960" cy="548640"/>
                <wp:effectExtent l="5080" t="0" r="571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5pt;margin-top:12.65pt;width:64.7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06265</wp:posOffset>
                </wp:positionH>
                <wp:positionV relativeFrom="paragraph">
                  <wp:posOffset>160655</wp:posOffset>
                </wp:positionV>
                <wp:extent cx="822960" cy="548640"/>
                <wp:effectExtent l="5080" t="0" r="571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12.65pt;width:64.7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ычислим определитель матрицы 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     2     1      0         2     2     1      0                       2      2   1 1  1 0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∆  </w:t>
      </w:r>
      <w:r>
        <w:rPr>
          <w:sz w:val="28"/>
          <w:szCs w:val="28"/>
        </w:rPr>
        <w:t>=   1     1     1      0  =    1     1     1      0   =  (-1)</w:t>
      </w:r>
      <w:r>
        <w:rPr>
          <w:sz w:val="28"/>
          <w:szCs w:val="28"/>
          <w:vertAlign w:val="superscript"/>
        </w:rPr>
        <w:t xml:space="preserve">3+4 </w:t>
      </w:r>
      <w:r>
        <w:rPr>
          <w:sz w:val="28"/>
          <w:szCs w:val="28"/>
        </w:rPr>
        <w:t xml:space="preserve">*   1      1      1   = -  1      1      1    =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    2     2      1         1     2     2      1                      -2     -1     -2         0      1      0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     3     2      2        -2    -1    -2     0 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8665</wp:posOffset>
                </wp:positionH>
                <wp:positionV relativeFrom="paragraph">
                  <wp:posOffset>15875</wp:posOffset>
                </wp:positionV>
                <wp:extent cx="457200" cy="274320"/>
                <wp:effectExtent l="5080" t="5080" r="571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.25pt;width:35.9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= - (-1)</w:t>
      </w:r>
      <w:r>
        <w:rPr>
          <w:sz w:val="28"/>
          <w:szCs w:val="28"/>
          <w:vertAlign w:val="superscript"/>
        </w:rPr>
        <w:t xml:space="preserve">2+3  </w:t>
      </w:r>
      <w:r>
        <w:rPr>
          <w:sz w:val="28"/>
          <w:szCs w:val="28"/>
        </w:rPr>
        <w:t>*   1     1   =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0     1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∆ ≠ </w:t>
      </w:r>
      <w:r>
        <w:rPr>
          <w:sz w:val="28"/>
          <w:szCs w:val="28"/>
        </w:rPr>
        <w:t>0, тогда система имеет решение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∆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∆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2905</wp:posOffset>
                </wp:positionH>
                <wp:positionV relativeFrom="paragraph">
                  <wp:posOffset>38735</wp:posOffset>
                </wp:positionV>
                <wp:extent cx="1097280" cy="640080"/>
                <wp:effectExtent l="5080" t="0" r="571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15pt;margin-top:3.05pt;width:86.35pt;height:50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63065</wp:posOffset>
                </wp:positionH>
                <wp:positionV relativeFrom="paragraph">
                  <wp:posOffset>38735</wp:posOffset>
                </wp:positionV>
                <wp:extent cx="1097280" cy="640080"/>
                <wp:effectExtent l="5080" t="0" r="571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.05pt;width:86.35pt;height:50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1865</wp:posOffset>
                </wp:positionH>
                <wp:positionV relativeFrom="paragraph">
                  <wp:posOffset>38735</wp:posOffset>
                </wp:positionV>
                <wp:extent cx="731520" cy="457200"/>
                <wp:effectExtent l="5080" t="0" r="571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3.05pt;width:57.5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97705</wp:posOffset>
                </wp:positionH>
                <wp:positionV relativeFrom="paragraph">
                  <wp:posOffset>38735</wp:posOffset>
                </wp:positionV>
                <wp:extent cx="731520" cy="457200"/>
                <wp:effectExtent l="5080" t="0" r="571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15pt;margin-top:3.05pt;width:57.5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    8     1      0         2     8     1      0                       2     8      1         2     8      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 1     3     1      0   =    1     3     1      0    = (-1)</w:t>
      </w:r>
      <w:r>
        <w:rPr>
          <w:sz w:val="28"/>
          <w:szCs w:val="28"/>
          <w:vertAlign w:val="superscript"/>
        </w:rPr>
        <w:t xml:space="preserve">3+4 </w:t>
      </w:r>
      <w:r>
        <w:rPr>
          <w:sz w:val="28"/>
          <w:szCs w:val="28"/>
        </w:rPr>
        <w:t xml:space="preserve">*  1     3      1   = -  1     5      0  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     3     2      1         1     3     2      1                      -2    -3    -2         0     3      0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8665</wp:posOffset>
                </wp:positionH>
                <wp:positionV relativeFrom="paragraph">
                  <wp:posOffset>153035</wp:posOffset>
                </wp:positionV>
                <wp:extent cx="548640" cy="365760"/>
                <wp:effectExtent l="5080" t="0" r="571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2.05pt;width:43.1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     3     2      2        -2    -3    -2    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= -(-1)</w:t>
      </w:r>
      <w:r>
        <w:rPr>
          <w:sz w:val="28"/>
          <w:szCs w:val="28"/>
          <w:vertAlign w:val="superscript"/>
        </w:rPr>
        <w:t xml:space="preserve">1+3  </w:t>
      </w:r>
      <w:r>
        <w:rPr>
          <w:sz w:val="28"/>
          <w:szCs w:val="28"/>
        </w:rPr>
        <w:t>*    1     5    = ( 3 + 0 ) =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0     8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 /1 =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им систему методом Гаусса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4295</wp:posOffset>
                </wp:positionH>
                <wp:positionV relativeFrom="paragraph">
                  <wp:posOffset>8890</wp:posOffset>
                </wp:positionV>
                <wp:extent cx="91440" cy="64008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0.7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54505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0.7pt" to="138.1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11705</wp:posOffset>
                </wp:positionH>
                <wp:positionV relativeFrom="paragraph">
                  <wp:posOffset>8890</wp:posOffset>
                </wp:positionV>
                <wp:extent cx="0" cy="2743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7pt" to="174.1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               </w:t>
      </w:r>
      <w:r>
        <w:rPr>
          <w:sz w:val="28"/>
          <w:szCs w:val="28"/>
        </w:rPr>
        <w:t>= 8     *(-2)    *(-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 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               </w:t>
      </w:r>
      <w:r>
        <w:rPr>
          <w:sz w:val="28"/>
          <w:szCs w:val="28"/>
        </w:rPr>
        <w:t>=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=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2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= 3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4295</wp:posOffset>
                </wp:positionH>
                <wp:positionV relativeFrom="paragraph">
                  <wp:posOffset>39370</wp:posOffset>
                </wp:positionV>
                <wp:extent cx="91440" cy="640080"/>
                <wp:effectExtent l="0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3.1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 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               </w:t>
      </w:r>
      <w:r>
        <w:rPr>
          <w:sz w:val="28"/>
          <w:szCs w:val="28"/>
        </w:rPr>
        <w:t>=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х</w:t>
      </w:r>
      <w:r>
        <w:rPr>
          <w:sz w:val="28"/>
          <w:szCs w:val="28"/>
          <w:vertAlign w:val="subscript"/>
        </w:rPr>
        <w:t xml:space="preserve">3                 </w:t>
      </w:r>
      <w:r>
        <w:rPr>
          <w:sz w:val="28"/>
          <w:szCs w:val="28"/>
        </w:rPr>
        <w:t>= 2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54610</wp:posOffset>
                </wp:positionV>
                <wp:extent cx="0" cy="2743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3pt" to="130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0      *(-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2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= 3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4295</wp:posOffset>
                </wp:positionH>
                <wp:positionV relativeFrom="paragraph">
                  <wp:posOffset>69850</wp:posOffset>
                </wp:positionV>
                <wp:extent cx="91440" cy="640080"/>
                <wp:effectExtent l="0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5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 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               </w:t>
      </w:r>
      <w:r>
        <w:rPr>
          <w:sz w:val="28"/>
          <w:szCs w:val="28"/>
        </w:rPr>
        <w:t>=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-   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                  </w:t>
      </w:r>
      <w:r>
        <w:rPr>
          <w:sz w:val="28"/>
          <w:szCs w:val="28"/>
        </w:rPr>
        <w:t>= -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- 2            3)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- 2  - 1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2 - 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3            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-1             4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2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3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+ 3 – 2 =3,   3 = 3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+ 3*3 – 2 = 8,    8 = 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+ 6 – 4 – 2 = 3,     3 =3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– 4 – 2 = 3 ,  3 = 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вет 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,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 3 , 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- 2 , 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-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Дана система линейных уравнений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</wp:posOffset>
                </wp:positionH>
                <wp:positionV relativeFrom="paragraph">
                  <wp:posOffset>8890</wp:posOffset>
                </wp:positionV>
                <wp:extent cx="91440" cy="640080"/>
                <wp:effectExtent l="635" t="5080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0.7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 xml:space="preserve">3   </w:t>
      </w:r>
      <w:r>
        <w:rPr>
          <w:sz w:val="28"/>
          <w:szCs w:val="28"/>
        </w:rPr>
        <w:t>- 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= 2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2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 х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= 7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bscript"/>
        </w:rPr>
        <w:t xml:space="preserve">2             </w:t>
      </w:r>
      <w:r>
        <w:rPr>
          <w:sz w:val="28"/>
          <w:szCs w:val="28"/>
        </w:rPr>
        <w:t>-  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-1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-3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-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кажите ,что система совместна . Найдите её общее решение . (392.БЛ). Найдите частное решение , если х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= 1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азательство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стема линейных уравнений совместна тогда и только тогда , когда ранг основной матриц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ы равен рангу расширенной матрицы 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1465</wp:posOffset>
                </wp:positionH>
                <wp:positionV relativeFrom="paragraph">
                  <wp:posOffset>137795</wp:posOffset>
                </wp:positionV>
                <wp:extent cx="1554480" cy="73152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bracketPair">
                          <a:avLst>
                            <a:gd name="adj" fmla="val 1368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0.85pt;width:122.3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20265</wp:posOffset>
                </wp:positionH>
                <wp:positionV relativeFrom="paragraph">
                  <wp:posOffset>137795</wp:posOffset>
                </wp:positionV>
                <wp:extent cx="1737360" cy="7315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10.85pt;width:136.7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1737360" cy="73152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5pt;margin-top:10.85pt;width:136.7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оставим  расширенную матрицу :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71625</wp:posOffset>
                </wp:positionH>
                <wp:positionV relativeFrom="paragraph">
                  <wp:posOffset>53975</wp:posOffset>
                </wp:positionV>
                <wp:extent cx="0" cy="6400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25pt" to="123.7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91865</wp:posOffset>
                </wp:positionH>
                <wp:positionV relativeFrom="paragraph">
                  <wp:posOffset>53975</wp:posOffset>
                </wp:positionV>
                <wp:extent cx="0" cy="6400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.25pt" to="274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      1      -1      -1      2            0      -2       2       8        8             0       0       1       6        7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=   9      1      -2      -1      7     →   0      -8       7       26      25    →   0       0       3       18      21    =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     -1     0       -1      -1           0      -2       1       2        1             0      -2       1       2        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     1      -1      -3      -2           1      1         -1     -3       -2           1      1         -1     -3       -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ая и вторая строка пропорциональны  следовательно А = 0. Поэтому ранг матрицы и расширенной матрицы равны 3 поэтому система является совместной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м систему методом Гаусса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шем последнее уравнение на первое место 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74295</wp:posOffset>
                </wp:positionH>
                <wp:positionV relativeFrom="paragraph">
                  <wp:posOffset>23495</wp:posOffset>
                </wp:positionV>
                <wp:extent cx="91440" cy="640080"/>
                <wp:effectExtent l="0" t="5080" r="63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1.8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-3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 xml:space="preserve">= -2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 xml:space="preserve">3   </w:t>
      </w:r>
      <w:r>
        <w:rPr>
          <w:sz w:val="28"/>
          <w:szCs w:val="28"/>
        </w:rPr>
        <w:t>- 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= 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2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 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7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1465</wp:posOffset>
                </wp:positionH>
                <wp:positionV relativeFrom="paragraph">
                  <wp:posOffset>137795</wp:posOffset>
                </wp:positionV>
                <wp:extent cx="1645920" cy="7315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0.85pt;width:129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11705</wp:posOffset>
                </wp:positionH>
                <wp:positionV relativeFrom="paragraph">
                  <wp:posOffset>137795</wp:posOffset>
                </wp:positionV>
                <wp:extent cx="1645920" cy="7315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5pt;margin-top:10.85pt;width:129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1554480" cy="73152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5pt;margin-top:10.85pt;width:122.3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bscript"/>
        </w:rPr>
        <w:t xml:space="preserve">2             </w:t>
      </w:r>
      <w:r>
        <w:rPr>
          <w:sz w:val="28"/>
          <w:szCs w:val="28"/>
        </w:rPr>
        <w:t>-  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-1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71625</wp:posOffset>
                </wp:positionH>
                <wp:positionV relativeFrom="paragraph">
                  <wp:posOffset>53975</wp:posOffset>
                </wp:positionV>
                <wp:extent cx="0" cy="5486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25pt" to="123.7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91865</wp:posOffset>
                </wp:positionH>
                <wp:positionV relativeFrom="paragraph">
                  <wp:posOffset>53975</wp:posOffset>
                </wp:positionV>
                <wp:extent cx="0" cy="5486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.25pt" to="274.9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12105</wp:posOffset>
                </wp:positionH>
                <wp:positionV relativeFrom="paragraph">
                  <wp:posOffset>53975</wp:posOffset>
                </wp:positionV>
                <wp:extent cx="0" cy="5486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4.25pt" to="426.1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     1      -1      -3      -2             1      1      -1      -3     -2             1      1      -1      -3     -2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=   3      1      -1      -1      2       →   0      2      -2      -8     -8      →   0      2      -2      -8     -8   →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      1      -2      -1      7              0      8      -7      -26   -25           0      0      -1      -6     -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     -1     0       -1      -1             0      2      -1      -2     -1             0      0      -1      -6     -7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0025</wp:posOffset>
                </wp:positionH>
                <wp:positionV relativeFrom="paragraph">
                  <wp:posOffset>-6350</wp:posOffset>
                </wp:positionV>
                <wp:extent cx="91440" cy="548640"/>
                <wp:effectExtent l="0" t="5080" r="63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-0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-3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-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→      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2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8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= -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6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-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7 - 6х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4х</w:t>
      </w:r>
      <w:r>
        <w:rPr>
          <w:sz w:val="28"/>
          <w:szCs w:val="28"/>
          <w:vertAlign w:val="subscript"/>
        </w:rPr>
        <w:t xml:space="preserve">4   </w:t>
      </w:r>
      <w:r>
        <w:rPr>
          <w:sz w:val="28"/>
          <w:szCs w:val="28"/>
        </w:rPr>
        <w:t>= -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- 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7 - 6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- 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 - 2х</w:t>
      </w:r>
      <w:r>
        <w:rPr>
          <w:sz w:val="28"/>
          <w:szCs w:val="28"/>
          <w:vertAlign w:val="subscript"/>
        </w:rPr>
        <w:t xml:space="preserve">4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-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+ 3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- 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- 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+ 7 - 6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3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bscript"/>
        </w:rPr>
        <w:t>4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аем общее решение системы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bscript"/>
        </w:rPr>
        <w:t xml:space="preserve">4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 - 2х</w:t>
      </w:r>
      <w:r>
        <w:rPr>
          <w:sz w:val="28"/>
          <w:szCs w:val="28"/>
          <w:vertAlign w:val="subscript"/>
        </w:rPr>
        <w:t xml:space="preserve">4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7 - 6х</w:t>
      </w:r>
      <w:r>
        <w:rPr>
          <w:sz w:val="28"/>
          <w:szCs w:val="28"/>
          <w:vertAlign w:val="subscript"/>
        </w:rPr>
        <w:t>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йдём частное решение , если х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= 1 тог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1 = 1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 – 2*1 = 1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7 – 6*1 =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: (1;1;1;1) – частное решение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Дана система линейных  однородных уравнений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74295</wp:posOffset>
                </wp:positionH>
                <wp:positionV relativeFrom="paragraph">
                  <wp:posOffset>23495</wp:posOffset>
                </wp:positionV>
                <wp:extent cx="91440" cy="503555"/>
                <wp:effectExtent l="0" t="5715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03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200 h 285480"/>
                            <a:gd name="textAreaBottom" fmla="*/ 278280 h 28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1.85pt;width:7.15pt;height:39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-  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-  х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5  </w:t>
      </w:r>
      <w:r>
        <w:rPr>
          <w:sz w:val="28"/>
          <w:szCs w:val="28"/>
        </w:rPr>
        <w:t xml:space="preserve">= 0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3х</w:t>
      </w:r>
      <w:r>
        <w:rPr>
          <w:sz w:val="28"/>
          <w:szCs w:val="28"/>
          <w:vertAlign w:val="subscript"/>
        </w:rPr>
        <w:t xml:space="preserve">3   </w:t>
      </w:r>
      <w:r>
        <w:rPr>
          <w:sz w:val="28"/>
          <w:szCs w:val="28"/>
        </w:rPr>
        <w:t xml:space="preserve">       -3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3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-5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bscript"/>
        </w:rPr>
        <w:t xml:space="preserve">5  </w:t>
      </w:r>
      <w:r>
        <w:rPr>
          <w:sz w:val="28"/>
          <w:szCs w:val="28"/>
        </w:rPr>
        <w:t>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жите , что система имеет нетривиальное решение . Найдите общее решение системы . Найдите какую-нибудь фундаментальную систему решений Доказательство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меет нетривиальное решение тогда и только тогда , когда ранг её матрицы меньше числа неизвестных .В этом случае ранг матрицы не больше трёх , а переменных в системе пять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систему методом Гаусс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матрицу системы :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1465</wp:posOffset>
                </wp:positionH>
                <wp:positionV relativeFrom="paragraph">
                  <wp:posOffset>23495</wp:posOffset>
                </wp:positionV>
                <wp:extent cx="1645920" cy="4572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.85pt;width:129.5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11705</wp:posOffset>
                </wp:positionH>
                <wp:positionV relativeFrom="paragraph">
                  <wp:posOffset>23495</wp:posOffset>
                </wp:positionV>
                <wp:extent cx="1645920" cy="4572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5pt;margin-top:1.85pt;width:129.5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     3      -1      -1       1             1      -3     2       -5        -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=   3      -2     3       0         -3    →   0       9     -5       9         5     │*7     →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     -3     2       -5        -2           0       7     -3       15       3    │*(-9)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0025</wp:posOffset>
                </wp:positionH>
                <wp:positionV relativeFrom="paragraph">
                  <wp:posOffset>46355</wp:posOffset>
                </wp:positionV>
                <wp:extent cx="1737360" cy="4572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3.65pt;width:136.7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      -3     2       -5        -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→   </w:t>
      </w:r>
      <w:r>
        <w:rPr>
          <w:sz w:val="28"/>
          <w:szCs w:val="28"/>
        </w:rPr>
        <w:t>0       9     -5       9        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       0     -8      -72       8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74295</wp:posOffset>
                </wp:positionH>
                <wp:positionV relativeFrom="paragraph">
                  <wp:posOffset>23495</wp:posOffset>
                </wp:positionV>
                <wp:extent cx="91440" cy="503555"/>
                <wp:effectExtent l="0" t="5715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03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200 h 285480"/>
                            <a:gd name="textAreaBottom" fmla="*/ 278280 h 28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1.85pt;width:7.15pt;height:39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3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- 5х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bscript"/>
        </w:rPr>
        <w:t xml:space="preserve">5  </w:t>
      </w:r>
      <w:r>
        <w:rPr>
          <w:sz w:val="28"/>
          <w:szCs w:val="28"/>
        </w:rPr>
        <w:t xml:space="preserve">= 0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- 5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9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5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8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-72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8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8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-72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8х</w:t>
      </w:r>
      <w:r>
        <w:rPr>
          <w:sz w:val="28"/>
          <w:szCs w:val="28"/>
          <w:vertAlign w:val="subscript"/>
        </w:rPr>
        <w:t xml:space="preserve">5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-  9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  х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9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 45х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-  5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9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5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 36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 4х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12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 18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- 5х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bscript"/>
        </w:rPr>
        <w:t xml:space="preserve">5 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11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1х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е решение системы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1х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 4х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-  9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  х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йдём фундаментальную систему решений , положив 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 , 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1*1 = 11,</w: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 4*1 = -4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-  9*1 +   0 = -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усть 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, х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11*0 = 0,</w: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 4*0 = 0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4345</wp:posOffset>
                </wp:positionH>
                <wp:positionV relativeFrom="paragraph">
                  <wp:posOffset>146050</wp:posOffset>
                </wp:positionV>
                <wp:extent cx="91440" cy="365760"/>
                <wp:effectExtent l="0" t="5080" r="63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11.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-  9*0 +   1 =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 :   (11;-4;-9;1;0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0; 0; 1; 0; 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 (3СА). Найдите площадь параллелограмма , построенного на векторах  а = 2р + 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|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| = √2 , |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| = 3,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^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45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| [а 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| = | [2р + 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| = | 2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- 4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] + 3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-6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] |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= 0 ,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 = 0 ,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= -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]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| 7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] | = 7|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| * |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| * </w:t>
      </w:r>
      <w:r>
        <w:rPr>
          <w:sz w:val="28"/>
          <w:szCs w:val="28"/>
          <w:lang w:val="en-US"/>
        </w:rPr>
        <w:t>sinφ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7 * 3 * √2 * sin 45°  = 21 * √2 * √2 / 2 =21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 :S =21 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0 (78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Вычислите Пр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] , 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6,3,3) 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(6,4,2) 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4,1,4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координаты вектор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= ( 4 – 6 , 1 – 3 , 4 – 3 ) = ( - 2 ; - 2 ; 1 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= ( 6 – 6 , 4 – 3 , 2 – 3 ) = ( 0 ; 1 ; - 1 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= ( 4 – 6 , 1 – 4 , 4 – 2 ) = ( - 2 ; - 3 ; 2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ём векторное произведение 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48665</wp:posOffset>
                </wp:positionH>
                <wp:positionV relativeFrom="paragraph">
                  <wp:posOffset>24130</wp:posOffset>
                </wp:positionV>
                <wp:extent cx="731520" cy="457200"/>
                <wp:effectExtent l="5080" t="0" r="571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.9pt;width:57.5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i     j     k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[BC ,CD] =   0     1    -1  =  i (2 – 3) – j (0 –2) + k (0 + 2) = - i + 2j + 2k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 xml:space="preserve">-2   -3    2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усть [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] = а , тогда а = ( -1 ; 2 ; 2 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 xml:space="preserve">BD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= ( BD , a ) /| BD |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) = -2*( -1 ) – 2*2 + 1*2 = 2 –4 + 2 = 0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а = 0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 : Пр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а = 0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Линейный оператор А действует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 закону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= (-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5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, где х(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) – произвольный вектор .(125.РП). Найдите матрицу А этого оператора в каноническом базисе . Докажите , что вектор х(1,0 ,3) является собственным для матрицы А .(Т56). Найдите собственное число λ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ответствующее вектору х . (Д25.РП). Найдите другие собственные числа , отличные от λ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. Найдите все собственные векторы матрицы А и сделайте проверку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= (-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 5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 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йдём  матрицу в базис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-1 ; 2 ;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(0 ; 5 ; 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(3 ; 2 ; 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1465</wp:posOffset>
                </wp:positionH>
                <wp:positionV relativeFrom="paragraph">
                  <wp:posOffset>52705</wp:posOffset>
                </wp:positionV>
                <wp:extent cx="73152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4.15pt;width:57.5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1   2    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  0    5    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   2     1    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жем , что вектор х = (1 ,0 ,3) является собственным для матрицы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05865</wp:posOffset>
                </wp:positionH>
                <wp:positionV relativeFrom="paragraph">
                  <wp:posOffset>-635</wp:posOffset>
                </wp:positionV>
                <wp:extent cx="182880" cy="54864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-0.05pt;width:14.3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1465</wp:posOffset>
                </wp:positionH>
                <wp:positionV relativeFrom="paragraph">
                  <wp:posOffset>-635</wp:posOffset>
                </wp:positionV>
                <wp:extent cx="731520" cy="54864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-0.05pt;width:57.5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63065</wp:posOffset>
                </wp:positionH>
                <wp:positionV relativeFrom="paragraph">
                  <wp:posOffset>-635</wp:posOffset>
                </wp:positionV>
                <wp:extent cx="731520" cy="54864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bracketPair">
                          <a:avLst>
                            <a:gd name="adj" fmla="val 131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-0.05pt;width:57.5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77465</wp:posOffset>
                </wp:positionH>
                <wp:positionV relativeFrom="paragraph">
                  <wp:posOffset>-635</wp:posOffset>
                </wp:positionV>
                <wp:extent cx="182880" cy="54864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-0.05pt;width:14.3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17545</wp:posOffset>
                </wp:positionH>
                <wp:positionV relativeFrom="paragraph">
                  <wp:posOffset>-635</wp:posOffset>
                </wp:positionV>
                <wp:extent cx="182880" cy="54864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5pt;margin-top:-0.05pt;width:14.3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1   2     1         1          -1 + 0 + 3        2              1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х = 0    5     0    *   0    =     0  + 0 + 0   =  0   =  2 * 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   2     1         3           3  + 0 + 3        6              3   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 , что вектор х = (1 ,0 ,3) собственный и отвечает собственному числу λ = 2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характеристическое уравнение 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</wp:posOffset>
                </wp:positionH>
                <wp:positionV relativeFrom="paragraph">
                  <wp:posOffset>36830</wp:posOffset>
                </wp:positionV>
                <wp:extent cx="1463040" cy="457200"/>
                <wp:effectExtent l="5080" t="0" r="571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2.9pt;width:115.1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1 – λ    2         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            5 – λ    0         = 0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l-GR"/>
        </w:rPr>
        <w:t>3            2          1 – λ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(5 – λ)*((-1 – λ)*(1 – λ) – 3)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l-GR"/>
        </w:rPr>
        <w:t xml:space="preserve">5 – λ = 0     </w:t>
      </w:r>
      <w:r>
        <w:rPr>
          <w:sz w:val="28"/>
          <w:szCs w:val="28"/>
        </w:rPr>
        <w:t>или</w:t>
      </w:r>
      <w:r>
        <w:rPr>
          <w:sz w:val="28"/>
          <w:szCs w:val="28"/>
          <w:lang w:val="el-GR"/>
        </w:rPr>
        <w:t xml:space="preserve">     λ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 xml:space="preserve"> –1 – 3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l-GR"/>
        </w:rPr>
        <w:t xml:space="preserve">                             </w:t>
      </w:r>
      <w:r>
        <w:rPr>
          <w:sz w:val="28"/>
          <w:szCs w:val="28"/>
          <w:lang w:val="el-GR"/>
        </w:rPr>
        <w:t>λ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 xml:space="preserve"> = 4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l-GR"/>
        </w:rPr>
        <w:t xml:space="preserve">                            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±2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,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2 , 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 .</w:t>
      </w:r>
    </w:p>
    <w:p>
      <w:pPr>
        <w:pStyle w:val="Heading2"/>
        <w:spacing w:lineRule="auto" w:line="360"/>
        <w:rPr/>
      </w:pPr>
      <w:r>
        <w:rPr>
          <w:sz w:val="28"/>
          <w:szCs w:val="28"/>
        </w:rPr>
        <w:t>Запишем систему для определения собственного вектора, отвечающего собственному числу λ = -2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74295</wp:posOffset>
                </wp:positionH>
                <wp:positionV relativeFrom="paragraph">
                  <wp:posOffset>18415</wp:posOffset>
                </wp:positionV>
                <wp:extent cx="91440" cy="548640"/>
                <wp:effectExtent l="0" t="5080" r="63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1.4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  </w:t>
      </w:r>
      <w:r>
        <w:rPr>
          <w:sz w:val="28"/>
          <w:szCs w:val="28"/>
        </w:rPr>
        <w:t>= 0      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= 0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х</w:t>
      </w:r>
      <w:r>
        <w:rPr>
          <w:sz w:val="28"/>
          <w:szCs w:val="28"/>
          <w:vertAlign w:val="subscript"/>
        </w:rPr>
        <w:t xml:space="preserve">2                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3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4295</wp:posOffset>
                </wp:positionH>
                <wp:positionV relativeFrom="paragraph">
                  <wp:posOffset>41910</wp:posOffset>
                </wp:positionV>
                <wp:extent cx="91440" cy="27432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3.3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 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0                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-х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3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усть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1 ,тогда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-1 , имеем собственный вектор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-1 ;0 ;1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1465</wp:posOffset>
                </wp:positionH>
                <wp:positionV relativeFrom="paragraph">
                  <wp:posOffset>156210</wp:posOffset>
                </wp:positionV>
                <wp:extent cx="731520" cy="54864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2.3pt;width:57.5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05865</wp:posOffset>
                </wp:positionH>
                <wp:positionV relativeFrom="paragraph">
                  <wp:posOffset>156210</wp:posOffset>
                </wp:positionV>
                <wp:extent cx="182880" cy="5486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12.3pt;width:14.3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71625</wp:posOffset>
                </wp:positionH>
                <wp:positionV relativeFrom="paragraph">
                  <wp:posOffset>156210</wp:posOffset>
                </wp:positionV>
                <wp:extent cx="731520" cy="54864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12.3pt;width:57.5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77465</wp:posOffset>
                </wp:positionH>
                <wp:positionV relativeFrom="paragraph">
                  <wp:posOffset>156210</wp:posOffset>
                </wp:positionV>
                <wp:extent cx="182880" cy="54864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2.3pt;width:14.3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08985</wp:posOffset>
                </wp:positionH>
                <wp:positionV relativeFrom="paragraph">
                  <wp:posOffset>156210</wp:posOffset>
                </wp:positionV>
                <wp:extent cx="182880" cy="54864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5pt;margin-top:12.3pt;width:14.3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роверка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1   2     1        -1       1  + 0 + 1           2                 -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  0    5     0    *   0    =  0  + 0 + 0    =    0    =  -2 *   0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   2     1         1        -3 + 0 + 1          -2               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овательно 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-1 ;0 ;1) собственный вектор и отвечает собственному числу λ = -2.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ём собственный вектор для  λ = 5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74295</wp:posOffset>
                </wp:positionH>
                <wp:positionV relativeFrom="paragraph">
                  <wp:posOffset>17780</wp:posOffset>
                </wp:positionV>
                <wp:extent cx="91440" cy="27432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1.4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6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 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- 4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9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5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5/9 х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6*(5/9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+ 2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10/3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+ 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 7/3 х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 7/6 х</w:t>
      </w:r>
      <w:r>
        <w:rPr>
          <w:sz w:val="28"/>
          <w:szCs w:val="28"/>
          <w:vertAlign w:val="subscript"/>
        </w:rPr>
        <w:t>3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усть х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= 18 , тогда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0 , х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 21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ктор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10 ;21 ;18) собственный вектор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1465</wp:posOffset>
                </wp:positionH>
                <wp:positionV relativeFrom="paragraph">
                  <wp:posOffset>160655</wp:posOffset>
                </wp:positionV>
                <wp:extent cx="731520" cy="5486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2.65pt;width:57.5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05865</wp:posOffset>
                </wp:positionH>
                <wp:positionV relativeFrom="paragraph">
                  <wp:posOffset>160655</wp:posOffset>
                </wp:positionV>
                <wp:extent cx="274320" cy="54864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12.65pt;width:21.5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63065</wp:posOffset>
                </wp:positionH>
                <wp:positionV relativeFrom="paragraph">
                  <wp:posOffset>160655</wp:posOffset>
                </wp:positionV>
                <wp:extent cx="1097280" cy="5486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2.65pt;width:86.3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34665</wp:posOffset>
                </wp:positionH>
                <wp:positionV relativeFrom="paragraph">
                  <wp:posOffset>160655</wp:posOffset>
                </wp:positionV>
                <wp:extent cx="274320" cy="54864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2.65pt;width:21.5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57625</wp:posOffset>
                </wp:positionH>
                <wp:positionV relativeFrom="paragraph">
                  <wp:posOffset>160655</wp:posOffset>
                </wp:positionV>
                <wp:extent cx="274320" cy="54864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12.65pt;width:21.5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ровер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1   2     1        10         -10  + 42   + 18          50                 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  0    5     0    *   21   =   0      + 105 + 0      =    105    =  5 *   2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   2     1         18        30    + 42   + 18          90                  18   .</w:t>
      </w:r>
    </w:p>
    <w:p>
      <w:pPr>
        <w:pStyle w:val="Heading2"/>
        <w:spacing w:lineRule="auto" w:line="360"/>
        <w:rPr/>
      </w:pPr>
      <w:r>
        <w:rPr>
          <w:sz w:val="28"/>
          <w:szCs w:val="28"/>
        </w:rPr>
        <w:t>Следовательно 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10 ;21 ;18) собственный и отвечает собственному числу λ = 5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 : матрица в каноническом  базисе : -1 , 2 , 1 : 0 , 5 , 0 : 3 , 2 , 1; вектор х = (1 ,0 ,3) собственный и отвечает собственному числу λ = 2 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-1 ;0 ;1) собственный вектор и отвечает собственному числу λ = -2 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10 ;21 ;18) собственный и отвечает собственному числу λ = 5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(Д01.РП).Составьте общее уравнение прямой , проходящей  через точку М(1,4) параллельно прямой 2х + 3y + 5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ём угловой коэффициент прямой 2х + 3y + 5 = 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5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2/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5/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κ</w:t>
      </w:r>
      <w:r>
        <w:rPr>
          <w:sz w:val="28"/>
          <w:szCs w:val="28"/>
        </w:rPr>
        <w:t xml:space="preserve"> = -2/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исходная прямая параллельна данной , то её угловой коэффициент равен </w:t>
      </w:r>
      <w:r>
        <w:rPr>
          <w:sz w:val="28"/>
          <w:szCs w:val="28"/>
          <w:lang w:val="en-US"/>
        </w:rPr>
        <w:t>κ</w:t>
      </w:r>
      <w:r>
        <w:rPr>
          <w:sz w:val="28"/>
          <w:szCs w:val="28"/>
        </w:rPr>
        <w:t xml:space="preserve"> = -2/3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равнение прямой имеющей угловой коэффициент </w:t>
      </w:r>
      <w:r>
        <w:rPr>
          <w:sz w:val="28"/>
          <w:szCs w:val="28"/>
          <w:lang w:val="en-US"/>
        </w:rPr>
        <w:t>κ</w:t>
      </w:r>
      <w:r>
        <w:rPr>
          <w:sz w:val="28"/>
          <w:szCs w:val="28"/>
        </w:rPr>
        <w:t xml:space="preserve"> и проходящей через точку М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записывается в вид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κ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4 = -2/3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12 =  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х + 3y - 14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 : 2х + 3y - 14 = 0 – уравнение искомой прямой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(3А2.РП).Найдите координаты проекции точки М(3,6) на прямую  х + 2y – 10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оекция  точки М  на данную прямую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ставим уравнение прямой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угловой коэффициент заданной прямой  х + 2y – 10 = 0 равен </w:t>
      </w:r>
      <w:r>
        <w:rPr>
          <w:sz w:val="28"/>
          <w:szCs w:val="28"/>
          <w:lang w:val="en-US"/>
        </w:rPr>
        <w:t>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1/2 , тогда угловой коэффициент прямой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 равен </w:t>
      </w:r>
      <w:r>
        <w:rPr>
          <w:sz w:val="28"/>
          <w:szCs w:val="28"/>
          <w:lang w:val="en-US"/>
        </w:rPr>
        <w:t>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гда уравнение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 имеет вид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2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определения координат точки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ешим систему уравнений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91440" cy="274320"/>
                <wp:effectExtent l="0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3.6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 + 2y – 10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2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  ,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 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6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74295</wp:posOffset>
                </wp:positionH>
                <wp:positionV relativeFrom="paragraph">
                  <wp:posOffset>60960</wp:posOffset>
                </wp:positionV>
                <wp:extent cx="91440" cy="27432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4.8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05865</wp:posOffset>
                </wp:positionH>
                <wp:positionV relativeFrom="paragraph">
                  <wp:posOffset>60960</wp:posOffset>
                </wp:positionV>
                <wp:extent cx="91440" cy="27432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4.8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 + 2y – 10 = 0          2х + 4y – 20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)          -2х + y  =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y = 20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х = y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 = ½ y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  = ½ * 4 =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  = 2 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8602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0.4pt" to="195.7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7746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0.4pt" to="202.9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6890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0.4pt" to="210.1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5178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10.4pt" to="224.5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4322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0.4pt" to="231.7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3466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10.4pt" to="238.9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610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0.4pt" to="246.1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754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0.4pt" to="253.3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0898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0.4pt" to="260.5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0042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10.4pt" to="267.7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9186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10.4pt" to="274.9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03145</wp:posOffset>
                </wp:positionH>
                <wp:positionV relativeFrom="paragraph">
                  <wp:posOffset>1493520</wp:posOffset>
                </wp:positionV>
                <wp:extent cx="9144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7.6pt" to="188.5pt,1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03145</wp:posOffset>
                </wp:positionH>
                <wp:positionV relativeFrom="paragraph">
                  <wp:posOffset>1584960</wp:posOffset>
                </wp:positionV>
                <wp:extent cx="9144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4.8pt" to="188.5pt,1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03145</wp:posOffset>
                </wp:positionH>
                <wp:positionV relativeFrom="paragraph">
                  <wp:posOffset>1676400</wp:posOffset>
                </wp:positionV>
                <wp:extent cx="914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32pt" to="188.5pt,1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03145</wp:posOffset>
                </wp:positionH>
                <wp:positionV relativeFrom="paragraph">
                  <wp:posOffset>1310640</wp:posOffset>
                </wp:positionV>
                <wp:extent cx="9144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3.2pt" to="188.5pt,10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03145</wp:posOffset>
                </wp:positionH>
                <wp:positionV relativeFrom="paragraph">
                  <wp:posOffset>1219200</wp:posOffset>
                </wp:positionV>
                <wp:extent cx="914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6pt" to="188.5pt,9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03145</wp:posOffset>
                </wp:positionH>
                <wp:positionV relativeFrom="paragraph">
                  <wp:posOffset>1127760</wp:posOffset>
                </wp:positionV>
                <wp:extent cx="9144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8.8pt" to="188.5pt,8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03145</wp:posOffset>
                </wp:positionH>
                <wp:positionV relativeFrom="paragraph">
                  <wp:posOffset>1036320</wp:posOffset>
                </wp:positionV>
                <wp:extent cx="9144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1.6pt" to="188.5pt,8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03145</wp:posOffset>
                </wp:positionH>
                <wp:positionV relativeFrom="paragraph">
                  <wp:posOffset>944880</wp:posOffset>
                </wp:positionV>
                <wp:extent cx="9144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74.4pt" to="188.5pt,7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03145</wp:posOffset>
                </wp:positionH>
                <wp:positionV relativeFrom="paragraph">
                  <wp:posOffset>853440</wp:posOffset>
                </wp:positionV>
                <wp:extent cx="9144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7.2pt" to="188.5pt,6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03145</wp:posOffset>
                </wp:positionH>
                <wp:positionV relativeFrom="paragraph">
                  <wp:posOffset>762000</wp:posOffset>
                </wp:positionV>
                <wp:extent cx="914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0pt" to="188.5pt,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68905</wp:posOffset>
                </wp:positionH>
                <wp:positionV relativeFrom="paragraph">
                  <wp:posOffset>853440</wp:posOffset>
                </wp:positionV>
                <wp:extent cx="0" cy="548640"/>
                <wp:effectExtent l="1905" t="635" r="190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67.2pt" to="210.15pt,110.3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94585</wp:posOffset>
                </wp:positionH>
                <wp:positionV relativeFrom="paragraph">
                  <wp:posOffset>853440</wp:posOffset>
                </wp:positionV>
                <wp:extent cx="274320" cy="0"/>
                <wp:effectExtent l="0" t="1905" r="0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7.2pt" to="210.1pt,67.2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77465</wp:posOffset>
                </wp:positionH>
                <wp:positionV relativeFrom="paragraph">
                  <wp:posOffset>1036320</wp:posOffset>
                </wp:positionV>
                <wp:extent cx="0" cy="365760"/>
                <wp:effectExtent l="1905" t="635" r="190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81.6pt" to="202.95pt,110.3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94585</wp:posOffset>
                </wp:positionH>
                <wp:positionV relativeFrom="paragraph">
                  <wp:posOffset>1036320</wp:posOffset>
                </wp:positionV>
                <wp:extent cx="182880" cy="0"/>
                <wp:effectExtent l="0" t="1905" r="0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1.6pt" to="202.9pt,81.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0314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0.4pt" to="181.3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1170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0.4pt" to="174.1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20265</wp:posOffset>
                </wp:positionH>
                <wp:positionV relativeFrom="paragraph">
                  <wp:posOffset>1402080</wp:posOffset>
                </wp:positionV>
                <wp:extent cx="0" cy="914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0.4pt" to="166.95pt,1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77465</wp:posOffset>
                </wp:positionH>
                <wp:positionV relativeFrom="paragraph">
                  <wp:posOffset>853440</wp:posOffset>
                </wp:positionV>
                <wp:extent cx="91440" cy="18288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7.2pt" to="210.1pt,81.5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7325</wp:posOffset>
                </wp:positionH>
                <wp:positionV relativeFrom="paragraph">
                  <wp:posOffset>109220</wp:posOffset>
                </wp:positionV>
                <wp:extent cx="4048760" cy="2037080"/>
                <wp:effectExtent l="0" t="0" r="0" b="0"/>
                <wp:wrapNone/>
                <wp:docPr id="1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2037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+2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-10=0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6        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M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4      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8.8pt;height:160.4pt;mso-wrap-distance-left:9.05pt;mso-wrap-distance-right:9.05pt;mso-wrap-distance-top:0pt;mso-wrap-distance-bottom:0pt;margin-top:8.6pt;mso-position-vertical-relative:text;margin-left:14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lang w:val="en-US"/>
                        </w:rPr>
                        <w:t>+2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lang w:val="en-US"/>
                        </w:rPr>
                        <w:t xml:space="preserve">-10=0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6        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M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4      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94585</wp:posOffset>
                </wp:positionH>
                <wp:positionV relativeFrom="paragraph">
                  <wp:posOffset>38100</wp:posOffset>
                </wp:positionV>
                <wp:extent cx="0" cy="1828800"/>
                <wp:effectExtent l="38100" t="0" r="3810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pt" to="188.55pt,14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97305</wp:posOffset>
                </wp:positionH>
                <wp:positionV relativeFrom="paragraph">
                  <wp:posOffset>45720</wp:posOffset>
                </wp:positionV>
                <wp:extent cx="2560320" cy="1280160"/>
                <wp:effectExtent l="2540" t="4445" r="254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603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6pt" to="303.7pt,104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0</wp:posOffset>
                </wp:positionH>
                <wp:positionV relativeFrom="paragraph">
                  <wp:posOffset>264795</wp:posOffset>
                </wp:positionV>
                <wp:extent cx="283464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85pt" to="313.1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60345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pt" to="217.3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 : координаты проекции точки М(3,6) на прямую  х + 2y – 10 = 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2,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4(103.БЛ). Запишите общее уравнение плоскости , походящей через три заданные точки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-6,1,-5) 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7,-2,-1) 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10,-7,1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лоскости , проходящей через 3 точки имеет вид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</wp:posOffset>
                </wp:positionH>
                <wp:positionV relativeFrom="paragraph">
                  <wp:posOffset>8255</wp:posOffset>
                </wp:positionV>
                <wp:extent cx="1463040" cy="548640"/>
                <wp:effectExtent l="5080" t="0" r="571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0.65pt;width:115.1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-x1      y-y1      z-z1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2-x1    y2-y1    z2-z1    = 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3-x1    y3-y1    z3-z1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8585</wp:posOffset>
                </wp:positionH>
                <wp:positionV relativeFrom="paragraph">
                  <wp:posOffset>7620</wp:posOffset>
                </wp:positionV>
                <wp:extent cx="1463040" cy="548640"/>
                <wp:effectExtent l="5080" t="0" r="571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0.6pt;width:115.1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x-6        y-1        z+5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7+6       -2-1      -1+5     = 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10+6     -7-1      1-5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145</wp:posOffset>
                </wp:positionH>
                <wp:positionV relativeFrom="paragraph">
                  <wp:posOffset>30480</wp:posOffset>
                </wp:positionV>
                <wp:extent cx="1463040" cy="548640"/>
                <wp:effectExtent l="5080" t="0" r="571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2.4pt;width:115.1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-6        y-1        z+5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13         -3          4            = 0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16         -8          -4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4345</wp:posOffset>
                </wp:positionH>
                <wp:positionV relativeFrom="paragraph">
                  <wp:posOffset>53340</wp:posOffset>
                </wp:positionV>
                <wp:extent cx="640080" cy="274320"/>
                <wp:effectExtent l="5080" t="635" r="571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5pt;margin-top:4.2pt;width:50.3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45945</wp:posOffset>
                </wp:positionH>
                <wp:positionV relativeFrom="paragraph">
                  <wp:posOffset>53340</wp:posOffset>
                </wp:positionV>
                <wp:extent cx="548640" cy="274320"/>
                <wp:effectExtent l="5080" t="635" r="571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5pt;margin-top:4.2pt;width:43.1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26105</wp:posOffset>
                </wp:positionH>
                <wp:positionV relativeFrom="paragraph">
                  <wp:posOffset>53340</wp:posOffset>
                </wp:positionV>
                <wp:extent cx="640080" cy="274320"/>
                <wp:effectExtent l="5080" t="635" r="571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bracketPair">
                          <a:avLst>
                            <a:gd name="adj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15pt;margin-top:4.2pt;width:50.3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(x –6)*   -3       4     -  (y – 1)*  13     4    + (z + 5)*   13     -3     = (x –6)*(12+32) – (y – 1)*(-52-64)+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-8      -4                      16     -4                      16     -8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(z + 5)*(-104+48) = 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x –6)*44 - (y – 1)*(-116) + (z + 5)*(-56) = 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*(x –6) + 29*(y – 1) – 14*(z + 5)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66 + 29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9 – 14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70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9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14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165 = 0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 : общее уравнение плоскости 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9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14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165 = 0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Дана кривая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 – 2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28 = 0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1.Докажите , что эта кривая – гипербол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(325.Б7).Найдите координаты её центра симметрии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3 (Д06.РП).Найдите действительную и мнимую полуос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4 (267.БЛ). Запишите уравнение фокальной ос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5. Постройте данную гиперболу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м полные квадраты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(x2 – 6x + 9) – 36 – (y2 – 4y + 4) + 4 + 28  = 0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(x – 3)2 – (y – 2)2 – 4 = 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(x – 3)2 – (y – 2)2 = 4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(x – 3)2/1) – ((y – 2)2/4) = 1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 , тог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2/1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2/4 =1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кривая является гиперболой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её центр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 = 0 ,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 = 0 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3 ; 2)  - цент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йствительная полуос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1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нимая полуос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2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асимптот  гипербол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±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) = (± 2/1)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2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6      и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 = -2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8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4 = 0            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8 = 0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4 = 0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 фокусы гипербол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-c ; 0)  ,   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(c ; 0)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2 = a2 + b2  ;  c2 = 1 + 4 = 5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= ±√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-√5; 0)  ,   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√5 ; 0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′(3 - √5; 2) , 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′ (3 + √5;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′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 + √5) / (3 + √5 – 3 + √5) =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) /(2 – 2)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68905</wp:posOffset>
                </wp:positionH>
                <wp:positionV relativeFrom="paragraph">
                  <wp:posOffset>1159510</wp:posOffset>
                </wp:positionV>
                <wp:extent cx="0" cy="731520"/>
                <wp:effectExtent l="1905" t="0" r="190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1.3pt" to="210.15pt,148.8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68905</wp:posOffset>
                </wp:positionH>
                <wp:positionV relativeFrom="paragraph">
                  <wp:posOffset>1159510</wp:posOffset>
                </wp:positionV>
                <wp:extent cx="365760" cy="0"/>
                <wp:effectExtent l="0" t="1905" r="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1.3pt" to="238.9pt,91.3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34665</wp:posOffset>
                </wp:positionH>
                <wp:positionV relativeFrom="paragraph">
                  <wp:posOffset>1159510</wp:posOffset>
                </wp:positionV>
                <wp:extent cx="0" cy="731520"/>
                <wp:effectExtent l="1905" t="0" r="190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91.3pt" to="238.95pt,148.8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84120</wp:posOffset>
                </wp:positionH>
                <wp:positionV relativeFrom="paragraph">
                  <wp:posOffset>427990</wp:posOffset>
                </wp:positionV>
                <wp:extent cx="914400" cy="1828800"/>
                <wp:effectExtent l="1905" t="1270" r="1905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3.7pt" to="267.55pt,177.6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7325</wp:posOffset>
                </wp:positionH>
                <wp:positionV relativeFrom="paragraph">
                  <wp:posOffset>240665</wp:posOffset>
                </wp:positionV>
                <wp:extent cx="4231640" cy="3034665"/>
                <wp:effectExtent l="0" t="0" r="0" b="0"/>
                <wp:wrapNone/>
                <wp:docPr id="1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30346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y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                               x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-1 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-2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3.2pt;height:238.95pt;mso-wrap-distance-left:9.05pt;mso-wrap-distance-right:9.05pt;mso-wrap-distance-top:0pt;mso-wrap-distance-bottom:0pt;margin-top:18.95pt;mso-position-vertical-relative:text;margin-left:14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y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vertAlign w:val="subscript"/>
                          <w:lang w:val="en-US"/>
                        </w:rPr>
                        <w:t xml:space="preserve">* 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b/>
                          <w:i/>
                          <w:vertAlign w:val="subscript"/>
                          <w:lang w:val="en-US"/>
                        </w:rPr>
                        <w:t xml:space="preserve">* 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0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                               x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-1  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              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-2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03145</wp:posOffset>
                </wp:positionH>
                <wp:positionV relativeFrom="paragraph">
                  <wp:posOffset>161290</wp:posOffset>
                </wp:positionV>
                <wp:extent cx="0" cy="283464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.7pt" to="181.35pt,2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03145</wp:posOffset>
                </wp:positionH>
                <wp:positionV relativeFrom="paragraph">
                  <wp:posOffset>161290</wp:posOffset>
                </wp:positionV>
                <wp:extent cx="0" cy="283464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.7pt" to="181.35pt,23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51785</wp:posOffset>
                </wp:positionH>
                <wp:positionV relativeFrom="paragraph">
                  <wp:posOffset>77470</wp:posOffset>
                </wp:positionV>
                <wp:extent cx="0" cy="265176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6.1pt" to="224.55pt,2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03145</wp:posOffset>
                </wp:positionH>
                <wp:positionV relativeFrom="paragraph">
                  <wp:posOffset>79375</wp:posOffset>
                </wp:positionV>
                <wp:extent cx="914400" cy="1828800"/>
                <wp:effectExtent l="1905" t="1270" r="1905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25pt" to="253.3pt,150.2pt" stroked="t" o:allowincell="f" style="position:absolute;flip:x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218">
                <wp:simplePos x="0" y="0"/>
                <wp:positionH relativeFrom="column">
                  <wp:posOffset>3019425</wp:posOffset>
                </wp:positionH>
                <wp:positionV relativeFrom="paragraph">
                  <wp:posOffset>-6350</wp:posOffset>
                </wp:positionV>
                <wp:extent cx="472440" cy="1737360"/>
                <wp:effectExtent l="0" t="8255" r="8890" b="889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736">
                              <a:moveTo>
                                <a:pt x="456" y="2736"/>
                              </a:moveTo>
                              <a:cubicBezTo>
                                <a:pt x="228" y="2388"/>
                                <a:pt x="0" y="2040"/>
                                <a:pt x="24" y="1584"/>
                              </a:cubicBezTo>
                              <a:cubicBezTo>
                                <a:pt x="48" y="1128"/>
                                <a:pt x="504" y="264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736" path="m456,2736c228,2388,0,2040,24,1584c48,1128,504,264,600,0e" stroked="t" o:allowincell="f" style="position:absolute;margin-left:237.75pt;margin-top:-0.5pt;width:37.15pt;height:136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03145</wp:posOffset>
                </wp:positionH>
                <wp:positionV relativeFrom="paragraph">
                  <wp:posOffset>85090</wp:posOffset>
                </wp:positionV>
                <wp:extent cx="365760" cy="1645920"/>
                <wp:effectExtent l="8255" t="8255" r="8890" b="889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592">
                              <a:moveTo>
                                <a:pt x="0" y="2592"/>
                              </a:moveTo>
                              <a:cubicBezTo>
                                <a:pt x="288" y="2232"/>
                                <a:pt x="576" y="1872"/>
                                <a:pt x="576" y="1440"/>
                              </a:cubicBezTo>
                              <a:cubicBezTo>
                                <a:pt x="576" y="1008"/>
                                <a:pt x="96" y="24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592" path="m0,2592c288,2232,576,1872,576,1440c576,1008,96,240,0,0e" stroked="t" o:allowincell="f" style="position:absolute;margin-left:181.35pt;margin-top:6.7pt;width:28.75pt;height:129.5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86025</wp:posOffset>
                </wp:positionH>
                <wp:positionV relativeFrom="paragraph">
                  <wp:posOffset>1189990</wp:posOffset>
                </wp:positionV>
                <wp:extent cx="0" cy="9144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93.7pt" to="195.7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68905</wp:posOffset>
                </wp:positionH>
                <wp:positionV relativeFrom="paragraph">
                  <wp:posOffset>1189990</wp:posOffset>
                </wp:positionV>
                <wp:extent cx="0" cy="914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3.7pt" to="210.1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51785</wp:posOffset>
                </wp:positionH>
                <wp:positionV relativeFrom="paragraph">
                  <wp:posOffset>1189990</wp:posOffset>
                </wp:positionV>
                <wp:extent cx="0" cy="9144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3.7pt" to="224.5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4665</wp:posOffset>
                </wp:positionH>
                <wp:positionV relativeFrom="paragraph">
                  <wp:posOffset>1189990</wp:posOffset>
                </wp:positionV>
                <wp:extent cx="0" cy="914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93.7pt" to="238.9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7545</wp:posOffset>
                </wp:positionH>
                <wp:positionV relativeFrom="paragraph">
                  <wp:posOffset>1189990</wp:posOffset>
                </wp:positionV>
                <wp:extent cx="0" cy="9144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93.7pt" to="253.3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00425</wp:posOffset>
                </wp:positionH>
                <wp:positionV relativeFrom="paragraph">
                  <wp:posOffset>1189990</wp:posOffset>
                </wp:positionV>
                <wp:extent cx="0" cy="9144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93.7pt" to="267.7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03145</wp:posOffset>
                </wp:positionH>
                <wp:positionV relativeFrom="paragraph">
                  <wp:posOffset>1372870</wp:posOffset>
                </wp:positionV>
                <wp:extent cx="0" cy="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8.1pt" to="181.35pt,1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11705</wp:posOffset>
                </wp:positionH>
                <wp:positionV relativeFrom="paragraph">
                  <wp:posOffset>1372870</wp:posOffset>
                </wp:positionV>
                <wp:extent cx="9144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08.1pt" to="181.3pt,10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11705</wp:posOffset>
                </wp:positionH>
                <wp:positionV relativeFrom="paragraph">
                  <wp:posOffset>1555750</wp:posOffset>
                </wp:positionV>
                <wp:extent cx="914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22.5pt" to="181.3pt,1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11705</wp:posOffset>
                </wp:positionH>
                <wp:positionV relativeFrom="paragraph">
                  <wp:posOffset>1738630</wp:posOffset>
                </wp:positionV>
                <wp:extent cx="9144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6.9pt" to="181.3pt,13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11705</wp:posOffset>
                </wp:positionH>
                <wp:positionV relativeFrom="paragraph">
                  <wp:posOffset>1921510</wp:posOffset>
                </wp:positionV>
                <wp:extent cx="9144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51.3pt" to="181.3pt,15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11705</wp:posOffset>
                </wp:positionH>
                <wp:positionV relativeFrom="paragraph">
                  <wp:posOffset>2104390</wp:posOffset>
                </wp:positionV>
                <wp:extent cx="9144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65.7pt" to="181.3pt,16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11705</wp:posOffset>
                </wp:positionH>
                <wp:positionV relativeFrom="paragraph">
                  <wp:posOffset>2287270</wp:posOffset>
                </wp:positionV>
                <wp:extent cx="9144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80.1pt" to="181.3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31545</wp:posOffset>
                </wp:positionH>
                <wp:positionV relativeFrom="paragraph">
                  <wp:posOffset>1189990</wp:posOffset>
                </wp:positionV>
                <wp:extent cx="320040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93.7pt" to="325.3pt,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11705</wp:posOffset>
                </wp:positionH>
                <wp:positionV relativeFrom="paragraph">
                  <wp:posOffset>1007110</wp:posOffset>
                </wp:positionV>
                <wp:extent cx="9144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9.3pt" to="181.3pt,7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11705</wp:posOffset>
                </wp:positionH>
                <wp:positionV relativeFrom="paragraph">
                  <wp:posOffset>824230</wp:posOffset>
                </wp:positionV>
                <wp:extent cx="9144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64.9pt" to="181.3pt,6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11705</wp:posOffset>
                </wp:positionH>
                <wp:positionV relativeFrom="paragraph">
                  <wp:posOffset>64135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50.5pt" to="181.3pt,5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11705</wp:posOffset>
                </wp:positionH>
                <wp:positionV relativeFrom="paragraph">
                  <wp:posOffset>458470</wp:posOffset>
                </wp:positionV>
                <wp:extent cx="9144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6.1pt" to="181.3pt,3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11705</wp:posOffset>
                </wp:positionH>
                <wp:positionV relativeFrom="paragraph">
                  <wp:posOffset>275590</wp:posOffset>
                </wp:positionV>
                <wp:extent cx="9144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1.7pt" to="181.3pt,2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11705</wp:posOffset>
                </wp:positionH>
                <wp:positionV relativeFrom="paragraph">
                  <wp:posOffset>92710</wp:posOffset>
                </wp:positionV>
                <wp:extent cx="9144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.3pt" to="181.3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20265</wp:posOffset>
                </wp:positionH>
                <wp:positionV relativeFrom="paragraph">
                  <wp:posOffset>1189990</wp:posOffset>
                </wp:positionV>
                <wp:extent cx="0" cy="9144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3.7pt" to="166.9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37385</wp:posOffset>
                </wp:positionH>
                <wp:positionV relativeFrom="paragraph">
                  <wp:posOffset>1189990</wp:posOffset>
                </wp:positionV>
                <wp:extent cx="0" cy="9144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3.7pt" to="152.5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54505</wp:posOffset>
                </wp:positionH>
                <wp:positionV relativeFrom="paragraph">
                  <wp:posOffset>1189990</wp:posOffset>
                </wp:positionV>
                <wp:extent cx="0" cy="9144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93.7pt" to="138.1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71625</wp:posOffset>
                </wp:positionH>
                <wp:positionV relativeFrom="paragraph">
                  <wp:posOffset>1189990</wp:posOffset>
                </wp:positionV>
                <wp:extent cx="0" cy="9144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3.7pt" to="123.7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88745</wp:posOffset>
                </wp:positionH>
                <wp:positionV relativeFrom="paragraph">
                  <wp:posOffset>1189990</wp:posOffset>
                </wp:positionV>
                <wp:extent cx="0" cy="9144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3.7pt" to="109.3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05865</wp:posOffset>
                </wp:positionH>
                <wp:positionV relativeFrom="paragraph">
                  <wp:posOffset>1189990</wp:posOffset>
                </wp:positionV>
                <wp:extent cx="0" cy="9144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93.7pt" to="94.9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31545</wp:posOffset>
                </wp:positionH>
                <wp:positionV relativeFrom="paragraph">
                  <wp:posOffset>824230</wp:posOffset>
                </wp:positionV>
                <wp:extent cx="32004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64.9pt" to="325.3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20265</wp:posOffset>
                </wp:positionH>
                <wp:positionV relativeFrom="paragraph">
                  <wp:posOffset>824230</wp:posOffset>
                </wp:positionV>
                <wp:extent cx="0" cy="731520"/>
                <wp:effectExtent l="1905" t="0" r="190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64.9pt" to="166.95pt,122.4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20265</wp:posOffset>
                </wp:positionH>
                <wp:positionV relativeFrom="paragraph">
                  <wp:posOffset>1555750</wp:posOffset>
                </wp:positionV>
                <wp:extent cx="365760" cy="0"/>
                <wp:effectExtent l="0" t="1905" r="0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2.5pt" to="195.7pt,122.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86025</wp:posOffset>
                </wp:positionH>
                <wp:positionV relativeFrom="paragraph">
                  <wp:posOffset>824230</wp:posOffset>
                </wp:positionV>
                <wp:extent cx="0" cy="731520"/>
                <wp:effectExtent l="1905" t="0" r="190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4.9pt" to="195.75pt,122.4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: (3 ; 2)  , действительная полуос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1 , мнимая полуос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2,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 + √5) / (3 + √5 – 3 + √5) =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) /(2 – 2) 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6.Дана кривая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 +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15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1.Докажите , что эта кривая – гипербол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2(058.РП). Найдите координаты её вершины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6.3(2П9). Найдите значения её парамет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4(289.РП). Запишите уравнение её оси симметр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5.Постройте данную параболу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делим полный квадрат при перемен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 + 6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9) +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6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3)2 = - 6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)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3 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2 = ±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о уравнение параболы вида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 = 2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-3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кривая является гиперболой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 , то ветви  параболы в отрицательную сторону. Координаты вершины парабол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3 = 0</w:t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3</w:t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-1 ; -3) – вершина параболы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равнение оси симметр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3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03145</wp:posOffset>
                </wp:positionH>
                <wp:positionV relativeFrom="paragraph">
                  <wp:posOffset>1464310</wp:posOffset>
                </wp:positionV>
                <wp:extent cx="0" cy="914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5.3pt" to="181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20265</wp:posOffset>
                </wp:positionH>
                <wp:positionV relativeFrom="paragraph">
                  <wp:posOffset>1464310</wp:posOffset>
                </wp:positionV>
                <wp:extent cx="0" cy="914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5.3pt" to="166.9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37385</wp:posOffset>
                </wp:positionH>
                <wp:positionV relativeFrom="paragraph">
                  <wp:posOffset>1464310</wp:posOffset>
                </wp:positionV>
                <wp:extent cx="0" cy="914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5.3pt" to="152.5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54505</wp:posOffset>
                </wp:positionH>
                <wp:positionV relativeFrom="paragraph">
                  <wp:posOffset>1464310</wp:posOffset>
                </wp:positionV>
                <wp:extent cx="0" cy="914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5.3pt" to="138.1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71625</wp:posOffset>
                </wp:positionH>
                <wp:positionV relativeFrom="paragraph">
                  <wp:posOffset>1464310</wp:posOffset>
                </wp:positionV>
                <wp:extent cx="0" cy="9144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5.3pt" to="123.7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88745</wp:posOffset>
                </wp:positionH>
                <wp:positionV relativeFrom="paragraph">
                  <wp:posOffset>1464310</wp:posOffset>
                </wp:positionV>
                <wp:extent cx="0" cy="914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5.3pt" to="109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05865</wp:posOffset>
                </wp:positionH>
                <wp:positionV relativeFrom="paragraph">
                  <wp:posOffset>1464310</wp:posOffset>
                </wp:positionV>
                <wp:extent cx="0" cy="914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15.3pt" to="94.9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22985</wp:posOffset>
                </wp:positionH>
                <wp:positionV relativeFrom="paragraph">
                  <wp:posOffset>1464310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15.3pt" to="80.5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40105</wp:posOffset>
                </wp:positionH>
                <wp:positionV relativeFrom="paragraph">
                  <wp:posOffset>1464310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5.3pt" to="66.1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94585</wp:posOffset>
                </wp:positionH>
                <wp:positionV relativeFrom="paragraph">
                  <wp:posOffset>1647190</wp:posOffset>
                </wp:positionV>
                <wp:extent cx="9144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29.7pt" to="195.7pt,12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94585</wp:posOffset>
                </wp:positionH>
                <wp:positionV relativeFrom="paragraph">
                  <wp:posOffset>1830070</wp:posOffset>
                </wp:positionV>
                <wp:extent cx="9144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44.1pt" to="195.7pt,14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94585</wp:posOffset>
                </wp:positionH>
                <wp:positionV relativeFrom="paragraph">
                  <wp:posOffset>2012950</wp:posOffset>
                </wp:positionV>
                <wp:extent cx="9144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8.5pt" to="195.7pt,15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94585</wp:posOffset>
                </wp:positionH>
                <wp:positionV relativeFrom="paragraph">
                  <wp:posOffset>2195830</wp:posOffset>
                </wp:positionV>
                <wp:extent cx="9144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2.9pt" to="195.7pt,17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94585</wp:posOffset>
                </wp:positionH>
                <wp:positionV relativeFrom="paragraph">
                  <wp:posOffset>2378710</wp:posOffset>
                </wp:positionV>
                <wp:extent cx="9144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7.3pt" to="195.7pt,18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94585</wp:posOffset>
                </wp:positionH>
                <wp:positionV relativeFrom="paragraph">
                  <wp:posOffset>2561590</wp:posOffset>
                </wp:positionV>
                <wp:extent cx="9144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01.7pt" to="195.7pt,20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94585</wp:posOffset>
                </wp:positionH>
                <wp:positionV relativeFrom="paragraph">
                  <wp:posOffset>2744470</wp:posOffset>
                </wp:positionV>
                <wp:extent cx="9144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16.1pt" to="195.7pt,2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94585</wp:posOffset>
                </wp:positionH>
                <wp:positionV relativeFrom="paragraph">
                  <wp:posOffset>2927350</wp:posOffset>
                </wp:positionV>
                <wp:extent cx="9144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30.5pt" to="195.7pt,23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394585</wp:posOffset>
                </wp:positionH>
                <wp:positionV relativeFrom="paragraph">
                  <wp:posOffset>3110230</wp:posOffset>
                </wp:positionV>
                <wp:extent cx="9144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44.9pt" to="195.7pt,24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94585</wp:posOffset>
                </wp:positionH>
                <wp:positionV relativeFrom="paragraph">
                  <wp:posOffset>1281430</wp:posOffset>
                </wp:positionV>
                <wp:extent cx="9144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00.9pt" to="195.7pt,10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94585</wp:posOffset>
                </wp:positionH>
                <wp:positionV relativeFrom="paragraph">
                  <wp:posOffset>1098550</wp:posOffset>
                </wp:positionV>
                <wp:extent cx="9144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6.5pt" to="195.7pt,8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94585</wp:posOffset>
                </wp:positionH>
                <wp:positionV relativeFrom="paragraph">
                  <wp:posOffset>915670</wp:posOffset>
                </wp:positionV>
                <wp:extent cx="9144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2.1pt" to="195.7pt,7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94585</wp:posOffset>
                </wp:positionH>
                <wp:positionV relativeFrom="paragraph">
                  <wp:posOffset>732790</wp:posOffset>
                </wp:positionV>
                <wp:extent cx="9144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7.7pt" to="195.7pt,5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394585</wp:posOffset>
                </wp:positionH>
                <wp:positionV relativeFrom="paragraph">
                  <wp:posOffset>549910</wp:posOffset>
                </wp:positionV>
                <wp:extent cx="914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3.3pt" to="195.7pt,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94585</wp:posOffset>
                </wp:positionH>
                <wp:positionV relativeFrom="paragraph">
                  <wp:posOffset>367030</wp:posOffset>
                </wp:positionV>
                <wp:extent cx="9144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8.9pt" to="195.7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68905</wp:posOffset>
                </wp:positionH>
                <wp:positionV relativeFrom="paragraph">
                  <wp:posOffset>1464310</wp:posOffset>
                </wp:positionV>
                <wp:extent cx="0" cy="9144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5.3pt" to="210.1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51785</wp:posOffset>
                </wp:positionH>
                <wp:positionV relativeFrom="paragraph">
                  <wp:posOffset>1464310</wp:posOffset>
                </wp:positionV>
                <wp:extent cx="0" cy="9144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15.3pt" to="224.5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5900</wp:posOffset>
                </wp:positionH>
                <wp:positionV relativeFrom="paragraph">
                  <wp:posOffset>17780</wp:posOffset>
                </wp:positionV>
                <wp:extent cx="4231640" cy="2974340"/>
                <wp:effectExtent l="0" t="0" r="0" b="0"/>
                <wp:wrapNone/>
                <wp:docPr id="2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29743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-7                      -3         -1           1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                                         x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-3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-9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3.2pt;height:234.2pt;mso-wrap-distance-left:9.05pt;mso-wrap-distance-right:9.05pt;mso-wrap-distance-top:0pt;mso-wrap-distance-bottom:0pt;margin-top:1.4pt;mso-position-vertical-relative:text;margin-left:1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-7                      -3         -1           1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0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                                         x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-3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-9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86025</wp:posOffset>
                </wp:positionH>
                <wp:positionV relativeFrom="paragraph">
                  <wp:posOffset>8890</wp:posOffset>
                </wp:positionV>
                <wp:extent cx="0" cy="3017520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7pt" to="195.75pt,23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57300</wp:posOffset>
                </wp:positionH>
                <wp:positionV relativeFrom="paragraph">
                  <wp:posOffset>295275</wp:posOffset>
                </wp:positionV>
                <wp:extent cx="1097280" cy="2194560"/>
                <wp:effectExtent l="8255" t="8255" r="8890" b="889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19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456">
                              <a:moveTo>
                                <a:pt x="0" y="0"/>
                              </a:moveTo>
                              <a:cubicBezTo>
                                <a:pt x="864" y="576"/>
                                <a:pt x="1728" y="1152"/>
                                <a:pt x="1728" y="1728"/>
                              </a:cubicBezTo>
                              <a:cubicBezTo>
                                <a:pt x="1728" y="2304"/>
                                <a:pt x="288" y="3168"/>
                                <a:pt x="0" y="345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456" path="m0,0c864,576,1728,1152,1728,1728c1728,2304,288,3168,0,3456e" stroked="t" o:allowincell="f" style="position:absolute;margin-left:99pt;margin-top:23.25pt;width:86.35pt;height:172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1465</wp:posOffset>
                </wp:positionH>
                <wp:positionV relativeFrom="paragraph">
                  <wp:posOffset>237490</wp:posOffset>
                </wp:positionV>
                <wp:extent cx="3657600" cy="0"/>
                <wp:effectExtent l="0" t="38100" r="635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8.7pt" to="310.9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1465</wp:posOffset>
                </wp:positionH>
                <wp:positionV relativeFrom="paragraph">
                  <wp:posOffset>786130</wp:posOffset>
                </wp:positionV>
                <wp:extent cx="2560320" cy="0"/>
                <wp:effectExtent l="0" t="1905" r="0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61.9pt" to="224.5pt,61.9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 : (-1 ; -3) – вершина параболы 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-3 , уравнение оси симметр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3 .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T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T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T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T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TW"/>
    </w:rPr>
  </w:style>
  <w:style w:type="character" w:styleId="Style10">
    <w:name w:val="Основной текст Знак"/>
    <w:qFormat/>
    <w:rPr>
      <w:sz w:val="20"/>
      <w:szCs w:val="20"/>
      <w:lang w:eastAsia="zh-TW"/>
    </w:rPr>
  </w:style>
  <w:style w:type="character" w:styleId="Style11">
    <w:name w:val="Нижний колонтитул Знак"/>
    <w:qFormat/>
    <w:rPr>
      <w:sz w:val="20"/>
      <w:szCs w:val="20"/>
      <w:lang w:eastAsia="zh-TW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8:00Z</dcterms:created>
  <dc:creator>Текст</dc:creator>
  <dc:description/>
  <cp:keywords/>
  <dc:language>en-US</dc:language>
  <cp:lastModifiedBy>SYSTEM</cp:lastModifiedBy>
  <dcterms:modified xsi:type="dcterms:W3CDTF">2011-09-11T12:48:00Z</dcterms:modified>
  <cp:revision>2</cp:revision>
  <dc:subject/>
  <dc:title>Вариант 1</dc:title>
</cp:coreProperties>
</file>