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1.png" ContentType="image/png"/>
  <Override PartName="/word/media/image8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определенного интегр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определенного интеграла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численного интегрирования функций заключается в вычислении приближенного значения определенного интеграла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536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ряда значений подынтегральной функции .{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численного вычисления однократного интеграла называются квадратурными формулами, двойного и более кратного – кубатур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ычный прием построения квадратурных формул состоит в замене подынтеграль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нтерполирующей или аппроксимирующей функцие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равнительно простого вида, например, полиномом, с последующим аналитическим интегрированием. Это приводит к представл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6960" cy="58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небрежении остаточным член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 получаем приближенную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120" cy="588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значение подинтегральной функции в различных точках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Квадратурные формулы являются формулами замкнутого типа, ес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ближенной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рассмотрим интерполяционный полином на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е полинома Лагранж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889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таточный член интерполяционной формулы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(1) д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7080" cy="588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уле (2) величины {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 называются узлами, {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 – весами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грешностью квадратурной формулы. Если веса {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 квадратурной формулы вычислены по формуле (3), то соответствующую квадратурную формулу называют квадратурной формулой интерполяцио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а {</w:t>
      </w:r>
      <w:r>
        <w:rPr>
          <w:sz w:val="28"/>
          <w:szCs w:val="28"/>
        </w:rPr>
        <w:drawing>
          <wp:inline distT="0" distB="0" distL="0" distR="0">
            <wp:extent cx="17970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} квадратурной формулы (2) при заданном расположении узлов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ят от вида подынтегральной фун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вадратурных формулах интерполяционного типа остаточный чл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] может быть представлен в виде значения конкретного дифференциального оператора н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Для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полиномов до порядка n включительно квадратурная формула (2) точна, т.е.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ивысшая степень полинома, для которого квадратурная формула точна, называется степенью квадратурной форм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частные случаи формул (2) и (3): метод прямоугольников, трапеций, парабол (метод Симпсона). Названия этих методов обусловлены геометрической интерпретацией соответствующих форм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тод прямоуг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й интеграл функции от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исленно равен площади криволинейной трапеции, ограниченной кривыми у=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a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b, y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(рисунок. 1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0585" cy="2529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11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1 Площадь под кри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числения этой площади весь интервал интегрирования [a,b] разбивается на n равных подинтервалов длины h=(b-a)/n. Площадь под подынтегральной кривой приближенно заменяется на сумму площадей прямоугольников, как это показано на рисунке (2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42740" cy="26377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2 Площадь под кри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 аппроксимируется суммой площадей прямоугольник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площадей всех прямоугольников вычисляется по формул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, представленный формулой (4), называется методом левых прямоугольников, а метод, представленный формулой(5) – методом правых прямоуголь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5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решность вычисления интеграла определяется величиной шага интегрирования h. Чем меньше шаг интегрирования, тем точнее интегральная сумма S аппроксимирует значение интеграла I. Исходя из этого строится алгоритм для вычисления интеграла с заданной точностью. Считается, что интегральная сумма S представляет значение интеграла I c точностью eps, если разница по абсолютной величине между интегральными суммам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численными с шагом h и h/2 соответственно, не превышает eps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од средних прямоуг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определенного интеграла методом средних прямоугольников площадь, ограниченная прямы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разбивается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ямоугольников с одинаковыми основания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высотами прямоугольников будут точки пересеч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с серединами прямоугольников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/2). Интеграл будет численно равен сумме площад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ямоугольников (рисунок 3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1840" cy="2609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4" r="-12" b="7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3 Площадь под кри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 аппроксимируется суммой площадей прямоуголь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5530" cy="5886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0605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збиений 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етод трапе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определенного интеграла методом трапеций площадь криволинейной трапеции также разбивается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ямоугольных трапеций с высота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основаниям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..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номер прямоугольной трапеции. Интеграл будет численно равен сумме площадей прямоугольных трапеций (рисунок 4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22771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7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4 Площадь под крив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 аппроксимируется суммой площадей прямоугольных трапе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0605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>количество разби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588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8480" cy="527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грешность формулы трапеций оценивается числ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6515" cy="6756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формулы трапеций с рост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меньшается быстрее, чем погрешность формулы прямоугольников. Следовательно, формула трапеций позволяет получить большую точность, чем метод прямоугольников.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Формула Симпс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ля каждой пары отрезков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роить многочлен второй степени, затем проинтегрировать его на отрезк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оспользоваться свойством аддитивности интеграла, то получим формулу Симпсон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тоде Симпсона для вычисления определенного интеграла весь интервал интегрирования [a,b] разбивается на подинтервалы равной длины h=(b-a)/n. Число отрезков разбиения является четным числом. Затем на каждой паре соседних подинтервалов подинтегральная функция f(x) заменяется многочленом Лагранжа второй степени (рисунок 5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7035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ис. 5 Функц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 отрезк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еняется многочленом 2-го поряд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смотрим подынтегральную функцию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меним эту подынтегральную функцию интерполяционным многочленом Лагранжа второй степени, совпадающим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очках </w:t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40655" cy="530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интегрируем </w:t>
      </w:r>
      <w:r>
        <w:rPr>
          <w:sz w:val="28"/>
          <w:szCs w:val="28"/>
        </w:rPr>
        <w:drawing>
          <wp:inline distT="0" distB="0" distL="0" distR="0">
            <wp:extent cx="718185" cy="247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отрезке </w:t>
      </w: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32400" cy="1193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замену переменных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157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формулы замен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8480" cy="1060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полнив интегрирование, получим формулу Симпс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6800" cy="7924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для интеграла </w:t>
      </w: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совпадает с площадью криволинейной трапеции, ограниченной осью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ямыми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араболой, проходящей через точки </w:t>
      </w: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ормула Симпсона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ормуле параболы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нечетных точках разбиения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меет коэффициент 4, в четных точках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>- коэффициент 2 и в двух граничных точках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а, 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коэффициент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метрический смысл формулы Симпсона: площадь криволинейной трапеции под графико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приближенно заменяется суммой площадей фигур, лежащих под парабо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ет н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непрерывную производную четвертого порядка, то абсолютная величина погрешности формулы Симпсона не больше ч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586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М - наибольшее значение </w:t>
      </w:r>
      <w:r>
        <w:rPr>
          <w:sz w:val="28"/>
          <w:szCs w:val="28"/>
        </w:rPr>
        <w:drawing>
          <wp:inline distT="0" distB="0" distL="0" distR="0">
            <wp:extent cx="687070" cy="3714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растет быстрее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то погрешность формулы Симпсона с рост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уменьшается значительно быстрее, чем погрешность формулы трапе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м интеграл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75" r="-5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т интеграл легко вычисляется: </w:t>
      </w:r>
      <w:r>
        <w:rPr>
          <w:color w:val="000000"/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зьм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равным 10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0.1, рассчитаем значения подынтеграль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чках разбиения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также полуцелых 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формуле средних прямоугольников получи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рям</w:t>
      </w:r>
      <w:r>
        <w:rPr>
          <w:color w:val="000000"/>
          <w:sz w:val="28"/>
          <w:szCs w:val="28"/>
        </w:rPr>
        <w:t xml:space="preserve">=0.785606 (погрешность равна 0.027%), по формуле трапец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трап</w:t>
      </w:r>
      <w:r>
        <w:rPr>
          <w:color w:val="000000"/>
          <w:sz w:val="28"/>
          <w:szCs w:val="28"/>
        </w:rPr>
        <w:t>=0.784981 (погрешность около 0,054. При использовании метода правых и левых прямоугольников погрешность составляет более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равнения точности приближенных формул вычислим еще раз интегра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150" cy="6324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теперь по формуле Симпсона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. Разобьем отрезок [0, 1] на четыре равные части точкам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4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2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/4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1 и вычислим приближенно знач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1/(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в этих точках: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0000,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8000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667,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5714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5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Симпсона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75835" cy="10223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еним погрешность полученного результата. Для подынтеграль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1/(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меем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(4)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24/(1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, откуда следует, что на отрезке [0, 1] </w:t>
      </w:r>
      <w:r>
        <w:rPr>
          <w:sz w:val="28"/>
          <w:szCs w:val="28"/>
        </w:rPr>
        <w:drawing>
          <wp:inline distT="0" distB="0" distL="0" distR="0">
            <wp:extent cx="888365" cy="301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можно взять М=24, и погрешность результата не превосходит величины 24/(288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=0.0004. Сравнивая приближенное значение с точным, заключаем, что абсолютная ошибка результата, полученного по формуле Симпсона, меньше 0,00011. Это находится в соответствии с данной выше оценкой погрешности и, кроме того, свидетельствует, что формула Симпсона значительно точнее формулы трапеций. Поэтому формулу Симпсона для приближенного вычисления определенных интегралов используют чаще, чем формулу трапеци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Сравнение методов по точ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м методы по точности, для этого произведем вычисления интеграла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6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0. Точное значение интегралов составляет соответственно: 50, 70, 333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6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83"/>
        <w:gridCol w:w="833"/>
        <w:gridCol w:w="833"/>
        <w:gridCol w:w="996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/>
            </w:pPr>
            <w:r>
              <w:rPr>
                <w:sz w:val="20"/>
                <w:szCs w:val="20"/>
                <w:lang w:val="en-GB"/>
              </w:rPr>
              <w:t>x</w:t>
            </w:r>
            <w:r>
              <w:rPr>
                <w:sz w:val="20"/>
                <w:szCs w:val="20"/>
              </w:rPr>
              <w:t>+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редних прямоугольник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5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авых прямоугольник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трапец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/>
            </w:pPr>
            <w:r>
              <w:rPr>
                <w:sz w:val="20"/>
                <w:szCs w:val="20"/>
              </w:rPr>
              <w:t>Формула Симпсон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.333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редних прямоугольник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.310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авых прямоугольнико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16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.16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.04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трапеции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.379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Симпсона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3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3.333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1 видно, что наиболее точным является интеграл, найденный по формуле Симпсона, при вычислении линейных функций y=x, y=x+2 также достигается точность методами средних прямоугольников и методом трапеций, метод правых прямоугольников является менее точным. Из таблицы 1 видно, что при увеличении количества разбие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увеличения числа интеграций) повышается точность приближенного вычисления интегралов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ние на лабораторную ра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исать программы вычисления определенного интеграла методами: средних, правых прямоугольников, трапеции и методом Симпсона. Выполнить интегрирование следующих функций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)=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)=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езке [0, 1] с шагом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вариант индивидуального задания (таблица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Индивидуальные варианты задания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96"/>
        <w:gridCol w:w="392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езок интегрирования [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7800" cy="393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279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342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4318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;4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84300" cy="444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81" r="-2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508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266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254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2700" cy="4318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16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393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8600" cy="2794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342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4318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;4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4318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5588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266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39900" cy="2540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4318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6700" cy="3937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2794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000" cy="342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1" t="-105" r="-4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318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;4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4318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5080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2667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7200" cy="2540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142" r="-2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;3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8100" cy="4318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03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0;2]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ительный анализ мето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е определенного интеграла: Методические указания к лабораторной работе по дисциплине «Вычислительная математика» / сост. И.А.Селиванова. Екатеринбург: ГОУ ВПО УГТУ-УПИ, 2006. 14 с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казания предназначены для студентов всех форм обучения специальности 230101 – «Вычислительные машины, комплексы, системы и сети» и бакалавров направления 230100 – «Информатика и вычислительная техника». Составитель Селиванова Ирина Анатольев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Стиль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  <w:jc w:val="center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2">
    <w:name w:val="Стиль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8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4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38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7:00Z</dcterms:created>
  <dc:creator>Artur</dc:creator>
  <dc:description/>
  <cp:keywords/>
  <dc:language>en-US</dc:language>
  <cp:lastModifiedBy>SYSTEM</cp:lastModifiedBy>
  <dcterms:modified xsi:type="dcterms:W3CDTF">2011-09-11T12:47:00Z</dcterms:modified>
  <cp:revision>2</cp:revision>
  <dc:subject/>
  <dc:title>Федеральное агентство образования РФ </dc:title>
</cp:coreProperties>
</file>