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іністерство освіти і науки України</w:t>
      </w:r>
    </w:p>
    <w:p>
      <w:pPr>
        <w:pStyle w:val="Style26"/>
        <w:rPr/>
      </w:pPr>
      <w:r>
        <w:rPr/>
        <w:t>Національний технічний університет</w:t>
      </w:r>
    </w:p>
    <w:p>
      <w:pPr>
        <w:pStyle w:val="Style26"/>
        <w:rPr/>
      </w:pPr>
      <w:r>
        <w:rPr/>
        <w:t>“</w:t>
      </w:r>
      <w:r>
        <w:rPr/>
        <w:t>ХАРКІВСЬКИЙ ПОЛІТЕХНІЧНИЙ ІНСТИТУТ"</w:t>
      </w:r>
    </w:p>
    <w:p>
      <w:pPr>
        <w:pStyle w:val="Style26"/>
        <w:rPr/>
      </w:pPr>
      <w:r>
        <w:rPr/>
        <w:t>Кафедра “Обчислювальної техніки та програмування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b/>
          <w:bCs/>
        </w:rPr>
        <w:t>Реферат з курсу “Численные методы"</w:t>
      </w:r>
    </w:p>
    <w:p>
      <w:pPr>
        <w:pStyle w:val="Style26"/>
        <w:rPr/>
      </w:pPr>
      <w:r>
        <w:rPr/>
        <w:t>Тема: “</w:t>
      </w:r>
      <w:r>
        <w:rPr>
          <w:b/>
          <w:bCs/>
        </w:rPr>
        <w:t>Вычисление определенных интегралов. Квадратурные формулы</w:t>
      </w:r>
      <w:r>
        <w:rPr/>
        <w:t>”</w:t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  <w:t>Виконав:</w:t>
      </w:r>
    </w:p>
    <w:p>
      <w:pPr>
        <w:pStyle w:val="Style26"/>
        <w:jc w:val="left"/>
        <w:rPr/>
      </w:pPr>
      <w:r>
        <w:rPr/>
        <w:t>студент групи</w:t>
      </w:r>
    </w:p>
    <w:p>
      <w:pPr>
        <w:pStyle w:val="Style26"/>
        <w:jc w:val="both"/>
        <w:rPr/>
      </w:pPr>
      <w:r>
        <w:rPr>
          <w:b/>
          <w:bCs/>
        </w:rPr>
        <w:t>Перевірив: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Харків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числение определенных интегра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строение квадратурных формул с плавающими узл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вычисления определенного интеграла в случаях, когда невозможно аналитически получить первообразные, может быть решена с помощью квадратурных формул.</w:t>
      </w:r>
    </w:p>
    <w:p>
      <w:pPr>
        <w:pStyle w:val="Normal"/>
        <w:rPr/>
      </w:pPr>
      <w:r>
        <w:rPr/>
        <w:t>Основная идея построения квадратурных формул заключается в том, что вычисление интеграла (площади) заменяется выражением, в котором используются некоторые значения подынтегральной функции. В качестве квадратурного выражения обычно выбирают взвешенную сумму значений подынтегральной фун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1. Вычисление определенных интегр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араметров квадратурного выражения тесно связано со степенью подынтегральной функции, если последняя может быть описана степенным полиномом ограниченной степени. В общем случае это невозможно, например, когда подынтегральная функция терпит разрыв.</w:t>
      </w:r>
    </w:p>
    <w:p>
      <w:pPr>
        <w:pStyle w:val="Normal"/>
        <w:rPr/>
      </w:pPr>
      <w:r>
        <w:rPr/>
        <w:t>Для устранения особенности интегрируемой функции, последнюю представляют произведением весового сомножителя, включающего в себя характерную особенность, и части подынтегральной функции, которая после исключения особенности может представляться степенным многочленом.</w:t>
      </w:r>
    </w:p>
    <w:p>
      <w:pPr>
        <w:pStyle w:val="Normal"/>
        <w:rPr/>
      </w:pPr>
      <w:r>
        <w:rPr/>
        <w:t>Возможность представления подынтегральной функции полиномом позволяет оценить минимально необходимое число параметров в квадратурной формуле, исходя из критерия получения по ней абсолютно точного значения интеграла. Так, для подынтегральной функции, представленной полиномом нулевой степени, вычисление площади в интервале [a, b] достаточно одного значения функции (площадь прямоугольника). Для полинома первой степени - два значения (площадь трапеции). Для второй степени - три, и т.д. Последнее следует из того, что через (</w:t>
      </w:r>
      <w:r>
        <w:rPr>
          <w:i/>
          <w:iCs/>
        </w:rPr>
        <w:t>n</w:t>
      </w:r>
      <w:r>
        <w:rPr/>
        <w:t xml:space="preserve">+1) точку можно провести единственную кривую </w:t>
      </w:r>
      <w:r>
        <w:rPr>
          <w:i/>
          <w:iCs/>
        </w:rPr>
        <w:t>n</w:t>
      </w:r>
      <w:r>
        <w:rPr/>
        <w:t>-й степени.</w:t>
      </w:r>
    </w:p>
    <w:p>
      <w:pPr>
        <w:pStyle w:val="Normal"/>
        <w:rPr/>
      </w:pPr>
      <w:r>
        <w:rPr/>
        <w:t>Параметрами квадратурных формул являются коэффициенты при значениях полиномиальной подынтегральной функции и значения независимой переменной, при которых вычисляется подынтегральн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330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ы квадратурной формулы,</w:t>
      </w:r>
    </w:p>
    <w:p>
      <w:pPr>
        <w:pStyle w:val="Normal"/>
        <w:rPr/>
      </w:pPr>
      <w:r>
        <w:rPr/>
        <w:drawing>
          <wp:inline distT="0" distB="0" distL="0" distR="0">
            <wp:extent cx="596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ункция с выделенной особенностью,</w:t>
      </w:r>
    </w:p>
    <w:p>
      <w:pPr>
        <w:pStyle w:val="Normal"/>
        <w:rPr/>
      </w:pPr>
      <w:r>
        <w:rPr/>
        <w:drawing>
          <wp:inline distT="0" distB="0" distL="0" distR="0">
            <wp:extent cx="9779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совая функция, включающая особенность.</w:t>
      </w:r>
    </w:p>
    <w:p>
      <w:pPr>
        <w:pStyle w:val="Normal"/>
        <w:rPr/>
      </w:pPr>
      <w:r>
        <w:rPr/>
        <w:t xml:space="preserve">Для подынтегральных функций без особенностей </w:t>
      </w:r>
      <w:r>
        <w:rPr>
          <w:i/>
          <w:iCs/>
        </w:rPr>
        <w:t>p</w:t>
      </w:r>
      <w:r>
        <w:rPr/>
        <w:t xml:space="preserve"> (</w:t>
      </w:r>
      <w:r>
        <w:rPr>
          <w:i/>
          <w:iCs/>
        </w:rPr>
        <w:t>x</w:t>
      </w:r>
      <w:r>
        <w:rPr/>
        <w:t>) =1.</w:t>
      </w:r>
    </w:p>
    <w:p>
      <w:pPr>
        <w:pStyle w:val="Normal"/>
        <w:rPr/>
      </w:pPr>
      <w:r>
        <w:rPr/>
        <w:t xml:space="preserve">Квадратурные формулы строятся для пределов интегрирования </w:t>
      </w:r>
      <w:r>
        <w:rPr/>
        <w:drawing>
          <wp:inline distT="0" distB="0" distL="0" distR="0">
            <wp:extent cx="2540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68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Замена пределов интегрирования </w:t>
      </w:r>
      <w:r>
        <w:rPr/>
        <w:drawing>
          <wp:inline distT="0" distB="0" distL="0" distR="0">
            <wp:extent cx="279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254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3168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уществляется линейным преобразованием, которое выше было уже рассмотрено.</w:t>
      </w:r>
    </w:p>
    <w:p>
      <w:pPr>
        <w:pStyle w:val="Normal"/>
        <w:rPr/>
      </w:pPr>
      <w:r>
        <w:rPr/>
        <w:t xml:space="preserve">Построение любой квадратурной формулы начинается с решения вопроса о классе подынтегральных функций, для которых формула будет абсолютно точна. Если выбраны функции степенного базиса, то число параметров, которое необходимо ввести в квадратурную формулу, равно наивысшей степени </w:t>
      </w:r>
      <w:r>
        <w:rPr>
          <w:i/>
          <w:iCs/>
        </w:rPr>
        <w:t xml:space="preserve">n </w:t>
      </w:r>
      <w:r>
        <w:rPr/>
        <w:t>базисной функции, увеличенной на единицу.</w:t>
      </w:r>
    </w:p>
    <w:p>
      <w:pPr>
        <w:pStyle w:val="Normal"/>
        <w:rPr/>
      </w:pPr>
      <w:r>
        <w:rPr/>
        <w:t>Если точки, в которых вычисляются значения подынтегральной функции, определены условиями удобного положения или простотой вычисления в них, то в квадратурной формуле число слагаемых будет равно числу параметров. Если положения точек тоже взяты в качестве параметров, то число слагаемых может оказаться и вдвое меньше. В квадратурную формулу можно ввести также значения производных подынтегральной функции в заданных точках, если вычисление производных проще, чем вычисление функции.</w:t>
      </w:r>
    </w:p>
    <w:p>
      <w:pPr>
        <w:pStyle w:val="Normal"/>
        <w:rPr/>
      </w:pPr>
      <w:r>
        <w:rPr/>
        <w:t>Когда все условия построения квадратурной формулы оговорены, то, используя метод неопределенных коэффициентов (параметров), составляют систему алгебраических уравнений путем подстановки в интеграл и квадратурную формулу базисных функций. Так как число их равно числу параметров, то система будет определе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Построение квадратурных формул с плавающими уз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примера найдем квадратурную формулу с тремя плавающими узлами для функций </w:t>
      </w:r>
      <w:r>
        <w:rPr/>
        <w:drawing>
          <wp:inline distT="0" distB="0" distL="0" distR="0">
            <wp:extent cx="279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адлежащих множеству </w:t>
      </w:r>
      <w:r>
        <w:rPr/>
        <w:drawing>
          <wp:inline distT="0" distB="0" distL="0" distR="0">
            <wp:extent cx="7740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n</w:t>
      </w:r>
      <w:r>
        <w:rPr/>
        <w:t xml:space="preserve">=5. </w:t>
      </w:r>
    </w:p>
    <w:p>
      <w:pPr>
        <w:pStyle w:val="Normal"/>
        <w:rPr>
          <w:i/>
          <w:i/>
          <w:iCs/>
        </w:rPr>
      </w:pPr>
      <w:r>
        <w:rPr/>
        <w:t xml:space="preserve">Формула должна иметь 3 слагаемых с шестью параметрами. Интервал интегрирования возьмем </w:t>
      </w:r>
      <w:r>
        <w:rPr/>
        <w:drawing>
          <wp:inline distT="0" distB="0" distL="0" distR="0">
            <wp:extent cx="3168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438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5454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известные весовые коэффициенты,</w:t>
      </w:r>
    </w:p>
    <w:p>
      <w:pPr>
        <w:pStyle w:val="Normal"/>
        <w:rPr/>
      </w:pPr>
      <w:r>
        <w:rPr/>
        <w:drawing>
          <wp:inline distT="0" distB="0" distL="0" distR="0">
            <wp:extent cx="482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еизвестные узловые точки, в которых должна</w:t>
      </w:r>
    </w:p>
    <w:p>
      <w:pPr>
        <w:pStyle w:val="Normal"/>
        <w:rPr/>
      </w:pPr>
      <w:r>
        <w:rPr/>
        <w:t>вычисляться подынтегральная функция.</w:t>
      </w:r>
    </w:p>
    <w:p>
      <w:pPr>
        <w:pStyle w:val="Normal"/>
        <w:rPr/>
      </w:pPr>
      <w:r>
        <w:rPr/>
        <w:t>Вычисляются определенные интегралы для множества базисных фун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новка базисных функций в выражение с параметрами и их приравнивание соответствующим значениям интегралов от базисных функций приводит к следующей системе нелинейных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2600" cy="1206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таких уравнений основано на существовании двух канонических форм записи нулей степенных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00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5454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, выражаемые через корни </w:t>
      </w:r>
      <w:r>
        <w:rPr/>
        <w:drawing>
          <wp:inline distT="0" distB="0" distL="0" distR="0">
            <wp:extent cx="482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И первая и вторая формы обращаются в нуль, если </w:t>
      </w:r>
      <w:r>
        <w:rPr/>
        <w:drawing>
          <wp:inline distT="0" distB="0" distL="0" distR="0">
            <wp:extent cx="800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Чтобы выделить из системы уравнений узловые многочлены, умножим первые 4 уравнения системы на коэффициенты из левой колонки и найдем их сумму, затем умножим соответствующие уравнения на среднюю колонку и найдем их сумму и, наконец, - на правую колонку и тоже просуммиру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800" cy="774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70200" cy="774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31465" cy="774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зятые в круглые скобки узловые многочлены обязаны быть равными нулю, так как в них подставлены значения узлов </w:t>
      </w:r>
      <w:r>
        <w:rPr/>
        <w:drawing>
          <wp:inline distT="0" distB="0" distL="0" distR="0">
            <wp:extent cx="533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оторых многочлен </w:t>
      </w:r>
      <w:r>
        <w:rPr/>
        <w:drawing>
          <wp:inline distT="0" distB="0" distL="0" distR="0">
            <wp:extent cx="3048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язан обращаться в нуль. Поэтому правые части уравнений равны нулю и после подстановки в левые части числовых значений для </w:t>
      </w:r>
      <w:r>
        <w:rPr/>
        <w:drawing>
          <wp:inline distT="0" distB="0" distL="0" distR="0">
            <wp:extent cx="4318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тся система линейных алгебраических уравнений относительно пока неизвестных констант </w:t>
      </w:r>
      <w:r>
        <w:rPr/>
        <w:drawing>
          <wp:inline distT="0" distB="0" distL="0" distR="0">
            <wp:extent cx="5454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700" cy="977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20165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вытекает из неравенства нулю определителя однородного уравнения. Таким образом, узловые точки, в которых будут вычисляться значения подынтегральной функции, находятся из кубического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330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ни легко находятся и равны следующим знач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38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стается найти весовые коэффициенты, для чего в первые 3 уравнения подставим найденные значения узловых точек: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298700" cy="977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: </w:t>
      </w:r>
      <w:r>
        <w:rPr/>
        <w:drawing>
          <wp:inline distT="0" distB="0" distL="0" distR="0">
            <wp:extent cx="11811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результате квадратурная формула наивысшей алгебраической степени точности приняла следующий окончательны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ить погрешность квадратурной формулы можно, если в этих же пределах проинтегрировать отбрасываемую часть разложения в ряд Тейлора подынтегральной функции. Первые </w:t>
      </w:r>
      <w:r>
        <w:rPr>
          <w:i/>
          <w:iCs/>
        </w:rPr>
        <w:t>n</w:t>
      </w:r>
      <w:r>
        <w:rPr/>
        <w:t xml:space="preserve"> членов ряда определяют максимальную степень базисных функций, а значит, и алгебраическую степень точности полученной на их основе формул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Боярчук А.К., Гай Я.Г., Головач Г.П., Ляшко И.И. Справочное пособие по высшей математике. Математический анализ: введение в анализ, производная, интеграл. Т.1, 2004. - 36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ержбицкий, В.М. Численные методы. Математический анализ и обыкновенные дифференциальные уравнения. М.: Высш. шк., 2001. - 383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олков, Е.А. Численные методы. СПб.: Лань, 2004. - 248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аврилов А.В., “Об оптимальных квадратурных формулах", Сиб. журн. индустр. матем., 8: 1 (2005), 50-52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Никольский С.М. Квадратурные формулы. М.: Наука, 1988.</w:t>
      </w:r>
    </w:p>
    <w:p>
      <w:pPr>
        <w:pStyle w:val="Normal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7:00Z</dcterms:created>
  <dc:creator>Customer</dc:creator>
  <dc:description/>
  <cp:keywords/>
  <dc:language>en-US</dc:language>
  <cp:lastModifiedBy>SYSTEM</cp:lastModifiedBy>
  <dcterms:modified xsi:type="dcterms:W3CDTF">2011-09-11T12:47:00Z</dcterms:modified>
  <cp:revision>2</cp:revision>
  <dc:subject/>
  <dc:title>ПОСТРОЕНИЕ КВАДРАТУРНЫХ ФОРМУЛ</dc:title>
</cp:coreProperties>
</file>