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дание № 1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дание № 2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дание № 3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дание № 4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дание № 5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дание № 7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дание № 8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дача № 4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дача № 5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дача № 6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Задание № 1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) Найти пределы функции: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2665" cy="33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109" r="-3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 из основных теорем, на которой основано вычисление пределов: 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существуют 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150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129" r="-6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6900" cy="279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то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489200" cy="27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54100" cy="330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09" r="-3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12800" cy="27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овательно: 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93900" cy="330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09" r="-1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: предел функции 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82700" cy="330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Задание № 2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) Найти производную функции: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35660" cy="246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146" r="-4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ользуемся правилом дифференцирования сложных функций: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сть </w:t>
      </w:r>
      <w:r>
        <w:rPr>
          <w:rFonts w:cs="Times New Roman" w:ascii="Times New Roman" w:hAnsi="Times New Roman"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uk-UA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; </w:t>
      </w:r>
      <w:r>
        <w:rPr>
          <w:rFonts w:cs="Times New Roman" w:ascii="Times New Roman" w:hAnsi="Times New Roman"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uk-UA"/>
        </w:rPr>
        <w:t>g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, причем область значений функции </w:t>
      </w:r>
      <w:r>
        <w:rPr>
          <w:rFonts w:cs="Times New Roman" w:ascii="Times New Roman" w:hAnsi="Times New Roman"/>
          <w:sz w:val="28"/>
          <w:szCs w:val="28"/>
          <w:lang w:val="uk-UA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входит в область определения функции </w:t>
      </w:r>
      <w:r>
        <w:rPr>
          <w:rFonts w:cs="Times New Roman" w:ascii="Times New Roman" w:hAnsi="Times New Roman"/>
          <w:sz w:val="28"/>
          <w:szCs w:val="28"/>
          <w:lang w:val="uk-UA"/>
        </w:rPr>
        <w:t>f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гда 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6795" cy="2374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52" r="-3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им это правило к заданной функции: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54450" cy="4527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6645" cy="425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85" r="-33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Задание № 3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следовать функцию и построить ее график: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  <w:tab w:val="right" w:pos="9345" w:leader="dot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м область определения функции: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D(y)=R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  <w:tab w:val="right" w:pos="9345" w:leader="dot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уем функцию на четность и нечетность, на периодичность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е четности: </w:t>
      </w:r>
      <w:r>
        <w:rPr>
          <w:rFonts w:cs="Times New Roman" w:ascii="Times New Roman" w:hAnsi="Times New Roman"/>
          <w:sz w:val="28"/>
          <w:szCs w:val="28"/>
          <w:lang w:val="uk-UA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</w:rPr>
        <w:t>)=</w:t>
      </w:r>
      <w:r>
        <w:rPr>
          <w:rFonts w:cs="Times New Roman" w:ascii="Times New Roman" w:hAnsi="Times New Roman"/>
          <w:sz w:val="28"/>
          <w:szCs w:val="28"/>
          <w:lang w:val="uk-UA"/>
        </w:rPr>
        <w:t>f</w:t>
      </w:r>
      <w:r>
        <w:rPr>
          <w:rFonts w:cs="Times New Roman" w:ascii="Times New Roman" w:hAnsi="Times New Roman"/>
          <w:sz w:val="28"/>
          <w:szCs w:val="28"/>
        </w:rPr>
        <w:t>(-</w:t>
      </w: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ловие нечетности: </w:t>
      </w:r>
      <w:r>
        <w:rPr>
          <w:rFonts w:cs="Times New Roman" w:ascii="Times New Roman" w:hAnsi="Times New Roman"/>
          <w:sz w:val="28"/>
          <w:szCs w:val="28"/>
          <w:lang w:val="uk-UA"/>
        </w:rPr>
        <w:t>f</w:t>
      </w:r>
      <w:r>
        <w:rPr>
          <w:rFonts w:cs="Times New Roman" w:ascii="Times New Roman" w:hAnsi="Times New Roman"/>
          <w:sz w:val="28"/>
          <w:szCs w:val="28"/>
        </w:rPr>
        <w:t>(-</w:t>
      </w: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</w:rPr>
        <w:t>)=-</w:t>
      </w:r>
      <w:r>
        <w:rPr>
          <w:rFonts w:cs="Times New Roman" w:ascii="Times New Roman" w:hAnsi="Times New Roman"/>
          <w:sz w:val="28"/>
          <w:szCs w:val="28"/>
          <w:lang w:val="uk-UA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</w:rPr>
        <w:t>)</w:t>
      </w:r>
      <w:r>
        <w:br w:type="page"/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=1: </w:t>
      </w:r>
      <w:r>
        <w:rPr>
          <w:rFonts w:cs="Times New Roman" w:ascii="Times New Roman" w:hAnsi="Times New Roman"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</w:rPr>
        <w:t>=0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1: </w:t>
      </w:r>
      <w:r>
        <w:rPr>
          <w:rFonts w:cs="Times New Roman" w:ascii="Times New Roman" w:hAnsi="Times New Roman"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uk-UA"/>
        </w:rPr>
        <w:t>-4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не выполняются, следовательно, функция не является четной и нечетной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еской называется такая функция, значения которой не изменяются при прибавлении к аргументу некоторого (отличного от нуля) числа – периода функции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ункция 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414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ериодичн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  <w:tab w:val="right" w:pos="9345" w:leader="dot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м промежутки знакопостоянства, выясним поведение функции на концах промежутков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=0 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2665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овательно, имеем три промежутка: 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478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знак на каждом промежутке: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= -1 </w:t>
      </w:r>
      <w:r>
        <w:rPr>
          <w:rFonts w:cs="Times New Roman" w:ascii="Times New Roman" w:hAnsi="Times New Roman"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</w:rPr>
        <w:t>=-4 &lt; 0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= 0,5 </w:t>
      </w:r>
      <w:r>
        <w:rPr>
          <w:rFonts w:cs="Times New Roman" w:ascii="Times New Roman" w:hAnsi="Times New Roman"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</w:rPr>
        <w:t>=0,125 &gt; 0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= 2 </w:t>
      </w:r>
      <w:r>
        <w:rPr>
          <w:rFonts w:cs="Times New Roman" w:ascii="Times New Roman" w:hAnsi="Times New Roman"/>
          <w:sz w:val="28"/>
          <w:szCs w:val="28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</w:rPr>
        <w:t>=2 &gt; 0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гда: для </w:t>
      </w:r>
      <w:r>
        <w:br w:type="page"/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1265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дл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446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поведение функции на концах промежутков: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64005" cy="3543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102" r="-2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64005" cy="327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110" r="-23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8610" cy="327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110" r="-23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  <w:tab w:val="right" w:pos="9345" w:leader="dot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м промежутки монотонности функции, ее экстремумы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м производную функции: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303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5765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4500" cy="393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очки экстремума, они делят область определения функции на три промежутка: 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240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следуемая функция в промежутке 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39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возрастает 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42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2" t="-91" r="-6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убывает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604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зрастает</w:t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40" w:leader="none"/>
          <w:tab w:val="right" w:pos="9345" w:leader="dot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м промежутки выпуклости графика функции, ее точки перегиба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м вторую производную функции: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39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3700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точка перегиба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34365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6600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график функции на этом интервале выпуклый вверх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6600" cy="393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09600" cy="203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график функции на этом интервале выпуклый вниз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right" w:pos="9345" w:leader="dot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лученным данным построим график функции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40" w:leader="none"/>
          <w:tab w:val="right" w:pos="9345" w:leader="dot"/>
        </w:tabs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11825" cy="35725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 3 График функц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22375" cy="2647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136" r="-29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Задание № 4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интеграл: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7615" cy="51562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70" r="-2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еопределенным интегралом </w:t>
      </w:r>
      <w:r>
        <w:rPr>
          <w:rFonts w:cs="Times New Roman" w:ascii="Times New Roman" w:hAnsi="Times New Roman"/>
          <w:sz w:val="28"/>
          <w:szCs w:val="28"/>
        </w:rPr>
        <w:t xml:space="preserve">функции </w:t>
      </w:r>
      <w:r>
        <w:rPr>
          <w:rFonts w:cs="Times New Roman" w:ascii="Times New Roman" w:hAnsi="Times New Roman"/>
          <w:sz w:val="28"/>
          <w:szCs w:val="28"/>
          <w:lang w:val="uk-UA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</w:rPr>
        <w:t>) называется совокупность первообразных функций, которые определены соотношением: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F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) + </w:t>
      </w:r>
      <w:r>
        <w:rPr>
          <w:rFonts w:cs="Times New Roman" w:ascii="Times New Roman" w:hAnsi="Times New Roman"/>
          <w:sz w:val="28"/>
          <w:szCs w:val="28"/>
          <w:lang w:val="uk-UA"/>
        </w:rPr>
        <w:t>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исывают: </w:t>
      </w:r>
      <w:r>
        <w:br w:type="page"/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3500" cy="279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м существования неопределенного интеграла на некотором отрезке является непрерывность функции на этом отрезке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а переменной в неопределенном интеграле производится с помощью подстановки: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67200" cy="457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62600" cy="711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1700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Задание № 5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ь площадь фигуры, ограниченной линиями, используя определенный интеграл. Сделать чертеж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5600" cy="177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роим график функции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х=-2: y = 12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х=-1: y = 5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х=0: y = 0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х=1: y = -3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и х=2: y = -4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х=3: y = -3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х=4: y = 0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и х=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: y = </w:t>
      </w:r>
      <w:r>
        <w:rPr>
          <w:rFonts w:cs="Times New Roman" w:ascii="Times New Roman" w:hAnsi="Times New Roman"/>
          <w:sz w:val="28"/>
          <w:szCs w:val="28"/>
          <w:lang w:val="uk-UA"/>
        </w:rPr>
        <w:t>5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43425" cy="25336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. 1 График 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йдем точки пересечения графика функции с осью О</w:t>
      </w: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6600" cy="203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9100" cy="2159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м площадь полученной фигуры через определенный интеграл: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48400" cy="5334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65855" cy="51816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85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в. ед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 площадь фигуры, ограниченной заданными линиями = 13 кв. ед.</w:t>
      </w:r>
      <w:r>
        <w:br w:type="page"/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Задание № 7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общее решение или общий интеграл дифференциального уравнения, решить задачу Коши для заданных начальных условий: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11275" cy="26479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" t="-136" r="-27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139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5" t="-258" r="-9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вид дифференциального уравнения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00760" cy="2508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6" t="-143" r="-36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м решением дифференциального уравнения первого порядка называется функц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81050" cy="2508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6" t="-143" r="-46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от переменной </w:t>
      </w:r>
      <w:r>
        <w:rPr>
          <w:rFonts w:cs="Times New Roman" w:ascii="Times New Roman" w:hAnsi="Times New Roman"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и произвольной постоянной </w:t>
      </w:r>
      <w:r>
        <w:rPr>
          <w:rFonts w:cs="Times New Roman" w:ascii="Times New Roman" w:hAnsi="Times New Roman"/>
          <w:sz w:val="28"/>
          <w:szCs w:val="28"/>
          <w:lang w:val="uk-UA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, обращающая уравнение в тождество. Общее решение, записанное в неявном ви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78560" cy="2508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" t="-143" r="-31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называется общим интегралом. 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, полученное из общего при фиксированном значении С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854075" cy="26479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2" t="-136" r="-42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2250" cy="26479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2" t="-136" r="-162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фиксированное число, полученное при заданных начальных условиях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5810" cy="28003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называется частным решением, или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м задач Кош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м общее решение или общий интеграл: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11275" cy="26479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" t="-136" r="-27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76705" cy="4565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61465" cy="4857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" t="-74" r="-2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73580" cy="4857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74" r="-1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2685" cy="4857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" t="-74" r="-3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61465" cy="4857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" t="-74" r="-2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30985" cy="4857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4" t="-74" r="-2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92910" cy="28003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11275" cy="2946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ешение дифференциального уравнения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дем частное решение дл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2905" cy="23558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4" t="-153" r="-94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пр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6720" cy="1619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4" t="-222" r="-8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96035" cy="29464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" t="-122" r="-2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ем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1995" cy="26479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0" t="-136" r="-50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2250" cy="26479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2" t="-136" r="-162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любое число. 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Задание № 8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ти вероятность случайного события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: Брошена игральная кость. Какова вероятность того, что выпадет нечетное число очков? Что выпадет шестерка»?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оятностью события А называется математическая оценка возможности появления этого события в результате опыта. Вероятность события А равна отношению числа, благоприятствующих событию А исходов опыта к общему числу попарно несовместных исходов опыта, образующих полную группу событий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60400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br w:type="page"/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 опыта является благоприятствующим событию А, если появление в результате опыта этого исхода влечет за собой появление события А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им в данной задаче выпадение нечетного числа – событие А, выпадение «шестерки» – событие В. На игральной кости шесть граней, очевидно, что на трех из них число нечетное, на одной – «шестерка»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в соответствии с записанными выше формулами получаем: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39800" cy="393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2300" cy="393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: 1. вероятность выпадения нечетного числа равн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5260" cy="4565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5" t="-79" r="-20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ероятность выпадения «шестерки» равн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9545" cy="47434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5" t="-47" r="-20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Методы вычислений и ЭВМ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Задача № 4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автоматизированного способа обработки информации снизило расходы на ее обработку с 238200 руб. до 50175 руб. Определите, на сколько процентов снизились расходы на обработку информации. Приведите рациональный алгоритм вычислений на МК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/>
      </w:pPr>
      <w:r>
        <w:rPr/>
        <w:t>Решение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9"/>
        <w:gridCol w:w="3119"/>
      </w:tblGrid>
      <w:tr>
        <w:trPr/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реш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3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200 – 100 %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75 – х %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016000" cy="3937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drawing>
                <wp:inline distT="0" distB="0" distL="0" distR="0">
                  <wp:extent cx="1155700" cy="2032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1" t="-177" r="-3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64 %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Задача № 5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на перевозку почты во II квартале уменьшились на 2,5 % по сравнению с I кварталом; в III квартале увеличились на 2,9 % по сравнению со II кварталом; IV квартале они вновь увеличились на 3,1 % по сравнению с III кварталом. Определите с точностью до 0,1 %, как изменились расходы в IV квартале по сравнению с I кварталом. Запишите рациональный алгоритм вычислений на МК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: 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условию задачи задано последовательное изменение начального показателя N=100 процентов на 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1=2,5 %, Р2=2,9 %, Р3= 3,1 %. 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: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n = 100(1-2,5/100)(1+2,9/100)(1+3,1/100) = 100(1-0,025)(1+0,029)(1+0,031) = 100*0,975*1,029*1,031 = 103,4 %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выполнения этого вычисления на МК: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0 – 2,5 % + 2,9 % + 3,1 %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Задача № 6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игаде монтажников за месяц начислено 16713 руб. Распределите заработную плату между членами бригады пропорционально следующим данным. Приведите рациональный алгоритм вычислений на МК, а также решение задачи с помощью табличного процессора (Excel, Super Calc и др.). Точность 0,01 руб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2390"/>
        <w:gridCol w:w="2391"/>
        <w:gridCol w:w="2212"/>
      </w:tblGrid>
      <w:tr>
        <w:trPr/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ельный номер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ая тарифная ставка, руб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ано часов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оплате, руб</w:t>
            </w:r>
          </w:p>
        </w:tc>
      </w:tr>
      <w:tr>
        <w:trPr/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2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решения на МК: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6,6 * 165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+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,8 * 72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+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7,5 * 216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+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6713 /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vertAlign w:val="subscript"/>
          <w:lang w:val="uk-UA"/>
        </w:rPr>
        <w:t>MR M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* 1089 =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+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C 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633,6 =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>+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620 =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+ </w:t>
      </w:r>
      <w:r>
        <w:rPr>
          <w:rFonts w:cs="Times New Roman" w:ascii="Times New Roman" w:hAnsi="Times New Roman"/>
          <w:sz w:val="28"/>
          <w:szCs w:val="28"/>
          <w:u w:val="single"/>
          <w:vertAlign w:val="subscript"/>
          <w:lang w:val="uk-UA"/>
        </w:rPr>
        <w:t>MR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C</w:t>
      </w:r>
      <w:r>
        <w:br w:type="page"/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задачи с помощью табличного процессора </w:t>
      </w:r>
      <w:r>
        <w:rPr>
          <w:rFonts w:cs="Times New Roman" w:ascii="Times New Roman" w:hAnsi="Times New Roman"/>
          <w:sz w:val="28"/>
          <w:szCs w:val="28"/>
          <w:lang w:val="uk-UA"/>
        </w:rPr>
        <w:t>Excel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  <w:tab w:val="right" w:pos="9345" w:leader="dot"/>
        </w:tabs>
        <w:autoSpaceDE w:val="false"/>
        <w:spacing w:lineRule="auto" w:line="336" w:before="0" w:after="0"/>
        <w:ind w:left="0" w:firstLine="709"/>
        <w:jc w:val="both"/>
        <w:rPr/>
      </w:pPr>
      <w:r>
        <w:rPr/>
        <w:t>Ввод названий граф документа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6866"/>
      </w:tblGrid>
      <w:tr>
        <w:trPr/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клетки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имая строка</w:t>
            </w:r>
          </w:p>
        </w:tc>
      </w:tr>
      <w:tr>
        <w:trPr/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1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ельный номер</w:t>
            </w:r>
          </w:p>
        </w:tc>
      </w:tr>
      <w:tr>
        <w:trPr/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2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</w:tr>
      <w:tr>
        <w:trPr/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3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</w:tr>
      <w:tr>
        <w:trPr/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4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</w:tr>
      <w:tr>
        <w:trPr/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1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о, руб. (всего)</w:t>
            </w:r>
          </w:p>
        </w:tc>
      </w:tr>
      <w:tr>
        <w:trPr/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1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ая тарифная ставка, руб.</w:t>
            </w:r>
          </w:p>
        </w:tc>
      </w:tr>
      <w:tr>
        <w:trPr/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ано часов</w:t>
            </w:r>
          </w:p>
        </w:tc>
      </w:tr>
      <w:tr>
        <w:trPr/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1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оплате, руб.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20" w:leader="none"/>
          <w:tab w:val="right" w:pos="9345" w:leader="dot"/>
        </w:tabs>
        <w:autoSpaceDE w:val="false"/>
        <w:spacing w:lineRule="auto" w:line="336" w:before="0" w:after="0"/>
        <w:ind w:left="0" w:firstLine="709"/>
        <w:jc w:val="both"/>
        <w:rPr/>
      </w:pPr>
      <w:r>
        <w:rPr/>
        <w:t>Ввод исходных данных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6866"/>
      </w:tblGrid>
      <w:tr>
        <w:trPr/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ячейки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ходные данные</w:t>
            </w:r>
          </w:p>
        </w:tc>
      </w:tr>
      <w:tr>
        <w:trPr/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2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6713</w:t>
            </w:r>
          </w:p>
        </w:tc>
      </w:tr>
      <w:tr>
        <w:trPr/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2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6</w:t>
            </w:r>
          </w:p>
        </w:tc>
      </w:tr>
      <w:tr>
        <w:trPr/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3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8</w:t>
            </w:r>
          </w:p>
        </w:tc>
      </w:tr>
      <w:tr>
        <w:trPr/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4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D2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D3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D4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20" w:leader="none"/>
          <w:tab w:val="right" w:pos="9345" w:leader="dot"/>
        </w:tabs>
        <w:autoSpaceDE w:val="false"/>
        <w:spacing w:lineRule="auto" w:line="336" w:before="0" w:after="0"/>
        <w:ind w:left="0" w:firstLine="709"/>
        <w:jc w:val="both"/>
        <w:rPr/>
      </w:pPr>
      <w:r>
        <w:rPr/>
        <w:t>Ввод расчетных формул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6866"/>
      </w:tblGrid>
      <w:tr>
        <w:trPr/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ячейки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ходные данные</w:t>
            </w:r>
          </w:p>
        </w:tc>
      </w:tr>
      <w:tr>
        <w:trPr/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2*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D2</w:t>
            </w:r>
          </w:p>
        </w:tc>
      </w:tr>
      <w:tr>
        <w:trPr/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5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ММ(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F2:F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E2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$B$2/$F$5*F2</w:t>
            </w:r>
          </w:p>
        </w:tc>
      </w:tr>
      <w:tr>
        <w:trPr/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E5</w:t>
            </w:r>
          </w:p>
        </w:tc>
        <w:tc>
          <w:tcPr>
            <w:tcW w:w="6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УММ(Е2:Е4)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  <w:tab w:val="right" w:pos="9345" w:leader="dot"/>
        </w:tabs>
        <w:autoSpaceDE w:val="false"/>
        <w:spacing w:lineRule="auto" w:line="336" w:before="0" w:after="0"/>
        <w:ind w:left="0" w:firstLine="709"/>
        <w:jc w:val="both"/>
        <w:rPr/>
      </w:pPr>
      <w:r>
        <w:rPr/>
        <w:t>Конечный результат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737"/>
        <w:gridCol w:w="2274"/>
        <w:gridCol w:w="1349"/>
        <w:gridCol w:w="1405"/>
        <w:gridCol w:w="1189"/>
      </w:tblGrid>
      <w:tr>
        <w:trPr>
          <w:trHeight w:val="945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ельный номер</w:t>
            </w:r>
          </w:p>
        </w:tc>
        <w:tc>
          <w:tcPr>
            <w:tcW w:w="1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слено, руб. (всего)</w:t>
            </w:r>
          </w:p>
        </w:tc>
        <w:tc>
          <w:tcPr>
            <w:tcW w:w="2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овая тарифная ставка, руб.</w:t>
            </w:r>
          </w:p>
        </w:tc>
        <w:tc>
          <w:tcPr>
            <w:tcW w:w="13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ано часов, ч.</w:t>
            </w:r>
          </w:p>
        </w:tc>
        <w:tc>
          <w:tcPr>
            <w:tcW w:w="1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оплате, руб.</w:t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ка, руб.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</w:t>
            </w:r>
          </w:p>
        </w:tc>
        <w:tc>
          <w:tcPr>
            <w:tcW w:w="1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13</w:t>
            </w:r>
          </w:p>
        </w:tc>
        <w:tc>
          <w:tcPr>
            <w:tcW w:w="22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</w:t>
            </w:r>
          </w:p>
        </w:tc>
        <w:tc>
          <w:tcPr>
            <w:tcW w:w="13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14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5,00</w:t>
            </w:r>
          </w:p>
        </w:tc>
        <w:tc>
          <w:tcPr>
            <w:tcW w:w="11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9,00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napToGrid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</w:t>
            </w:r>
          </w:p>
        </w:tc>
        <w:tc>
          <w:tcPr>
            <w:tcW w:w="13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4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8,00</w:t>
            </w:r>
          </w:p>
        </w:tc>
        <w:tc>
          <w:tcPr>
            <w:tcW w:w="11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,60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</w:t>
            </w:r>
          </w:p>
        </w:tc>
        <w:tc>
          <w:tcPr>
            <w:tcW w:w="1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napToGrid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3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14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00,00</w:t>
            </w:r>
          </w:p>
        </w:tc>
        <w:tc>
          <w:tcPr>
            <w:tcW w:w="11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0,00</w:t>
            </w:r>
          </w:p>
        </w:tc>
      </w:tr>
      <w:tr>
        <w:trPr>
          <w:trHeight w:val="255" w:hRule="atLeast"/>
        </w:trPr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napToGrid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napToGrid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napToGrid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napToGrid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13,00</w:t>
            </w:r>
          </w:p>
        </w:tc>
        <w:tc>
          <w:tcPr>
            <w:tcW w:w="11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9345" w:leader="dot"/>
              </w:tabs>
              <w:autoSpaceDE w:val="false"/>
              <w:spacing w:lineRule="auto" w:line="336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2,60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  <w:tab w:val="right" w:pos="9345" w:leader="dot"/>
        </w:tabs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годский М.Я. Справочник по высшей математике. – М.: АСТ, 2005. – 991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  <w:tab w:val="right" w:pos="9345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сак А.А., Гусак Г.М., Бричкова Е.А. Справочник по высшей математике. – Минск. ТетраСистемс, 2004. – 640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  <w:tab w:val="right" w:pos="9345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мурман В.Е. Теория вероятности и математическая статистика. – М.: Высшая школа, 1998. – 479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  <w:tab w:val="right" w:pos="9345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сцев В.Б. Курс высшей математики. Часть 2. М. 2005. – 517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  <w:tab w:val="right" w:pos="9345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омарев К.К. Курс высшей математики. Ч. 2. – М.: Инфра-С, 1974. – 520 с.</w:t>
      </w:r>
    </w:p>
    <w:p>
      <w:pPr>
        <w:pStyle w:val="Normal"/>
        <w:widowControl w:val="false"/>
        <w:tabs>
          <w:tab w:val="clear" w:pos="708"/>
          <w:tab w:val="right" w:pos="9345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"/>
    </w:rPr>
  </w:style>
  <w:style w:type="character" w:styleId="WW8Num2z0">
    <w:name w:val="WW8Num2z0"/>
    <w:qFormat/>
    <w:rPr>
      <w:rFonts w:ascii="Times New Roman CYR" w:hAnsi="Times New Roman CYR" w:cs="Times New Roman"/>
    </w:rPr>
  </w:style>
  <w:style w:type="character" w:styleId="WW8Num3z0">
    <w:name w:val="WW8Num3z0"/>
    <w:qFormat/>
    <w:rPr>
      <w:rFonts w:ascii="Times New Roman CYR" w:hAnsi="Times New Roman CYR" w:cs="Times New Roman"/>
    </w:rPr>
  </w:style>
  <w:style w:type="character" w:styleId="WW8Num4z0">
    <w:name w:val="WW8Num4z0"/>
    <w:qFormat/>
    <w:rPr>
      <w:rFonts w:ascii="Times New Roman CYR" w:hAnsi="Times New Roman CYR" w:cs="Times New Roman"/>
    </w:rPr>
  </w:style>
  <w:style w:type="character" w:styleId="WW8Num5z0">
    <w:name w:val="WW8Num5z0"/>
    <w:qFormat/>
    <w:rPr>
      <w:rFonts w:ascii="Times New Roman CYR" w:hAnsi="Times New Roman CYR" w:cs="Times New Roman"/>
    </w:rPr>
  </w:style>
  <w:style w:type="character" w:styleId="WW8Num6z0">
    <w:name w:val="WW8Num6z0"/>
    <w:qFormat/>
    <w:rPr>
      <w:rFonts w:ascii="Times New Roman CYR" w:hAnsi="Times New Roman CYR" w:cs="Times New Roman"/>
    </w:rPr>
  </w:style>
  <w:style w:type="character" w:styleId="WW8Num7z0">
    <w:name w:val="WW8Num7z0"/>
    <w:qFormat/>
    <w:rPr>
      <w:rFonts w:ascii="Times New Roman CYR" w:hAnsi="Times New Roman CYR" w:cs="Times New Roman"/>
    </w:rPr>
  </w:style>
  <w:style w:type="character" w:styleId="WW8Num8z0">
    <w:name w:val="WW8Num8z0"/>
    <w:qFormat/>
    <w:rPr>
      <w:rFonts w:ascii="Times New Roman CYR" w:hAnsi="Times New Roman CYR" w:cs="Times New Roman"/>
    </w:rPr>
  </w:style>
  <w:style w:type="character" w:styleId="WW8Num9z0">
    <w:name w:val="WW8Num9z0"/>
    <w:qFormat/>
    <w:rPr>
      <w:rFonts w:ascii="Times New Roman CYR" w:hAnsi="Times New Roman CYR" w:cs="Times New Roman"/>
    </w:rPr>
  </w:style>
  <w:style w:type="character" w:styleId="WW8Num10z0">
    <w:name w:val="WW8Num10z0"/>
    <w:qFormat/>
    <w:rPr>
      <w:rFonts w:ascii="Times New Roman CYR" w:hAnsi="Times New Roman CYR" w:cs="Times New Roman"/>
    </w:rPr>
  </w:style>
  <w:style w:type="character" w:styleId="WW8Num11z0">
    <w:name w:val="WW8Num11z0"/>
    <w:qFormat/>
    <w:rPr>
      <w:rFonts w:ascii="Times New Roman CYR" w:hAnsi="Times New Roman CYR" w:cs="Times New Roman"/>
    </w:rPr>
  </w:style>
  <w:style w:type="character" w:styleId="WW8NumSt12z0">
    <w:name w:val="WW8NumSt12z0"/>
    <w:qFormat/>
    <w:rPr>
      <w:rFonts w:ascii="Times New Roman CYR" w:hAnsi="Times New Roman CYR" w:cs="Times New Roman"/>
    </w:rPr>
  </w:style>
  <w:style w:type="character" w:styleId="WW8NumSt13z0">
    <w:name w:val="WW8NumSt13z0"/>
    <w:qFormat/>
    <w:rPr>
      <w:rFonts w:ascii="Times New Roman CYR" w:hAnsi="Times New Roman CYR" w:cs="Times New Roman"/>
    </w:rPr>
  </w:style>
  <w:style w:type="character" w:styleId="WW8NumSt14z0">
    <w:name w:val="WW8NumSt14z0"/>
    <w:qFormat/>
    <w:rPr>
      <w:rFonts w:ascii="Times New Roman CYR" w:hAnsi="Times New Roman CYR" w:cs="Times New Roman"/>
    </w:rPr>
  </w:style>
  <w:style w:type="character" w:styleId="WW8NumSt15z0">
    <w:name w:val="WW8NumSt15z0"/>
    <w:qFormat/>
    <w:rPr>
      <w:rFonts w:ascii="Times New Roman CYR" w:hAnsi="Times New Roman CYR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13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48.wmf"/><Relationship Id="rId55" Type="http://schemas.openxmlformats.org/officeDocument/2006/relationships/image" Target="media/image52.wmf"/><Relationship Id="rId56" Type="http://schemas.openxmlformats.org/officeDocument/2006/relationships/image" Target="media/image48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46:00Z</dcterms:created>
  <dc:creator/>
  <dc:description/>
  <cp:keywords/>
  <dc:language>en-US</dc:language>
  <cp:lastModifiedBy>SYSTEM</cp:lastModifiedBy>
  <dcterms:modified xsi:type="dcterms:W3CDTF">2011-09-11T12:46:00Z</dcterms:modified>
  <cp:revision>2</cp:revision>
  <dc:subject/>
  <dc:title/>
</cp:coreProperties>
</file>