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л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ткое описание </w:t>
      </w:r>
      <w:r>
        <w:rPr>
          <w:rFonts w:cs="Times New Roman" w:ascii="Times New Roman" w:hAnsi="Times New Roman"/>
          <w:bCs/>
          <w:sz w:val="28"/>
        </w:rPr>
        <w:t>колонны перегонки коньячного спирта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модель установки и преобразование ее в пространство состояний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ние математической модели в дискретное время и ее проверка с помощью построения разгонных характеристи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тез многомерного ПИ-регулятора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замкнутой системы и оценка качества переходных процесс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разование модели регулятора в форму, отвечающую ее реализации в программном обеспечении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технических средств реализации системы управления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1 – текст программ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нотац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ю курсового проекта является проектирование математического обеспечения системы управления технологической установкой для дальнейшего его использования в программном обеспечении АСУТП установки. В результате выполнения курсового проекта было получено математическое обеспечение, с помощью которого можно реализовать программное обеспечение автоматизированной системы управления технологическим процессом </w:t>
      </w:r>
      <w:r>
        <w:rPr>
          <w:rFonts w:cs="Times New Roman" w:ascii="Times New Roman" w:hAnsi="Times New Roman"/>
          <w:bCs/>
          <w:sz w:val="28"/>
        </w:rPr>
        <w:t>колонной перегонки коньячного спирт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ступ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й курсовой работе проводится проектирование математического обеспечения колонны перегонки коньячного спирта для дальнейшего его использования в программе обеспечения АСУТП установки. Были построены характеристики объекта: кривые разгона, переходные процессы без подачи возмущений. Вышеперечисленные операции выполнялись согласно исходной матрице передаточных функций. Все математические расчеты были произведены с помощью пакета MATLAB7. Выбраны технические средства автоматизации для реализации спроектированной системы управления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д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лонна перегонки коньячного спир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9305" cy="3305175"/>
            <wp:effectExtent l="0" t="0" r="0" b="0"/>
            <wp:docPr id="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.- Технологическая схе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1. Матрица передаточных функций объекта</w:t>
      </w:r>
    </w:p>
    <w:tbl>
      <w:tblPr>
        <w:tblW w:w="8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346"/>
        <w:gridCol w:w="3414"/>
      </w:tblGrid>
      <w:tr>
        <w:trPr>
          <w:trHeight w:val="27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1, м3/с , брага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2, кг/с, пар</w:t>
            </w:r>
          </w:p>
        </w:tc>
      </w:tr>
      <w:tr>
        <w:trPr>
          <w:trHeight w:val="88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-0.1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696720" cy="4241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04670" cy="434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, 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+-0.05</w:t>
            </w:r>
          </w:p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13585" cy="424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57400" cy="419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1,…, у2 – управляемые переменные (измерения), u1,…,u2 – управляющие воздействия, время в секундах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 Краткое описание </w:t>
      </w:r>
      <w:r>
        <w:rPr>
          <w:rFonts w:cs="Times New Roman" w:ascii="Times New Roman" w:hAnsi="Times New Roman"/>
          <w:b/>
          <w:bCs/>
          <w:sz w:val="28"/>
        </w:rPr>
        <w:t>колонны перегонки коньячного спир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Колонная установка</w:t>
      </w:r>
      <w:r>
        <w:rPr>
          <w:rFonts w:cs="Times New Roman" w:ascii="Times New Roman" w:hAnsi="Times New Roman"/>
          <w:sz w:val="28"/>
        </w:rPr>
        <w:t xml:space="preserve"> - это устройство для перегонки виноматериалов в непрерывном пото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Установка для получения коньячного спирта, </w:t>
      </w:r>
      <w:r>
        <w:rPr>
          <w:rFonts w:cs="Times New Roman" w:ascii="Times New Roman" w:hAnsi="Times New Roman"/>
          <w:sz w:val="28"/>
          <w:szCs w:val="28"/>
        </w:rPr>
        <w:t xml:space="preserve">устройство для перегонки виноматериала и коньячного спирта-сырца. Различают установки периодического и непрерывного действия (см. </w:t>
      </w:r>
      <w:r>
        <w:rPr>
          <w:rFonts w:cs="Times New Roman" w:ascii="Times New Roman" w:hAnsi="Times New Roman"/>
          <w:iCs/>
          <w:sz w:val="28"/>
        </w:rPr>
        <w:t xml:space="preserve">колонная установка). </w:t>
      </w:r>
      <w:r>
        <w:rPr>
          <w:rFonts w:cs="Times New Roman" w:ascii="Times New Roman" w:hAnsi="Times New Roman"/>
          <w:sz w:val="28"/>
          <w:szCs w:val="28"/>
        </w:rPr>
        <w:t xml:space="preserve">Установки периодического действия бывают однократной (ПУ-500) и двукратной (установка для получения коньячного спирта шарантского типа) перегонки. Установка ПУ-500 позволяет получать коньячный спирт крепостью 62—70% об. непосредственно из виноматериала и наряду с аппаратом шарантского типа нашла широкое распространение в коньячном производстве. Состоит из перегонного куба </w:t>
      </w:r>
      <w:r>
        <w:rPr>
          <w:rFonts w:cs="Times New Roman" w:ascii="Times New Roman" w:hAnsi="Times New Roman"/>
          <w:iCs/>
          <w:sz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полезной емкостью 500 дал, ректификационной колонны </w:t>
      </w:r>
      <w:r>
        <w:rPr>
          <w:rFonts w:cs="Times New Roman" w:ascii="Times New Roman" w:hAnsi="Times New Roman"/>
          <w:iCs/>
          <w:sz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 3—4-колпачковыми тарелками, вертикального кожухотрубчатого дефлегматора </w:t>
      </w:r>
      <w:r>
        <w:rPr>
          <w:rFonts w:cs="Times New Roman" w:ascii="Times New Roman" w:hAnsi="Times New Roman"/>
          <w:iCs/>
          <w:sz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подогревателя виноматериала </w:t>
      </w:r>
      <w:r>
        <w:rPr>
          <w:rFonts w:cs="Times New Roman" w:ascii="Times New Roman" w:hAnsi="Times New Roman"/>
          <w:iCs/>
          <w:sz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 xml:space="preserve">холодильника </w:t>
      </w:r>
      <w:r>
        <w:rPr>
          <w:rFonts w:cs="Times New Roman" w:ascii="Times New Roman" w:hAnsi="Times New Roman"/>
          <w:iCs/>
          <w:sz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</w:rPr>
        <w:t>сборников дистиллята 6 и контрольно-измерительных приборов. Установка снабжена также вакуум-прерывателем, обеспечивающим безопасность работы аппарата. В перегонном кубе виноматериал доводят до кип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енсат (флегма) непрерывно подается на орошение колонны, а несконденсировавшиеся пары спирта из дефлегматора поступают в змеевик подогревателя для нагрева до 60—70°С новой порции виноматериала или непосредственно направляются в холодильник, откуда охлажденный дистиллят стекает в сборники. В процессе дистилляции отделяют головную, среднюю (коньячный спирт) и хвостовую фракции (см. </w:t>
      </w:r>
      <w:r>
        <w:rPr>
          <w:rFonts w:cs="Times New Roman" w:ascii="Times New Roman" w:hAnsi="Times New Roman"/>
          <w:iCs/>
          <w:sz w:val="28"/>
        </w:rPr>
        <w:t xml:space="preserve">перегонка виноматериалов ). </w:t>
      </w:r>
      <w:r>
        <w:rPr>
          <w:rFonts w:cs="Times New Roman" w:ascii="Times New Roman" w:hAnsi="Times New Roman"/>
          <w:sz w:val="28"/>
          <w:szCs w:val="28"/>
        </w:rPr>
        <w:t xml:space="preserve">Головную фракцию крепостью 80—87% об. отбирают в количестве 0,8—1,2% от безводного спирта, содержащегося в навалке, и используют для получения ректификованного спирта. Затем приступают к отбору средней фракции (коньячный спирт), крепостью 62—70% об. Процесс ведут в течение 4—4,5 ч. При снижении крепости дистиллята до 45—50°С начинают отбор хвостовой фракции, которую добавляют к виноматериалу и после пятикратного возврата выделяют и направляют на ректификацию. Дистилляцию прекращают при показании спиртомера 1% об. Кубовый остаток (барду) сливают и направляют на утилизацию. За 5—6 ч до окончания процесса в подогреватель загружают 450 дал виноматериала и 50 дал хвостовой фракции от предыдущей перегонки. Общая продолжительность процесса (загрузка куба, перегонка вина, слив остатка) 12 ч. Производительность установки (при перегонке виноматериала крепостью 10% об.) 100 дал безводного спирта в сутки. На базе ПУ-500 разработана новая установка Б2-ВУФ производительностью до 200 дал коньячного спирта в сутки. </w:t>
      </w:r>
    </w:p>
    <w:p>
      <w:pPr>
        <w:pStyle w:val="Normal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легмация</w:t>
      </w:r>
      <w:r>
        <w:rPr>
          <w:rFonts w:cs="Times New Roman" w:ascii="Times New Roman" w:hAnsi="Times New Roman"/>
          <w:sz w:val="28"/>
          <w:szCs w:val="28"/>
        </w:rPr>
        <w:t xml:space="preserve"> (от де… и греч. phlégma — мокрота, влага) — частичная конденсация смесей различных паров и газов с целью обогащения их низкокипящими компонентами.Дефлегмация основана на преимущественной конденсации высококипящих компонентов при их охлаждении. Дефлегмация представляет собой разновидность противоточной фракционированной конденсации. Дефлегмация пользуются как промежуточной стадией при разделении газовых смесей, а также в процессах дистилляции и ректификации. Самостоятельно дефлегмацию применяют при разделении газовых смесей, компоненты которых значительно различаются по температуре конденс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транах СНГ колонные установки применяют для получения коньячного спирта с отделением эфиро-альдегидной фракции (К-5М; КПИ) и без отбора головного погона (К-5, производство Болгарии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части промышленной колонной установк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лонна с контактными устройствам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ефлегматор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холодильник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догревате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олонную установку К-5 виноматериал из подогревателя подается непрерывно на питающую тарелку, пары поступают в дефлегматор, где примерно 2/3 конденсируются, образуя флегму, стекающую в колонну. Оставшаяся часть паров конденсируется в холодильнике, а дистиллят отводится в сборник. Спирт содержит значительное количество головных примесей, снижающих его качеств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енностью других колонных установок являются устройства для тепловой обработки вина и для отделения эфироальдегидной фра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ее распространение получила колонная установка К-5М, которая (наряду с общими элементами) содержит перегреватель, где вино выдерживается 3 ч при температуре 105°—110°С, охладитель, в котором перегретое вино охлаждается до 85°—90°С, и эпюрационную колонну, обеспечивающую отбор головной фракции (1—3% в пересчете на безводный спирт). Производительность К-5М до 400 дал/сутки безводного спирта при расходе 160—180 дал/ч вина (10% об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Математическая модель установки и преобразование ее в пространство состоя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матическая модель в виде матрицы передаточных функций приведена в таблице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.2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80"/>
        <w:gridCol w:w="3685"/>
      </w:tblGrid>
      <w:tr>
        <w:trPr>
          <w:trHeight w:val="4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1, м3/с , бра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2, кг/с, пар</w:t>
            </w:r>
          </w:p>
        </w:tc>
      </w:tr>
      <w:tr>
        <w:trPr>
          <w:trHeight w:val="9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38480" cy="634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1" t="-57" r="-7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863090" cy="4724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962785" cy="4724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2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+-0.0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12975" cy="4724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75" r="-1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077720" cy="4724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исунке 2 представлена блок – схема модели колон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65725" cy="25793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OLE_LINK15"/>
      <w:r>
        <w:rPr>
          <w:rFonts w:cs="Times New Roman" w:ascii="Times New Roman" w:hAnsi="Times New Roman"/>
          <w:sz w:val="28"/>
        </w:rPr>
        <w:t xml:space="preserve">Рисунок 2 – </w:t>
      </w:r>
      <w:bookmarkEnd w:id="0"/>
      <w:r>
        <w:rPr>
          <w:rFonts w:cs="Times New Roman" w:ascii="Times New Roman" w:hAnsi="Times New Roman"/>
          <w:sz w:val="28"/>
        </w:rPr>
        <w:t>Блок-схема модели колонны</w:t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сходных данных, модель дана как мы видим в виде матриц передаточных фунцый. Для преобразования передаточных функций в пространство состояний использовали соотношения. Наиболее простой аппроксимацией опоздания является замена его инерционным звеном первого порядка. Для проверки правильности преобразования следует найти собственные значения системы с помощью функции Eig и убедиться, что или все собственные значения имеют отрицательные действительные части (система постоянна), или число нулевых собственных значений совпадает с числом интегральных звеньев в исходной модели. Окончательно система должна быть представлена матрицами A,B,C,D.</w:t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42890" cy="6089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2360</wp:posOffset>
                </wp:positionH>
                <wp:positionV relativeFrom="paragraph">
                  <wp:posOffset>3944620</wp:posOffset>
                </wp:positionV>
                <wp:extent cx="334010" cy="453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5.7pt;mso-wrap-distance-left:9.05pt;mso-wrap-distance-right:9.05pt;mso-wrap-distance-top:0pt;mso-wrap-distance-bottom:0pt;margin-top:310.6pt;mso-position-vertical-relative:text;margin-left:1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188210</wp:posOffset>
                </wp:positionV>
                <wp:extent cx="334010" cy="4533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5.7pt;mso-wrap-distance-left:9.05pt;mso-wrap-distance-right:9.05pt;mso-wrap-distance-top:0pt;mso-wrap-distance-bottom:0pt;margin-top:172.3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DroidSans;MS Mincho" w:cs="Times New Roman"/>
          <w:sz w:val="28"/>
          <w:lang w:eastAsia="uk-UA"/>
        </w:rPr>
      </w:pPr>
      <w:r>
        <w:rPr>
          <w:rFonts w:eastAsia="DroidSans;MS Mincho" w:cs="Times New Roman" w:ascii="Times New Roman" w:hAnsi="Times New Roman"/>
          <w:sz w:val="28"/>
          <w:lang w:eastAsia="uk-UA"/>
        </w:rPr>
        <w:t>Рисунок 3. Развернутая структурная схема системы с учетом запазды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DroidSans;MS Mincho" w:cs="Times New Roman"/>
          <w:sz w:val="28"/>
          <w:lang w:eastAsia="uk-UA"/>
        </w:rPr>
      </w:pPr>
      <w:r>
        <w:rPr>
          <w:rFonts w:eastAsia="DroidSans;MS Mincho" w:cs="Times New Roman" w:ascii="Times New Roman" w:hAnsi="Times New Roman"/>
          <w:sz w:val="28"/>
          <w:lang w:eastAsia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я из систем получим матрицы модели в пространстве состоя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3500" cy="4318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х- состояние сист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- измеряемые вхо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- возмущ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- управление.</w:t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ы системы имеют вид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=[-1/35 0 0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1/129 0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4/48 -2/48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-1/38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0 0 0 4/9 -2/9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-1/11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4/134 -2/134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-1/13.5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-1/98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4/133 -2/133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 0 0 0 0 0 0 0 0 0 -1/50 0 0 0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 0 0 0 0 0 0 0 0 0 4/12 -2/12 0 0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-1/186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4/150 -2/150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а вход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=[-42.5/35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72.5/129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20/38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30/11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994/13.5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459/98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6.9/5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5.1/186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];</w:t>
      </w:r>
    </w:p>
    <w:p>
      <w:pPr>
        <w:pStyle w:val="Normal"/>
        <w:widowControl w:val="false"/>
        <w:tabs>
          <w:tab w:val="clear" w:pos="708"/>
          <w:tab w:val="left" w:pos="285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а измерен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=[1 -1 1 0 0 0 0 1 -1 1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-1 1 -1 1 0 0 0 -1 1 -1 1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матрица систе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D=[0 0;0 0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Преобразование математической модели в дискретное время и ее проверка с помощью построения разгонных характеристи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образования математической модели в дискретное время использовалась функция программного пакета Matlab c2d. При этом шаг дискретности нужно выбирать с учетом того что процессы в замкнутой системе будут проходить в 10 раз быстрее чем в объек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t=0.01/max(abs(eig(A))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t=0:dt:999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Ad,Bd]=c2d(A,B,d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t=0.45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найденную модель в дискретном времени следует с помощью расчета разгонных характеристик. Для этого следует использовать функцию dstep. Для вывода графиков следует использовать функции: subplot, plot, grid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d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1 through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9872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9965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371 0.9814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0 0 0 0.9882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.1892 0.9048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.9959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.0134 0.993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.96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9 through 1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9954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135 0.9933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.991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.1439 0.9277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.9976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.0119 0.99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d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5429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2525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047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248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628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80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20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0 0.032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0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6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0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12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м разгонные характеристики с помощью функций dstep, subplot, plot, grid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01285" cy="3380740"/>
            <wp:effectExtent l="0" t="0" r="0" b="0"/>
            <wp:docPr id="1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унок 4.Кривые разг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зультате анализа кривых разгона можно сделать вывод, что значения полученные на выходе каналов регулирования описанных инерционными звеньями 1-го порядка совпадают со значением коэффициента К инерционного звена, а на выходе каналов регулирования представленных интегрирующим звеном, кривые разгона направлены в отрицательную сторону, если имеют знак «-» в передаточной функции звена и наоборот. Если сравнить матрицу передаточных функций и полученные разгонные характеристики, видно, что Кр совпадают, можно сделать вывод: построение модели и преобразование выполнены вер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 Синтез многомерного ПИ-регуля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интеза ПИ-регулятора полученные матрицы должны быть расширены в матрицы A1, B1, C1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1=[Ad zeros(n,l); C eye(l)]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=[Bd;zeros(m)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=[C eye(l)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ы параметров регулятора должны быть расчитаны с помощью функции dlqr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=dlqr(A1,B1,Q,R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=dlqr(A1',C1',Q1,R1)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овые матрицы Q1,R1,Q,R выбраны как единичные (для простоты матрицы генерирует функция eye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рицы имеют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1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1 through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9872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9965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371 0.9814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.9882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.1892 0.9048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.9959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.0134 0.993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.96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0000 -1.0000 1.0000 0 0 0 0 1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-1.0000 1.0000 -1.0000 1.000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9 through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9954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135 0.9933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.991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.1439 0.9277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.9976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.0119 0.994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1.0000 1.0000 0 0 0 0 1.000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-1.0000 1.0000 -1.0000 1.0000 0 1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5429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2525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047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248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628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803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20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32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02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61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04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12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0.0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1 through 1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14 through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1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1 through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367 -0.0578 0.0407 0.0634 0.0239 -0.0813 0.1013 0.048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0412 -24.2138 21.6345 4.5472 11.1495 -21.5375 25.0390 22.747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lumns 9 through 1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419 0.0319 0.0446 0.0349 -0.0865 0.1026 0.0000 0.000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21.8436 20.3135 0.9756 13.2017 -22.4572 25.2658 0.0195 0.027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925 -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1180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3752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0.056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0.180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0.027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000 0.237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694 -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275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2971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000 0.062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0.0000 0.196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0.067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0.324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139 0.00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.0000 1.670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Моделирование замкнутой системы и оценка качества переходных процессов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8695" cy="1350010"/>
            <wp:effectExtent l="0" t="0" r="0" b="0"/>
            <wp:docPr id="1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" t="41960" r="76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Структурная схема системы в виде переменных состояния с учетом запаздыва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переходных процессов следует сформировать матрицы замкнутой системы и получить переходные процессы с помощью программы dstep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A=[A1 -B1*K;L*C1 A1-B1*K-L*C1]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B=[B1;zeros(n+l,m)]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C=[C zeros(l) zeros(l,n+l)]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качества переходных процессов необходимо чтоб управляющее воздействие не превышало 100% открыт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озмущение следует принять на уровне 10% номинального значения соответствующих параметров. Допустимое значение урегулированных переменных нужно принять равными 20% номинального значения. Если качество не соответствует нужно сменить весовые матрицы и повторить расче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4210" cy="3628390"/>
            <wp:effectExtent l="0" t="0" r="0" b="0"/>
            <wp:docPr id="1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Переходные процессы замкнутой систем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переходные процессы можно сделать вывод, что значения регулируемых параметров не превышают допустимых. Для определения времени регулирования нужно количество итераций цикла умножить на шаг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Преобразование модели регулятора в форму, отвечающую ее реализации в програмном обеспечен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 закон регулирования вычисляется по формула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1=K(:,1:14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2=K(:,15:16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1=L(1:14,: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2=L(15:16,: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=[Ad-Bd*K1 -Bd*K2-L1 L1; C eye(2)-L2 L2; zeros(2,14) zeros(2)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=[zeros(14,2); zeros(2);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r=[-K zeros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=[Ad Bd*Cr; Br*C Ar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f=[Bd; zeros(18,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z=[zeros(14,2); Br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z=[C zeros(2,18)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писать замкнутую систему в вид в котором она будет реализована в программном обеспеч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=zeros(14,1);xr=zeros(18,1); u=zeros(2,1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y=[]; uu=[];f=[.0010;.0010];z=[0;0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=1:2000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C*x; e=-z+y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=Cr*xr; xr=Ar*xr+Br*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C*x; x=Ad*x+Bd*(u+f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y=[yy; y']; uu=[uu; u'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=x; xr1=xr; u1=u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выполнения программного кода будут получены переходные процессы изменения возмущения, которое поступает на каждый из каналов регулирования и переходные процессы на выходе системы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Выбор технических средств реализации системы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ические средства реализации системы правления включают датчики ругулированых параметров, исполнительные механизмы и регулирующие органы, преобразователи,рабочая станц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структурная схема рабочей станции изображена на рисунк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станция имеет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87290" cy="34347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" w:name="OLE_LINK21"/>
      <w:bookmarkEnd w:id="1"/>
      <w:r>
        <w:rPr>
          <w:rFonts w:cs="Times New Roman" w:ascii="Times New Roman" w:hAnsi="Times New Roman"/>
          <w:sz w:val="28"/>
        </w:rPr>
        <w:t>Рисунок 7 – Схема рабочей стан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2" w:name="OLE_LINK21"/>
      <w:bookmarkStart w:id="3" w:name="OLE_LINK21"/>
      <w:bookmarkEnd w:id="3"/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пецификация технических средств: 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96"/>
        <w:gridCol w:w="867"/>
        <w:gridCol w:w="610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во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б,2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 40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аналогового ввода с датчиков давления, спиртометра, тип входного сигнала: mV, V или mA, диапазон: ±150мВ, ±20мА, ±5В, ±10В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 45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тель интерфейса USB в RS-232/422/48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фир-22М-ДА2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 давления в магистрали, верхние пределы измерений: 1.6 МПа, Предел допускаемой основной погрешности, 0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5; 0,5%, вых. 0-5; 4-20; 5-0; 20-4мА,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colyzer Plus Spirits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иртомер для крепких спиртных напитков; Диапазон измерения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ирт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35 до 65 об. % (значения отображаются от 0 до 90 об. % спирта, однако, при содержании спирта менее 35 об. % и более 65 об. % точность измерения уменьшается)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е р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пционально): от 0 до 14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ве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пционально): от 0 до 120 EBC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т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опционально): от 0 до 3 г/см3;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,3д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 40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c релейными выходами, 8 реле с нормально разомкнутым контактом, нагрузочная способность контактов: 250 В/ 5 A для перем. тока, 30 В/ 5 A для пост. тока, время включения 5 мс , время выключения 5,6 мс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г,2в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в,3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ЭО 40/25-0,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еханизм исполнительный одно-оборотный , номинальный крутя-щий момент 40кгс/м, номинальный ход выходного органа 0,25 оборота за 25с, Напряжение питания 220В. Частота 50Гц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г,2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П-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лапан регулирующ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=50мм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г,3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П-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лапан регулирующ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=200мм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08855" cy="348551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24220" cy="246570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Рисунок 8. Функциональная схема автомат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урсовом проекте было выполнено математическое обеспечение АСУТП колонны перегонки коньячного спирта. Были построены характеристики объекта: кривые разгона и при 10-и процентном возмущении. Результаты показали, что качество отвечает требуемому. В результате выбора технического обеспечения: разработана функциональная схема автоматизации, подобрано оборудование для технической реализации данной системы. Разработано программное обеспечение: программа, которая моделирует поведение системы. При тестировании данной программы было показано регулятор работает адекват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Стопакевич А.А.Теория систем и системный анализ.Учебник для вузов.-Киев: ВИПОЛ,1996.-200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Демченко В.А.Автоматизация и моделирование технологичных процессов АЭС и ТЭС.-Одесса:Астроприт,2001.-308с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Стопакевич А.А.Матлаб. Методические указания к лабораторным работам,курсового и дипломного проектирования.-Одесса,2000.-18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=[-1/35 0 0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1/129 0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4/48 -2/48 0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-1/38 0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4/9 -2/9 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-1/110 0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4/134 -2/134 0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-1/13.5 0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-1/98 0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4/133 -2/133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 0 0 0 0 0 0 0 0 0 -1/50 0 0 0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0 0 0 0 0 0 0 0 0 0 4/12 -2/12 0 0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-1/186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0 0 0 0 0 0 0 0 0 4/150 -2/150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=[-42.5/35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72.5/129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20/38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30/11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994/13.5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.459/98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6.9/5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-5.1/186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=[1 -1 1 0 0 0 0 1 -1 1 0 0 0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 0 0 -1 1 -1 1 0 0 0 -1 1 -1 1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=[0 0;0 0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t=0.1/max(abs(eig(A))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=0:dt:999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=length(t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Ad Bd]=c2d(A,B,dt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dstep(Ad,Bd,C,D,1,G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gure(1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1);plot(y(:,1));grid;ylabel('u1,МПа');title('Razgon u1,1%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3);plot(y(:,2));grid;ylabel('u2,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%u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dstep(Ad,Bd,C,D,2,G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2);plot(y(:,1));grid;ylabel('y1,М3/с');title('Razgon u2,1%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4);plot(y(:,2));grid;ylabel('y2,кг/с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%%%%%%%%%%%%%%%%%%%%%%%%%%%%%%%%%%%%%%%%%%%%%%%%%%%%%%%%%%%%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1=[Ad zeros(14,2);C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=[Bd; zeros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1=[zeros(2,14)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2=1e6*[1 0;0 1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=C'*Q2*C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=[V zeros(14,2);zeros(2,14)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=eye(2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1=eye(16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=eye(2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=dlqr(A1,B1,Q,R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=dlqr(A1',C1',Q1,R1)'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1=K(:,1:14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2=K(:,15:16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1=L(1:14,: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2=L(15:16,: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=[Ad-Bd*K1 -Bd*K2-L1 L1; C eye(2)-L2 L2; zeros(2,14) zeros(2)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r=[zeros(14,2); zeros(2); eye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r=[-K zeros(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z=[Ad Bd*Cr; Br*C Ar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f=[Bd; zeros(18,2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z=[zeros(14,2); Br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z=[C zeros(2,18)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=zeros(14,1);xr=zeros(18,1); u=zeros(2,1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y=[]; uu=[];f=[.0010;.0010];z=[0;0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i=1:2000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C*x; e=-z+y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=Cr*xr; xr=Ar*xr+Br*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=C*x; x=Ad*x+Bd*(u+f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y=[yy; y']; uu=[uu; u'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=x; xr1=xr; u1=u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gure(2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1); plot(yy(:,1));grid;ylabel('y1,MPa');title('Perehod proces Braga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3); plot(yy(:,2));grid;ylabel('y2,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2); plot(uu(:,1));grid;ylabel('u1,M3/c');title('Perehod proces Par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bplot(2,2,4); plot(uu(:,2));grid;ylabel('u2,kg/c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.wmf"/><Relationship Id="rId21" Type="http://schemas.openxmlformats.org/officeDocument/2006/relationships/image" Target="media/image1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3:00Z</dcterms:created>
  <dc:creator>Admin</dc:creator>
  <dc:description/>
  <cp:keywords/>
  <dc:language>en-US</dc:language>
  <cp:lastModifiedBy>SYSTEM</cp:lastModifiedBy>
  <dcterms:modified xsi:type="dcterms:W3CDTF">2011-09-11T12:43:00Z</dcterms:modified>
  <cp:revision>2</cp:revision>
  <dc:subject/>
  <dc:title/>
</cp:coreProperties>
</file>