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органической химии и пищевой техн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ю к защите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 курсовому проекту по дисциплин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КОМПЬЮТЕРНОЕ МОДЕЛИРОВАНИЕ ТЕХНОЛОГИЧЕСКИХ ПРОЦЕССОВ ПИЩЕВЫХ ПРОИЗВОДСТ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ОДЕЛИРОВАНИЕ ПРОДУКТОВОГО РАСЧЕТА ПИВОВАРЕННОГО ПРОИЗВОД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аименование 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 студент группы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оконтролер_________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ой проект защищен с оценк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ркутск 2008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КУРСОВОЕ ПРОЕКТИРОВАНИЕ (КУРСОВУЮ РАБОТУ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По курсу: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КОМПЬЮТЕРНОЕ МОДЕЛИРОВАНИЕ ТЕХНОЛОГИЧЕСКИХ ПРОЦЕССОВ ПИЩЕВЫХ ПРОИЗВОДСТ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у __________________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проекта </w:t>
      </w:r>
      <w:r>
        <w:rPr>
          <w:rFonts w:cs="Times New Roman" w:ascii="Times New Roman" w:hAnsi="Times New Roman"/>
          <w:b/>
          <w:sz w:val="28"/>
          <w:lang w:val="ru-RU"/>
        </w:rPr>
        <w:t>МОДЕЛИРОВАНИЕ ПРОДУКТОВОГО РАСЧЕТА ПИВОВАРЕННОГО ПРОИЗВОДСТВА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проектирование: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ести расчет рабочих рецептур пяти видов пива, подобрать наилучший объем выпуска ассортимента и смоделировать задачу сохранения производственной мощности при изменении поставки сырь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 сырья, кг на 1 т готовой продукции в натуре и в сухих веществах по рецепту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комендуемая литература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20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гейм А.Ю. Введение в моделирование химико-технологических процессов. – М.: Химия, 1992. – 237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лизарова Л.Г., Николаева М.А.. Алкогольные напитки. Товарный справочник. /  Л.Г.Елизарова,  1997. - 115 c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иодический центральный журнал «Пиво и напитк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безалкогольных напитков: справочник / В.В. Рудольф, А.В. Орещенко, П.М. Яшнова – СПб.: Профессия, 2000.–36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миров В.Г. Технология пивоваренного и безалкогольного производств.–М.: Колос, 1999.–448с.</w:t>
      </w:r>
    </w:p>
    <w:p>
      <w:pPr>
        <w:pStyle w:val="23"/>
        <w:tabs>
          <w:tab w:val="clear" w:pos="708"/>
          <w:tab w:val="left" w:pos="200" w:leader="none"/>
        </w:tabs>
        <w:spacing w:lineRule="auto" w:line="360"/>
        <w:ind w:left="0"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 выдачи задания «__» _апреля  2008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а представления проекта руководителю 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   »     мая     2008г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курсового проектирования__________   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ьютерное моделирование технологических процессов на основе выбранных актуальных моделей пищевой промышл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система представляет собой совокупность функционально связанных средств технологического оснащения, предметов производства и исполнителей для выполнения в регламентированных условиях производства заданных технологических процессов или операций. Основными элементами современной технологии, как сложной производственной системы, являются ресурсы, а для анализа самой технологии требуются адекватные сложные методы. Любая технологическая система может быть представлена определенной математической моделью с использованием широкого спектра численных методов, которая в упрощенном виде будет отображать наиболее существенные  свойства реальной системы. При этом выбранное описание позволит проследить изменения технологии во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ой основой современного технологического контроля качества стали математико-статистические методы. Управление качеством продукции может обеспечиваться двумя методами: посредством разбраковки изделий и путем повышения технологической то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е информационные технологии позволяют оперативно и оптимальным образом принимать решение по управлению технологическим процесс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Оптимизация производственных затрат пивоваренного производства и моделирование расхода сыр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ое пивоваренное сырье – это пивоваренный солод с добавкой несоложенных материалов (ячменя, рисовой сечки, обезжиренной кукурузы, сахара), вода, хмель или хмелевые препара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во бывает светлое и тёмное, а в зависимости от вида применяемых дрожжей – низового и верхового брожения. Около 90% производимого пива низового брожения приходится на светлые сорта, для которых характерны тонкий, слабовыраженный солодовый вкус, хмелевой аромат и ярко выраженная горечь.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ормативными документами для изготовления пива являются сборники унифицированных рецептур и технологические инструкции для предприятий по производству пива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цептурах указано определённое соотношение компонентов сырья для производства данного наименования изделия, что позволяет определить расход сырья для выпуска готовой продукции и спланировать себестоимость изделий. В рецептурах рассчитаны не все фазы технологического процесса, а только те, на которых происходят изменения состава сырья или влаж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предприятиях рабочие рецептуры рассчитываются для определённого расхода сырья и полуфабрикатов для требуемого количества изделий в смену и на нагрузку с учётом ёмкости оборудования и его производительности. Такие расчеты характеризуется большими объемами исход</w:t>
        <w:softHyphen/>
        <w:t>ных данных, подлежащих обработке, громоздкостью вычислительных процедур и многократным их повторением. Поэтому реализация математических моделей дозирования сырья сложна без применения вычислительных машин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ьютерное моделирование дает возможность эффективного поиска оптимальных  условий, при которых должен проходить технологический процесс, для обеспе</w:t>
        <w:softHyphen/>
        <w:t xml:space="preserve">чения наилучшего качества продукта, наименьшего расхода энергии, наибольшей прибыли и т. д. Microsoft Excel позволяет создать удобную в использовании компьютерную модель, которая позволяет при изменении одного параметра увидеть значения выходных параметр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1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работ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ить компьютерную модель, позволяющую производить расчет расхода сырья для производства светлого пива. Максимизировать доход от произведенной продукции, установив оптимальный объем выпуска выбранного ассортимента пи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исходных данных для расчета расхода сырья для производства светлого пива предлагается рецептура и качественные показатели выпускаемой продукции (таблица 1 и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цептура и качественные показатели выпускаемой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60"/>
        <w:gridCol w:w="1120"/>
        <w:gridCol w:w="1095"/>
        <w:gridCol w:w="1251"/>
        <w:gridCol w:w="1089"/>
        <w:gridCol w:w="1260"/>
      </w:tblGrid>
      <w:tr>
        <w:trPr>
          <w:trHeight w:val="52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ырье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оз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"Рижское"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"Московское"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"Казанское"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"Самарское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"Ленинградское"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цептура засыпей, %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лод светл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с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я сеч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р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ха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с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ий расход хме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х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5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56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43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1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95</w:t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чественные показатели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тактивность (плотность) начального сусла,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дельный вес сусл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4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52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5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7415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алкоголя, % масс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держание углекислого газа, % масс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3</w:t>
            </w:r>
          </w:p>
        </w:tc>
      </w:tr>
      <w:tr>
        <w:trPr>
          <w:trHeight w:val="3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ок дображивания, суто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йствительная степень сбраживания,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логические показател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57"/>
        <w:gridCol w:w="3488"/>
      </w:tblGrid>
      <w:tr>
        <w:trPr>
          <w:trHeight w:val="3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ное обозначени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на 100 кг зернового сырья</w:t>
            </w:r>
          </w:p>
        </w:tc>
      </w:tr>
      <w:tr>
        <w:trPr>
          <w:trHeight w:val="1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зерновой засыпи, к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Мз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жность светлого солода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Wпсс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5,6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жность рисовой сечки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Wрс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15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жность прессованного хмеля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Wпрх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жность гранулированного хмеля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Wгрх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6,5</w:t>
            </w:r>
          </w:p>
        </w:tc>
      </w:tr>
      <w:tr>
        <w:trPr>
          <w:trHeight w:val="1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жность пивной дробины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Wдр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88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лажность хмелевой дробины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Wхд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85</w:t>
            </w:r>
          </w:p>
        </w:tc>
      </w:tr>
      <w:tr>
        <w:trPr>
          <w:trHeight w:val="1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трактивность сол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Есс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1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трактивность рисовой сеч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Ерс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эффициент объёма расши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 xml:space="preserve">К </w:t>
            </w:r>
            <w:r>
              <w:rPr>
                <w:rFonts w:cs="Arial CYR" w:ascii="Times New Roman" w:hAnsi="Times New Roman"/>
                <w:sz w:val="20"/>
                <w:szCs w:val="20"/>
                <w:vertAlign w:val="subscript"/>
                <w:lang w:val="ru-RU"/>
              </w:rPr>
              <w:t>об р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1,04</w:t>
            </w:r>
          </w:p>
        </w:tc>
      </w:tr>
      <w:tr>
        <w:trPr>
          <w:trHeight w:val="2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рма го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Гс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0,7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ислоты прессованного хме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aпх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ислоты гранулированного хме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aгх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невзвешенные потер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Пр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1,7</w:t>
            </w:r>
          </w:p>
        </w:tc>
      </w:tr>
      <w:tr>
        <w:trPr>
          <w:trHeight w:val="19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ери сол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П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ери экстра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Пдр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2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ери в хмелевой дробин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Пхд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6 - 6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ери в бродильном цех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Пб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ери в цехе дображи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Пдоб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ери в фильтровальном отделен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Пфилт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1,7 - 2</w:t>
            </w:r>
          </w:p>
        </w:tc>
      </w:tr>
      <w:tr>
        <w:trPr>
          <w:trHeight w:val="1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ход изб. дрожж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Вмд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оксид угле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С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150</w:t>
            </w:r>
          </w:p>
        </w:tc>
      </w:tr>
      <w:tr>
        <w:trPr>
          <w:trHeight w:val="1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уск в год, да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 CYR"/>
                <w:sz w:val="20"/>
                <w:szCs w:val="20"/>
                <w:lang w:val="ru-RU"/>
              </w:rPr>
            </w:pPr>
            <w:r>
              <w:rPr>
                <w:rFonts w:cs="Arial CYR" w:ascii="Times New Roman" w:hAnsi="Times New Roman"/>
                <w:sz w:val="20"/>
                <w:szCs w:val="20"/>
                <w:lang w:val="ru-RU"/>
              </w:rPr>
              <w:t>Г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ru-RU"/>
              </w:rPr>
              <w:t>6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хнологические расчеты и расход сыр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Пиво «Рижско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хнологические расче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268"/>
        <w:gridCol w:w="2126"/>
      </w:tblGrid>
      <w:tr>
        <w:trPr>
          <w:trHeight w:val="5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ное обознач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м сус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515833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ячее сусл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г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6964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олодное сусл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х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2946789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трактивность сус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Е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585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сус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1,544</w:t>
            </w:r>
          </w:p>
        </w:tc>
      </w:tr>
      <w:tr>
        <w:trPr>
          <w:trHeight w:val="29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е количество экстрактивных веще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385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потерь сухих веще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п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экстрактивных веществ полированного сол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п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38528</w:t>
            </w:r>
          </w:p>
        </w:tc>
      </w:tr>
      <w:tr>
        <w:trPr>
          <w:trHeight w:val="26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экстрактивных веществ рисовой сеч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р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хие вещества светлого сол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п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,9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хие вещества рисовой сеч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р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 полиров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о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полированного сол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п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е количество сухих веще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,9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сухих веществ в дроби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д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,34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ход сыр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75"/>
        <w:gridCol w:w="1440"/>
        <w:gridCol w:w="1386"/>
        <w:gridCol w:w="1275"/>
        <w:gridCol w:w="1386"/>
      </w:tblGrid>
      <w:tr>
        <w:trPr>
          <w:trHeight w:val="6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укты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ное обознач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100 кг зернового сырь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1 дал готового пи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9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лод светлы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с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0500036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0002,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27,27945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я сечк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р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0500036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0002,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727,27945</w:t>
            </w:r>
          </w:p>
        </w:tc>
      </w:tr>
      <w:tr>
        <w:trPr>
          <w:trHeight w:val="300" w:hRule="atLeast"/>
        </w:trPr>
        <w:tc>
          <w:tcPr>
            <w:tcW w:w="9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мель прессованны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х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157088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39272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563,26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40382087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мель гранулированны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х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042780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288775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7326,5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7,95927</w:t>
            </w:r>
          </w:p>
        </w:tc>
      </w:tr>
      <w:tr>
        <w:trPr>
          <w:trHeight w:val="300" w:hRule="atLeas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958489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6814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0889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9,3630909</w:t>
            </w:r>
          </w:p>
        </w:tc>
      </w:tr>
      <w:tr>
        <w:trPr>
          <w:trHeight w:val="300" w:hRule="atLeast"/>
        </w:trPr>
        <w:tc>
          <w:tcPr>
            <w:tcW w:w="9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сло горячее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6,6964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16227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7367,8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13,235763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сло охмеленное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х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,2946789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925428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5525,7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молодое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,9623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65229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9137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фильтрованное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624007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17293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0376,3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товарное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780399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9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,кг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бина солодов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1,189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3293891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9763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71,616621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бина хмелевая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х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3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308722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523,34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7,9495201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адок взвесей сусл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358750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525,03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22739037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жжи товарные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2635743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874034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442,058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оксид углерод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,3170599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 полировки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10250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50,011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,636397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Пиво «Московско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хнологические расче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2410"/>
      </w:tblGrid>
      <w:tr>
        <w:trPr>
          <w:trHeight w:val="9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ное обознач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м су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247901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ячее сус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г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2578179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олодное сус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х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122348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трактивность су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Е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7582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су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8,909415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е количество экстрактивных веще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5582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потерь сухих веще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п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экстрактивных веществ полированного сол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пс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7,108224</w:t>
            </w:r>
          </w:p>
        </w:tc>
      </w:tr>
      <w:tr>
        <w:trPr>
          <w:trHeight w:val="21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экстрактивных веществ рисовой сеч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р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хие вещества светлого сол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пс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,14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хие вещества рисовой сеч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р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 пол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о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полированного сол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пс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е количество сухих веще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2,14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сухих веществ в дроб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д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,3841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ход сыр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30"/>
        <w:gridCol w:w="1476"/>
        <w:gridCol w:w="1524"/>
        <w:gridCol w:w="1546"/>
        <w:gridCol w:w="1394"/>
      </w:tblGrid>
      <w:tr>
        <w:trPr>
          <w:trHeight w:val="34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у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ное обозначе-</w:t>
            </w:r>
          </w:p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ие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100 кг зернового сыр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1 дал готового пив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лод светлы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с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7930072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67580,43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235,092233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я сеч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р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44482518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6895,109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8,7730582</w:t>
            </w:r>
          </w:p>
        </w:tc>
      </w:tr>
      <w:tr>
        <w:trPr>
          <w:trHeight w:val="30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2241259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4475,54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43,865291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мель прессованны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хп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157088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4260777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564,6656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,4686837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мель гранулированны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х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042780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5681164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4086,98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48,7484424</w:t>
            </w:r>
          </w:p>
        </w:tc>
      </w:tr>
      <w:tr>
        <w:trPr>
          <w:trHeight w:val="30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9584895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994194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9651,65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6,2171262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сло горяче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,2879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14070751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4424,508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74,013663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сло охмеленно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х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122348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9254288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5525,733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молодо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7,894290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652293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9137,59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фильтрованно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ф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739047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172939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0376,398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товарно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961483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, кг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бина солодова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4,868133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3341126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00467,58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80,20480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бина хмелева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х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2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393192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591,5482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3,307721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адок взвесей сусл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389222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353,3220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,7676426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жжи товарны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9297879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874034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442,0586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оксид углеро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74422249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 полиров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88965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37,90218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93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175461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Пиво «Казанско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хнологические расче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440"/>
        <w:gridCol w:w="2268"/>
      </w:tblGrid>
      <w:tr>
        <w:trPr>
          <w:trHeight w:val="657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ное обознач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м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6,52297337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рячее сус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г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38389231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олодное сус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Vх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48085877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кстрактивность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Е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84469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1,7478286</w:t>
            </w:r>
          </w:p>
        </w:tc>
      </w:tr>
      <w:tr>
        <w:trPr>
          <w:trHeight w:val="333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е количество экстрактивны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64469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потерь сухи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п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экстрактивных веществ полированн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пс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969696</w:t>
            </w:r>
          </w:p>
        </w:tc>
      </w:tr>
      <w:tr>
        <w:trPr>
          <w:trHeight w:val="233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экстрактивных веществ рисовой сеч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р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,67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хие вещества светл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пс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749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хие вещества рисовой сеч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р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 полир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о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са полированн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пс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6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щее количество сухи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1,249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сухих веществ в дроб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/>
              </w:rPr>
              <w:t>д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4049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ход сыр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03"/>
        <w:gridCol w:w="1457"/>
        <w:gridCol w:w="1456"/>
        <w:gridCol w:w="1441"/>
        <w:gridCol w:w="1521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укты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ное обозначе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100 кг зернового сырь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1 дал готового пи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го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лод светлы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сс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6815426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8925,5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57,35021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исовая сеч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рс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7206611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2396,672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10,292948</w:t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40220373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41322,24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67,64316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мель прессованны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х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157088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460192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611,5372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,671324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мель гранулированны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х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042780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853802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1228,167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0,691416</w:t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958489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4313995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8839,704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4,3627409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сло горяче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383892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1622796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7367,801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13,23576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сло охмеленно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х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4808587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9254288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5525,733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молодо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343837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652293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9137,59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фильтрованно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ф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,3483646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01729399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0376,398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во товарно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В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,6284424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, кг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бина солодов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с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6,70753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,48509534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91057,2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54,71880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бина хмелев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х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7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37598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558,938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0,178600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адок взвесей сусл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420385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223,139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,433755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ожжи товарны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6384687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8740343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442,0586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оксид углерод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2442663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ходы полировк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3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084077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44,6278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,28675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Пиво «Самарско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хнологические расче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440"/>
        <w:gridCol w:w="2694"/>
      </w:tblGrid>
      <w:tr>
        <w:trPr>
          <w:trHeight w:val="70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словное обозна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Vc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2,44753528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рячее сус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Vг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4,14543669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Холодное сус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Vх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1,49671049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кстрактивность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Е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5,1803128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49,5193986</w:t>
            </w:r>
          </w:p>
        </w:tc>
      </w:tr>
      <w:tr>
        <w:trPr>
          <w:trHeight w:val="7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е количество экстрактивны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э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7,9803128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потерь сухи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п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,8</w:t>
            </w:r>
          </w:p>
        </w:tc>
      </w:tr>
      <w:tr>
        <w:trPr>
          <w:trHeight w:val="16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экстрактивных веществ полированн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пс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4,2528128</w:t>
            </w:r>
          </w:p>
        </w:tc>
      </w:tr>
      <w:tr>
        <w:trPr>
          <w:trHeight w:val="16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экстрактивных веществ рисовой сеч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р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,7275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хие вещества светл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пс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1,38528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хие вещества рисовой сеч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р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,15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ходы полир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оп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полированн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пс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5,62</w:t>
            </w:r>
          </w:p>
        </w:tc>
      </w:tr>
      <w:tr>
        <w:trPr>
          <w:trHeight w:val="300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е количество сухи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с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7,53528</w:t>
            </w:r>
          </w:p>
        </w:tc>
      </w:tr>
      <w:tr>
        <w:trPr>
          <w:trHeight w:val="334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ичество сухих веществ в дроб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д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2,35496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ход сыр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080"/>
        <w:gridCol w:w="1500"/>
        <w:gridCol w:w="1414"/>
        <w:gridCol w:w="1588"/>
        <w:gridCol w:w="1372"/>
      </w:tblGrid>
      <w:tr>
        <w:trPr>
          <w:trHeight w:val="6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дук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словное обозначени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100 кг зернового сырья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1 дал готового пив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го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лод светл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с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,00096004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00576,02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638,10916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исовая сеч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р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002400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0144,006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09,5272922</w:t>
            </w:r>
          </w:p>
        </w:tc>
      </w:tr>
      <w:tr>
        <w:trPr>
          <w:trHeight w:val="300" w:hRule="atLeast"/>
        </w:trPr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,50120005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00720,0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547,636461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Хмель прессова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хп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9157088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5043758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262,5535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1,7047078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Хмель гранулирован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х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,0427807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2238109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53428,657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67,9656281</w:t>
            </w:r>
          </w:p>
        </w:tc>
      </w:tr>
      <w:tr>
        <w:trPr>
          <w:trHeight w:val="300" w:hRule="atLeast"/>
        </w:trPr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7,9584895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7281868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83691,21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59,6703359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сло горяче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Л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4,1454366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162279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97367,801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13,23576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сло охмеле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Лх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1,496710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9254288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55525,733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иво молод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В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4592927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6522931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39137,590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иво фильтрован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В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8,6386245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1729399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10376,398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иво товар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В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7,9817679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0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ходы, кг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робина солод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6,29139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,90475834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942855,00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917,742449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робина хмеле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х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,47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1784601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0707,609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4,265482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адок взвесей сус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7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4607473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7644,842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3,772250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рожжи товар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,31973683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8740343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2442,0586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иоксид углер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,69726519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0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ходы полир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о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0004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002,88012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,190545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 Пиво «Ленинградское»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хнологические расчеты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1843"/>
      </w:tblGrid>
      <w:tr>
        <w:trPr>
          <w:trHeight w:val="9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словное обозна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сус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V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1,9656249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рячее су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Vг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3,2442499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Холодное су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Vх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1,2495949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кстрактивность сус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Е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8,6717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сус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43,35876</w:t>
            </w:r>
          </w:p>
        </w:tc>
      </w:tr>
      <w:tr>
        <w:trPr>
          <w:trHeight w:val="1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е количество экстрактивных веще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э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1,4717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потерь сухих веще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п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,8</w:t>
            </w:r>
          </w:p>
        </w:tc>
      </w:tr>
      <w:tr>
        <w:trPr>
          <w:trHeight w:val="1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экстрактивных веществ полированного сол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пс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4,246752</w:t>
            </w:r>
          </w:p>
        </w:tc>
      </w:tr>
      <w:tr>
        <w:trPr>
          <w:trHeight w:val="3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экстрактивных веществ рисовой сеч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э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р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,22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хие вещества светлого сол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пс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4,53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хие вещества рисовой сеч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р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ходы полир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о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асса полированного сол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пс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9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щее количество сухих веще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с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3,03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ичество сухих веществ в дроб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Arial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Times New Roman" w:hAnsi="Times New Roman"/>
                <w:bCs/>
                <w:sz w:val="20"/>
                <w:szCs w:val="20"/>
                <w:lang w:val="ru-RU" w:eastAsia="ru-RU"/>
              </w:rPr>
              <w:t>М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Arial" w:ascii="Times New Roman" w:hAnsi="Times New Roman"/>
                <w:bCs/>
                <w:sz w:val="20"/>
                <w:szCs w:val="20"/>
                <w:vertAlign w:val="subscript"/>
                <w:lang w:val="ru-RU" w:eastAsia="ru-RU"/>
              </w:rPr>
              <w:t>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4,363448</w:t>
            </w:r>
          </w:p>
        </w:tc>
      </w:tr>
    </w:tbl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сход сырья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85"/>
        <w:gridCol w:w="1522"/>
        <w:gridCol w:w="1435"/>
        <w:gridCol w:w="1472"/>
        <w:gridCol w:w="1306"/>
      </w:tblGrid>
      <w:tr>
        <w:trPr>
          <w:trHeight w:val="6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дукты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словное обозначение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100 кг зернового сырья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1 дал готового пива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год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лод светлы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сс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,1465643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87938,58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721,026018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исовая сечк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рс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34961825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9770,95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35,6695575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,49618256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97709,5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356,695575</w:t>
            </w:r>
          </w:p>
        </w:tc>
      </w:tr>
      <w:tr>
        <w:trPr>
          <w:trHeight w:val="300" w:hRule="atLeast"/>
        </w:trPr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Хмель прессованны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хп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9157088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6697667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186,006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1,775777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Хмель гранулированный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хг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,0427807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56088490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36530,94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19,790734</w:t>
            </w:r>
          </w:p>
        </w:tc>
      </w:tr>
      <w:tr>
        <w:trPr>
          <w:trHeight w:val="300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7,9584895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62786158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76716,94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41,566511</w:t>
            </w:r>
          </w:p>
        </w:tc>
      </w:tr>
      <w:tr>
        <w:trPr>
          <w:trHeight w:val="300" w:hRule="atLeast"/>
        </w:trPr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сло горяче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Лг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3,2442499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1622796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97367,80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13,235763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усло охмеленно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Лх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1,2495949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92542889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55525,733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иво молодо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В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468355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6522931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39137,590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иво фильтрованно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Вф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9,097279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01729399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10376,398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иво товарно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В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8,6026253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0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9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ходы,кг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робина солодова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с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3,028733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,0982551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258953,1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905,91851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робина хмелевая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хм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,3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313279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1879,6778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78,4232662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адок взвесей сусл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,7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6118319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6709,916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1,2421726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рожжи товарные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,49996759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8740343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2442,0586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иоксид углерод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о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,29039379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00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ходы полировки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от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4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1573282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439,69292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8,60513009</w:t>
            </w:r>
          </w:p>
        </w:tc>
      </w:tr>
    </w:tbl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2">
    <w:name w:val="Цитата 2 Знак"/>
    <w:qFormat/>
    <w:rPr>
      <w:rFonts w:cs="Times New Roman"/>
      <w:i/>
      <w:sz w:val="24"/>
      <w:szCs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0:00Z</dcterms:created>
  <dc:creator>User</dc:creator>
  <dc:description/>
  <cp:keywords/>
  <dc:language>en-US</dc:language>
  <cp:lastModifiedBy>SYSTEM</cp:lastModifiedBy>
  <dcterms:modified xsi:type="dcterms:W3CDTF">2011-09-11T12:40:00Z</dcterms:modified>
  <cp:revision>2</cp:revision>
  <dc:subject/>
  <dc:title>Министерство образования и науки РФ</dc:title>
</cp:coreProperties>
</file>