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ВТОНОМНАЯ НЕКОММЕРЧЕСКАЯ ОБРАЗОВАТЕЛЬНАЯ ОРГАНИЗА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ИНСТИТУТ ИНДУСТРИИ МОД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Связи с общественность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Коммуникативный менеджмент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Особенности составления медиапланов в работе со средствами массовой информ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4"/>
        </w:rPr>
        <w:t>Выполнена студенткой 4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Форма обучения  заочна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Специальность «Связи с общественностью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Волковой Т.П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4"/>
        </w:rPr>
        <w:t>___________ «____» ___________ 2007г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Работа защище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4"/>
        </w:rPr>
        <w:t>«_____» _____________2007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(оценка)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 – 2007 г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медиаплан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Исходные сведения для медиаплана ПР-кампании и этапы план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ные характеристики медиапл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Любой бизнес включает в себя комплекс маркетинговых коммуникаций по продвижению товара (услуг) на рынке с целью получения максимальной выгоды. Одним из главных инструментов интегрированных маркетинговых коммуникаций, помимо связей с общественностью, является реклама.  Реклама осуществляется через средства массовой информации, всегда направлена на  конкретных потребителей и поддается планированию и оптим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му размещению рекламы в СМИ должна предшествовать разработка медиаплана, представляющего собой своеобразную «карту», ведущую к конечной цели – эффективному проведению, как рекламной кампании, так и кампании по связям с общественностью. Но медиаплан невозможно построить без понимания того, как работают средства массовой коммуникации – каким образом, с каким количеством потребителей они вступают в контакт, каковы достоинства и недостатки каждого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медиапланирование – </w:t>
      </w:r>
      <w:r>
        <w:rPr>
          <w:sz w:val="28"/>
          <w:szCs w:val="28"/>
        </w:rPr>
        <w:t>планирование рекламных кампаний, смысл которых сводится к выбору оптимальной программы размещения рекламного материала. Медиапланирование – важный инструмент в прогнозировании и анализе, без знания которого работать на рынке в настоящее время сложно, а завтра будет невозможно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нимать </w:t>
      </w:r>
      <w:r>
        <w:rPr>
          <w:b/>
          <w:sz w:val="28"/>
          <w:szCs w:val="28"/>
        </w:rPr>
        <w:t xml:space="preserve">различие между медиа (СМИ) и носителями. </w:t>
      </w:r>
      <w:r>
        <w:rPr>
          <w:sz w:val="28"/>
          <w:szCs w:val="28"/>
        </w:rPr>
        <w:t>Медиа – это категория, вид средства доставки рекламы и ПР-материалов (ТВ, радио, пресса, наружная реклама, транспорт, кино, Интернет и т.д.) Вииклз – это конкретные носители рекламы, например «МК» - это средство из категории «медиапрес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кламо- и ПР-способность конкретных медиа </w:t>
      </w:r>
      <w:r>
        <w:rPr>
          <w:sz w:val="28"/>
          <w:szCs w:val="28"/>
        </w:rPr>
        <w:t>в РФ можно определять с помощью маркетингов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Продающая сила» медиа </w:t>
      </w:r>
      <w:r>
        <w:rPr>
          <w:sz w:val="28"/>
          <w:szCs w:val="28"/>
        </w:rPr>
        <w:t>определяется следующими факторам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сть – способность сохранять массовые видео-, аудио- и читательские аудитор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сть – узкоцелевая направленность ПР-сообщ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– четкое формулирование ниши, которую занимает данное медиа как товар в конкурентном пол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 - репутация СМИ как ПР-нос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В. Бузина, грамотная оптимизация медиаплана может сэкономить до 50 % бюджета. Стоимость же разработки медиаплана редко превышает 3-5% стоимости размещения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сновные понятия медиапланирова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збирательность аудитор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войство медианосителя доводить информацию до определенного сегмента, группы потребителей при минимальном охв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кая избирательность</w:t>
      </w:r>
      <w:r>
        <w:rPr>
          <w:sz w:val="28"/>
          <w:szCs w:val="28"/>
        </w:rPr>
        <w:t xml:space="preserve"> – у ТВ, кабельного ТВ, рад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изкая избирательность</w:t>
      </w:r>
      <w:r>
        <w:rPr>
          <w:sz w:val="28"/>
          <w:szCs w:val="28"/>
        </w:rPr>
        <w:t xml:space="preserve"> – у новостных журналов, наружной и транспортной реклам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отенциал охвата – </w:t>
      </w:r>
      <w:r>
        <w:rPr>
          <w:sz w:val="28"/>
          <w:szCs w:val="28"/>
        </w:rPr>
        <w:t>способность медианосителя собрать, аккумулировать максимальное количество людей в качестве своих читателей, зрителей, слушателей. В порядке убывания потенциал оценивается ка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Высокий </w:t>
      </w:r>
      <w:r>
        <w:rPr>
          <w:sz w:val="28"/>
          <w:szCs w:val="28"/>
        </w:rPr>
        <w:t>– ТВ национальное и местное, наружная рекла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радио национальное и местное, национальные журналы, транзитная рекла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Низкий </w:t>
      </w:r>
      <w:r>
        <w:rPr>
          <w:sz w:val="28"/>
          <w:szCs w:val="28"/>
        </w:rPr>
        <w:t>– кабельное ТВ, газеты, новостные журнал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Скорость аккумулирования аудитории </w:t>
      </w:r>
      <w:r>
        <w:rPr>
          <w:sz w:val="28"/>
          <w:szCs w:val="28"/>
        </w:rPr>
        <w:t>показывает, сколько времени или сколько выходов потребуется данному рекламоносителю, чтобы охватить всю потенциальную ауди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ыстрая скорость – </w:t>
      </w:r>
      <w:r>
        <w:rPr>
          <w:sz w:val="28"/>
          <w:szCs w:val="28"/>
        </w:rPr>
        <w:t>у всех видов ТВ и радио, газет и новостных жур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изкая –</w:t>
      </w:r>
      <w:r>
        <w:rPr>
          <w:sz w:val="28"/>
          <w:szCs w:val="28"/>
        </w:rPr>
        <w:t xml:space="preserve"> у национальных журналов, наружной и транспортной рекла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Географическая гибкость </w:t>
      </w:r>
      <w:r>
        <w:rPr>
          <w:sz w:val="28"/>
          <w:szCs w:val="28"/>
        </w:rPr>
        <w:t>показывает, на сколько гибко медианоситель охватывает наружные нам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личная гибкость –</w:t>
      </w:r>
      <w:r>
        <w:rPr>
          <w:sz w:val="28"/>
          <w:szCs w:val="28"/>
        </w:rPr>
        <w:t xml:space="preserve"> у местного кабельного 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рошая – </w:t>
      </w:r>
      <w:r>
        <w:rPr>
          <w:sz w:val="28"/>
          <w:szCs w:val="28"/>
        </w:rPr>
        <w:t>у местного ТВ и радио; газет, журналов, наружной и транзитной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абая –</w:t>
      </w:r>
      <w:r>
        <w:rPr>
          <w:sz w:val="28"/>
          <w:szCs w:val="28"/>
        </w:rPr>
        <w:t xml:space="preserve"> у национального ТВ и ради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ейтинг – </w:t>
      </w:r>
      <w:r>
        <w:rPr>
          <w:sz w:val="28"/>
          <w:szCs w:val="28"/>
        </w:rPr>
        <w:t xml:space="preserve">для ТВ и радио, </w:t>
      </w:r>
      <w:r>
        <w:rPr>
          <w:b/>
          <w:sz w:val="28"/>
          <w:szCs w:val="28"/>
        </w:rPr>
        <w:t xml:space="preserve">покрытие – </w:t>
      </w:r>
      <w:r>
        <w:rPr>
          <w:sz w:val="28"/>
          <w:szCs w:val="28"/>
        </w:rPr>
        <w:t xml:space="preserve">для прессы, </w:t>
      </w:r>
      <w:r>
        <w:rPr>
          <w:b/>
          <w:sz w:val="28"/>
          <w:szCs w:val="28"/>
        </w:rPr>
        <w:t xml:space="preserve">показ </w:t>
      </w:r>
      <w:r>
        <w:rPr>
          <w:sz w:val="28"/>
          <w:szCs w:val="28"/>
        </w:rPr>
        <w:t>– для наружной рекла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я –</w:t>
      </w:r>
      <w:r>
        <w:rPr>
          <w:sz w:val="28"/>
          <w:szCs w:val="28"/>
        </w:rPr>
        <w:t xml:space="preserve"> это процент, рассчитанный для конкретной программы. Доля определяется и для канала. Сумма долей всех каналов за один промежуток времени должна быть равна 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ммарный рейтинг или</w:t>
      </w:r>
      <w:r>
        <w:rPr>
          <w:sz w:val="28"/>
          <w:szCs w:val="28"/>
        </w:rPr>
        <w:t xml:space="preserve"> сумма рейтингов всех выходов во всех медиа – это количество воздействий или процент от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Охват – </w:t>
      </w:r>
      <w:r>
        <w:rPr>
          <w:sz w:val="28"/>
          <w:szCs w:val="28"/>
        </w:rPr>
        <w:t xml:space="preserve">предполагаемы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людей, которые будут подвержены воздействию СМИ, где были размещены сообщ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Частота </w:t>
      </w:r>
      <w:r>
        <w:rPr>
          <w:sz w:val="28"/>
          <w:szCs w:val="28"/>
        </w:rPr>
        <w:t>показывает сколько раз в среднем индивидуум или семья увидели сооб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заимосвязь охвата, частоты и суммарного рейтинга. </w:t>
      </w:r>
      <w:r>
        <w:rPr>
          <w:sz w:val="28"/>
          <w:szCs w:val="28"/>
        </w:rPr>
        <w:t xml:space="preserve">Эти термины выражаются в виде процентов (но без знака %) и представляют количество человек или домов, которые будут затронуты медиаграфик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1.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360"/>
        <w:gridCol w:w="3364"/>
      </w:tblGrid>
      <w:tr>
        <w:trPr>
          <w:trHeight w:val="51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бсолютное значение,</w:t>
            </w:r>
          </w:p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лн человек</w:t>
            </w:r>
          </w:p>
        </w:tc>
      </w:tr>
      <w:tr>
        <w:trPr>
          <w:trHeight w:val="2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хва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Част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уммарный рейтин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личество предъяв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населе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ммарный рейтинг –</w:t>
      </w:r>
      <w:r>
        <w:rPr>
          <w:sz w:val="28"/>
          <w:szCs w:val="28"/>
        </w:rPr>
        <w:t xml:space="preserve"> это произведение охвата на частоту; выражает суммарный добавленный процент аудитории, которая будет охвачена один и более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личество предъявлений </w:t>
      </w:r>
      <w:r>
        <w:rPr>
          <w:sz w:val="28"/>
          <w:szCs w:val="28"/>
        </w:rPr>
        <w:t>указывает эквивалентное количество людей, которые будут охвачены один или боле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таблице 1 получившиеся цифры показывают, что каждому из 10 млн человек сообщение будет предъявлено в среднем 1,6 раза. [3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Индекс профильности </w:t>
      </w:r>
      <w:r>
        <w:rPr>
          <w:sz w:val="28"/>
          <w:szCs w:val="28"/>
        </w:rPr>
        <w:t>– это отношение доли любой целевой группы рекламного воздействия в аудитории рекламного средства к их доле в населении региона. Позволяет оценить соответствие выбранного рекламоносителя целевой группе. Активно используется в процессе анализа медиапредпочтений. [2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диамикс </w:t>
      </w:r>
      <w:r>
        <w:rPr>
          <w:sz w:val="28"/>
          <w:szCs w:val="28"/>
        </w:rPr>
        <w:t>позволяет оценить использование различных типов медианосителей в рамках одного медиаплана. Доли охваченной и неохваченной аудитории вычисляются по формуле теории вероя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– Рав) = (1 – Ра) * (1 – Р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(1 – Рав) – </w:t>
      </w:r>
      <w:r>
        <w:rPr>
          <w:sz w:val="28"/>
          <w:szCs w:val="28"/>
        </w:rPr>
        <w:t>не охваченная медиамиксом аудитор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в – </w:t>
      </w:r>
      <w:r>
        <w:rPr>
          <w:sz w:val="28"/>
          <w:szCs w:val="28"/>
        </w:rPr>
        <w:t>охваченная медиамиксом аудито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 – </w:t>
      </w:r>
      <w:r>
        <w:rPr>
          <w:sz w:val="28"/>
          <w:szCs w:val="28"/>
        </w:rPr>
        <w:t>охваченная телевидением аудитор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в – </w:t>
      </w:r>
      <w:r>
        <w:rPr>
          <w:sz w:val="28"/>
          <w:szCs w:val="28"/>
        </w:rPr>
        <w:t>охваченная журналами аудитория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36"/>
        </w:rPr>
        <w:t>Исходные сведения для медиаплана ПР-кампании и этапы план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сведения для медиаплана содержаться в медиабрифе. Его составляет ПР-агенство совместно с заказчиком и аккумулирует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а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ка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т ПР- и рекламных материалов (время аудио- или видеоролика, объем статьи, Интернет-баннер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хв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 (ТВ и радиоканалы, издания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аудитор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едставления медиаплана. [3]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медиабриф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ук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ител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егия выведения на рыно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рекламной кампа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ая аудитор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начала кампа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тельнос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ограф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Times New Roman CYR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а канал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представления медиа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необходимы данные социологических исследований и мониторинга аудитории СМИ, расценки на размещение рекламного сообщения по каждому из возможных его носителей. Для этого проводится выбор медиа, рекламоносителей и т.д. [2]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этапы планир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ркетинговой проблем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маркетинговых требований в достижимые медиацел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по выбору медиа посредством формулирования медиастратегии (аудитория, территория, распределение по времени, охват и частота воздействия, выбор схемы охвата, эффективная частот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екламной кампан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тоимостные характеристики медиапл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характеристики важны при медиапланировании, поскольку дают возможность сравнить между собой затраты на реализацию медиаплан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а за тысячу обращений к аудитории, или просто цена за тысячу (СР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РТ = </w:t>
      </w:r>
      <w:r>
        <w:rPr>
          <w:b/>
          <w:i/>
          <w:sz w:val="28"/>
          <w:szCs w:val="22"/>
        </w:rPr>
        <w:t>(стоимость размещения РС/общая численность потенциальных зрителей)*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Т используется в качестве критерия оптимизации медиаплана при выборе различных носителей РС или времени их размещения на од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оимость за тысячу контактов СРТ ОТ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цена, которую необходимо заплатить, чтобы рекламу увидели (услышали) тысячу раз, независимо от того, сколько людей реально ее видело (слыша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РТ ОТ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4"/>
        </w:rPr>
        <w:t>(стоимость рекламной кампании/ ОТ</w:t>
      </w:r>
      <w:r>
        <w:rPr>
          <w:b/>
          <w:i/>
          <w:sz w:val="28"/>
          <w:szCs w:val="24"/>
          <w:lang w:val="en-US"/>
        </w:rPr>
        <w:t>S</w:t>
      </w:r>
      <w:r>
        <w:rPr>
          <w:b/>
          <w:i/>
          <w:sz w:val="28"/>
          <w:szCs w:val="24"/>
        </w:rPr>
        <w:t xml:space="preserve"> (количество контактов)*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тоимость за тысячу представлений целевой аудитории СРТ </w:t>
      </w:r>
      <w:r>
        <w:rPr>
          <w:b/>
          <w:i/>
          <w:sz w:val="28"/>
          <w:szCs w:val="28"/>
          <w:lang w:val="en-US"/>
        </w:rPr>
        <w:t>Reach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цена, которую необходимо заплатить, чтобы рекламу увидели (услышали) тысяча представителей «мишен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РТ </w:t>
      </w:r>
      <w:r>
        <w:rPr>
          <w:b/>
          <w:i/>
          <w:sz w:val="28"/>
          <w:szCs w:val="28"/>
          <w:lang w:val="en-US"/>
        </w:rPr>
        <w:t>Reach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2"/>
        </w:rPr>
        <w:t xml:space="preserve">(стоимость рекламной кампании/ </w:t>
      </w:r>
      <w:r>
        <w:rPr>
          <w:b/>
          <w:i/>
          <w:sz w:val="28"/>
          <w:szCs w:val="22"/>
          <w:lang w:val="en-US"/>
        </w:rPr>
        <w:t>Reach</w:t>
      </w:r>
      <w:r>
        <w:rPr>
          <w:b/>
          <w:i/>
          <w:sz w:val="28"/>
          <w:szCs w:val="22"/>
        </w:rPr>
        <w:t>(1+)*численность мишени)*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тоимость за единицу СРР (стоимость одного пункта рейтинга) – </w:t>
      </w:r>
      <w:r>
        <w:rPr>
          <w:sz w:val="28"/>
          <w:szCs w:val="28"/>
        </w:rPr>
        <w:t>коэффициент, характеризующий эффективность расхода денег на проведение рекламной ка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РР = </w:t>
      </w:r>
      <w:r>
        <w:rPr>
          <w:b/>
          <w:i/>
          <w:sz w:val="28"/>
          <w:szCs w:val="24"/>
        </w:rPr>
        <w:t>(стоимость рекламной кампании/стоимость одного пункта рейтин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екламодателя, чем меньше СРР, тем экономически эффективней рассматриваемая кампания и, соответственно, можно достичь максимального значения стоимость одного пункта рейтинга. [2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планер должен обеспечить синергичное (взаимоусиливающее) действие всех рекламны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наиболее достоверные данные получают только при разбивке аудитории по полу, возврасту и материально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ую большую роль играет креатив, творческая идея. Именно она создает запоминающиеся событие или сообщение, которые могут «поднять волну» в общественном мнении. Интерактивные медиа облегчают доступ к труднодостижимым группам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>5. Список использован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жефкинс Ф., Ядин Д. ПАБЛИК РИЛЕЙШНЗ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бное пособие для вуз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д с английского под редакцие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.Л. Еремина. Рекомендовано УМС УМО МГИМО (Университет) МИД 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 связям с общественностью в качестве учебного пособ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ля студентов вузов, обучающихся по специа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350400 «Связи с общественностью». Рекомендовано Международной рекламной ассоциацией. -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.: ЮНИТИ-ДАНА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и с общественностью как социальная инженерия / Под ред. В.А. Ачкасовой, Л.В. Володиной. – СПб.: Речь, 2005. – 336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мофеев 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. Связи с общественностью (паблик рилейшнз): Учеб.пособие. – М.: Издательство РИОР, 2005. – 158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 CYR"/>
                      </w:rPr>
                    </w:pPr>
                    <w:r>
                      <w:rPr>
                        <w:rStyle w:val="PageNumber"/>
                        <w:rFonts w:cs="Times New Roman CY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SimSun;Arial Unicode MS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right="-1260" w:hanging="709"/>
      <w:outlineLvl w:val="2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 CYR" w:hAnsi="Times New Roman CYR" w:eastAsia="SimSun;Arial Unicode MS" w:cs="Times New Roman CYR"/>
    </w:rPr>
  </w:style>
  <w:style w:type="character" w:styleId="Style15">
    <w:name w:val="Текст сноски Знак"/>
    <w:qFormat/>
    <w:rPr>
      <w:rFonts w:ascii="Times New Roman CYR" w:hAnsi="Times New Roman CYR" w:eastAsia="SimSun;Arial Unicode MS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 CYR" w:hAnsi="Times New Roman CYR" w:eastAsia="SimSun;Arial Unicode MS" w:cs="Times New Roman CYR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 CYR" w:hAnsi="Times New Roman CYR" w:eastAsia="SimSun;Arial Unicode MS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60" w:hanging="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Style18">
    <w:name w:val="Цитата"/>
    <w:basedOn w:val="Normal"/>
    <w:qFormat/>
    <w:pPr>
      <w:ind w:left="1134" w:right="1134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3:00Z</dcterms:created>
  <dc:creator>USER</dc:creator>
  <dc:description/>
  <cp:keywords/>
  <dc:language>en-US</dc:language>
  <cp:lastModifiedBy>SYSTEM</cp:lastModifiedBy>
  <cp:lastPrinted>2007-05-10T21:25:00Z</cp:lastPrinted>
  <dcterms:modified xsi:type="dcterms:W3CDTF">2011-09-11T12:13:00Z</dcterms:modified>
  <cp:revision>2</cp:revision>
  <dc:subject/>
  <dc:title>АВТОНОМНАЯ НЕКОММЕРЧЕСКАЯ ОБРАЗОВАТЕЛЬНАЯ ОРГАНИЗАЦИЯ</dc:title>
</cp:coreProperties>
</file>