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Безмацерных Кацяры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ытанне №25 Палітычныя мадэлі журналістыкі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44"/>
          <w:szCs w:val="44"/>
          <w:lang w:val="be-BY"/>
        </w:rPr>
        <w:t xml:space="preserve"> 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ЗМ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ры мадэлі Паоло Манчыні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МІ ў Беларусі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піс скарыстаных крыні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Тры мадэлі Паоло Манчы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44"/>
          <w:szCs w:val="44"/>
          <w:lang w:val="be-BY"/>
        </w:rPr>
        <w:tab/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тальянскі прафесар Паоло Манчыні, што выкладае ва універсітэце Перуджы, прааналізаваў амерыканскую і еўрапейскую журналістыку ды вывеў тры мадэлі прэсы – </w:t>
      </w:r>
      <w:r>
        <w:rPr>
          <w:b/>
          <w:sz w:val="28"/>
          <w:szCs w:val="28"/>
          <w:lang w:val="be-BY"/>
        </w:rPr>
        <w:t>ліберальную, палярызованую плюралістычную  і дэмакратычную карпаратыўную</w:t>
      </w:r>
      <w:r>
        <w:rPr>
          <w:sz w:val="28"/>
          <w:szCs w:val="28"/>
          <w:lang w:val="be-BY"/>
        </w:rPr>
        <w:t>. (Але, безумоўна, ні адна мадэль не існуе ў чыстым выглядз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іберальная мадэ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Мы ствараем газету, каб рабіць грошы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 ліберальнай мадэлі адносіцца ЗША, Канада, Велікабрытанія, Ірландыя. СМІ- такая ж эканамічная галіна, як і ўсе астатнія. Раз эканоміка зараз глабалізуецца, а рухавіком глабалізацыі з’яўляюцца ў асноўным амерыканскія кампаніі, то да ліберальнай мадэлі імкнецца большасць краі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МІ камерцыялізуюцца, што адлюстроўваецца на змесце. З’яўляецца больш забаўляльнай інфармацыі. З’явіўся такі жанр, як інфатэймент – змяшанне навасных і забаўляльных прагр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ліберальнай мадэлі раздзяляюцца меркаванні і факты, СМІ нейтральныя і аб’ектыўныя. У выніку ў Штатах адну і тую ж газету могуць чытаць людзі з рознымі палітычнымі пазіцыямі.  (Дарэчы, амерыканская журналістыка з яе ліберальнай мадэллю вырасла з рэпарцёрскіх жанраў, а еўрапейская – з літаратуры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лярызованая плюралістычная мадэ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талія, Іспанія, Грэцыя, Партугалія. Слабое развіццё камерцыйна арыентаваных СМІ, дзяржава моцна ўмешваецца ў медыярынак, ёсць газеты з ярка выражанай палітычнай пазіцыяй. Напрыклад, італьянская газета  “Маніфеста” – газета левага напрамку. І наўрад яе будуць чытаць людзі іншых поглядаў. А ў Штатах адну газету могуць чытаць людзі з рознымі поглядамі.   Інтарэсы пераплятаюцца паміж палітычнай і медыясферай. Газеты чытаюць у асноўным нешматлікія групы добра адукаваных людзей.  Большая колькасць чытачоў – мужчыны. (У Партугаліі чытачоў-мужчын больш на 34 адсоткі, а ў Швецыі мужчын-чытачоў болей усяго на адзін адсотак). У вышэй прыведзеных дзяржавах газеты першапачаткова былі не вельмі распаўсюджаны, таму асноўны від СМІ – тэлебачанне. Існуюць кампаніі, якія атрымліваюць свае асноўныя даходы ў іншых вобласц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эмакратычная мадэ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дстаўлена ў Нямеччыне, Бельгіі, Нідэрландах, скандынаўскіх краінах, Швейцарыі, Аўстрыі. Існуе дзве групы СМІ – камерцыйна і сацыяльна арыентаваныя. Моцнае ўмяшальніцтва дзяржавы ў справы СМІ (Часцей за ўсё – гэта субсідыі, каб падтрымаць плюралізм меркаванняў). Высокая ступень свабоды СМІ. Масавыя газеты з’явіліся даўно, таму яны маюць высокія тыраж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2.СМІ ў Беларус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СМІ Беларусі ні ў адну з вышэй прыведзеных мадэляў не ўпісваюцца. Таму звернемся да мадэляў, прапанаваных іншымі навукоўцамі: </w:t>
      </w:r>
      <w:r>
        <w:rPr>
          <w:b/>
          <w:sz w:val="28"/>
          <w:szCs w:val="28"/>
          <w:lang w:val="be-BY"/>
        </w:rPr>
        <w:t>ліберальная мадэль і сацыяльна-адказная</w:t>
      </w:r>
      <w:r>
        <w:rPr>
          <w:sz w:val="28"/>
          <w:szCs w:val="28"/>
          <w:lang w:val="be-BY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У ліберальнай мадэлі </w:t>
      </w:r>
      <w:r>
        <w:rPr>
          <w:sz w:val="28"/>
          <w:szCs w:val="28"/>
          <w:lang w:val="be-BY"/>
        </w:rPr>
        <w:t xml:space="preserve">усё цікавае і важнае для аўдыторыі мусіць быць адлюстравана ў навінах. Прыклад – ЗША. У </w:t>
      </w:r>
      <w:r>
        <w:rPr>
          <w:b/>
          <w:sz w:val="28"/>
          <w:szCs w:val="28"/>
          <w:lang w:val="be-BY"/>
        </w:rPr>
        <w:t>сацыяльна-адказнай</w:t>
      </w:r>
      <w:r>
        <w:rPr>
          <w:sz w:val="28"/>
          <w:szCs w:val="28"/>
          <w:lang w:val="be-BY"/>
        </w:rPr>
        <w:t xml:space="preserve">  мадэлі СМІ маюць выхаваўчую функцыю, належаць дзяржаве, імкнуцца ўдасканальваць чалавека як сацыяльнага суб’екта. Прыклад сацыяльна-адказнай журналістыкі – Беларусь. Сацыяльна-адказная мадэль характэрна для аўтарытарнага рэжыму, ліберальная – для дэмакратычна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сацыяльна-адказнай мадэлі прэса не мусіць крытыкаваць палітыку. Гэта і адбываецца ў беларускіх СМІ, якія манапалізаваны дзяржавай.  Вострая крытыка палітыкі ёсць у апазіцыйных СМІ, якія выдаюцца падпольна, маюць невялікі тыраж альбо  выходзяць у Інтэрнэце. У ліберальнай мадэлі   ж наадварот – СМІ, калі бачаць, што палітыкі памыляюцца, маюць права іх крытыкаваць. У ліберальнай мадэлі навіны мусяць стымуляваць крытычнае стаўленне да палітыкі. У сацыяльна-адказнай – пабуджаць падтрымліваць урад, што і робяць  навіны на БТ і у “СБ”. Навіны ў сацыяльна-адказнай мадэлі адбіраюцца па прынцыпе сацыяльнай значнасці, у ліберальнай – згодна з густамі аўдыторы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ўтарытарны рэжым стварае міт пра дзяржаву  шляхам абмежавання інфармацыйнага поля, фальсіфікацыі фактаў. Так многія падзеі, што здараюцца з беларускай апазіцыяй, ігнаруюцца беларускімі СМІ. Калі ж падзея вельмі буйная, робіцца скажэнне і фальсіфікацыя фактаў. Што тычыцца дэмакракратычнага рэжыму і ліберальнай мадэі, то ён стварае свой міт “правы чалавека”, дзякуючы плюралізму меркаванняў ў СМІ і празмернасці інфармацыі. У сацыяльна-адказнай мадэлі СМІ дзяржава выкарыстоўвае адмістратыўны ціск на СМІ з поглядамі, якія прыходзяцца ёй недаспадобы.  Загнаны ў андэграўнд газеты “Народная воля” і “Наша ніва”. Цэнзар у Беларусі – дзяржава. Пры ліберальнай мадэлі цэнзарам выступае грамадства, падтрымліваецца канкурэнцыя і СМІ з самымі рознымі поглядам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. Грэбер выдзяляе наступныя тыпы ўздзеяння на СМІ: легальны, структурны, эканамічны (характэрныя для аўтарытарнага рэжыму), нарматыўны (характэрны для дэмакратычнага рэжым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егальны кантроль. Гэта выкарыстанне заканадаўства. Напрыклад, у ССР шмат людзей пакутавала ад артыкулаў пра падбухторванне і здраду. Прычым яны трактаваліся так шырока, што пад іх мог падпасці фактычна любы ўчынак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рматыўны кантроль. Носіць схаваны характар і грунтуецца на непісаных дамоўленасцях, што існуюць у дадзеным грамадстве. Характэрны для дэмакраты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руктурны кантроль заключаецца ў тым, якая форма ўласнасці на СМІ. Як бачым, у Беларусі  даволі інтэнсіўна прымяняецца гэты метад кантролю. І прыватная ўласнасць не падтрымліваецца дзяржавай., бо ёй яна не выгадна.  Амаль усе СМІ – дзяржаўны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канамічны кантроль. Прымяняўся яшчэ ў дарэвалюцыйнай Расіі. Аляксандр Трэці ўсім лаяльным да дзяржавы СМІ выдаткоўваў адмысловыя субсідыі. Газета “СБ”, фанатка беларускага ўрада, выдаецца на глянцаванай паперы, што не могуць сабе дазволіць падпольныя “Наша ніва” і “Народная воля”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СПІС СКАРЫСТАНЫХ КРЫНІ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1.</w:t>
      </w:r>
      <w:r>
        <w:rPr>
          <w:sz w:val="28"/>
          <w:szCs w:val="28"/>
          <w:lang w:val="en-US"/>
        </w:rPr>
        <w:t>www.</w:t>
      </w:r>
      <w:r>
        <w:rPr>
          <w:lang w:val="be-BY"/>
        </w:rPr>
        <w:t xml:space="preserve"> </w:t>
      </w:r>
      <w:r>
        <w:rPr>
          <w:sz w:val="28"/>
          <w:szCs w:val="28"/>
          <w:lang w:val="be-BY"/>
        </w:rPr>
        <w:t>index.php3.htm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shd w:fill="FFFFFF" w:val="clear"/>
          <w:lang w:val="en-GB"/>
        </w:rPr>
      </w:pPr>
      <w:r>
        <w:rPr>
          <w:sz w:val="28"/>
          <w:szCs w:val="28"/>
          <w:lang w:val="be-BY"/>
        </w:rPr>
        <w:t>2.</w:t>
      </w:r>
      <w:r>
        <w:rPr>
          <w:rFonts w:cs="Arial" w:ascii="Arial" w:hAnsi="Arial"/>
          <w:color w:val="0000CC"/>
          <w:sz w:val="20"/>
          <w:szCs w:val="20"/>
          <w:shd w:fill="FFFFFF" w:val="clear"/>
          <w:lang w:val="be-BY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en-GB"/>
        </w:rPr>
        <w:t>www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be-BY"/>
        </w:rPr>
        <w:t>.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en-GB"/>
        </w:rPr>
        <w:t>media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be-BY"/>
        </w:rPr>
        <w:t>.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en-GB"/>
        </w:rPr>
        <w:t>utmn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be-BY"/>
        </w:rPr>
        <w:t>.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en-GB"/>
        </w:rPr>
        <w:t>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shd w:fill="FFFFFF" w:val="clear"/>
          <w:lang w:val="en-GB"/>
        </w:rPr>
        <w:t xml:space="preserve">3. </w:t>
      </w:r>
      <w:r>
        <w:rPr>
          <w:color w:val="000000"/>
          <w:sz w:val="28"/>
          <w:szCs w:val="28"/>
        </w:rPr>
        <w:t>«Эксперт» №14 (508)/10 апреля 2006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v2">
    <w:name w:val="nav2"/>
    <w:qFormat/>
    <w:rPr>
      <w:rFonts w:cs="Times New Roman"/>
    </w:rPr>
  </w:style>
  <w:style w:type="character" w:styleId="Libcontent">
    <w:name w:val="lib_content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8:00Z</dcterms:created>
  <dc:creator>Катя</dc:creator>
  <dc:description/>
  <cp:keywords/>
  <dc:language>en-US</dc:language>
  <cp:lastModifiedBy>SYSTEM</cp:lastModifiedBy>
  <cp:lastPrinted>2008-02-29T15:55:00Z</cp:lastPrinted>
  <dcterms:modified xsi:type="dcterms:W3CDTF">2011-09-11T12:08:00Z</dcterms:modified>
  <cp:revision>2</cp:revision>
  <dc:subject/>
  <dc:title/>
</cp:coreProperties>
</file>