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ий національний університет імені В.Н.Каразін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ЬНА РОБОТ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ІСТОРІЇ ЗАРУБІЖНОЇ ЖУРНАЛІСТИКИ ПО ТЕМІ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,,ПЕРША ДРУКОВАНА ГАЗЕТА ,,ВІДОМОСТІ</w:t>
      </w:r>
      <w:r>
        <w:rPr>
          <w:sz w:val="28"/>
          <w:szCs w:val="28"/>
          <w:lang w:val="uk-UA"/>
        </w:rPr>
        <w:t xml:space="preserve">” </w:t>
      </w:r>
      <w:r>
        <w:rPr>
          <w:b/>
          <w:bCs/>
          <w:sz w:val="28"/>
          <w:szCs w:val="28"/>
          <w:lang w:val="uk-UA"/>
        </w:rPr>
        <w:t>В РОСІЇ</w:t>
      </w:r>
      <w:r>
        <w:rPr>
          <w:sz w:val="28"/>
          <w:szCs w:val="28"/>
          <w:lang w:val="uk-UA"/>
        </w:rPr>
        <w:t>”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4395" w:hanging="0"/>
        <w:rPr/>
      </w:pPr>
      <w:r>
        <w:rPr>
          <w:sz w:val="28"/>
          <w:szCs w:val="28"/>
          <w:lang w:val="uk-UA"/>
        </w:rPr>
        <w:t>Виконала: студентка 2 курсу</w:t>
      </w:r>
    </w:p>
    <w:p>
      <w:pPr>
        <w:pStyle w:val="Normal"/>
        <w:widowControl w:val="false"/>
        <w:autoSpaceDE w:val="false"/>
        <w:spacing w:lineRule="auto" w:line="360"/>
        <w:ind w:left="43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логічного факультету</w:t>
      </w:r>
    </w:p>
    <w:p>
      <w:pPr>
        <w:pStyle w:val="Normal"/>
        <w:widowControl w:val="false"/>
        <w:autoSpaceDE w:val="false"/>
        <w:spacing w:lineRule="auto" w:line="360"/>
        <w:ind w:left="43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ипанова Юлія В’ячеславівн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Харків 2010 р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,,Всевидюще око”. Звідки прийшла газет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 російські газети сповіщають новин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е відкритт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друкована газета в Росії ,,Відомості”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ристана літератур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ко переоцінити ту величезну роль, яку відіграє в нашу добу періодична преса – газети й журнали. В кожну домівку приносять вони повідомлення про найважливіші події, що відбуваються в світі…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евидяще око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,,Багато хто, мабуть, пам’ятає казку про всевидюще око. Завдяки йому можна було бачити все, що відбувається в найглухіших куточках землі. Захоче власник чудесного всевидящого ока поглянути, як живуть у сусідньому місті, - і воно одразу ж покаже білокам’яні будинки, широкі майдани, мальовничу гавань з горами товарів на березі та десятками струнких вітрильних суден на воді…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ним – давно складено цю казку про всевидюще око… ” – писав у своїй книзі ,,Твій друг – газета” досвідчений журналіст А. Рябокляч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але в ній відбиті потаємні прагнення й мрії людей – якомога більше знати, бачити, бути в курсі всіх найважливіших подій, що відбуваються на землі. Не проста цікавість спонукала людей до розширювати свої знання про навколишній світ. В цьому була гостра практична необхідні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ді, хіба можна було вести успішно торгівлю з іншими країнами, не знаючи, куди й які товари краще завозити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начальники хотіли мати відомості про склад та розміри армій в інших країнах, про наміри й плани своїх супротивників. Дипломати повинні були уважно стежити за подіями в сусідніх державах – вони завжди на чатах, щоб захистити інтереси своєї країни. Вчені цікавились роботами зарубіжних коле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е було, на жаль, у ті часи такого засобу, за допомогою якого можна було б одержати потрібні відом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стала і в пригоді газе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газета з’явилась у Римі в першому столітті до нашої ери. Вона мало чим нагадувала сучасну газету. Староримська держава перебувала тоді в розквіті сил і вела переможні війни з своїми сусідами. В Римі видавалися закони, обов’язкові для всього населення, - про нові податки, підготовку до воєнних походів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Але ж як зробити, щоб про ці закони одразу дізнавалися всі римляни? Як попередити кожного, щоб ніс у державну казну гроші, коштовності при збільшенні податків? А про наближення ворога до кордонів Римської держави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 знайшов визначний діяч Юлій Цезар. Він наказав поставити в центрі міста на майдані великі гіпсові плити. На них щоранку записували розпорядження римської влади, а також повідомлення про різні події, що відбуваються в місті напередодні. Ці повідомлення були короткі, лаконічні: адже плити не могли вмістити багато тексту. І все ж вони давали змогу щоденно бути в курсі поді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олюбляли автори цих заміток розповідати й про події явно вигадані. Так, відомий римський письменник і вчений Гай Секунд Пліній Старший, який часто оповідав про міжнародні новини, якось написав про те, що в Римі нібито випав дощ з розпечених цегл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кавість римлян до повідомлень гіпсових плит невпинно зростала. Тоді було вирішено розмножувати тексти. Окремі новини виписували на маленькі глиняні таблички й продавали ці таблички населенн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Гіпсові плити мали спеціальні назви. Вони, звичайно, не були схожі на справжню газету. І все ж це були газети, бо вони виконували одну з основних функцій, притаманних усім газетам, - повідомляли нови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ити стояли дуже довго. Вони припинили своє існування лише на початк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толіття нашої е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і російські газети сповіщають новин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езна напівтемна зала…На підвищенні стоїть царський трон, оздоблений золотом… На троні – цар Михайло Федорович. Очі його заплющені. Голову в задумі схилив на кула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Читай, - наказує він дякові. – Голосніше читай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гнявим голосом дяк Посольський приказу читає, наче виспівує на криласі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,,І ще з Мейланта (Мілана) серпня 2006 числа року 1643 повідомляють: до міста Тріно французькі люди двічі приступали, тільки з великими втратами назад відійшли і стріляли вони з чотирьох розкатів (тобто батарей) і двадцяти чотирьох гармат; а під містом Понтестуром ще по сю сторону (тобто пору) жорстокого приступу не було… ”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ар слухає, не розплющуючи очей. Навколо тиша. Тільки чути, як за дверима покашлюють бояри – їх під час читання до зали не пускають. Дяк підвищує голос і ще нижче схиляється над великими, у кілька метрів завдовжки, аркушами паперу. Він регулярно знайомить царя з рукописною газетою ,,Куранти”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,,Куранти” – перша російська газета. Її писали від руки зверху донизу безперервно, тобто ,,стовпом ”.Звідси й друга назва газети - ,,Стовбці”. Часом її називали просто ,,Вісті”, або ,,Вістівні листи”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ила газета в одному примірнику. Та інакше не могло й бути – таку довгу паперову стрічку важко переписати кілька раз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,,Куранти” вміщували повідомлення, що надходили до Посольського приказу з інших країн. Посольський приказ відав іноземними справами Московської держави і мав своїх представників у столицях багатьох країн. Ці представники надсилали повідомлення для рукописної газети, а також відправляли до Москви зарубіжні видання, переважно німецькі і часом голландські. Таким чином, у Москву надходило до двадцяти газет. Найцікавіші повідомлення з цих газет у Посольському приказі перекладали на російську мову. Вони доповнювали інформацію російських представників за кордон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представники, як чиновники Посольського приказу, що випускали ,,Куранти”, були першими журналістами Росії. Правда, ще й до того руські царі тримали за кордоном своїх інформаторів. Проте їхні повідомлення передавалися цареві ус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Цю газету заповнювали різноманітною інформацією. Були тут вісті про військові битви, торговельні справи, а також новини світського характеру: про життя королів та їхніх придворних, різні смішні істор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хто тоді не турбувався про вірогідність повідомлень, ніхто не перевіряв їх. Якщо інформація була явно неправдивою, на неї не звертали серйозної уваги. Адже ж усі вигадані пригоди розповідалися виключно для розваги царя й близьких до нього осіб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російська газета існувала понад вісімдесят ро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а дуже відрізнялася від зарубіжних видань – давала не комерційну інформацію, а переважно політичну. І розрахована була лише на царя та близьких до нього людей. Таку газету справедливо можна назвати урядовим видання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лике відкритт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 газети, як уже стало відомо, були написані від руки. Їх читало порівняно вузьке коло людей. Зрозуміло, що за таких умов газети не могли відігравати великої ролі в житті народ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льки в середині ХV століття в Європі почали друкувати газети на спеціальних верстатах. Але повернемося трохи наза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ерші друковані аркуші з’явилися в Китаї ще понад дві тисячі років тому за життя великого філософа Кон Фу –дзе. У нього було вісімдесят два учні і біля трьох тисяч послідовників – однодумців. Вони написали чимало творів, які було висічено на великих кам’яних плитах. З усіх кінців країни сходилися люди, щоб поглянути на кам’яне диво й перечитати написи своїх мурих земля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хочих до філософських трактів ставало все більше, але вони не завжди мали змогу поїхати за сотні кілометрів, щоб відвідати дивовижну бібліотеку. Перевозити ж великі кам’яні плити з місця на місце було дуже важко. Ось тоді й зародилася думка: а чи не можна якось розмножувати тексти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иявилося, що можна. На кам'яну плиту накладали аркуші мокрого паперу. Дерев'яним молоточком обережно постукували по ньому. Від ієрогліфів на папері утворилися заглибини. Тепер потрібно було пройтися по аркушу валиком, змоченим у фарбу, - весь папір набув чорного забарвлення, а заглибини лишалися світлими. На папері чітко виділялося зображення ієрогліф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 XI столітті китайці удосконалили свій винахід. Ієрогліфи почали виготовляти з глини, кожен окремо. Тепер знаки можна було розставляти в потрібній послідовності і друкувати скільки завгодно текст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принцип було покладено в основу друкарської справи. Та минуло багато років, перш ніж було створено зручний друкарський верста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ізних містах Європи можна побачити пам’ятники, споруджені першими книгодрукаря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Голландці вшановують пам'ять Лоренцо Костера, який у XV столітті надрукував з готових форм книгу ,,Дзеркало Людського порятунку". Йому споруджено монумент у місті Гарлемі. Італійці вважають першим європейським книгодрукарем свого співвітчизника Памфілія Кастальді. Пам’ятник Кастальді височить у маленькому італійському містечку Фельтрі. Виявлено друкарню й у французькому місті Авіньоні. Тут в середині XV століття спробували надрукувати книги й газети з залізних літе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оте, це були тільки спроби. Першу ж справжню друкарську машину створив німецький винахідник Йоганн Гутербер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початку Гутенберг працював у Страсбурзі. Двері його майстерні завжди були зачинені. В загадковому напівмороці важко скрипіла, зітхала машина. Це був друкарський верстат. На ньому Гутенберг надрукував граматику латинської мови. Потім він переїхав до міста Майнц і там продовжив робо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Гутенберг вирішив надрукувати ,,Біблію", величезну на ті часи книгу, два томи якої мали 1282 сторінки. Вдень і вночі працював винахідник, не думаючи про відпочинок, не шкодуючи сил. Він надрукував понад сто п’ятдесят примірників ,,Біблії". В першій половині XV століття ця цифра здавалася просто неймовірн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Як же вдалося Гутенбергу зробити чудо – винайти книгодрукування, - яке Карл Маркс поставив поряд з великим відкриттями - компасом, порохом і автоматичним годинником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Багато років віддав Гутенберг улюбленій справі. Але йому все одно не пощастило довести до кінця свої задуми. Та як могло бути інакше! Адже великому винахіднику ніхто не допомагав у важкій кропіткій роботі, ніхто не йняв віри у його відкриття. Життя Гутенберга минало в злиднях і поневіряння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тенберга весь час оточували підлі, заздрісні люди, які намагалися привласнити його працю. І це їм мало не вдалося. Лише випадково взнали нащадки ім’я автора винаходу, розкрили правду про славетне відкриття. В цьому допоміг їм напис, зроблений 1505 року на одній із книг: ,,1450 року в Майнці винайдено талановитим Гутенбергом дивовижне друкарське мистецтво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 Росії перші книги й листівки видрукував у середині XVI століття Іван Федоров. Спочатку він відкрив друкарню в Москві. Але талановитому ,,друкареві книг, до того небачених", недовго довелося жити в столиці. Вороги Федорова - церковники – звинуватили його єресі запропонували кинути друкарню та взятися за хліборобств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,,Не випало мені, - писав Федоров у відповідь церковникам, - в оранні та сіянні життя своє коротати; адже замість рала в мене ремесло художнє, замість зерна житнього – духовні зерна належить мені по світу розсівати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 Іван Федоров змушений був залишити Москву й переїхати до Львова. Тут 25 лютого 1574 року він видав першу на Україні друковану книгу ,,Апостол". Потім Федоров заснував друкарню у волинському місті Острозі. Біля неї згодом виросло ще кілька друкарень. З цього й почала розвиватися друкарська справа на Украї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оскві ж на місці першої друкарні Федорова виник ,,Печатный двор", де друкували кни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о росли друкарні й по інших містах. А разом з ними створювались масові друковані газети, журна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а друкована газета в Росії ,,Відомості"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олітті Росія розпочала тяжку й виснажливу війну із Швецією. Тривала вона понад двадцять років. Щоб забезпечити своїй державі вихід до Балтійського моря, російські війська, очолювані Петром І, відвойовували у ворога землі, які спредвіку належали Рос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1709 року шведський король Карл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вирішив завдати росіянам удару в самісіньке серце й рушив на Москву. Війська Петра І зустріли ворога біля Полтави. Пам’ятаєте, як розповідає про це О.С.Пушкін у поемі ,,Полтава"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грянув бій, Полтавський бій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гні, під градом розпашілим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а стіна йде кроком смілим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 збитим строєм свіжий стрі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ики змикає. Ніби туча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нота вимчалась летюч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, повна шалу, згаряч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, рубає з-за плеч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дуть на мертвих мертві люди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вунні ядра звідусюд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кають, нібито живі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діймають пил, шиплять в кров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ереклад з російської А.Малишка та М.Рильського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С.Пушкін подав хвилюючу картину великої битви. А звідки поет черпав відомості для свого твору? Звичайно, з офіційних документів, спогадів сучасників, а також, слід гадати, і з матеріалів газети ,,Відомості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,,Ведомости" - перша російська друкована газета. Створена вона 1702 року. Багато матеріалів для неї редагував сам Петро І. Він же написав для газети кореспонденцію про історичну перемогу російських військ над швед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 Росії ,,Ведомости"- родоначальниця періодичної преси. В указі про друкування газети, в традиції свого часу, вона іменувалася докладно і патетично: ,,Відомості про військові та інші справи, гідні знання і пам’яті..."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Як свідок подій, Петро І дав діловий, точний опис ,,дуже превеликої і нескінченної вікторії". Петро І вказував, що перемогу було завойовано завдяки надзвичайній хоробрості російських солдатів, які полонили шведських фельдмаршалів і генералів, ,,кілька тисяч офіцерів і рядових...", а ,,за рештою розбитих противників" організували погон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І любив і цінував ,,Ведомости". В газеті він убачав могутній засіб, за допомогою можна впливати на читачів. В Указі про випуск газети було сказано: ,,Курант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", по-нашому ,,Ведомости", на Печатнім дворі друкувати ті друковані ,,Ведомости"… продавати в світ по належній ціні”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Ціна й справді була ,,належною” – від двох до восьми грошів (мідна монета) за номер. Це було дуже дорого на ті часи, тому газета виявилась малодоступною для багатьох читачів. І все ж таки вона відіграла велику роль у громадському жит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еличкі аркуші, менші за сторінки, містили багато цікавих і важливих повідомлень: про військові баталії, виливання гармат, виготовлення пороху, розвиток наук, новини з сусідніх держав…Петро І доводив, що через газету потрібно вселяти в читачів упевненість у зростанні могутності Росії, в її перемозі над ворог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,,Ведомости” друкувалися спочатку в Москві, а потім у Петербурзі. Газета мала від двох до дванадцяти сторінок, окремі номери її виходили тиражем до чотирьох тисяч примірників. Редакції на той час не було, а випускав газету ентузіаст нової справи Борис Волков. Згодом на допомогу йому дали ще одного працівника – Якова Синяві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ьо участь у випуску ,,Ведомостей” брав Петро І. Він сам переглядав голландські газети й відбирав матеріали, які варто було перекладати на російську мову. Він же визначив, про які події в своїй країні потрібно розповісти читач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Борис Волков піклувався про те, щоб у газету надходили свіжі новини. Часто газета страждала через неоперативність друкарні, і тоді Волков писав гнівні листи. Запізнілі газети, вказував він, ,,не сприймуть за новини, а за який – набудь меморій для істориків”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 випуском газети ,,Ведомости” в Росії починається епоха друкованих газ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а літератур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,,Твій друг – газета”, м. Київ, 1961 р. А.К.Рябокляч, Л.Г.Дахненко, М.І.Марущинець, А.Т.Вишняк, Р.М.Зарембовська, В.Л.Ніколенко 6-25 с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,,Універсальна енциклопедія”, м. Київ, 2003 р. О.Коваль, М.Попович, І.Дзюб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,,Основи журналістики”, І.Л. Михайл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bCs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07:00Z</dcterms:created>
  <dc:creator>Директор</dc:creator>
  <dc:description/>
  <cp:keywords/>
  <dc:language>en-US</dc:language>
  <cp:lastModifiedBy>SYSTEM</cp:lastModifiedBy>
  <dcterms:modified xsi:type="dcterms:W3CDTF">2011-09-11T12:07:00Z</dcterms:modified>
  <cp:revision>2</cp:revision>
  <dc:subject/>
  <dc:title/>
</cp:coreProperties>
</file>