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104.png" ContentType="image/png"/>
  <Override PartName="/word/media/image21.wmf" ContentType="image/x-wmf"/>
  <Override PartName="/word/media/image58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Курсова ро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«Електричний розрахунок освітлювальних мереж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57245" cy="183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. 1 Принципова електрична схема живлення мережі освітле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вати на мінімум провідникового матеріалу освітлювальну мережу, схема якої приведена на рис. 1, для чог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реслити схему мережі і нанести на неї вихідні дані згідно свого варіан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допустиму утрату напруги в мереж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кожної ділянки мережі розрахувати момент навантаження в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приведений момент навантаження для головної ділянки (А-В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вати переріз кабелю головної ділян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брати стандартну величину перерізу кабелю головної ділян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вати дійсну утрату напруги на головній ділянці по обраному перерізу і значенню моменту навантаження головної ділянк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ити розрахункові утрати напруги для наступних ділянок по формулі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58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рахувати переріз наступних ділянок ВС,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 відповідним приведеним моментам навантаження. Вибрати стандартні переріз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ити фактичні утрати напруги на ділянках ВС,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значити розрахункові утрати напруги для наступних ділянок за ВС,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  <w:lang w:val="uk-UA"/>
        </w:rPr>
        <w:t xml:space="preserve"> і розрахувати їхні перерізи і дійсні утрати напруг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ити всі вибрані перерізи по допустимому нагріванні і у випадку не виконання умови на якій-небудь із ділянок, збільшити його переріз і перерахувати наступну за даною ділянкою мережі по допустимій утраті напруг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розрахунковій схемі для кожної ділянки вказати переріз проводу чи кабелю і величину дійсних у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угу живлення прийняти рівною 380/22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ихідні да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аблиця 1 – </w:t>
      </w:r>
      <w:r>
        <w:rPr/>
        <w:t>Параметри трансформатора та мережі живле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68"/>
        <w:gridCol w:w="1045"/>
        <w:gridCol w:w="840"/>
        <w:gridCol w:w="1017"/>
        <w:gridCol w:w="978"/>
        <w:gridCol w:w="991"/>
        <w:gridCol w:w="991"/>
        <w:gridCol w:w="991"/>
      </w:tblGrid>
      <w:tr>
        <w:trPr>
          <w:trHeight w:val="240" w:hRule="atLeast"/>
          <w:cantSplit w:val="true"/>
        </w:trPr>
        <w:tc>
          <w:tcPr>
            <w:tcW w:w="3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Трансформатор</w:t>
            </w:r>
          </w:p>
        </w:tc>
        <w:tc>
          <w:tcPr>
            <w:tcW w:w="5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ережа живлення</w:t>
            </w:r>
          </w:p>
        </w:tc>
      </w:tr>
      <w:tr>
        <w:trPr>
          <w:trHeight w:val="359" w:hRule="atLeast"/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545465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634365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4191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1524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3937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3556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683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3683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3683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" w:hRule="atLeast"/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uk-UA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,</w:t>
            </w:r>
            <w:r>
              <w:rPr>
                <w:color w:val="000000"/>
                <w:sz w:val="20"/>
                <w:szCs w:val="28"/>
                <w:lang w:val="uk-UA"/>
              </w:rPr>
              <w:t>6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</w:t>
            </w: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9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 – Параметри групової мережі живлення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15"/>
        <w:gridCol w:w="636"/>
        <w:gridCol w:w="656"/>
        <w:gridCol w:w="636"/>
        <w:gridCol w:w="1096"/>
        <w:gridCol w:w="1116"/>
        <w:gridCol w:w="1116"/>
        <w:gridCol w:w="1116"/>
        <w:gridCol w:w="715"/>
      </w:tblGrid>
      <w:tr>
        <w:trPr>
          <w:trHeight w:val="240" w:hRule="atLeast"/>
          <w:cantSplit w:val="true"/>
        </w:trPr>
        <w:tc>
          <w:tcPr>
            <w:tcW w:w="93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Групова мережа</w:t>
            </w:r>
          </w:p>
        </w:tc>
      </w:tr>
      <w:tr>
        <w:trPr>
          <w:trHeight w:val="976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634365" cy="457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634365" cy="457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66700" cy="4057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89" r="-1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79400" cy="4057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9" t="-89" r="-12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266700" cy="4057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89" r="-1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558800" cy="4057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89" r="-6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571500" cy="405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89" r="-6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571500" cy="4057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89" r="-6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571500" cy="4057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89" r="-6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316865" cy="4057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4" t="-89" r="-11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  <w:cantSplit w:val="true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пустима втрата напруги в мережі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ормула для розрахун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її складов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52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76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60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953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740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0365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91765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д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трати напруги в трансформатор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78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устимі втрати напруги в мереж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60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Для кожної ділянки мережі розраховуємо момент навантаження в </w:t>
      </w: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5207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розрахунків зводимо в табл.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 – Моменти навантаже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24"/>
        <w:gridCol w:w="624"/>
        <w:gridCol w:w="624"/>
        <w:gridCol w:w="593"/>
        <w:gridCol w:w="593"/>
        <w:gridCol w:w="559"/>
        <w:gridCol w:w="559"/>
        <w:gridCol w:w="689"/>
        <w:gridCol w:w="529"/>
        <w:gridCol w:w="594"/>
        <w:gridCol w:w="625"/>
        <w:gridCol w:w="594"/>
        <w:gridCol w:w="655"/>
      </w:tblGrid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88265" cy="165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D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C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B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508000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uk-UA"/>
              </w:rPr>
              <w:t>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uk-UA"/>
              </w:rPr>
              <w:t>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uk-UA"/>
              </w:rPr>
              <w:t>,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uk-UA"/>
              </w:rPr>
              <w:t>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,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,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,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342900" cy="228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0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774065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8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,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4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7,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9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59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ведений момент навантаження для головної ділянки (АВ)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796790" cy="5473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ібний переріз жил кабеля головної діля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876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ндартна величина перерізу жил кабеля головної ділянки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ійсна втрата напруги на головній ділянці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447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рахункові втрати напруги для наступних ділянок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41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реріз жил кабеля ділянок ВС, </w:t>
      </w:r>
      <w:r>
        <w:rPr>
          <w:b/>
          <w:color w:val="000000"/>
          <w:sz w:val="28"/>
          <w:szCs w:val="28"/>
          <w:lang w:val="en-US"/>
        </w:rPr>
        <w:t>BD</w:t>
      </w:r>
      <w:r>
        <w:rPr>
          <w:b/>
          <w:color w:val="000000"/>
          <w:sz w:val="28"/>
          <w:szCs w:val="28"/>
        </w:rPr>
        <w:t xml:space="preserve"> та </w:t>
      </w:r>
      <w:r>
        <w:rPr>
          <w:b/>
          <w:color w:val="000000"/>
          <w:sz w:val="28"/>
          <w:szCs w:val="28"/>
          <w:lang w:val="en-US"/>
        </w:rPr>
        <w:t>DE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лянка В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едений момент навантаженн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32730" cy="2565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ібний переріз жил каб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225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дартна величина перерізу жил каб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йсна втрата напруг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05965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кові втрати напруги для 1–3 діля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54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лянка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едений момент навантаж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4102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ібний переріз жил каб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дартна величина перерізу жил каб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йсна втрата напруг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209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кові втрати напруги для наступних діля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55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ілянка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едений момент навантаж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24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трібний переріз жил кабе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дартна величина перерізу жил кабе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йсна втрата напруг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кові втрати напруги для 7–9 діляно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9. Визначаємо розрахунковий </w:t>
      </w: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794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/>
        </w:rPr>
        <w:t xml:space="preserve"> та вибираємо стандартний </w:t>
      </w: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uk-UA"/>
        </w:rPr>
        <w:t xml:space="preserve"> переріз жил провідників 1–9 ділян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ормула для розрахунку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065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002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383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383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зультаті розрахунку зводимо в табл.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4 – Розрахунок перерізів жил провідник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863"/>
        <w:gridCol w:w="864"/>
        <w:gridCol w:w="864"/>
        <w:gridCol w:w="864"/>
        <w:gridCol w:w="864"/>
        <w:gridCol w:w="864"/>
        <w:gridCol w:w="864"/>
        <w:gridCol w:w="951"/>
        <w:gridCol w:w="864"/>
      </w:tblGrid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88265" cy="1651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77406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7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177165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634365" cy="241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8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8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88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634365" cy="241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7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9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,9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98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60960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. Дійсна витрата напруги на 1–9 ділянк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ормула для розрахунку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02665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224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827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351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20165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335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16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335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езультати розрахунку зводимо в табл. 5, а отримані знач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вказуємо на рис. 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5 – Розрахунок дійсних втрат напруги в 1–9</w:t>
      </w:r>
      <w:r>
        <w:rPr/>
        <w:t xml:space="preserve"> ділянк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879"/>
        <w:gridCol w:w="879"/>
        <w:gridCol w:w="879"/>
        <w:gridCol w:w="879"/>
        <w:gridCol w:w="834"/>
        <w:gridCol w:w="879"/>
        <w:gridCol w:w="790"/>
        <w:gridCol w:w="966"/>
        <w:gridCol w:w="877"/>
      </w:tblGrid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45085" cy="1619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774065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7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177165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609600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469900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2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1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9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3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. Розрахункові значення струмів окремих ділян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значення розрахункових струмів окремих ділянок використовуємо форму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для ділянок АВ, ВС,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31265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ян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>, 4–6: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для ділянок 1–3, 7–9: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779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034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764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88465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875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351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002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48765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478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59865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езультати розрахунків зводимо в табл.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6 – Розрахункові значення струмів окремих ділянок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00"/>
        <w:gridCol w:w="700"/>
        <w:gridCol w:w="631"/>
        <w:gridCol w:w="527"/>
        <w:gridCol w:w="700"/>
        <w:gridCol w:w="631"/>
        <w:gridCol w:w="700"/>
        <w:gridCol w:w="700"/>
        <w:gridCol w:w="596"/>
        <w:gridCol w:w="642"/>
        <w:gridCol w:w="650"/>
        <w:gridCol w:w="643"/>
        <w:gridCol w:w="701"/>
      </w:tblGrid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45085" cy="1619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E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D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C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B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355600" cy="2413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,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,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2. Вибір виду провідника та перевірка вибраних перерізів провідників за допустимим нагрівання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борі допустимих значень струмів використовуємо додатки В, Г, Д,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вибору зводимо в табл. 7 та табл.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47210" cy="25069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 2 Принципова електрична схема мережі освітлення з вихідними даними та результатами розрахункі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аблиця 7 – Вибір провідників та допустимих значень струмів для ділянок АВ, ВС,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E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911"/>
        <w:gridCol w:w="1910"/>
        <w:gridCol w:w="1910"/>
        <w:gridCol w:w="1910"/>
      </w:tblGrid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B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C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BD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E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Вид провідни-к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б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отирижиль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 алюмінієви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жилам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б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отирижиль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 алюмінієви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жилам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б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отирижиль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 алюмінієви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жилам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бе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отирижиль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 алюмінієви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жилами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посі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кладанн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 повітрі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 повітрі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 повітрі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у повітрі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08000" cy="241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55600" cy="241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3,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31800" cy="228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50900" cy="2032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27100" cy="2032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9" t="-177" r="-3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50900" cy="2032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65200" cy="2032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8 – Вибір провідників та допустимих значень струмів для ділянок 1–9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935"/>
        <w:gridCol w:w="935"/>
        <w:gridCol w:w="840"/>
        <w:gridCol w:w="840"/>
        <w:gridCol w:w="935"/>
        <w:gridCol w:w="841"/>
        <w:gridCol w:w="936"/>
        <w:gridCol w:w="936"/>
        <w:gridCol w:w="793"/>
      </w:tblGrid>
      <w:tr>
        <w:trPr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drawing>
                <wp:inline distT="0" distB="0" distL="0" distR="0">
                  <wp:extent cx="45085" cy="1619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д провідника</w:t>
            </w:r>
          </w:p>
        </w:tc>
        <w:tc>
          <w:tcPr>
            <w:tcW w:w="7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овід з полівінілхлоридною ізоляцією</w:t>
            </w:r>
          </w:p>
        </w:tc>
      </w:tr>
      <w:tr>
        <w:trPr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посіб прокладання</w:t>
            </w:r>
          </w:p>
        </w:tc>
        <w:tc>
          <w:tcPr>
            <w:tcW w:w="79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крито</w:t>
            </w:r>
          </w:p>
        </w:tc>
      </w:tr>
      <w:tr>
        <w:trPr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08000" cy="2413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55600" cy="2413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,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,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1,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31800" cy="2286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мов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для всіх ділянок освітлювальної мережі виконується – перевірка вибраних перерізів провідників за допустимим нагріванням є задовіль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даній розрахунково-графічній роботі розрахували на мінімум провідникового матеріалу освітлювальну мережу, схема якої була приведена на рис. 1. Визначили допустиму утрату напруги в мережі, що становить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652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Для кожної ділянки мережі розрахували момент навантаження, результати розрахунку в таблиці 3 – Моменти наванта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изначили приведений момент навантаження для головної ділянки (А-В), що становить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6985" cy="2241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Розрахували переріз кабеля головної ділянки, що дорівнює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та перерізи всіх інших ділянок. Визначили розрахункові та фактичні втрати напруги для всіх заданих ділянок, визначили переріз кабелю на всіх заданих ділянках, результаті розрахунку занесли в таблиці 7, 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"/>
        </w:tabs>
        <w:ind w:left="181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7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72.wmf"/><Relationship Id="rId109" Type="http://schemas.openxmlformats.org/officeDocument/2006/relationships/image" Target="media/image103.wmf"/><Relationship Id="rId110" Type="http://schemas.openxmlformats.org/officeDocument/2006/relationships/image" Target="media/image104.png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72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4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57:00Z</dcterms:created>
  <dc:creator>Admin</dc:creator>
  <dc:description/>
  <cp:keywords/>
  <dc:language>en-US</dc:language>
  <cp:lastModifiedBy>SYSTEM</cp:lastModifiedBy>
  <dcterms:modified xsi:type="dcterms:W3CDTF">2011-09-11T11:57:00Z</dcterms:modified>
  <cp:revision>2</cp:revision>
  <dc:subject/>
  <dc:title>Міністерство науки і освіти України</dc:title>
</cp:coreProperties>
</file>