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СОДЕРЖАНИЕ</w:t>
      </w:r>
    </w:p>
    <w:p>
      <w:pPr>
        <w:pStyle w:val="Normal"/>
        <w:spacing w:lineRule="auto" w:line="360"/>
        <w:rPr>
          <w:b/>
          <w:b/>
          <w:bCs/>
        </w:rPr>
      </w:pPr>
      <w:r>
        <w:rPr>
          <w:b/>
          <w:bCs/>
        </w:rPr>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1. История создания Британского Национального Музея</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2. Здание музея</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3. Британский музей</w:t>
      </w:r>
      <w:r>
        <w:rPr>
          <w:lang w:val="en-US" w:eastAsia="en-US"/>
        </w:rPr>
        <w:t xml:space="preserve"> </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4. Экспонаты Британского музея</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5. Заключение</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Список литературы</w:t>
      </w:r>
      <w:r>
        <w:br w:type="page"/>
      </w:r>
    </w:p>
    <w:p>
      <w:pPr>
        <w:pStyle w:val="Normal"/>
        <w:spacing w:lineRule="auto" w:line="360"/>
        <w:rPr>
          <w:b/>
          <w:b/>
        </w:rPr>
      </w:pPr>
      <w:r>
        <w:rPr>
          <w:b/>
        </w:rPr>
        <w:t>1. История создания Британского Национального Музея</w:t>
      </w:r>
    </w:p>
    <w:p>
      <w:pPr>
        <w:pStyle w:val="Normal"/>
        <w:spacing w:lineRule="auto" w:line="360"/>
        <w:ind w:firstLine="709"/>
        <w:jc w:val="both"/>
        <w:rPr>
          <w:b/>
          <w:b/>
        </w:rPr>
      </w:pPr>
      <w:r>
        <w:rPr>
          <w:b/>
        </w:rPr>
      </w:r>
    </w:p>
    <w:p>
      <w:pPr>
        <w:pStyle w:val="Normal"/>
        <w:spacing w:lineRule="auto" w:line="360"/>
        <w:ind w:firstLine="709"/>
        <w:jc w:val="both"/>
        <w:rPr/>
      </w:pPr>
      <w:r>
        <w:rPr/>
        <w:t>История создания старейшего музея мира — Британского — в общих чертах довольно незамысловата. Он был учрежден декретом английского парламента в 1753 году. Для него был куплен и переоборудован великолепный дом лорда Галифакса — Монтегю-хаус — в Блумсбери, где Музей и был открыт через шесть лет — в 1759 году</w:t>
      </w:r>
    </w:p>
    <w:p>
      <w:pPr>
        <w:pStyle w:val="Normal"/>
        <w:spacing w:lineRule="auto" w:line="360"/>
        <w:ind w:firstLine="709"/>
        <w:jc w:val="both"/>
        <w:rPr/>
      </w:pPr>
      <w:r>
        <w:rPr/>
        <w:t>Начало Британскому национальному музею было положено частным лицом — сэром Гансом Слоаном, который в 1751 году предложил парламенту купить его драгоценную научную коллекцию за 20 000 фунтов стерлингов. Врач Ганс Слоан хотел, чтобы его собрания оставались в Лондоне, «где благодаря большому стечению народа от них была бы наивысшая польза». Парламент согласился, а потом купил коллекцию рукописей Гарлея и присоединил к ним ранее пожертвованную библиотеку сэра Джеймса Коттона.</w:t>
      </w:r>
    </w:p>
    <w:p>
      <w:pPr>
        <w:pStyle w:val="Normal"/>
        <w:spacing w:lineRule="auto" w:line="360"/>
        <w:ind w:firstLine="709"/>
        <w:jc w:val="both"/>
        <w:rPr/>
      </w:pPr>
      <w:r>
        <w:rPr/>
        <w:t xml:space="preserve">Положенные в основу музея коллекции были куплены не на государственные деньги, а на доходы от национальной лотереи. Во время ее проведения был собран фонд в 300 000 фунтов стерлингов. Хотя парламент и учредил музей, но установил столь мизерное его ежегодное финансирование, что на прием посетителей средств просто не хватало. Поэтому вход в Музей был строго ограничен, и в течение многих лет после своего открытия он принимал не более 60 человек </w:t>
      </w:r>
      <w:r>
        <w:rPr>
          <w:i/>
          <w:iCs/>
        </w:rPr>
        <w:t xml:space="preserve">е </w:t>
      </w:r>
      <w:r>
        <w:rPr/>
        <w:t>день. Через полвека эта цифра поднялась до 120 человек в день.</w:t>
      </w:r>
    </w:p>
    <w:p>
      <w:pPr>
        <w:pStyle w:val="Normal"/>
        <w:spacing w:lineRule="auto" w:line="360"/>
        <w:ind w:firstLine="709"/>
        <w:jc w:val="both"/>
        <w:rPr/>
      </w:pPr>
      <w:r>
        <w:rPr/>
        <w:t>Первоначально здание Музея располагалось в квартале, где жила аристократическая публика, и, конечно, Музей не был местом для массовых народных посещений. Он был открыт для посещений лишь первые четыре дня недели, и то только «для всякого человека пристойного вида». Посетителей пускали группами, по 15 человек в каждой. Вплоть до 1836 года (и даже позднее) Музей по выходным и праздничным дням не работал, чтобы ограничить приток представителей «низов общества», в том числе «матросов с верфей и девиц, которых они могут с собой привести».</w:t>
      </w:r>
    </w:p>
    <w:p>
      <w:pPr>
        <w:pStyle w:val="Normal"/>
        <w:spacing w:lineRule="auto" w:line="360"/>
        <w:ind w:firstLine="709"/>
        <w:jc w:val="both"/>
        <w:rPr/>
      </w:pPr>
      <w:r>
        <w:rPr/>
        <w:t>В экспозиции были выставлены главным образом манускрипты, книги, монеты и медали. Разнообразие в строгую и чопорную обстановку Музея вносили такие экспонаты, как египетская мумия, заспиртованная голова грифа, свинья-циклоп... Среди занимательных экспонатов был один из двух рогов, выросших на голове некой Мэри Девис, чей портрет (с двумя рогами) был вывешен тут же рядом. Так что долгое время Британский музей оставался кабинетом редких и курьезных вещей.</w:t>
      </w:r>
    </w:p>
    <w:p>
      <w:pPr>
        <w:pStyle w:val="Normal"/>
        <w:spacing w:lineRule="auto" w:line="360"/>
        <w:ind w:firstLine="709"/>
        <w:jc w:val="both"/>
        <w:rPr/>
      </w:pPr>
      <w:r>
        <w:rPr/>
        <w:t>Если бы не частные пожертвования, Музей вряд ли бы мог значительно пополнять свои коллекции. Правда, время от времени парламент выделял некоторые суммы для целевых приобретений. Так, в 1772 году были куплены греческие и римские вазы, принадлежавшие сэру Уильяму Гамильтону, в 1804 и 1814 годах — мраморы Таунли, в 1810 году — коллекция минералов Гревиля.</w:t>
      </w:r>
    </w:p>
    <w:p>
      <w:pPr>
        <w:pStyle w:val="Normal"/>
        <w:spacing w:lineRule="auto" w:line="360"/>
        <w:ind w:firstLine="709"/>
        <w:jc w:val="both"/>
        <w:rPr/>
      </w:pPr>
      <w:r>
        <w:rPr/>
        <w:t>В 1814—1815 годы парламент купил для Британского музея шедевры из афинского Парфенона, исполненные под руководством гениального Фидия. В Англию эти сокровища были привезены лордом Эльджином, бывшим английским послом в Константинополе. Именно эти приобретения и обеспечили Британскому музею международное признание и репутацию одного из крупнейших собраний античных древностей. Правда, некоторое время эти бесценные сокровища хранились в сарае в саду, так как для них не было места в экспозиции.</w:t>
      </w:r>
    </w:p>
    <w:p>
      <w:pPr>
        <w:pStyle w:val="Normal"/>
        <w:spacing w:lineRule="auto" w:line="360"/>
        <w:ind w:firstLine="709"/>
        <w:jc w:val="both"/>
        <w:rPr/>
      </w:pPr>
      <w:r>
        <w:rPr/>
        <w:t>Слева от входа в Зал Эльджина находится рельефная модель афинского Акрополя и Парфенона в том виде, в каком они были в 1687 году после бомбардировки венецианским генералом Морозини. После варварских бомбардировок Парфенон оставался почти без повреждений, но Морозини захотел снять с западного фронтона несколько скульптурных групп, чтобы увезти шедевры в Венецию. Во время этого вандализма статуи упали и разбились вдребезги.</w:t>
      </w:r>
    </w:p>
    <w:p>
      <w:pPr>
        <w:pStyle w:val="Normal"/>
        <w:spacing w:lineRule="auto" w:line="360"/>
        <w:ind w:firstLine="709"/>
        <w:jc w:val="both"/>
        <w:rPr/>
      </w:pPr>
      <w:r>
        <w:rPr/>
        <w:t>На афинском Акрополе находился и храмовый ансамбль Эрехтей-он, на южной стороне которого располагался прославленный портик кариатид. У края стены шесть высеченных из мрамора девушек, легких и грациозных, поддерживают перекрытие. Сейчас одна из кариатид украшает зал Британского музе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дание музе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К середине </w:t>
      </w:r>
      <w:r>
        <w:rPr>
          <w:lang w:val="en-US"/>
        </w:rPr>
        <w:t>XIX</w:t>
      </w:r>
      <w:r>
        <w:rPr/>
        <w:t xml:space="preserve"> века было закончено новое здание Музея. Монтегю-хаус к этому времени был переполнен, и бесценные коллекции располагались в нем довольно-таки хаотично. В новом здании Британского музея, построенном по проекту Роберта Смайрка, не было какого-либо особенно смелого или из ряда вон выходящего архитектурного замысла. Оно было выдержано в стиле греческого Возрождения, который в то время получил широкое распространение. В </w:t>
      </w:r>
      <w:r>
        <w:rPr>
          <w:lang w:val="en-US"/>
        </w:rPr>
        <w:t>XIX</w:t>
      </w:r>
      <w:r>
        <w:rPr/>
        <w:t xml:space="preserve"> веке для музеев Европы и Америки были построены сотни зданий в этом стиле. По словам одного из историков Британского музея, греческие колонны, использованные в его фасаде, «абсолютно такие же (если не по числу, то по стилю) можно обнаружить почти в каждом столичном городе в любом конце света».</w:t>
      </w:r>
    </w:p>
    <w:p>
      <w:pPr>
        <w:pStyle w:val="Normal"/>
        <w:spacing w:lineRule="auto" w:line="360"/>
        <w:ind w:firstLine="709"/>
        <w:jc w:val="both"/>
        <w:rPr/>
      </w:pPr>
      <w:r>
        <w:rPr/>
        <w:t>Однако была в проекте и несомненная удача: это библиотека и читальные залы — те части здания, которые предназначены для работы ученых, а не для широкой публики. Круглый читальный зал с железным каркасом, строительство которого закончилось в 1857 году, был подлинным шедевром архитектора.</w:t>
      </w:r>
    </w:p>
    <w:p>
      <w:pPr>
        <w:pStyle w:val="Normal"/>
        <w:spacing w:lineRule="auto" w:line="360"/>
        <w:ind w:firstLine="709"/>
        <w:jc w:val="both"/>
        <w:rPr/>
      </w:pPr>
      <w:r>
        <w:rPr/>
        <w:t>Библиотека (вернее, библиотеки, так как они расположены в разных частях здания) имеет такие редкости, как самая первая печатная книга на свете, первые издания древнегреческих классиков и многие другие раритеты.</w:t>
      </w:r>
    </w:p>
    <w:p>
      <w:pPr>
        <w:pStyle w:val="Normal"/>
        <w:spacing w:lineRule="auto" w:line="360"/>
        <w:ind w:firstLine="709"/>
        <w:jc w:val="both"/>
        <w:rPr/>
      </w:pPr>
      <w:r>
        <w:rPr/>
        <w:t>В Зале рукописей посетители с любопытством разглядывают подлинник Великой Хартии, подписанную Шекспиром купчую, письмо О. Кромвеля с описанием битвы при Несби, автографы Лютера, Кальвина, Эразма Роттердамского, И. Ньютона, Г. Галилея, Р. Декарта...</w:t>
      </w:r>
    </w:p>
    <w:p>
      <w:pPr>
        <w:pStyle w:val="Normal"/>
        <w:spacing w:lineRule="auto" w:line="360"/>
        <w:ind w:firstLine="709"/>
        <w:jc w:val="both"/>
        <w:rPr/>
      </w:pPr>
      <w:r>
        <w:rPr/>
        <w:t>В 1845 году естественноисторические коллекции Музея были переведены в новое здание на Кромвельской улице в Кенсингтоне. Здесь и был открыт Естественноисторический отдел, который имеет богатейшие зоологические, минералогические, геологические и ботанические коллекции. В нем посетителям читались бесплатные лекции по зоологии, геологии и другим наукам.</w:t>
      </w:r>
    </w:p>
    <w:p>
      <w:pPr>
        <w:pStyle w:val="Normal"/>
        <w:spacing w:lineRule="auto" w:line="360"/>
        <w:ind w:firstLine="709"/>
        <w:jc w:val="both"/>
        <w:rPr/>
      </w:pPr>
      <w:r>
        <w:rPr/>
        <w:t>Сейчас Британский национальный музей — хранитель бесценных и редкостных произведений искусства, созданных культурными народами 4-5 тысячелетий тому назад. В зале Египетских древностей можно увидеть колоссальные статуи египетских богов и фараонов, высеченные из черного и красного гранита; мумии, покрытые иероглифическими надписями; гробницы и различные бытовые коллекции, содержащие одежду, украшения и домашнюю утварь.</w:t>
      </w:r>
    </w:p>
    <w:p>
      <w:pPr>
        <w:pStyle w:val="Normal"/>
        <w:spacing w:lineRule="auto" w:line="360"/>
        <w:ind w:firstLine="709"/>
        <w:jc w:val="both"/>
        <w:rPr/>
      </w:pPr>
      <w:r>
        <w:rPr/>
        <w:t>В основу коллекции сначала были положены те немногие памятники, которые были вывезены из Египта после сдачи Александрии в 1801 году. С тех пор этот раздел разросся во много раз и в настоящее время по полноте представленных экспонатов является первым в Европе. Коллекции зала Египетских древностей охватывают всю историю этой страны — от ее первых династий до эпохи римского завоевания.</w:t>
      </w:r>
    </w:p>
    <w:p>
      <w:pPr>
        <w:pStyle w:val="Normal"/>
        <w:spacing w:lineRule="auto" w:line="360"/>
        <w:ind w:firstLine="709"/>
        <w:jc w:val="both"/>
        <w:rPr/>
      </w:pPr>
      <w:r>
        <w:rPr/>
        <w:t xml:space="preserve">Здесь находится знаменитый осколок абидосской скрижали, которая помогла выяснить египетскую хронологию, начиная с первого фараона Менэса и до Рамсеса </w:t>
      </w:r>
      <w:r>
        <w:rPr>
          <w:lang w:val="en-US"/>
        </w:rPr>
        <w:t>II</w:t>
      </w:r>
      <w:r>
        <w:rPr/>
        <w:t xml:space="preserve"> (то есть на протяжении 3000 лет). В этом же зале выставлена и знаменитая на весь мир базальтовая плита — «Розеттский камень». Иероглифические надписи на ней сопровождаются греческим переводом, что и позволило в свое время французскому ученому Ж.-Ф. Шампольону расшифровать египетские письмена. Розеттская надпись содержала похвальную речь жрецов Мемфиса в честь Птолемея Епифана (195 год до н. э.).</w:t>
      </w:r>
    </w:p>
    <w:p>
      <w:pPr>
        <w:pStyle w:val="Normal"/>
        <w:spacing w:lineRule="auto" w:line="360"/>
        <w:ind w:firstLine="709"/>
        <w:jc w:val="both"/>
        <w:rPr/>
      </w:pPr>
      <w:r>
        <w:rPr/>
        <w:t xml:space="preserve">Посередине северной египетской галереи на огромном щите (в четыре метра) выставлена «Книга мертвых», созданная в 1050 году до Рождества Христова. Здесь же хранится одна мумия, которой приписывают загадочную губительную силу. По надписям на трех лентах, которыми увита эта мумия, ученые установили, что принадлежит она верховной жрице храма бога Амона-Ра в стовратных Фивах. Время ее жизни относится к </w:t>
      </w:r>
      <w:r>
        <w:rPr>
          <w:lang w:val="en-US"/>
        </w:rPr>
        <w:t>XIV</w:t>
      </w:r>
      <w:r>
        <w:rPr/>
        <w:t xml:space="preserve"> веку до н. э. Уже перенесение саркофага жрицы в Европу сопровождалось рядом трагических происшествий. На сопровождающих ее лиц обрушивалось одно несчастье за другим. То же самое наблюдалось и с людьми, которые непосредственно касались этой необыкновенной мумии.</w:t>
      </w:r>
    </w:p>
    <w:p>
      <w:pPr>
        <w:pStyle w:val="Normal"/>
        <w:spacing w:lineRule="auto" w:line="360"/>
        <w:ind w:firstLine="709"/>
        <w:jc w:val="both"/>
        <w:rPr/>
      </w:pPr>
      <w:r>
        <w:rPr/>
        <w:t>В Галикарнасском зале выставлено все, что осталось от одного из величайших чудес света — Мавзолея. Мавзолей много раз подвергал</w:t>
      </w:r>
      <w:r>
        <w:rPr>
          <w:vertAlign w:val="superscript"/>
        </w:rPr>
        <w:t xml:space="preserve"> </w:t>
      </w:r>
      <w:r>
        <w:rPr/>
        <w:t>ся разрушению и опустошению. В 1846 году султан Абдуль-Меджид приказал снять с него несколько фрагментов, изображающих бой греков с амазонками, и преподнес их в дар Британскому музею. Остаток украшений был приобретен в 1855 году, и теперь в Музее выставлено 17 фрагментов фриза Мавзолея.</w:t>
      </w:r>
    </w:p>
    <w:p>
      <w:pPr>
        <w:pStyle w:val="Normal"/>
        <w:spacing w:lineRule="auto" w:line="360"/>
        <w:ind w:firstLine="709"/>
        <w:jc w:val="both"/>
        <w:rPr/>
      </w:pPr>
      <w:r>
        <w:rPr/>
        <w:t>Здесь же стоит колоссальная статуя самого Мавсола и его супруги Артемисии. Статуя была разбита на 63 куска, но впоследствии искусно составлена. Когда-то обе фигуры стояли на колеснице, запряженной четверкой коней, но до наших дней сохранились только одно колесо и фрагменты двух коней.</w:t>
      </w:r>
    </w:p>
    <w:p>
      <w:pPr>
        <w:pStyle w:val="Normal"/>
        <w:spacing w:lineRule="auto" w:line="360"/>
        <w:ind w:firstLine="709"/>
        <w:jc w:val="both"/>
        <w:rPr/>
      </w:pPr>
      <w:r>
        <w:rPr/>
        <w:t>В Ассирийском зале выставлены памятники, взятые из дворца царя Саргона, основателя последней ассирийской державы. По обе сторон! входа в зал стоят два огромных крылатых быка с человеческим; головами. По верованиям древних ассирийцев, такие сверхъестественные существа охраняли людей и их жилища от злых духов. Видно. место среди ассирийских древностей занимают обелиск царя Ассура , две плиты с клинообразным письмом, повествующие о битвах Саргона и Сенахериба.</w:t>
      </w:r>
    </w:p>
    <w:p>
      <w:pPr>
        <w:pStyle w:val="Normal"/>
        <w:spacing w:lineRule="auto" w:line="360"/>
        <w:ind w:firstLine="709"/>
        <w:jc w:val="both"/>
        <w:rPr/>
      </w:pPr>
      <w:r>
        <w:rPr/>
        <w:t>Невозможно хотя бы вкратце рассказать обо всех редкостях и сокровищах Музея, которые выставлены в 94 галереях, общая протяженность которых достигает четырех километров. Британский национальный музей настолько богат, что даже для беглого осмотра всех егс залов понадобится не менее семи дней.</w:t>
      </w:r>
    </w:p>
    <w:p>
      <w:pPr>
        <w:pStyle w:val="Normal"/>
        <w:spacing w:lineRule="auto" w:line="360"/>
        <w:ind w:firstLine="709"/>
        <w:jc w:val="both"/>
        <w:rPr/>
      </w:pPr>
      <w:r>
        <w:rPr/>
      </w:r>
    </w:p>
    <w:p>
      <w:pPr>
        <w:pStyle w:val="Normal"/>
        <w:spacing w:lineRule="auto" w:line="360"/>
        <w:ind w:firstLine="709"/>
        <w:jc w:val="both"/>
        <w:rPr>
          <w:b/>
          <w:b/>
        </w:rPr>
      </w:pPr>
      <w:r>
        <w:rPr>
          <w:b/>
        </w:rPr>
        <w:t>3. Британский музей</w:t>
      </w:r>
    </w:p>
    <w:p>
      <w:pPr>
        <w:pStyle w:val="Normal"/>
        <w:spacing w:lineRule="auto" w:line="360"/>
        <w:ind w:firstLine="709"/>
        <w:jc w:val="both"/>
        <w:rPr>
          <w:b/>
          <w:b/>
        </w:rPr>
      </w:pPr>
      <w:r>
        <w:rPr>
          <w:b/>
        </w:rPr>
      </w:r>
    </w:p>
    <w:p>
      <w:pPr>
        <w:pStyle w:val="Normal"/>
        <w:spacing w:lineRule="auto" w:line="360"/>
        <w:ind w:firstLine="709"/>
        <w:jc w:val="both"/>
        <w:rPr/>
      </w:pPr>
      <w:r>
        <w:rPr/>
        <w:t>Музей содержит 10 разделов (доисторический, египедский, греческий, римско-британский, средневековый, Ренессанса, восточный, нумизматический и др.) и Британскую Библиотеку.</w:t>
      </w:r>
    </w:p>
    <w:p>
      <w:pPr>
        <w:pStyle w:val="Normal"/>
        <w:spacing w:lineRule="auto" w:line="360"/>
        <w:ind w:firstLine="709"/>
        <w:jc w:val="both"/>
        <w:rPr/>
      </w:pPr>
      <w:r>
        <w:rPr/>
        <w:t>Раздел Нумизматика включает в себя монеты и медали различных стран и эпох, включая древнегреческие, древнеримские и персидские и т. п., а также королевскую коллекцию короля Георга IV.</w:t>
      </w:r>
    </w:p>
    <w:p>
      <w:pPr>
        <w:pStyle w:val="Normal"/>
        <w:spacing w:lineRule="auto" w:line="360"/>
        <w:ind w:firstLine="709"/>
        <w:jc w:val="both"/>
        <w:rPr/>
      </w:pPr>
      <w:r>
        <w:rPr/>
        <w:t>Музеи: зоологический, ботанический, геологический и минералогический переведены в 1881-1982 в особое помещение в Саут-Кенсингтоне.</w:t>
      </w:r>
    </w:p>
    <w:p>
      <w:pPr>
        <w:pStyle w:val="Normal"/>
        <w:spacing w:lineRule="auto" w:line="360"/>
        <w:ind w:firstLine="709"/>
        <w:jc w:val="both"/>
        <w:rPr/>
      </w:pPr>
      <w:r>
        <w:rPr/>
        <w:t>Обширные этнографические коллекции Британского музея содержат памятники культуры народов Африки, Америки, Океании и др.</w:t>
      </w:r>
    </w:p>
    <w:p>
      <w:pPr>
        <w:pStyle w:val="Normal"/>
        <w:spacing w:lineRule="auto" w:line="360"/>
        <w:ind w:firstLine="709"/>
        <w:jc w:val="both"/>
        <w:rPr>
          <w:b/>
          <w:b/>
          <w:bCs/>
        </w:rPr>
      </w:pPr>
      <w:r>
        <w:rPr>
          <w:b/>
          <w:bC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спонаты Британского музе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bCs/>
        </w:rPr>
        <w:t>Британский музей</w:t>
      </w:r>
      <w:r>
        <w:rPr/>
        <w:t xml:space="preserve"> является одним из старейших музеев в мире (создан в 1753 году). Содержит коллекцию двух миллионной мировой истории и культуры. В музее находится более 94 галерей и более тысячи предметов искусства. Для того, чтобы его осмотреть относительно подробно, потребуется не менее 3 дней. Самыми популярными экспонатами являются: Elgin Marbles - скульптуры из Парфенона в Афинах (первый уровень - ground floor - зал №8), египетские мумии (зал №25) и камень Розетта (Rosetta Stone). В залах 51 и 52 располагается коллекция персидского золота (Oxus Treasure) 7-4 века до н.э., сокровища Сутто Хо (верхний уровень -upper floor- зал №41). Читальная комната музея располагает работами Карла Маркса и Фридриха Энгельса, Махатмы Ганди, Джоржа Бернарда Шоу, перепиской В.И. Ленина с Н. Крупской и многими другими раритетами. </w:t>
      </w:r>
    </w:p>
    <w:p>
      <w:pPr>
        <w:pStyle w:val="Normal"/>
        <w:spacing w:lineRule="auto" w:line="360"/>
        <w:ind w:firstLine="709"/>
        <w:jc w:val="both"/>
        <w:rPr/>
      </w:pPr>
      <w:r>
        <w:rPr/>
        <w:t xml:space="preserve">В 1823 году была возведена Королевская библиотека, к которой позже достроили новые помещения, а также круглый читальный зал под большим медным куполом (диаметр купола составляет 47 м - это больше, чем диаметр купола святого Петра в Риме). </w:t>
      </w:r>
    </w:p>
    <w:p>
      <w:pPr>
        <w:pStyle w:val="Normal"/>
        <w:spacing w:lineRule="auto" w:line="360"/>
        <w:ind w:firstLine="709"/>
        <w:jc w:val="both"/>
        <w:rPr/>
      </w:pPr>
      <w:r>
        <w:rPr/>
        <w:t>Только одни коллекции египетской, ассирийской и древнегреческой скульптуры относятся к драгоценнейшим в мире. “Жемчужиной” музея являются некогда украшавшие афинский Парфенон мраморные скульптуры, привезенные в начале ХIХ века из Афинского акрополя лордом Элджином, а также ассирийские барельефы, изображающие охоту на львов.</w:t>
      </w:r>
    </w:p>
    <w:p>
      <w:pPr>
        <w:pStyle w:val="Normal"/>
        <w:spacing w:lineRule="auto" w:line="360"/>
        <w:ind w:firstLine="709"/>
        <w:jc w:val="both"/>
        <w:rPr/>
      </w:pPr>
      <w:r>
        <w:rPr/>
        <w:t>В главном здании музея находится мумия убитого доисторического человека “Пита Марша”, пролежавшего в торфянике в течение многих веков, пока его не вытащил на свет фермерский плуг, окаменелый археоптерикс - птица, относительно происхождения которой мнения ученых до сих пор расходятся.</w:t>
      </w:r>
    </w:p>
    <w:p>
      <w:pPr>
        <w:pStyle w:val="Normal"/>
        <w:spacing w:lineRule="auto" w:line="360"/>
        <w:ind w:firstLine="709"/>
        <w:jc w:val="both"/>
        <w:rPr/>
      </w:pPr>
      <w:r>
        <w:rPr/>
        <w:t>Здесь также можно увидеть выдающиеся коллекции художественных произведений разных народов и исторические находки, представляющие почти все культуры мира.</w:t>
      </w:r>
    </w:p>
    <w:p>
      <w:pPr>
        <w:pStyle w:val="Normal"/>
        <w:spacing w:lineRule="auto" w:line="360"/>
        <w:ind w:firstLine="709"/>
        <w:jc w:val="both"/>
        <w:rPr/>
      </w:pPr>
      <w:r>
        <w:rPr/>
        <w:t xml:space="preserve">Недавно были отреставрированы африканские залы, в которых представлена лучшая в мире коллекция предметов искусства Черного континента. В экспозицию музея включены богатейшие собрания гравюр, монет и медалей. Так как выставки постоянно обновляются, людям, уже посещавшим Британский музей, всегда будет на что посмотреть. Англичане остаются оригиналами во всем: для того чтобы крысы и мыши не портили уникальные коллекции, в штат было зачислено, шесть кошек. Поэтому, если вы, прогуливаясь по залам Британского музея, увидите кошку в униформе (с желтым бантом на шее), знайте перед вами государственный служащий. </w:t>
      </w:r>
    </w:p>
    <w:p>
      <w:pPr>
        <w:pStyle w:val="Normal"/>
        <w:spacing w:lineRule="auto" w:line="360"/>
        <w:ind w:firstLine="709"/>
        <w:jc w:val="both"/>
        <w:rPr/>
      </w:pPr>
      <w:r>
        <w:rPr/>
        <w:t>В Отделе греческих и римских древностей выставлены лучшие из скульптур афинского Акрополя, знаменитый бюст Перикла и статуя Диметры с острова Книд. Отдел доисторических памятников включает археологические находки почти со всего мира. Здесь также хранится великолепное собрание декоративно-прикладного искусства Средневековья и Нового времени.</w:t>
      </w:r>
    </w:p>
    <w:p>
      <w:pPr>
        <w:pStyle w:val="Normal"/>
        <w:spacing w:lineRule="auto" w:line="360"/>
        <w:ind w:firstLine="709"/>
        <w:jc w:val="both"/>
        <w:rPr/>
      </w:pPr>
      <w:r>
        <w:rPr/>
        <w:t xml:space="preserve">Отдел восточных памятников представляет искусство народов, населяющих страны от Марокко до Японии. Коллекция монет и медалей начитывает семьсот пятьдесят тысяч экспонатов. В Отделе рисунка и гравюры собрано около пятисот семидесяти тысяч листов, в том числе произведения великих мастеров эпохи Возрождения: 20 - Леонардо да Винчи, 31 - Рафаэля, 85 - Микеланджело, 100 - Альбрехта Дюрера, 200 - Ханса Хольбейна Младшего, а так же 117 - голландского художника Рембрандта. Там же находится исключительно полная коллекция графических работ французских мастеров Клода Лоррена и Антуана Ватто. </w:t>
      </w:r>
      <w:bookmarkStart w:id="0" w:name=".D0.98.D1.81.D1.82.D0.BE.D1.80.D0.B8.D1."/>
      <w:bookmarkEnd w:id="0"/>
      <w:r>
        <w:br w:type="page"/>
      </w:r>
    </w:p>
    <w:p>
      <w:pPr>
        <w:pStyle w:val="Heading1"/>
        <w:spacing w:lineRule="auto" w:line="360" w:before="0" w:after="0"/>
        <w:ind w:firstLine="709"/>
        <w:jc w:val="both"/>
        <w:rPr/>
      </w:pPr>
      <w:r>
        <w:rPr>
          <w:rFonts w:cs="Times New Roman" w:ascii="Times New Roman" w:hAnsi="Times New Roman"/>
          <w:sz w:val="28"/>
          <w:szCs w:val="28"/>
        </w:rPr>
        <w:t>5. 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Британский музей - главный музей Объединенного Королевства.  Его популярность объясняется очень просто: в нем сосредоточены уникальные коллекции. Расположен музей на Great Russell Street. Он открыт с понедельника по субботу с 10.00 до 17.00, а в воскресенье с 14.30 до 18.00. Вход в музей бесплатный.</w:t>
      </w:r>
    </w:p>
    <w:p>
      <w:pPr>
        <w:pStyle w:val="Normal"/>
        <w:spacing w:lineRule="auto" w:line="360"/>
        <w:ind w:firstLine="709"/>
        <w:jc w:val="both"/>
        <w:rPr/>
      </w:pPr>
      <w:r>
        <w:rPr/>
        <w:t>В 1772 г. для него была куплена коллекция греческих и этрусских ваз, а  в 1802 г. в собрание попали египетские памятники, захваченные англичанами у наполеоновских войск в Александрии. Собрание пополнялось находками археологов, работавших в британских колониях: памятниками древних государств Ассирии и Шумера в междуречье, скульптурным убранством Галикарнасского музея и храма Артемиды в Эфесе (в малой Азии), причисленных к чудесам света.</w:t>
      </w:r>
    </w:p>
    <w:p>
      <w:pPr>
        <w:pStyle w:val="Normal"/>
        <w:spacing w:lineRule="auto" w:line="360"/>
        <w:ind w:firstLine="709"/>
        <w:jc w:val="both"/>
        <w:rPr/>
      </w:pPr>
      <w:r>
        <w:rPr/>
        <w:t>От такого изобилия экспонатов в старом Монтегю-хаусе довольно скоро стало тесно. В 1823-1847гг. особняк окружили пристройками и украсили парадный фасад колоннадой (архитектор Роберт Смёрк), а в 1854-1857гг. внутренний двор переоборудовали в огромный читальный зал на четыреста мест (архитектор Сидней Смёрк). Новые галереи пристраивали по периметру здания и в дальнейшем. Сейчас Британский музей занимает почти шесть гектар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2"/>
        </w:numPr>
        <w:spacing w:lineRule="auto" w:line="360"/>
        <w:ind w:left="0" w:firstLine="709"/>
        <w:jc w:val="both"/>
        <w:rPr/>
      </w:pPr>
      <w:r>
        <w:rPr/>
        <w:t>Энциклопедия "Аванта + " том 7. Часть 2.</w:t>
      </w:r>
    </w:p>
    <w:p>
      <w:pPr>
        <w:pStyle w:val="Normal"/>
        <w:numPr>
          <w:ilvl w:val="0"/>
          <w:numId w:val="2"/>
        </w:numPr>
        <w:spacing w:lineRule="auto" w:line="360"/>
        <w:ind w:left="0" w:firstLine="709"/>
        <w:jc w:val="both"/>
        <w:rPr/>
      </w:pPr>
      <w:r>
        <w:rPr/>
        <w:t>Большая Советская Энциклопедия том 7.</w:t>
      </w:r>
    </w:p>
    <w:p>
      <w:pPr>
        <w:pStyle w:val="Normal"/>
        <w:numPr>
          <w:ilvl w:val="0"/>
          <w:numId w:val="2"/>
        </w:numPr>
        <w:spacing w:lineRule="auto" w:line="360"/>
        <w:ind w:left="0" w:firstLine="709"/>
        <w:jc w:val="both"/>
        <w:rPr/>
      </w:pPr>
      <w:r>
        <w:rPr/>
        <w:t>Щедевры живописи в зарубежных собраниях (Москва 1973г автор Т.А.Седова)</w:t>
      </w:r>
    </w:p>
    <w:p>
      <w:pPr>
        <w:pStyle w:val="Normal"/>
        <w:numPr>
          <w:ilvl w:val="0"/>
          <w:numId w:val="2"/>
        </w:numPr>
        <w:spacing w:lineRule="auto" w:line="360"/>
        <w:ind w:left="0" w:firstLine="709"/>
        <w:jc w:val="both"/>
        <w:rPr/>
      </w:pPr>
      <w:r>
        <w:rPr/>
        <w:t>Музеи мира.</w:t>
      </w:r>
    </w:p>
    <w:p>
      <w:pPr>
        <w:pStyle w:val="Normal"/>
        <w:numPr>
          <w:ilvl w:val="0"/>
          <w:numId w:val="2"/>
        </w:numPr>
        <w:spacing w:lineRule="auto" w:line="360"/>
        <w:ind w:left="0" w:firstLine="709"/>
        <w:jc w:val="both"/>
        <w:rPr/>
      </w:pPr>
      <w:r>
        <w:rPr/>
        <w:t>Энциклопедия Кирилла и Мефодия.</w:t>
      </w:r>
    </w:p>
    <w:sectPr>
      <w:footerReference w:type="default" r:id="rId2"/>
      <w:type w:val="nextPage"/>
      <w:pgSz w:w="11906" w:h="16838"/>
      <w:pgMar w:left="1701" w:right="851"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3:00Z</dcterms:created>
  <dc:creator>Radmila</dc:creator>
  <dc:description/>
  <cp:keywords/>
  <dc:language>en-US</dc:language>
  <cp:lastModifiedBy>SYSTEM</cp:lastModifiedBy>
  <cp:lastPrinted>2006-05-16T15:03:00Z</cp:lastPrinted>
  <dcterms:modified xsi:type="dcterms:W3CDTF">2011-09-11T11:53:00Z</dcterms:modified>
  <cp:revision>2</cp:revision>
  <dc:subject/>
  <dc:title>Британский музей </dc:title>
</cp:coreProperties>
</file>