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480"/>
        <w:ind w:firstLine="720"/>
        <w:rPr/>
      </w:pPr>
      <w:r>
        <w:rPr/>
      </w:r>
    </w:p>
    <w:p>
      <w:pPr>
        <w:pStyle w:val="Style20"/>
        <w:spacing w:lineRule="auto" w:line="480"/>
        <w:ind w:firstLine="720"/>
        <w:rPr/>
      </w:pPr>
      <w:r>
        <w:rPr/>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лигия древнего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авилон в библейских легендах.</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орочество Исай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ве истории о Даниил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Вавилонское столпотвор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рода Двуречья.</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щественное устройство.</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Храм  -  центр  экономической,  политической и культурной</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озвышение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скусство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коны и суд в древнем Вавилон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ВЕД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ни лет отделяют  нас  от  огромного  цветущего  города, называемого Вавилон,  или  Ворота  бога.  Бывший  прежде  лишь небольшим провинциальным поселением в среднем течении Евфрата, в 18-19  вв.  до  н.э.  Вавилон  расширился,  завязал  торговые отношения с разными странами  мира.  Высокого  расцвета  в  нем достигли науки, литература и искусство.</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многие   художественные   памятники,   испепеленные войной,  разграбленные и сожженные,  дошли до нас  в  ничтожном состоянии. О   Вавилоне   мы   больше   знаем   по  письменным источникам. Из них известно, что древнейшими жителями Двуречья были шумеры на юге и аркадцы на севере.</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РЕЛИГИЯ ДРЕВНЕГО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ажной особенностью  этой  эпохи  является  то,  что ранняя древность  не  знала национальной и религиозной вражды. Противоположная точка зрения,  согласно которой национальная и религиозная вражда   столь  же  древни,  как  и  человечество, присущи, так сказать,  самой человеческой натуре,  не основана на фактах  и  служит  лишь  для  оправдания националистической пропаганды.</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им, что  религиозная  вражда появляется лишь вместе с догматическими религиями (поздним иудаизмом,  христианством  и исламом), т.е.  с  теорией,  согласно  которой существует лишь одна "истинная вера", а сторонники других мер суть приспешники зла или в лучшем случае заблудшие. Многобожие ранней древности легко принимало любых богов и любые  культы.  Каждый  человек, разумеется, прежде всего чтил богов своей общины, но признавал существование иных богов,  а приехав в  чужую  страну,  спешил принести жертвы ее "хозяевам", т.е. местным богам.</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всего   этого,   следует   подчеркнуть,    что встречающиеся в  научной литературе (главным образом западной) рассуждения о   "соперничестве"   шумеров   и   аркадцев,    о "покорении" первых  вторыми,  о "шумерском возрождении" и т.п. не имеют  под  собой  научной  почвы.  Правильнее  говорить  о господстве той  или  иной  общины  или династии (шумерской или аркадской, что было в значительной степени делом случая).</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ВАВИЛОН В БИБЛЕЙСКИХ ЛЕГЕНДАХ.</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1. Пророчество Исай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авилон,   краса   царства,   гордость  халдеев,  будет ниспровергнут богом,  как  Содом  и  Гоморра.   Не   заселится никогда, и  в  роды родов не будет жителей в нем.  Не раскинет аравитянин шатра  своего,  и  пастухи  со  стадами  не   будут отдыхать та.  Но  будут  обитать  в  нем  звери пустыни и домы наполнятся филинами;  и страусы поселятся,  и  косматые  будут скакать там.  Шакалы  будут  выть  в чертогах их,  и гиены - в увеселительных домах.  Близко время его,  и  не  замедлят  дни его"(Кленгель-Бранд Эвелин "Путешествие в Древний Вавилон" М., 1979 г.).</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мрачное  предсказание  пророка  Исайи о судьбе славной столицы - Вавилона - содержится в  Ветхом  завете.  Наряду  со многими другими   подобными   текстами   в  пророчестве  Исайи говорится о  возвышении  и  гибели  царства,   само   название которого стало   нарицательным   для   обозначения  роскоши  и богатства, греха и разврата.  Многие предания,  пророчества  и изречения Священного   писания   христиан   связаны  с  именем Вавилона и прочно вошли в  мир  представление  нашей  западной культуры. До сих пор еще живут такие библейские выражения, как "вавилонский грех" или  "вавилонское  столпотворение".  Многие исторические события  -  войны  и завоевания - тесно связывают город Вавилон с судьбой иудейского народа.  Такие события, как угон населения Иерусалима в вавилонский плен, объясняют частые упоминания имени  Вавилона  в  Священном  писании  в  одиозном смысле.</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2. Две истории о Даниил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например история о Данииле.  В  ней  рассказывается  о том, как  в  городе  Вавилоне жил царь Навуходоносор. Завоевав Иерусалим, он многих взял в плен.  Пленные в Вавилоне не могли молиться Господу.    Жители   Вавилона   поклонялись   идолам, Навуходоносор хотел  и  пленных  заставить  ему   поклоняться. Одного из пленников царя звали Даниил.  Он и его друзья ничего не ели во дворце царя,  кроме воды  и  хлеба.  Но  становились красивее, чем  другие  пленные,  потому  что  о  них заботился Господь.     Однажды Навуходоносору  приснился очень странный сон.  Он приказал созвать всех мудрецов страны, чтобы разгадать его. Но случилось так,  что  царь  забыл свой сон.  Разгневавшись,  он грозился убить мудрецов.  Услышав об этом,  во дворец  пришел Даниил. Он сказал царю, что если тот даст ему один день сроку, то сон будет разгадан.  Вернувшись домой,  Даниил стал  молить Бога о  помощи.  Тогда  бог рассказал Даниилу сон царя.  Утром Даниил рассказал сон царя,  а также дал его толкование. Даниил был допущен    к    управлению    страной,   став   помощником Навуходоносор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ое время  спустя  Навуходоносор  приказал построить великолепную статую   идола   из   чистейшего   золота.   Было объявлено, что  те,  кто  не  поклонится статуе,  будут заживо сожжены. Среди присутствующих был и Даниил со своими друзьями. Все люди  опустились  на  колени,  а  еврейские юноши остались стоять. Они были верны Господу и не могли изменить своей вере. Царь приказал  связать  бросить  непокорных в огонь.  Когда их бросили в печь,  люди увидели,  что веревки лопнули, но одежда не загорелась,  и огонь не причинил им вреда.  Рядом с юношами в печи стоял ангел,  посланный богом.  Царь позвал их,  и друзья вышли из  огня.  Они были невредимы.  Тогда царь Навуходоносор сказал, что теперь он верит:  Господь - единственный настоящий Бог.</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еще одна легенда. Вавилоном стал управлять царь Дарий. Даниил  был  близок  к нему и помогал во многих делах.  Дарий очень любил Даниила,  это не нравилось остальным  слугам  царя. Против Даниила был организован заговор.     Придя во дворец царя,  враги Даниила сказали Дарию: "Царь, путь тридцать  дней  все  жители страны обращаются с просьбами только к тебе". Суть этого плана состояла в том, что молитва к Господу -  это тоже просьба.  Все знали,  что Даниил не сможет пропустить молитвы.  Три раза в день он  опускался  на  колени перед открытым окном своего дома, чтобы помолиться Господу. Слуги царя,  не любившие  Даниила,  тоже  это  знали.  Они посоветовали царю:  "Пусть тот,  кто нарушит твой приказ в эти тринадцать дней,  будет строго наказан!" Во дворе вырыта была  яма, в которой жили львы. Провинившегося было решено бросить в нее .  Царю Дарию понравилось это предложение,  и он  подписал приказ, запрещающий  в  течение  тридцати  дней  обращаться  к кому-либо с просьбами, кроме царя.     Даниил не  мог  подчиниться  этому  приказу.  Открыв  окно своего дома,  которое выходило в сторону Иерусалима, он трижды в день продолжал молиться Господу.</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жды утром, когда Даниил начал свою молитву, слуги царя ворвались в его дом.  Они увидели, что Даниил стоит на коленях и молится.  Даниила схватили и привели  к  царю.  Дарий  понял замысел недругов  Даниила,  но  царское  слово  - есть царское слово. Дарий сказал:  "Я надеюсь,  что Бог не  оставит  тебя". Даниила привели во двор дворца и бросили вниз ко львам.     Прошла ночь.  Дарий увидел,  что Даниил жив. Господь снова послал своего ангела, и тот спас Даниила ото львов.</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3. Вавилонское столпотвор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а рассказанная Библией легенда закрепила  в  памяти людей имя  Вавилона.  Это  история  строительства  Вавилонской башни и смешения языков.  Эта легенда гласит: жители Вавилона, возгордившись, решили  построить  огромную  башню,  или столп, высотой до самого неба.  "Сошел Господь  посмотреть  город,  и башню, которые    строили   сыны   человеческие"   (Быт.11:5). Разгневавшись на людей за столь нечестивый замысел,  Бог решил воспрепятствовать строительству башни (столпотворению) и с этой целью "смешал" языки строителей,  которые с тех пор  перестали понимать  друг  друга  и  в  результате  не  смогли продолжить начатую работу.  Яркое описание этого  события  на  протяжении веков  будоражило фантазию людей и породило многие попытки его художественного воплощения.   Иудеи   и   христиане    считают Вавилонскую башню символом тщеславия, наказуемого Богом.     Некоторые историки  считают,  что  прообразом  Вавилонской башни является вавилонская пирамида - зиккурат,  или культовая башня. По данным археологии она состояла из 7 ярусов, а высота ее равнялась 90 м. Это было огромное культовое сооружение.</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ПРИРОДА ДВУРЕЧЬЯ.</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   древнем   Вавилоне,   нельзя  не  вспомнить  об удивительной красоте природы этого края.  В древности низовья Тигра и Евфрата выглядели  иначе,  чем теперь. Персидский  залив  (вернее,  его  лагуна)  простирался гораздо дальше к северу,  а Тигр и  Евфрат  не  соединялись  в единое русло     Шатт-эль-Араб,    а    впадали    в    лагуну самостоятельными устьями.  Пространство между ними было  почти целиком занято   болотами,   озерами,   зарослями  гигантского тростника. Более высокие участки  представляли  собой  подобие саванны с  высокой травой и кустарником.  Тростниковые заросли были обиталищем ядовитых змей и москитов,  там  свирепствовала болотная лихорадка.  В  кустарниках  жили львы и леопарды,  на открытых пространствах -  огромные  свирепые  туры.  Возможно, водились и слоны.  Маленькие человеческие общины отделены друг от друга  почти  непреодолимыми  препятствиями.  Единственными путями сообщения   служили   речные   протоки.  Хотя  наносная лессовая почва была исключительно плодородна, урожаю постоянно угрожали несвоевременные разливы или,  наоборот,  засухи. Если половодье совпадало с сильны южным ветром,  нагонявшим воду  с лагуны, катастрофическое  наводнение  сносило жилища, амбары и уничтожало посевы.  Всемирный   потом   -   не   выдумка,   он действительно имел   место,  и  даже  неоднократно.  Ведь  для древнейшего обитателя Двуречья оно и было "миром".</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дная, полная  опасностей  и  невзгод жизнь долгое время ограничивала рост населения. Но постепенно люди укротили реку. Вероятно, они  начали  строить  дамбы  и  каналы,  имея весьма скромную задачу:  оградить свои поля  от  наводнений,  отвести лишнюю воду. Но затем поняли, что эти сооружения могут служить и более важным целям. Дело в том, что в Месопотамии (в отличие от Египта)  разлив  рек  происходил  в  неподходящее  время  - весной, а хлеб сеют осенью.  Жители Двуречья догадались, что с помощью дамб  и  каналом  можно запасать воду,  приводить ее в нужное место и в нужное время.  Следствием перехода к  системе искусственного орошения     явилось     огромное     повышение производительности труда.  Хотя каждый общинник не менее  двух месяцев в  году работал на оросительных системах,  эта тяжелая работа окупалась   с   лихвой.   Урожай   теперь   был   почти гарантированным и  весьма  высоким  (иногда - сам-шестьдесят). Появилась возможность  накопления  материальных  благ,   стало быстро расти население,  и,  следовательно, началось классовое расслоение общества.  Войны,  которые   раньше   сводились   к случайным стычкам из-за охотничьих угодий, похищенных женщин и т.п., теперь велись с целью  грабежа,  расширения  территории, захвата каналов или естественных ответвлений русла Евфрат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и   обстоятельства,   как   показала   историческая наука,    приводит   к   перемене   общественного устройства: совершается переход от первобытнообщинного строя  к государству.  Центры  общин  теперь  окружены  стенами,  под защиту которых  постепенно  собирается  почти  все   население данной общины.  Эти  городские  стены  были  предметом  особой гордости общинников и воспевались в эпосе.  Так,  в междуречье Тигра и Евфрата, а также на р. Дияле, притоке Тигра, сложились десятки небольших  городов-государств,  или  как  их   принято именовать в науке, новых государств.</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ОБЩЕСТВЕННОЕ УСТРОЙСТВО (от первобытной демократии к единоличному правлению).</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отвлечемся  от библейских мифов и посмотрим,  каким же в реальности был древний  Вавилон.  Важной  характеристикой любой страны  является  ее  общественное  устройство.  Вот как обстояло дело в Вавилон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государства Двуречья   долго  еще  сохраняли  черты первобытной демократии.  Во  главе  общины  стоял   правитель, носивший в  разных  общинах разные титулы:  эн (верховный жрец главной местной   богини   и   ее   "земной   супруг"),   энси (жрец-строитель?), лугаль  (вождь,  букв.  "большой  человек", "господин"; лишь позднее этот термин стал обозначать  "царь"). Рядом с ним (а часто и выше) - совет старейшин.  Окончательное решение по  всем  важнейшим  вопросам  принадлежало  народному собранию, куда входили все свободные взрослые мужчины.  Однако очень скоро  обсуждение  в  народном  собрании  стало   чистой формальностью, ибо  возражать  правителю,  обладавшему большим богатством и   распоряжавшемуся   храмовой   дружиной,    было небезопасно.  Власть правителя общины поначалу не  была  наследственной: правитель был  "избранником"  главного  божества данной общины (посредством оракула или жребия).  Но  довольно  скоро  власть стала наследственной,  хотя  в  принципе всякий царь и в более поздние времена считался "избранником великих богов".</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ХРАМ-ЦЕНТР ЭКОНОМИЧЕСКОЙ, ПОЛИТИЧЕСКОЙ И</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УЛЬТУРНОЙ ЖИЗНИ .</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м -   сердце   города,   колыбель   культуры    народа. Рассмотрим, каким был древний храм в Вавилоне. Храм был центром экономической,  политической и культурной жизни общины.   Здесь  хранились  общинные  запасы  на  случай неурожая. Торговые  агенты  храма  совершали   путешествия   в дальние страны,  где  выменивали на хлеб,  масло и ремесленные изделия многие виды сырья,  которые отсутствовали в  Двуречье: дерево, металлы,  камень и т.п.  Эти торговые агенты выполняли также и частные поручения,  причем добирались даже до Индии  и Омана. Торговля была важным источником обогащения для общинной верхушки. Храму принадлежала также значительная часть общинных земель, из  которых  выделялись большие наделы для должностных лиц: высших  жрецов,  судей  и  т.п.   Наделы   обрабатывались зависимыми от храма людьми, а также рабами. Наконец, при храме находилась школа,  в  которой  обучали   письму,   математике, музыке, астрономии  и  ряду  других наук.  Именно возникновение обширного храмового хозяйства,  а с ним и необходимости  учета привело к созданию письменност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 том, какой именно народ создал  эту  письменность (возможно, первую   в  истории  человечества),  до  недавнего времени оставался дискуссионным.  Высказывалось,  в частности, предположение, что   письменность   была  создана  дошумерским населением юга   Двуречья.   Недавно   было   доказано,    что письменность создали   именно  шумеры.  Честь  этого  открытия принадлежит российской науке. Архаические ("протоклинописные") тексты до  сих  пор  плохо поддаются расшифровке,  хотя в ряде случаев понять  их  (или  по  крайней  мере   получить   общее представление об  их  содержании)  можно.  Однако появляющиеся иногда в  научно-популярных  изданиях  пространные  "переводы" архаических шумерских текстов не следует принимать всерьез.</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ВОЗВЫШЕНИЕ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кратко обрисуем обстоятельства, при которых Вавилон из небольшого городка превратился в столицу великого царства.     Политический хаос,  возникший  после  падения  царства   Ш династии Ура,  длился  около  двух веков.  Мелкие и мельчайшие царства, на которые вновь распалась Месопотамия,  находилась в состоянии почти непрерывных войн друг с другом.  Недолговечные союзы вновь сменялись  яростной  враждой.  В  этой  обстановке важное политическое    значение    приобрели    вторгшиеся   в Месопотамию племена амореев.  Частично они перешли  к  оседлой жизни, частично продолжая кочевать. Эти воинственные пришельцы быстро усвоили аркадский язык  и  культуру,  но  долгое  время сохраняли родо-племенной строй. Месопотамские царьки наперебой старались заручиться поддержкой со стороны  вождей  аморейских племен, обладавших  немалой военной силой.  Но скоро эти вожди поняли, что и сами могут извлекать выгоды из такого  положения дел. Сначала  вождь  сильного  племени  поступал  на  службу к какому-нибудь царю,  делался начальником его  армии  и  первым вельможей. Затем  он  свергал своего "нанимателя" или объявлял себя наследником.  Не прошло и сотни лет,  как почти  во  всех государствах Месопотамии появились аморейские династи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таких династий утвердилась и в Вавилоне - скромном провинциальном городке,   не  имевшем  никакого  политического значения. Удивительно целеустремленная и ловкая политика  этой династии (плюс,  разумеется, удача) превратили Вавилон к концу царствования Хаммурапи   в    столицу    огромного    царства, охватывавшего всю  Месопотамию.  Преобразование месопотамского пантеона, в  котором   теперь   центральное   место   занимает бог-покровитель Вавилона   Мардук,   а   также  провозглашение Вавилона вечным  обиталищем  "царственности"  показывают,  что вавилонские цари  не только полагались на силу оружия,  но что хорошо понимали и  роль  идеологии.  И  надо  сказать,  что  в идеологии их  успехи  оказались даже более прочными.  Вавилону предстояло еще   раз   испытать   нашествия   врагов,   горечь поражений. Но  престиж  его  неизменно оставался высоким. Даже тысячелетие спустя, когда Вавилония была завоевана ассирийцами, они не присоединили ее к своему царству,  как обычно поступали с завоеванными странами.  Вместо этого ассирийские цари  стали короноваться также  и  в  качестве  царей  вавилонских.  Затем Вавилония вернула  себе  независимость  и  приняла  участие  в разгроме Ассирии.  Но  еще до этого в письме ассирийскому царю граждане Вавилона   с   гордостью   именовали    свой    город "средоточием мира".</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ИСКУССТВО ВАВИЛОНА.</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составить полного  представления  о  Вавилоне,  не охарактеризовав его культурной жизни.  Но,  как уже отмечалось выше, до нас  дошли  лишь  немногие  свидетельства  расцвета искусства в этом городе-государстве. Следует отметить,  сохранившиеся памятники Вавилона  часто были  обнаружены  археологами  в  других,  подчас,  отдаленных местах. Так, в Сузах, городе соседнего с Вавилоном государства Элама,  была  найдена  знаменитая  "Стела  Хаммурапи"  -  свод царских законов,  высеченных в камне и  увековечивших  уже  не военные,  а культурные деяния правителя. Стела в своей верхней части  содержала  и   рельефное   изображение   самого   царя, получающего от бога солнца и правосудия Шамаша символы власти.     Живописная проработка  складок  одежд,  мягко  вылепленные лица Хаммурапи и божества,  перед которым он предстоит,  стиль передачи мускулатуры   тела   говорят  о  том,  что  искусство Вавилона складывалось  под  сильным   воздействием   искусства Шумера и  особенно Аккада.  Но в Вавилонской скульптуре больше спокойствия. Она  несет  на  себе   отпечаток   торжественного ритуала, установившегося  при  дворе.  Это  проявляется  как в замедленном жесте руки Хаммурапи,  протянутой к богу Шамашу, так и в благоговейной сдержанности выражения его лица, в плавности очертания его одежд.</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авилонской   культуры   прослеживаются  более явственно по памятникам соседствующих с ним государств Элама и Мари. В   них  можно точнее  уловить  те,  на  первый  взгляд, неприметные перемены и сдвиги,  которые  отличают  вавилонские произведения от   шумерийских.  Так,  знаменитая  алебастровая статуя 18 в.  до н.э. богини любви, плодородия и красоты Иштар (олицетворение планеты   Венеры)  хотя  и  близка  шумерийским изображениям Инанны, но привлекает рядом новых черт. Небольшая фигурка, всего   около  метра  высотой,  показывает  богиню  в расцвете ее юной красоты.  Мастер прежде всего подчеркивает ее чарующую женственность.     Фигура     Иштар     стройна     и пропорциональна. Под легкой,  лишь условно  намеченной  тканью просвечивает высокая грудь,  обозначена тонкая талия. Тяжелая, колоколообразная юбка  удлиняет  пропорции,  сглаживает  линии тела. Но  самое яркое - это дышащее молодостью лицо богини,  с точеным подбородком,  высокими  скулами  и  маленьким   ртом, обрамленное густыми   прядями  пышных  волос,  ниспадающих  на плечи. Голова увенчана высокой  рогатой  тиарой,  что  придает всему облику   богини   большую   значительность.  Можно  себе представить, какое  впечатление  производила  эта  статуя   на молящихся! Ведь руки ее,  легко и естественно держащие у пояса массивный кувшин,  соединенный,  в свою  очередь,  со  сложной системой водостоков,  считались  обладающими  священным  даром источать в знойный день прозрачную  воду.  И  еще  одну  новую особенность можно  отметить  в  этой фигуре.  Хотя в статуе не выявлено движение  и  ноги  ее,  выступающие  из-под   тяжелых складок юбки,  плотно  сомкнуты,  она лишена той скованности и столбообразной монументальности,   которая   отличала   статуи предшествующих веков.</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новшества можно заметить и  в  художественном  оформлении дворцов  и  храмов  Элама  и Мари.  Пятиступенчатый мощный зиккурат (13 в.  до  н.э.)  религиозного  центра  Элама Дур-Унташа, ныне  Чога-Замбиля,  гораздо  сложнее разработан в своих деталях,  чем зиккураты шумерийские.  Он включает в себя ярки, сводчатые  помещения  и переходы.  Дворец правителя Мари  Зимрилима с  его  многоцветными  настенными,  выполненными   в голубовато-зеленых, коричневых  и  в  охристых тонах росписями несет на себе явные следы влияния египетской культуры.</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ЗАКОНЫ И СУД В ДРЕВНЕМ ВАВИЛОН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жды (   в  1902  г.)  французские  археологи  нашли  на развалинах города Сузы закругленный базальтовый столб  около  2 м высоты. На лицевой стороне наверху были вырезаны две рельефные мужские фигуры с  бородами  в  длинных  одеждах.  Один  из  них восседал на  троне.  Его  голова  была  увенчана  остроконечным тюрбаном, в  правой  руке держал  коротенький  жезл  и  большой круглый браслет. Другой стоял перед троном в почтительной позе. По изображением шла длинная надпись причудливыми клинообразными знаками. Находка была привезена в Париж  и  выставлена  в  одном  из залов Луврского  музея.  Выдающийся  французский  ученый  Шейль впервые прочитал и перевел надпись.  Оказалось,  что на  столбе записаны законы Вавилонского царя Хаммурапи,  правившего с 1792 по 1750 г.  до н.э.  А фигуры изображали царя Хаммурапи и  бога солнца Шамаша.  Бог как бы утверждал законы,  изданные царем, и разрешал ему творить от имени богов суд и  расправу  над  всеми своими подданными.     Законы Хаммурапи  охраняли  интересы  правящего  класса   - класса рабовладельцев.  Их  было  282,  и вместе они составляли свод законов.</w:t>
      </w:r>
    </w:p>
    <w:p>
      <w:pPr>
        <w:pStyle w:val="Style20"/>
        <w:spacing w:lineRule="auto" w:line="48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КЛЮЧЕНИЕ.</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вилон был одним из крупнейших городов  древнего  Востока, возникших еще  в  III тысячелетии до н.э.  в долине рек Тигра и Евфрата. В XVIII в.  до н.э.  Вавилон  стал  столицей  большого рабовладельческого государства,  правители  которого  подчинили себе многие соседние области.</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всех   перечисленных   особенностей  Вавилоне   также славился своими математиками. Известно,  что вавилонские  жрецы хорошо ее знали. Уже в начале II тысячелетия до н.э. вавилоняне решали довольно  сложные  геометрические  задачи  по  измерению площадей, умели составлять планы городов, дворцов и храмов.  Также широкой известностью у  других  городов  пользовались вавилонские астрономы.  В Вавилоне была развита медицина, тесно связанная с магией  и  колдовством.  Больших  успехов  достигла хирургия, так  как  она  была  основана  на  изучении  анатомии человеческого организма.  Сердце в то время  считалось  органом разума, а   о   роли  мозга  ничего  не  знали.  В  медицинских сочинениях вавилонян и  ассирийцев  даются  описания  симптомов болезней и  рецепты  лекарств.  По  этим  рецептам  современным ученым удалось восстановить древние названия  нескольких  сотен лекарственных трав.     Многие чужеземцы,   попадавшие   в   Вавилон,   восхищались чудесными  "висячими  садами",  создание  которых   приписывали царице Шамурамат (Семирамиде), хотя это не так - эти сады велел соорудить царь Навуходоносор для любимейшей из своих жен. Вот таким   был   прекрасный   город   Вавилон,    столица крупнейшего рабовладельческого  царства с его пышными дворцами, храмами и жалкими лачугами на окраинах.</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Якобсон В.А. В поисках Вавилона. М., 1978.</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ренгель-Бранд Нерин. Путешествие в древний Вавилон. М.,</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79.</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иблия.  Общество  Распространения   Библии   Карманного</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та. Женева. 1983.</w:t>
      </w:r>
    </w:p>
    <w:p>
      <w:pPr>
        <w:pStyle w:val="Style20"/>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Липин Л.А., Белов А.М. Глиняные книги. Л., 1956.</w:t>
      </w:r>
    </w:p>
    <w:sectPr>
      <w:headerReference w:type="default" r:id="rId2"/>
      <w:headerReference w:type="first" r:id="rId3"/>
      <w:type w:val="nextPage"/>
      <w:pgSz w:w="11906" w:h="16838"/>
      <w:pgMar w:left="1077"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1:00Z</dcterms:created>
  <dc:creator>Короваев</dc:creator>
  <dc:description/>
  <cp:keywords/>
  <dc:language>en-US</dc:language>
  <cp:lastModifiedBy>SYSTEM</cp:lastModifiedBy>
  <dcterms:modified xsi:type="dcterms:W3CDTF">2011-09-11T11:51:00Z</dcterms:modified>
  <cp:revision>2</cp:revision>
  <dc:subject/>
  <dc:title>     СОДЕРЖАНИЕ</dc:title>
</cp:coreProperties>
</file>