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Автор инженер-механик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зий Николай Михайл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 ВЕЛИКОЙ ТЕОРЕМЫ ФЕ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теорема Ферма формулируется следующим образом: диофантово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целое положительное число, большее двух, не имеет решения в целых положительных чис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великой теоремы Ферма не изменится, если уравнение (1) за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- 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казательства великой теоремы Ферма предварительно докажем вспомогательную теорему (лем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ММА: Любое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 в любой степени равно разности квадратов двух натуральн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(3) рассматриваем как параметрическое с парамет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 неизвестными переменны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Уравнение (3) за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∙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й (4), (5) и (6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=M∙ (V+M+V)=M∙(2V+M) = 2V∙M+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7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й (6) и (9) име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й (9) и (10) следует, что необходимым условием для того чтобы чис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и целыми, является одинаковая четность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 оба числа должны быть четными или оба нече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й (9) и (10) также следует, что необходимым условием для того чтобы чис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и целыми, является делимость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на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т. е.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лжно быть одним из сомножителей, входящих в состав сомножителей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Следовательно, должно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натуральное простое или состав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уравнений (9) и (10) определяются чис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удовлетворяющие условиям уравнения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1-е: Любое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 в любой степени равно разности квадратов двух натураль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ствие 2-е: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 в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3 равно разности квадратов одной пары или нескольких пар натуральн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3-е: Любое составное натуральное число в любой степени равно разности квадратов одной пары или нескольких пар натуральн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Фе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казанной леммы можно запис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что великая теорема Ферма имеет решение в натуральных числах. Тогда с учетом уравнений (2) и (11) должны выполняться 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- 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9017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874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1002665" cy="58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drawing>
          <wp:inline distT="0" distB="0" distL="0" distR="0">
            <wp:extent cx="10160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ормулами (13) и (14) число 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050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15) с учетом уравнения (13)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2799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й (18) и (19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11938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drawing>
          <wp:inline distT="0" distB="0" distL="0" distR="0">
            <wp:extent cx="13843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пустить, что в соответствии с уравнением (20) В – целое число, то из уравнения (21) с очевидностью следует,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дроб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еликая теорема Ферма не имеет решения в целых положительных (натуральных) числах.</w:t>
      </w:r>
    </w:p>
    <w:sectPr>
      <w:type w:val="nextPage"/>
      <w:pgSz w:w="11906" w:h="16838"/>
      <w:pgMar w:left="900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5:00Z</dcterms:created>
  <dc:creator>Irina</dc:creator>
  <dc:description/>
  <cp:keywords/>
  <dc:language>en-US</dc:language>
  <cp:lastModifiedBy>SYSTEM</cp:lastModifiedBy>
  <dcterms:modified xsi:type="dcterms:W3CDTF">2011-09-11T11:35:00Z</dcterms:modified>
  <cp:revision>2</cp:revision>
  <dc:subject/>
  <dc:title>Из уравнений /11/, /12/ и /13/ имеем:</dc:title>
</cp:coreProperties>
</file>