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айл</w:t>
      </w:r>
      <w:r>
        <w:rPr>
          <w:b/>
          <w:sz w:val="28"/>
          <w:szCs w:val="28"/>
          <w:lang w:val="en-US"/>
        </w:rPr>
        <w:t>: FERMA-forum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©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Козий</w:t>
      </w:r>
      <w:r>
        <w:rPr>
          <w:b/>
          <w:sz w:val="28"/>
          <w:szCs w:val="28"/>
          <w:lang w:val="en-US"/>
        </w:rPr>
        <w:t>, 2009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ские права защищены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м Украины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3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КАЗАТЕЛЬСТВО ВЕЛИКОЙ ТЕОРЕМЫ ФЕР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гинальный мет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теорема Ферма формулируется следующим образом: диофантово уравнение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luv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r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+ 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>/1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- целое положительное число, большее двух, не имеет решения в целых положительн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еликой теоремы Ферма не изменится, если уравнение /1/ запишем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= С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- В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 xml:space="preserve"> /2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решения уравнений /1/ и /2/ при нечетных значениях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любых четных значениях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1: показатель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нечетн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тем алгебраического преобразования уравнения /1/, методика которого здесь не приводится, получим следующее уравнение в общем вид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+ 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(A+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- n∙ AB∙(A+B)∙N, </w:t>
      </w:r>
      <w:r>
        <w:rPr>
          <w:sz w:val="28"/>
          <w:szCs w:val="28"/>
          <w:lang w:val="en-US"/>
        </w:rPr>
        <w:t>/3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сегда целое число, равно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N=[(A+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>–(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>+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)]/n∙AB(A+B) </w:t>
      </w:r>
      <w:r>
        <w:rPr>
          <w:sz w:val="28"/>
          <w:szCs w:val="28"/>
          <w:lang w:val="en-US"/>
        </w:rPr>
        <w:t>/4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+ 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(A+B)[ (A+B)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 xml:space="preserve"> - n∙ AB∙N];</w:t>
      </w:r>
      <w:r>
        <w:rPr>
          <w:sz w:val="28"/>
          <w:szCs w:val="28"/>
          <w:lang w:val="en-US"/>
        </w:rPr>
        <w:t xml:space="preserve"> /5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+ 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(A+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[ 1 - n∙ AB∙N/(A+B)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 xml:space="preserve"> ] </w:t>
      </w:r>
      <w:r>
        <w:rPr>
          <w:sz w:val="28"/>
          <w:szCs w:val="28"/>
          <w:lang w:val="en-US"/>
        </w:rPr>
        <w:t>/6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en-US"/>
        </w:rPr>
        <w:t>1 - n∙ AB∙N/(A+B)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 xml:space="preserve"> =R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/6/ запишется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+ 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(A+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· R </w:t>
      </w:r>
      <w:r>
        <w:rPr>
          <w:sz w:val="28"/>
          <w:szCs w:val="28"/>
          <w:lang w:val="en-US"/>
        </w:rPr>
        <w:t>/7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числ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определенные по формулам /5/, /6/ и /7/, равные между собой целые числа, так как эти формулы эквивалентны. Однако очевидно, что число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дробное число </w:t>
      </w:r>
      <w:r>
        <w:rPr>
          <w:b/>
          <w:sz w:val="28"/>
          <w:szCs w:val="28"/>
        </w:rPr>
        <w:t>&lt; 1.</w:t>
      </w:r>
      <w:r>
        <w:rPr>
          <w:sz w:val="28"/>
          <w:szCs w:val="28"/>
        </w:rPr>
        <w:t xml:space="preserve"> Из формулы /7/ следу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343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=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∙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66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8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число </w:t>
      </w:r>
      <w:r>
        <w:rPr>
          <w:b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робное иррациональное число </w:t>
      </w:r>
      <w:r>
        <w:rPr>
          <w:b/>
          <w:sz w:val="28"/>
          <w:szCs w:val="28"/>
        </w:rPr>
        <w:t xml:space="preserve">&lt;1, </w:t>
      </w:r>
      <w:r>
        <w:rPr>
          <w:sz w:val="28"/>
          <w:szCs w:val="28"/>
        </w:rPr>
        <w:t xml:space="preserve">то число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дробное чис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едовательно, великая теорема Ферма не имеет решения при нечетных показателях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: показатель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любое четное чис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путем алгебраического преобразования уравнения /2/ с помощью метода, который здесь также не приводитс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лучим следующее уравн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 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– 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=(C + 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>∙[ 1 - B∙N/(C +B)</w:t>
      </w:r>
      <w:r>
        <w:rPr>
          <w:b/>
          <w:sz w:val="28"/>
          <w:szCs w:val="28"/>
          <w:vertAlign w:val="superscript"/>
          <w:lang w:val="en-US"/>
        </w:rPr>
        <w:t>n-1</w:t>
      </w:r>
      <w:r>
        <w:rPr>
          <w:b/>
          <w:sz w:val="28"/>
          <w:szCs w:val="28"/>
          <w:lang w:val="en-US"/>
        </w:rPr>
        <w:t xml:space="preserve">], </w:t>
      </w:r>
      <w:r>
        <w:rPr>
          <w:sz w:val="28"/>
          <w:szCs w:val="28"/>
          <w:lang w:val="en-US"/>
        </w:rPr>
        <w:t>/9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- целое число, равно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= [(C+B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– (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– 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lang w:val="en-US"/>
        </w:rPr>
        <w:t>)]/B∙(C+B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чевидно, что: </w:t>
      </w:r>
      <w:r>
        <w:rPr>
          <w:b/>
          <w:sz w:val="28"/>
          <w:szCs w:val="28"/>
        </w:rPr>
        <w:t xml:space="preserve">1 -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∙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робное число </w:t>
      </w:r>
      <w:r>
        <w:rPr>
          <w:b/>
          <w:sz w:val="28"/>
          <w:szCs w:val="28"/>
        </w:rPr>
        <w:t>&lt;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/9/ в этом случае будет иметь ви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=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∙ </w:t>
      </w:r>
      <w:r>
        <w:rPr>
          <w:b/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исло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=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∙</w:t>
      </w:r>
      <w:r>
        <w:rPr>
          <w:b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число </w:t>
      </w:r>
      <w:r>
        <w:rPr>
          <w:b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дробное иррациональное число </w:t>
      </w:r>
      <w:r>
        <w:rPr>
          <w:b/>
          <w:sz w:val="28"/>
          <w:szCs w:val="28"/>
        </w:rPr>
        <w:t xml:space="preserve">&lt;1, </w:t>
      </w:r>
      <w:r>
        <w:rPr>
          <w:sz w:val="28"/>
          <w:szCs w:val="28"/>
        </w:rPr>
        <w:t xml:space="preserve">то число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робное число. Поэтому и при четных показателях степен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ликая теорема Ферма не имеет решения в целых положительн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ликая теорема Ферма не имеет решения в целых положительных чис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 получении уравнений /6/ и /9/ использовался бином Нью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ильности приведенных здесь формул вы можете убедиться на конкретных числовых прим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1: </w:t>
      </w:r>
      <w:r>
        <w:rPr>
          <w:sz w:val="28"/>
          <w:szCs w:val="28"/>
        </w:rPr>
        <w:t xml:space="preserve">возьмите любые значения чисел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нечетное значение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пределите значение числ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ачала по формуле /1/, а затем по формуле /6/ и вы убедитесь, что они рав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2: </w:t>
      </w:r>
      <w:r>
        <w:rPr>
          <w:sz w:val="28"/>
          <w:szCs w:val="28"/>
        </w:rPr>
        <w:t xml:space="preserve">возьмите любые значения чисел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четное значение показателя степен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пределите значение числа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ачала по формуле /2/, а затем по формуле /9/ и вы убедитесь, что они рав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расчеты по приведенным здесь формулам /6/ и /9/ из доказательства великой теоремы Ферма, выполненного мной с использованием бинома Ньютона, подтверждают, во-первых, правильность этих формул, а во-вторых, то, что великая теорема Ферма не имеет решения в натуральных числ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5:00Z</dcterms:created>
  <dc:creator>Irina</dc:creator>
  <dc:description/>
  <cp:keywords/>
  <dc:language>en-US</dc:language>
  <cp:lastModifiedBy>SYSTEM</cp:lastModifiedBy>
  <dcterms:modified xsi:type="dcterms:W3CDTF">2011-09-11T11:35:00Z</dcterms:modified>
  <cp:revision>2</cp:revision>
  <dc:subject/>
  <dc:title>Из уравнений /11/, /12/ и /13/ имеем:</dc:title>
</cp:coreProperties>
</file>