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тественное движение на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НАСЕЛЕНИЯ, ЕСТЕСТВЕННОЕ — обобщенное название совокупности демографических событий рождений и смертей, изменяющих численность населения так называемым естественным путем. К естественному движению населения относятся обычно также браки и разводы, которые хотя и не меняют число населения непосредственно, но учитываются в том же порядке, что рождения и смерти. Наиболее распространенные показатели движения населения — общие коэффициенты рождаемости, смертности и естественного при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социально-демографических процессов в странах и регионах используется общий коэффициент естественного движения населения, который применяется для оценки изменения численности населения. Этот коэффициент представляет собой разность общих коэффициентов рождаемости и смер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коэффициенты естественного движения населения существенно зависят от состава населения по возрасту и полу, сформировавшегося под влиянием прошлых колебаний в числах родившихся и умерших. На возрастно-половую структуру населения отдельных территорий может влиять также миг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долгие годы относилась к странам с высоким естественным приростом населения за счет высокой рождаемости и относительно низкой общей смертности, которая обеспечивалась достаточно молодым населением. В 1960 г. общий коэффициент рождаемости в России составил 23,2 на 1000 населения, а коэффициент общей смертности был 7,4 на 1000 населения, соответственно, коэффициент естественного прироста равнялся 15,8 на 1000 населения. По мере старения населения постепенно снижалась рождаемость и увеличивалась смертность. Некоторый «всплеск» рождаемости в середине 1980-х годов был связан с тем, что в детородный возраст вступали внучки детей, родившихся в период послевоенного «беби- бу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1990 г. с началом перестройки экономики численность приморцев увеличилась только на 8%. В последующие годы демографическая обстановка в Приморье продолжала ухудшаться, и в 1992 году население стало уменьшаться. Снижение численности населения наблюдается и сейчас. Основное сокращение населения приходится на города и поселки городского типа. За последние два года они потеряли около 35 тысяч своих жителей. С 1989 г. по 1994 г. количество сельских жителей возросло более чем на 17 тыс. человек. Причин, по которым происходит сокращение численности приморцев, несколько. Это и быстрое снижение рождаемости, и резкое повышение смертности, и все усиливающийся поток уезжающих из Примо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ждаемость в крае за последние 3 года уменьшилась в 2,2 раза и составляет только 9 человек в расчете на 1000 жителей. Это самые низкие показатели за всю историю Приморья.  Наибольшее снижение рождаемости наблюдается в городах и приморских районах края. В сельскохозяйственных районах рождаемость сохраняется на уровне 12-16 новорожденных в расчете на 1000 человек. Это - в 1,7 раза выше средних показателей по кр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 снижением рождаемости быстрыми темпами растет смертность. Ее размеры - 12 человек на 1000 жителей - уже превысили показатели рождаемости. По уровню смертности наш край - лидер среди краев и областей Дальнего Вос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ождаемости и быстрый рост смертности резко сократили естественный прирост населения. В 1991 году он составил только 7,7 тыс. чел. или 3,1 человека на 1000 жителей. В следующем, 1992 году, численность приморцев за счет естественного прироста увеличилась только на 900 чел., а с 1993 года началась естественная убыль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щей смертности и сокращение рождаемости привели к тому, что в 1991 г. эти показатели почти сравнялись (рождаемость была 12,1, а смертность 11,4), а в 1992 г. смертность превысила рождаемость (соответственно 12,2 и 10,7). Сложившаяся картина отражена на рис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7410" cy="131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эффициента естественного движения населения протекало с некоторыми различиями в городах и сельской местности. В послевоенные годы рождаемость в сельской местности была выше, и естественный прирост был выше, но постепенно численность сельского населения сокращалась за счет миграции сельских жителей в города. В результате этого население в городах «омолаживалось», а на селе - старело. И, таким образом, коэффициент прироста населения в городах превысил этот показатель в сельской местности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6485" cy="1040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численности мужчин и женщин также было неравномерным. Мужчин в 1989 г. родилось 1110,6 тыс., а умерло 762.3 тыс. и абсолютный естественный прирост составил 348,3 тыс. человек. Женщин в этом году родилось 1049,9 тыс. и умерло 821.5, и прирост был 228,5 тыс., т.е. на 120 тыс. человек меньше, чем мужчин. В дальнейшем ситуация изменилась и хотя мальчиков как всегда рождалось больше, чем девочек, но сверхсмертность мужчин в молодых возрастах, увеличившаяся в период социально- экономического кризиса, переживаемого страной, стала причиной более быстрого сокращения их численности (рис. 3). В 1996 г. мужчин родилось 671,4 тыс., а умерло 1083,6 тыс. и убыль от естественных причин была равна 412,2 тыс. человек. Девочек в этом году родилось 633,2 тыс., а умерло женщин 998,6 тыс. и естественная убыль была равна 365,4 тыс. человек (рис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055" cy="97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ются и большие региональные различия в величине коэффициента естественного прироста населения. Ряд регионов Европейской России характеризуется глубокой демографической депрессией. Так, в Ленинградской области в 1995 г. отрицательный прирост составлял -11,0 на 1000 населения, в 1996 г. он был равен -9,3, еще худшая ситуация в Псковской (соответственно,-13,1 и -11,9), Новгородской (-11,8 и -10,7), Тверской (-11,9 и -11,4), Тульской (-12,1 и -11,5) и Ивановской (-11,0 и -10,8) областях. В то же время на некоторых территориях наблюдается положительный естественный прирост. В Республике Ингушетия прирост населения в 1995 г. был равен 17,4 на 1000 населения и в 1996 году он составил 13,2, в Дагестане, соответственно, 14,4 и 12,9; в Агинском Бурятском округе 7,6 и 5,2; в Тыве 7,0 и 5,1; в Ямало-Ненецком округе 6,7 и 6,6; в Республике Саха 5,5 и 4,8; в Эвенкийском округе 4,1 и 2,3; в Ханты-Мансийском округе 3,3 и 3,7; в Кабардино- Балкарии 3,3 и 2,6; в Карачаево-Черкессии 2,6 и 1,4; в Калмыкия 3,0 и 2,2; в Усть- Ордынском Бурятском округе 2,2 и 3,2; в Чукотском округе 1,2 и 1,2; в Ненецком округе 0,7 и 1,1; в Таймырском округе 0,7 и 0,9 на 1000 населения (Рис 4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 Естественное движени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России за прошедши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оценке, численность постоянного населения РФ за прошедший год уменьшилась на 735,5 тыс.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оценке, численность постоянного населения Российской Федерации на 1 января 2006г. составила 142,7 млн.человек и за прошедший год уменьшилась на 735,5 тыс.человек, или на 0,51% (за 2004г. — на 694,0 тыс.человек, или на 0,4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населения происходило из-за естественной убыли населения, которая в 2005г. увеличилась по сравнению с 2004г. на 50,1 тыс.человек. Увеличившийся миграционный прирост на 12,7% компенсировал численные потери населения (рис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4310" cy="1388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 Миграционный при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г. в России отмечалось снижение числа родившихся (в 78 субъектах Российской Федерации) и увеличение числа умерших (в 47 субъект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тране превышение умерших над родившимися составило 1,6 раза (в 2004г. — 1,5 раза), причем в 23 субъектах Российской Федерации оно составило 2,0-2,8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населения в 2005г. зафиксирован только в 16 субъектах Российской Федерации (в 2004г. — в 17 субъект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г. по сравнению с 2004г. число умерших детей в возрасте до 1 года уменьшилось на 1199 человек, а показатель младенческой смертности на 1000 родившихся снизился на 0,6 процентного пункта, или на 5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5г. число мигрантов внутри России уменьшилось на 86,9 тыс.человек, или на 4,3% по сравнению с предыдущим годом. Миграционный прирост населения России увеличился на 68,0 тыс.человек, или в 2,7 раза, что произошло в результате возросшего числа зарегистрированных по месту жительства прибывших в Российскую Федерацию (на 58,1 тыс.человек, или на 48,7%), в том числе за счет иммигрантов из государств-участников СНГ — на 58,2 тыс.человек, или на 52,7%. Наряду с этим отмечено сокращение числа выбывших за пределы России на 10,0 тыс.человек, или на 12,5%, в том числе в государства-участники СНГ — на 0,9 тыс.человек, или на 2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г. в территориальных органах ФМС России статус вынужденного переселенца или беженца получили 8,9 тыс.человек (в 2004г. — 4,3 тыс.человек). Удельный вес зарегистрированных вынужденных иммигрантов в общей численности прибывших из-за пределов Российской Федерации составил 0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г. в территориальных органах ФМС России статус вынужденного переселенца или беженца получили 8,9 тыс.человек (в 2004г. — 4,3 тыс.человек). Удельный вес зарегистрированных вынужденных иммигрантов в общей численности прибывших из-за пределов Российской Федерации составил 0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в области демографии за последние 15 лет отображены в следующем график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5460" cy="141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Государственной Статистики. Росстат 21.02.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ы материалы: Демографический ежегодник России: статистический сборник.- М.: Госкомстат. 199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ь-справочник.- Ростов н/Д: Феникс,199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gosstat.ru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СТЕСТВЕННОЕ ДВИЖЕНИЕ НАСЕЛЕНИЯ ПО РЕГИОНА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СС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дившиеся, умершие и естественный прирост населения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нварь-декабрь</w:t>
      </w:r>
    </w:p>
    <w:tbl>
      <w:tblPr>
        <w:tblW w:w="828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720"/>
        <w:gridCol w:w="900"/>
        <w:gridCol w:w="900"/>
        <w:gridCol w:w="1260"/>
        <w:gridCol w:w="1085"/>
        <w:gridCol w:w="1255"/>
      </w:tblGrid>
      <w:tr>
        <w:trPr>
          <w:trHeight w:val="384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бъекты Федераци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дившиес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мершие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стественный прирост (+), убыль (.-)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г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 г.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тыс. челов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1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4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34,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43,3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15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5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28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642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67486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2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39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899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19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64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990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4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6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7872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4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1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600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5674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2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7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074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3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-107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901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6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389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5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4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070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7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198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3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42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6230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74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7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5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675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8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6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622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1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987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6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8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256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4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256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2409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6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428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4327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0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2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62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957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9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9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9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46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8956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о-Запад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S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8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97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276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3662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1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764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0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643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5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907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нецкий автоном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</w:tr>
      <w:tr>
        <w:trPr>
          <w:trHeight w:val="19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3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6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315</w:t>
            </w:r>
          </w:p>
        </w:tc>
      </w:tr>
      <w:tr>
        <w:trPr>
          <w:trHeight w:val="1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4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0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80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3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1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282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урм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1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08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909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0" w:leader="underscor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26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201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6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7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419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7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1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91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2415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Юж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0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9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9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02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95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1005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35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6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84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2487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2318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7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57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underscor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687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2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11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7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173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-133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Ал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4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8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8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4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6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93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919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9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5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6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665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5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7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8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17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4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4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9406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6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8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187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2536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лжски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35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39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7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84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043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0450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5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7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57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20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Марий -Э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4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7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602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5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151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8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1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59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4242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Удмур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6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8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7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17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10" w:leader="underscore"/>
              </w:tabs>
              <w:spacing w:lineRule="auto" w:line="360"/>
              <w:jc w:val="both"/>
              <w:rPr/>
            </w:pPr>
            <w:r>
              <w:rPr/>
              <w:t>19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underscore"/>
              </w:tabs>
              <w:spacing w:lineRule="auto" w:line="360"/>
              <w:jc w:val="both"/>
              <w:rPr/>
            </w:pPr>
            <w:r>
              <w:rPr/>
              <w:t>189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8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99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6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0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39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7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89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856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8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2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6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432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6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9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600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8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95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778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-Пермяц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90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9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6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4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30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6783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7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2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78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2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1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1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78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ральски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2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8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78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38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5985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5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09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дл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1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-322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2171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юме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1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82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6002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анты-Мансийс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91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726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мало-Ненец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367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3331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яби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5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7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5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236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2722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бирски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7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5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7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24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79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7269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лт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 1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 163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Бур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6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4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8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6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80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Ты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107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82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Хака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985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лтай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8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6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2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420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яр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6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7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5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5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771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ймырский (Долгано-Ненецкий) авт. окру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2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12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венкийский авт. окру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ркут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2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2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955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ь-Ордынский Бурятс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 1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емер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6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1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6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220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906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9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7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3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57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4520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5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96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30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1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851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ти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6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5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367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гинский-Бурятс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3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330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льневосточ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8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3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-219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333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Саха (Якут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8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41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352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ор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8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6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7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88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05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абаров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6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6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0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02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у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1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978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мчат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1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1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якский автоном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2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д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04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хали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6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856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врейская автономн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6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46</w:t>
            </w:r>
          </w:p>
        </w:tc>
      </w:tr>
      <w:tr>
        <w:trPr>
          <w:trHeight w:val="2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укотский автоном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4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эффициенты рождаемости, смертности и естественного прирос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январь-декабрь</w:t>
      </w:r>
    </w:p>
    <w:tbl>
      <w:tblPr>
        <w:tblW w:w="810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720"/>
        <w:gridCol w:w="900"/>
        <w:gridCol w:w="900"/>
        <w:gridCol w:w="900"/>
        <w:gridCol w:w="1080"/>
        <w:gridCol w:w="900"/>
      </w:tblGrid>
      <w:tr>
        <w:trPr>
          <w:trHeight w:val="202" w:hRule="exac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бъекты Федерации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1000 населения</w:t>
            </w:r>
          </w:p>
        </w:tc>
      </w:tr>
      <w:tr>
        <w:trPr>
          <w:trHeight w:val="365" w:hRule="exact"/>
          <w:cantSplit w:val="true"/>
        </w:trPr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одившихс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мерших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стественный прирост (+), убыль (-)</w:t>
            </w:r>
          </w:p>
        </w:tc>
      </w:tr>
      <w:tr>
        <w:trPr>
          <w:trHeight w:val="192" w:hRule="exact"/>
          <w:cantSplit w:val="true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1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1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1г.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4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5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0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лгор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9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ря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8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1,3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ронеж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6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ван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,6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луж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2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стро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8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у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1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ипец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0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ск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2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рл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8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яз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.4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оле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,6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амб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И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7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ве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4,3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уль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4,3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Яросла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1,4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. Моск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8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еверо-Запад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6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Каре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6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Ко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3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рхангель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2</w:t>
            </w:r>
          </w:p>
        </w:tc>
      </w:tr>
      <w:tr>
        <w:trPr>
          <w:trHeight w:val="18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нецкий автоном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0,8</w:t>
            </w:r>
          </w:p>
        </w:tc>
      </w:tr>
      <w:tr>
        <w:trPr>
          <w:trHeight w:val="19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лог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9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ли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.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енин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,8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урм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0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вгор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2,8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ск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4,6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. Санкт-Петербур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1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Юж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4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Адыге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5,3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Дагес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1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 10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Ингуше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1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14,9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0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Калмык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0,6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Северная Осетия -Ал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,3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чен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5,8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таврополь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4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страх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4,1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лгогра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3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ост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5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5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Башкортос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0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Марий -Э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1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Мордов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8</w:t>
            </w:r>
          </w:p>
        </w:tc>
      </w:tr>
      <w:tr>
        <w:trPr>
          <w:trHeight w:val="50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Татарс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8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публика Удмур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,9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увашская Республ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5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ир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6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ренбург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4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нзе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0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,0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ми-Пермяц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8,1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position w:val="7"/>
              </w:rPr>
              <w:t>Ульян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position w:val="7"/>
              </w:rPr>
              <w:t>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position w:val="7"/>
              </w:rPr>
              <w:t>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position w:val="7"/>
              </w:rPr>
              <w:t>1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position w:val="7"/>
              </w:rPr>
              <w:t>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position w:val="7"/>
              </w:rPr>
              <w:t>-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position w:val="7"/>
              </w:rPr>
              <w:t>-7,5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Уральски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</w:t>
            </w:r>
            <w:r>
              <w:rPr>
                <w:color w:val="000000"/>
                <w:vertAlign w:val="subscript"/>
              </w:rPr>
              <w:t>?</w:t>
            </w:r>
            <w:r>
              <w:rPr>
                <w:color w:val="000000"/>
                <w:position w:val="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5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Кург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6,6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Свердл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7,0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Тюме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 1,8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Ханты-Мансийс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5,1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Ямало-Ненец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6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Челяби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6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Сибирски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Республика Алт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0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Республика Бур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"2,1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Республика Ты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2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Республика Хака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Алтай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1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Краснояр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6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Таймырский (Долгано-Ненецкий) авт. окру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2,9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Эвенкийский авт. окру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2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Иркут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4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Усть-Ордынский Бурятс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0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Кемеров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7,4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Новосиби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3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О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9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Том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3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Чити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2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Агинский-Бурятский авт.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4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Дальневосточный федераль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3,3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Республика Саха (Якут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3,6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Примор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7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Хабаровский кр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5,3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Амур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0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Камчат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2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Корякский автоном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3,2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Магада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1,8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Сахалинск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9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Еврейская автономная обл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-3,8</w:t>
            </w:r>
          </w:p>
        </w:tc>
      </w:tr>
      <w:tr>
        <w:trPr>
          <w:trHeight w:val="2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Чукотский автономный окр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1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position w:val="7"/>
              </w:rPr>
            </w:pPr>
            <w:r>
              <w:rPr>
                <w:color w:val="000000"/>
                <w:position w:val="6"/>
              </w:rPr>
              <w:t>+0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 О СМЕРТНОСТИ НАС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ИЧИНАМ СМЕРТИ ПО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январь-декабрь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835"/>
        <w:gridCol w:w="785"/>
        <w:gridCol w:w="902"/>
        <w:gridCol w:w="854"/>
        <w:gridCol w:w="682"/>
        <w:gridCol w:w="739"/>
        <w:gridCol w:w="783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умерших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чины смерти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100000 населения</w:t>
            </w:r>
          </w:p>
        </w:tc>
      </w:tr>
      <w:tr>
        <w:trPr>
          <w:trHeight w:val="65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, снижение (-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 в % к 2001 г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 в % к 2001 г.</w:t>
            </w:r>
          </w:p>
        </w:tc>
      </w:tr>
      <w:tr>
        <w:trPr>
          <w:trHeight w:val="36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умерших от всех прич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144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48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5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2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64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4,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фекционных и паразитарных болезн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 них от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3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2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ишечных инфек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2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7,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уберкулеза (всех фор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77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8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6,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7,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 инфекционных и паразитарных болезн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8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,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образова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8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40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9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4,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,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езней системы кровообращ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 них от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220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3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9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9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ипертонической болез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49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6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4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5,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шемической болез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79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86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9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реброваскулярных болезн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578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51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39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9,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,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ругих болезней системы кровообращ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13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26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езней органов дых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 них от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98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9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иппа, ОРЗ и пневмон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63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3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1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9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2,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18" w:leader="underscore"/>
                <w:tab w:val="left" w:pos="3876" w:leader="underscor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х болезней органов дых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35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5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1,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езней органов пищевар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8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4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3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2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8,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счастных случаев, отравлений и трав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от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950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16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транспортных трав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7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7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,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учайных отравлений алкоголе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12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8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х отравл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6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5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учайных утопл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65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6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убийст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17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2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бийст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82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9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чих несчастных случаев, отравлений и трав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38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13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1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9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,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х болезн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7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64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2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0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2,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1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ЛАДЕНЧЕСКАЯ СМЕРТНОСТЬ ПО РЕГИОНАМ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январь-декабрь</w:t>
      </w:r>
    </w:p>
    <w:tbl>
      <w:tblPr>
        <w:tblW w:w="828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"/>
        <w:gridCol w:w="653"/>
        <w:gridCol w:w="672"/>
        <w:gridCol w:w="29"/>
        <w:gridCol w:w="691"/>
        <w:gridCol w:w="29"/>
        <w:gridCol w:w="871"/>
        <w:gridCol w:w="29"/>
        <w:gridCol w:w="691"/>
        <w:gridCol w:w="29"/>
        <w:gridCol w:w="691"/>
        <w:gridCol w:w="29"/>
        <w:gridCol w:w="919"/>
      </w:tblGrid>
      <w:tr>
        <w:trPr>
          <w:trHeight w:val="202" w:hRule="exac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бъекты Федерации</w:t>
            </w:r>
          </w:p>
        </w:tc>
        <w:tc>
          <w:tcPr>
            <w:tcW w:w="5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детей, умерших в возрасте до 1 года</w:t>
            </w:r>
          </w:p>
        </w:tc>
      </w:tr>
      <w:tr>
        <w:trPr>
          <w:trHeight w:val="182" w:hRule="exact"/>
          <w:cantSplit w:val="true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1000 родившихся</w:t>
            </w:r>
          </w:p>
        </w:tc>
      </w:tr>
      <w:tr>
        <w:trPr>
          <w:trHeight w:val="615" w:hRule="exact"/>
          <w:cantSplit w:val="true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г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, снижение (-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 в % к 200 1г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1г.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2г. в % к 200 1г.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4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6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федеральный окр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5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9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лгород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рян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И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еж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уж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ром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.2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пец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л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язан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олен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мб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вер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уль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росла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о-Западный федеральный окр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рел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о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хангель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нецкий автономный окр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год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2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град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vertAlign w:val="superscript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нинград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рман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вгород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ск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. Санкт-Петербур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6" w:leader="underscore"/>
              </w:tabs>
              <w:spacing w:lineRule="auto" w:line="36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Южный федеральный окр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7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дыге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Дагест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Ингушет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бардино-Балкарская Республ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Калмык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чаево-Черкесская Республ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Северная Осетия -Ал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ченская Республ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вропольский кра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ахан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лгоград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лжский федеральный окр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0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S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Башкортост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Марий -Э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Мордов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Татарст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Удмурт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шская Республ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ир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жегород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енбург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нзен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м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-Пермяцкий авт. окр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ар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18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рат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19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20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36" w:leader="hyphen"/>
              </w:tabs>
              <w:spacing w:lineRule="auto" w:line="36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Уральский федеральный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2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8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2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,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1,1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Курган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1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7,7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Свердлов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1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2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3,7</w:t>
            </w:r>
          </w:p>
        </w:tc>
      </w:tr>
      <w:tr>
        <w:trPr>
          <w:trHeight w:val="19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Тюмен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1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6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9,0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Ханты-Мансийский авт.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4,6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Ямало-Ненецкий авт.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6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2,3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Челябин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9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1,6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Сибирский федеральный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4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4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7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7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1,8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Республика Алта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2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9,9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2,6</w:t>
            </w:r>
          </w:p>
        </w:tc>
      </w:tr>
      <w:tr>
        <w:trPr>
          <w:trHeight w:val="19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Республика Бурят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8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7,8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Республика Тыв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8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8,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1,8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Республика Хакаси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7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Алтайский кра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6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Красноярский кра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2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6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8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6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,4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1,9</w:t>
            </w:r>
          </w:p>
        </w:tc>
      </w:tr>
      <w:tr>
        <w:trPr>
          <w:trHeight w:val="19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Таймырский (Долгано-Ненецкий) авт. окру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1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4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0,1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Эвенкийский авт. округ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3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2,4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8,4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Иркут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9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3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8,4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Усть-Ордынский Бурятский авт.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5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9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,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3,7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Кемеров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1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6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2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0,8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Новосибир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6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3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,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5,3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Ом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4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6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,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6,3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Том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9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3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,7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6,6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Читин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5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3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1,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0,0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Агинский-Бурятский авт.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7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5,2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0,2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Дальневосточный федеральный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3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2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12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0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8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5,6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Республика Саха (Якутия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2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9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,5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6,9</w:t>
            </w:r>
          </w:p>
        </w:tc>
      </w:tr>
      <w:tr>
        <w:trPr>
          <w:trHeight w:val="19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Приморский кра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6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4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5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0,7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Хабаровский кра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5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8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9,1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Амур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9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3,2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1,0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Камчат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3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5,4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Корякский автономный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2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4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6,9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06,5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Магадан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0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5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1,4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35,1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Сахалинск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8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7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84,8</w:t>
            </w:r>
          </w:p>
        </w:tc>
      </w:tr>
      <w:tr>
        <w:trPr>
          <w:trHeight w:val="182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Еврейская автономная област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9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9,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100,0</w:t>
            </w:r>
          </w:p>
        </w:tc>
      </w:tr>
      <w:tr>
        <w:trPr>
          <w:trHeight w:val="211" w:hRule="exact"/>
        </w:trPr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Чукотский автономный округ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2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-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7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31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42,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/>
              <w:jc w:val="both"/>
              <w:outlineLvl w:val="0"/>
              <w:rPr/>
            </w:pPr>
            <w:r>
              <w:rPr/>
              <w:t>74,8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СМЕРТНОСТИ ДЕТЕЙ В ВОЗРАСТЕ ДО 1 ГОД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 ПРИЧИНАМ СМЕРТИ В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январь-декабрь</w:t>
      </w:r>
    </w:p>
    <w:tbl>
      <w:tblPr>
        <w:tblW w:w="8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10"/>
        <w:gridCol w:w="710"/>
        <w:gridCol w:w="941"/>
        <w:gridCol w:w="758"/>
        <w:gridCol w:w="739"/>
        <w:gridCol w:w="749"/>
        <w:gridCol w:w="973"/>
      </w:tblGrid>
      <w:tr>
        <w:trPr>
          <w:trHeight w:val="22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ло детей, умерших в возрасте до 1 года</w:t>
            </w:r>
          </w:p>
        </w:tc>
      </w:tr>
      <w:tr>
        <w:trPr>
          <w:trHeight w:val="19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ловек</w:t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 1000 родившихся</w:t>
            </w:r>
          </w:p>
        </w:tc>
      </w:tr>
      <w:tr>
        <w:trPr>
          <w:trHeight w:val="628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чины смер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1г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рост, снижение (-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г. в %к 2001г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г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1г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г. в % к 2001 г.</w:t>
            </w:r>
          </w:p>
        </w:tc>
      </w:tr>
      <w:tr>
        <w:trPr>
          <w:trHeight w:val="74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 умерших детей в возрасте до 1 года от всех причи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том числе от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4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1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6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3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6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,0</w:t>
            </w:r>
          </w:p>
        </w:tc>
      </w:tr>
      <w:tr>
        <w:trPr>
          <w:trHeight w:val="50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фекционных и паразитарных болезн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 них от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4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,0</w:t>
            </w:r>
          </w:p>
        </w:tc>
      </w:tr>
      <w:tr>
        <w:trPr>
          <w:trHeight w:val="1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ишечных инфек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9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8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1,9</w:t>
            </w:r>
          </w:p>
        </w:tc>
      </w:tr>
      <w:tr>
        <w:trPr>
          <w:trHeight w:val="1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епсис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4,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1,3</w:t>
            </w:r>
          </w:p>
        </w:tc>
      </w:tr>
      <w:tr>
        <w:trPr>
          <w:trHeight w:val="20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ругих инфекционных и паразитарных болезн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7,5</w:t>
            </w:r>
          </w:p>
        </w:tc>
      </w:tr>
      <w:tr>
        <w:trPr>
          <w:trHeight w:val="50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езней органов дыха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 них от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2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8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3,3</w:t>
            </w:r>
          </w:p>
        </w:tc>
      </w:tr>
      <w:tr>
        <w:trPr>
          <w:trHeight w:val="1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иппа, ОРЗ и пневмон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2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8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2,9</w:t>
            </w:r>
          </w:p>
        </w:tc>
      </w:tr>
      <w:tr>
        <w:trPr>
          <w:trHeight w:val="1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ругих болезней органов дых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5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,0</w:t>
            </w:r>
          </w:p>
        </w:tc>
      </w:tr>
      <w:tr>
        <w:trPr>
          <w:trHeight w:val="37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олезней органов пищевар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2,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37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ожденных аномал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4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4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6,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4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3</w:t>
            </w:r>
          </w:p>
        </w:tc>
      </w:tr>
      <w:tr>
        <w:trPr>
          <w:trHeight w:val="55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стояний, возникающих в перинатальном период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4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9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,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1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6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2,2</w:t>
            </w:r>
          </w:p>
        </w:tc>
      </w:tr>
      <w:tr>
        <w:trPr>
          <w:trHeight w:val="38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счастных случаев, отравлений и трав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1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1,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5,9</w:t>
            </w:r>
          </w:p>
        </w:tc>
      </w:tr>
      <w:tr>
        <w:trPr>
          <w:trHeight w:val="42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85" w:leader="underscore"/>
                <w:tab w:val="left" w:pos="3763" w:leader="underscore"/>
              </w:tabs>
              <w:spacing w:lineRule="auto" w:line="360"/>
              <w:jc w:val="both"/>
              <w:rPr/>
            </w:pPr>
            <w:r>
              <w:rPr/>
              <w:t>прочих болезне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9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3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10:00Z</dcterms:created>
  <dc:creator>BESTIA</dc:creator>
  <dc:description/>
  <cp:keywords/>
  <dc:language>en-US</dc:language>
  <cp:lastModifiedBy>SYSTEM</cp:lastModifiedBy>
  <cp:lastPrinted>2006-10-20T01:06:00Z</cp:lastPrinted>
  <dcterms:modified xsi:type="dcterms:W3CDTF">2011-09-11T11:10:00Z</dcterms:modified>
  <cp:revision>2</cp:revision>
  <dc:subject/>
  <dc:title>Естественное движение населения</dc:title>
</cp:coreProperties>
</file>