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зненные ценности одиноких матере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в последние десятилетия число детей, рожденных вне брака, выросло почти в три раза по сравнению с началом 1970</w:t>
        <w:noBreakHyphen/>
        <w:t>х гг. Внебрачную рождаемость нельзя считать чисто российским феноменом подобная тенденция наблюдается во многих европейских странах, где доля таких рождений превышает 30%, а в некоторых – 50% и выш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ажно понять суть происходящего, выявить закономерности и механизмы, лежащие в основе этого относительно нового демографического явления, а главное, уяснить природу репродуктивного поведения женщин, предпочитающих иметь детей вне зарегистрированного брака. Ведь показатели рождаемости в большой степени зависят от репродуктивных действий и поступков людей, регулируемых их представлениями, установками, мотивами в сфере деторождения. Современные объяснения процессов рождаемости уже немыслимы без обращения демографов к социальной природе внебрачной рождаемости с позиций репродуктивного поведения одиноких матер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жизненных ценностей женщин, родивших детей вне брака, представляется существенно важным, поскольку любое социальное поведение человека немыслимо без выяснения его ценностно-смысловых ориентации, являющихся важнейшим внутренним содержанием личности, определяющим ее поведение и отношение к окружающему миру. В работе анализируются семейные ценности одиноких матер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 к данной проблеме вызван тем, что реальная модель репродуктивного поведения одиноких матерей – рождение вне брака, представляет собой, на первый взгляд, ориентацию на внесемейный образ жизни, падение ценности семьи в сознании незамужних матерей, возможно, даже ее кризис. Действительно ли это так? Результаты социологических опросов последних лет показывают, что </w:t>
      </w:r>
      <w:r>
        <w:rPr>
          <w:iCs/>
          <w:color w:val="000000"/>
          <w:sz w:val="28"/>
          <w:szCs w:val="28"/>
        </w:rPr>
        <w:t>семья, дом, семейный образ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жизни </w:t>
      </w:r>
      <w:r>
        <w:rPr>
          <w:color w:val="000000"/>
          <w:sz w:val="28"/>
          <w:szCs w:val="28"/>
        </w:rPr>
        <w:t>занимают ведущее место в иерархии материальных и духовных ценностей россия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, положенные в основу статьи, были получены на выборке из 150 незамужних женщин, имеющих внебрачных детей в возрасте до семи лет. Эта группа не является однородной, внутри нее мы выделили две возрастные подгруппы: </w:t>
      </w:r>
      <w:r>
        <w:rPr>
          <w:iCs/>
          <w:color w:val="000000"/>
          <w:sz w:val="28"/>
          <w:szCs w:val="28"/>
        </w:rPr>
        <w:t xml:space="preserve">младшая репродуктивная группа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старшая репродуктивная группа</w:t>
      </w:r>
      <w:r>
        <w:rPr>
          <w:color w:val="000000"/>
          <w:sz w:val="28"/>
          <w:szCs w:val="28"/>
        </w:rPr>
        <w:t>. В ходе опроса женщинам предлагалось последовательно проранжировать 19 наименований терминальных ценностей в порядке убывания от наиболее предпочитаемых к наименее предпочитаемым. Иерархия ценностных ориентации, полученная в исследовании, выглядит следующим образ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жиданным представляется расхождение в оценке ценности «дети»: ее значимость у матерей старшей возрастной группы существенно ниже по сравнению с молодыми. Казалось бы, данное соотношение должно быть обратным. По мнению исследователей, зрелое материнство свидетельствует о серьезном и сознательном решении родить внебрачного ребенка. Оно предполагает, что в иерархии ценностей ребенок должен занимать приоритетное место. Однако полученные результаты не подтвердили этого. Возможным объяснением такого поведения женщин старшей возрастной группы могут быть мотивы, побудившие их к рождению ребенка. Женщина осознает значимость материнства и стремится соответствовать этим ожиданиям. Однако рождение ребенка не влечет за собой повышения их значимости в ценностной структуре зрелых матерей. Ребенок «не перевесил» такие внесемейные ценности как «интересная работа» и «материально обеспеченная жизнь», т.е. женщины старшей возрастной группы не вносят изменений в свою жизнь с рождением ребенка и продолжают реализовывать свои профессиональные и прагматические интересы. Несмотря на то, что ценность детей в старшей группе занимает пятое место, уступая «интересной работе» и «материально обеспеченной жизни», ее среднеарифметическое значение по группе отличается крайне незначительно: 5,2 – интересная работа и 5,3 – дети. Различие с последующей ценностью «хорошее образование» также минимально: 5,3 и 5,4. Таким образом, в сознании зрелых матерей значимость ценностей «хорошее образование» и «интересная работа» сопоставима с ценностью ребенка, т.е. для них они оказываются практически равноценными, а внесемейные успешно конкурируют с ценностью «дети». Неожиданными оказались результаты ранжирования ценностей в младшей репродуктивной группе. Принято считать, что рождение детей у молодых матерей есть результат случайных легкомысленных связей, раннего вступления в сексуальную жизнь. Подобная характеристика репродуктивного поведения плохо согласуется с выявленной высокой ценностью детей у этой категории матерей. Имея возможность выбора между прерыванием и сохранением беременности, они предпочли второе. На этом акцентируем особое внимание, поскольку в России число внебрачных зачатий значительно выше числа внебрачных рождений, и лишь часть из них приводит к рождению ребенка вне брака. Немалая же доля заканчивается искусственным прерыванием беременности, число которых весьма велик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Женщины, сделавшие свой выбор в пользу ребенка, в большей или меньшей степени изначально были ориентированы на </w:t>
      </w:r>
      <w:r>
        <w:rPr>
          <w:bCs/>
          <w:color w:val="000000"/>
          <w:sz w:val="28"/>
          <w:szCs w:val="28"/>
        </w:rPr>
        <w:t xml:space="preserve">семейные ценности </w:t>
      </w:r>
      <w:r>
        <w:rPr>
          <w:color w:val="000000"/>
          <w:sz w:val="28"/>
          <w:szCs w:val="28"/>
        </w:rPr>
        <w:t>и в их ценностно-смысловой сфере дети занимали достаточно высокое место. Решение о рождении внебрачного ребенка молодыми матерями принималось в атмосфере неприятия, или, по крайней мере, предубеждения общественного мнения против незамужних молодых матерей. Что касается зрелого материнства, то к таким будущим мамам общество более снисходит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ние ребенка побуждает женщину к серьезным личностным изменениям. Однако возникает вполне закономерный вопрос: почему материнский статус не перестроил ценностную иерархию зрелых матерей? Вероятно, решающим фактором, характеризующим систему ценностей одиноких матерей с точки зрения места в ней ребенка, выступает возраст. Именно он отражает степень вовлеченности женщины в профессиональную деятельность и ее социальную активность: чем старше женщина, тем выше ее уровень профессиональной и образовательной подготовки и тем более она востребована на рынке тр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ой женщине предлагается новая модель поведения, в которой высоким статусом обладают такие позиции, как самореализация, образование, карьера, экономическая независимость. Профессиональная занятость становится нормой поведения женщины и определяет ее жизненную стратегию. Женщины старшей репродуктивной группы длительное время имели единственный статус – профессиональный, поскольку «семейная карьера» была для них закрыта. Стиль жизни с ориентацией на профессиональные и социальные достижения плохо соотносится с материнством. Рождение ребенка, как новая социальная ситуация в жизни женщины, предполагает появление новых установок, представлений, ценностей. Очевидно, что матерям старшей возрастной группы трудно кардинально сменить профессиональную деятельность на семейную карьеру и перестроить устоявшуюся систему ориентации с внесемейных ценностей на семей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молодых женщин подобной переориентации не происходит, поскольку активного совмещения семейных и профессиональных ролей у них нет. Им доступна и открыта лишь «семейная карьера». Это позволяет сделать вывод, что структура ценностных ориентации одиноких матерей, с точки зрения места в ней ребенка, определяется не столько социальной позицией матери, сколько возрастным статус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ый интерес представляют результаты оценки ценности семьи. Он занимает высокий ранг в обеих группах опрошенных. Полученные данные свидетельствуют о том, что незамужние матери и старшей и младшей репродуктивной группы придают большое значение созданию полноценной семьи. Этот факт крайне важен, поскольку позволяет подтвердить высказанную некоторыми исследователями точку зрения о «вынужденном» внебрачном, внесемейном положении одиноких матерей. Рождение ребенка вне брака – это не есть бегство от супружества и пренебрежение семейной жизнью и далеко не самый желанный выбор женщин, а ситуация, сложившаяся в ходе стечения различных обстоятельств и обусловленная воздействием многих факто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жиданной явилась рассогласованность между ценностями «семья» и «дети» у матерей старшей возрастной группы. Желание подчеркнуть разницу между семьей и детьми указывает на то, что в сознании женщин, скорее всего, это разные по степени важности сферы, и соединение их далеко не всегда возможно. Разведение двух составляющих семейной жизни, когда дети существуют вне семьи, отражает, на наш взгляд, внутренний дискомфорт зрелой женщины. Он связан не только с взрослением детей и «уходом» их в самостоятельное плавание, но и с осознанием сложности и противоречивости своего семейного статуса, когда наличие детей не расценивается ими как наличие семьи, и свое положение они не рассматривают как семейное. У молодых матерей нет подобной рассогласованности. Для них дети не только одна из наиболее важных ценностей, но и существует внутри семьи, а не вне е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истему жизненных приоритетов незамужних матерей можно определить как </w:t>
      </w:r>
      <w:r>
        <w:rPr>
          <w:bCs/>
          <w:iCs/>
          <w:color w:val="000000"/>
          <w:sz w:val="28"/>
          <w:szCs w:val="28"/>
        </w:rPr>
        <w:t>достаточно гармоничную</w:t>
      </w:r>
      <w:r>
        <w:rPr>
          <w:color w:val="000000"/>
          <w:sz w:val="28"/>
          <w:szCs w:val="28"/>
        </w:rPr>
        <w:t>. Крайне важным представляется вывод, о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, что в сознании «людей вне брака» семья сохраняет значение одной из лидирующих ценностей,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я эталон должного, общественный идеал. Однако устойчивая ориентация на полноценную семью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одиноких матерей не реализуется на практике. Безусловно, подобное противоречие между стремлением к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ье и бегством от нее, выражающемся в росте числа рождений детей вне брака, заставляет задуматься об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лаблении социальной семьи и отражает сложные процессы, происходящие сегодня в социальном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итуте семьи и бра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120"/>
        <w:jc w:val="both"/>
        <w:rPr/>
      </w:pPr>
      <w:r>
        <w:rPr>
          <w:color w:val="000000"/>
          <w:sz w:val="28"/>
          <w:szCs w:val="28"/>
        </w:rPr>
        <w:t>1. Российский статистический ежегодник. 2004. С. 121.</w:t>
      </w:r>
    </w:p>
    <w:p>
      <w:pPr>
        <w:pStyle w:val="Normal"/>
        <w:autoSpaceDE w:val="false"/>
        <w:spacing w:lineRule="auto" w:line="360"/>
        <w:ind w:firstLine="120"/>
        <w:jc w:val="both"/>
        <w:rPr/>
      </w:pPr>
      <w:r>
        <w:rPr>
          <w:color w:val="000000"/>
          <w:sz w:val="28"/>
          <w:szCs w:val="28"/>
        </w:rPr>
        <w:t xml:space="preserve">2. Демоскоп </w:t>
      </w:r>
      <w:r>
        <w:rPr>
          <w:color w:val="000000"/>
          <w:sz w:val="28"/>
          <w:szCs w:val="28"/>
          <w:lang w:val="en-US"/>
        </w:rPr>
        <w:t>Weekly</w:t>
      </w:r>
      <w:r>
        <w:rPr>
          <w:color w:val="000000"/>
          <w:sz w:val="28"/>
          <w:szCs w:val="28"/>
        </w:rPr>
        <w:t xml:space="preserve">. Электронная версия бюллетеня «Население и общество», 2003. </w:t>
      </w:r>
      <w:r>
        <w:rPr>
          <w:color w:val="000000"/>
          <w:sz w:val="28"/>
          <w:szCs w:val="28"/>
          <w:lang w:val="en-US"/>
        </w:rPr>
        <w:t>№</w:t>
      </w:r>
      <w:r>
        <w:rPr>
          <w:color w:val="000000"/>
          <w:sz w:val="28"/>
          <w:szCs w:val="28"/>
        </w:rPr>
        <w:t xml:space="preserve">127 – 128. </w:t>
      </w:r>
      <w:r>
        <w:rPr>
          <w:color w:val="000000"/>
          <w:sz w:val="28"/>
          <w:szCs w:val="28"/>
          <w:lang w:val="en-US"/>
        </w:rPr>
        <w:t>http:// demoscope.ru/ weekly/app/app4013.php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1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Пронская Е. </w:t>
      </w:r>
      <w:r>
        <w:rPr>
          <w:color w:val="000000"/>
          <w:sz w:val="28"/>
          <w:szCs w:val="28"/>
        </w:rPr>
        <w:t xml:space="preserve">Почему нас все меньше? // Человек и труд. 2001. </w:t>
      </w:r>
      <w:r>
        <w:rPr>
          <w:color w:val="000000"/>
          <w:sz w:val="28"/>
          <w:szCs w:val="28"/>
          <w:lang w:val="en-US"/>
        </w:rPr>
        <w:t>№</w:t>
      </w:r>
      <w:r>
        <w:rPr>
          <w:color w:val="000000"/>
          <w:sz w:val="28"/>
          <w:szCs w:val="28"/>
        </w:rPr>
        <w:t>4.</w:t>
      </w:r>
    </w:p>
    <w:p>
      <w:pPr>
        <w:pStyle w:val="Normal"/>
        <w:autoSpaceDE w:val="false"/>
        <w:spacing w:lineRule="auto" w:line="360"/>
        <w:ind w:firstLine="1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Здравомыслова А.Г. </w:t>
      </w:r>
      <w:r>
        <w:rPr>
          <w:color w:val="000000"/>
          <w:sz w:val="28"/>
          <w:szCs w:val="28"/>
        </w:rPr>
        <w:t>Потребности. Интересы. Ценности. М., 1986.</w:t>
      </w:r>
    </w:p>
    <w:p>
      <w:pPr>
        <w:pStyle w:val="Normal"/>
        <w:autoSpaceDE w:val="false"/>
        <w:spacing w:lineRule="auto" w:line="360"/>
        <w:ind w:firstLine="120"/>
        <w:jc w:val="both"/>
        <w:rPr/>
      </w:pPr>
      <w:r>
        <w:rPr>
          <w:color w:val="000000"/>
          <w:sz w:val="28"/>
          <w:szCs w:val="28"/>
        </w:rPr>
        <w:t>5. О положении семей в Российской Федерации 1994–1996. М., 1998.</w:t>
      </w:r>
    </w:p>
    <w:p>
      <w:pPr>
        <w:pStyle w:val="Normal"/>
        <w:autoSpaceDE w:val="false"/>
        <w:spacing w:lineRule="auto" w:line="360"/>
        <w:ind w:firstLine="1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Cs/>
          <w:color w:val="000000"/>
          <w:sz w:val="28"/>
          <w:szCs w:val="28"/>
        </w:rPr>
        <w:t>Голод С.И. </w:t>
      </w:r>
      <w:r>
        <w:rPr>
          <w:color w:val="000000"/>
          <w:sz w:val="28"/>
          <w:szCs w:val="28"/>
        </w:rPr>
        <w:t xml:space="preserve">Семья и брак: Историко-социологический анализ. Спб., 1998; </w:t>
      </w:r>
      <w:r>
        <w:rPr>
          <w:iCs/>
          <w:color w:val="000000"/>
          <w:sz w:val="28"/>
          <w:szCs w:val="28"/>
        </w:rPr>
        <w:t xml:space="preserve">Медков В.М. </w:t>
      </w:r>
      <w:r>
        <w:rPr>
          <w:color w:val="000000"/>
          <w:sz w:val="28"/>
          <w:szCs w:val="28"/>
        </w:rPr>
        <w:t xml:space="preserve">«Бомба депопуляции»: опыт России – итоги и уроки // Вестник МГУ, 2000. №4; </w:t>
      </w:r>
      <w:r>
        <w:rPr>
          <w:iCs/>
          <w:color w:val="000000"/>
          <w:sz w:val="28"/>
          <w:szCs w:val="28"/>
        </w:rPr>
        <w:t>Харчев А.Г. </w:t>
      </w:r>
      <w:r>
        <w:rPr>
          <w:color w:val="000000"/>
          <w:sz w:val="28"/>
          <w:szCs w:val="28"/>
        </w:rPr>
        <w:t>Социология воспитания. М., 1990.</w:t>
      </w:r>
    </w:p>
    <w:p>
      <w:pPr>
        <w:pStyle w:val="Normal"/>
        <w:autoSpaceDE w:val="false"/>
        <w:spacing w:lineRule="auto" w:line="360"/>
        <w:ind w:firstLine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Рождения вследствие внебрачных зачатий.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oli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esearch</w:t>
      </w:r>
      <w:r>
        <w:rPr>
          <w:color w:val="000000"/>
          <w:sz w:val="28"/>
          <w:szCs w:val="28"/>
        </w:rPr>
        <w:t>/2006/01/20/</w:t>
      </w:r>
      <w:r>
        <w:rPr>
          <w:color w:val="000000"/>
          <w:sz w:val="28"/>
          <w:szCs w:val="28"/>
          <w:lang w:val="en-US"/>
        </w:rPr>
        <w:t>demoscope</w:t>
      </w:r>
      <w:r>
        <w:rPr>
          <w:color w:val="000000"/>
          <w:sz w:val="28"/>
          <w:szCs w:val="28"/>
        </w:rPr>
        <w:t>229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Normal"/>
        <w:autoSpaceDE w:val="false"/>
        <w:spacing w:lineRule="auto" w:line="360"/>
        <w:ind w:firstLine="12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Cs/>
          <w:color w:val="000000"/>
          <w:sz w:val="28"/>
          <w:szCs w:val="28"/>
        </w:rPr>
        <w:t>Гурко Т.А. </w:t>
      </w:r>
      <w:r>
        <w:rPr>
          <w:color w:val="000000"/>
          <w:sz w:val="28"/>
          <w:szCs w:val="28"/>
        </w:rPr>
        <w:t xml:space="preserve">Вариативность представлений в сфере родительства // Социол. исслед. 2000. </w:t>
      </w:r>
      <w:r>
        <w:rPr>
          <w:color w:val="000000"/>
          <w:sz w:val="28"/>
          <w:szCs w:val="28"/>
          <w:lang w:val="en-US"/>
        </w:rPr>
        <w:t>№11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08:00Z</dcterms:created>
  <dc:creator>Admi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5-04T21:26:00Z</cp:lastPrinted>
  <dcterms:modified xsi:type="dcterms:W3CDTF">2011-09-11T11:08:00Z</dcterms:modified>
  <cp:revision>2</cp:revision>
  <dc:subject/>
  <dc:title>ЖИЗНЕННЫЕ ЦЕННОСТИ ОДИНОКИХ МАТЕРЕЙ</dc:title>
</cp:coreProperties>
</file>