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лаготворительност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лаготворительность в современном мире представляет собой сложное и многоплановое общественное явление, которое оказывает большое влияние на развитие социальной сферы общества. Благотворительность прошла долгий путь становления и развития, и стала основой для формирования такой профессиональной деятельности как «социальная работа». Мы можем заметить, что сегодня благотворительность переживает бурный рост и активно развивается. Это связано в первую очередь с социально-экономическими изменениями в обществе, способствовавшими становлению рыночных отношений, что позволило развиваться частному бизнесу, который сегодня активно осуществляет благотворительную деятельности. С другой стороны, в результате распада единого социального, экономического и геополитического пространства в обществе появились тенденции ранее не характерные для него: снижение уровня жизни, безработица, профессиональное нищенство, падение уровня рождаемости, распад института семьи и брак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ость необходима для того, чтобы снизить социальное напряжение в обществе и смягчить назревшие социальные проблемы. Вот поэтому в настоящее время играет важную роль изучение основ благотворительности. Возрождение государственной благотворительной помощи, развитие благотворительности частных организаций, а также отдельных юридических лиц может способствовать не только оказанию более эффективной помощи нуждающимся людям, но и развитию общества в целом в соответствии с принципом гуманизма, который выступает как универсальный критерий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 Функции благотворительности в обществе: основные цели и принцип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щепринятое определение благотворительности формулируется через указание общественных проблем. Любые действия, направленные на их решение, признаются благотворительностью. Каждая проблема обычно подразумевает и установление категорий населения, которые испытывают эту проблему. Они являются благополучателями при осуществлении благотворительности. Виды деятельности при этом, как правило, не устанавливаются жестко, т.е. допускаются любые действия, которые способствуют решению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благотворительности – частное и добровольное дело конкретного человека, поскольку это связано с распоряжением частными ресурсами, материальными, финансовыми или трудовыми. Каждый творит благо, вкладывая в это собственное представление о благе, о том, в какой форме и для кого его необходимо сотворить. Благотворительность лежит вне сферы официального администрирования. Решения в этой сфере принимаются, а действия предпринимаются без предписаний закона или официаль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руизм и сострадание – необходимые условия осуществления благотворительности. Они в той или иной степени присущи каждому человеку. В какой-то степени занятие благотворительностью – это удовлетворение потребности в альтруизме или выход соответствующих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благотворительность представляет собой помощь другим лицам за счет собственного благосостояния или свободного времени и при условии, что оказание этой помощи не наносит вреда другим лицам и осуществляется в рамках закона. Подразумевается также, что в той или иной степени благотворительность должна приносить пользу не только непосредственному благополучателю, но и обществу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благотворительности в обществе заключаю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экономическая: обеспечение достойного существования тех граждан, которые в силу объективных особенностей и жизненных ситуаций не способны самостоятельно позаботиться 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циальная: снятие социальной напряженности путем выравнивания уровня жизни, поддержки самых обездоленных слоев населения, которые по объективным обстоятельствам не могут адаптироваться в нов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ыночная: восполнение недостатков социальной политики государства и функционирования рыночных механизмов, прежде всего за счет оперативности и адресности доставляемой помощи, т.е. повышение ее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щественная: восполнение перекосов общественных отношений, приводящих к отходу не по своей воле отдельных категорий населения от принятых стандартов жизнедеятельности, что ограничивает их возможности потребления общественных благ и самореализации; одновременно – воздействие на общественное 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литическая: реализация механизмов обратной связи населения и властных структур, формулирование социальных приоритетов от имени тех, кто в социальном плане в силу объективных причин не способен отстаивать сво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аркетинговая: удовлетворение потребностей филантропов, оказание донорам услуг по осуществлению благотворительных проектов, одновременно – культивация альтруистических и человеколюбивых настроений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ы и основные цели и принципы благотворительности в современном мире. Цель благотворительности состоит в обеспечении возможности достижения социально приемлемого уровня жизни для тех групп населения, которые под воздействием социальных рисков не могут самостоятельно реализовать свои общепринятые социальны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тратегическая цель благотворительной деятельности осуществляется через решение определенных конкретных задач, главные из которых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циальная поддержка и защита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ывать свои права и законные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населению в преодолении последствий стихийных бедствий, экологических, промышленных или иных катастроф, к предотвращению несчастных случ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казание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укреплению мира, дружбы и согласия между народами, предотвращению социальных, региональных, национальных, религиозны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укреплению престижа и роли семьи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еятельность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деятельности в сфере физической культуры и массового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храна окружающей среды и защита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храна и должное содержание и использование зданий, объектов и территорий, имеющих историческое, культурное или природоохранительное значение, и мест захоро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обобщения, систематизации и анализа зарубежного и российского опыта благотворительности выработаны важнейшие принципы функционирования системы благотворительности.</w:t>
      </w:r>
    </w:p>
    <w:p>
      <w:pPr>
        <w:pStyle w:val="Normal"/>
        <w:spacing w:lineRule="auto" w:line="360" w:before="0" w:after="0"/>
        <w:ind w:firstLine="709"/>
        <w:jc w:val="both"/>
        <w:rPr/>
      </w:pPr>
      <w:r>
        <w:rPr>
          <w:rFonts w:cs="Times New Roman" w:ascii="Times New Roman" w:hAnsi="Times New Roman"/>
          <w:sz w:val="28"/>
          <w:szCs w:val="28"/>
        </w:rPr>
        <w:t>Прежде всего, это принцип равноправия всех членов общества на участие в благотворительной деятельности без какой-либо национальной, этнической, политической дискриминации, как для граждан, так и беженцев, вынужденных переселенцев, лиц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адресности предполагает оказание любой формы благотворительной помощи конкретным группам нуждающегося населения в соответствии с законодательно принятыми критериями и пожеланиями благотвор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сть благотворительной помощи предусматривает такой ее объем, который будет удовлетворять базовым потребностям благополучателей на социально приемлемом уровне и минимальному возмещению материального ущерба от различных социальных рисков и непредвиденных чрезвычайных обстоятельств. Социальная эффективность благотворительности проявляется в обеспечении социально приемлемого уровня жизни благополучателя и, в тоже время, предотвращает возникновение социального иждивенчества трудоспособного населения.</w:t>
      </w:r>
    </w:p>
    <w:p>
      <w:pPr>
        <w:pStyle w:val="Normal"/>
        <w:spacing w:lineRule="auto" w:line="360" w:before="0" w:after="0"/>
        <w:ind w:firstLine="709"/>
        <w:jc w:val="both"/>
        <w:rPr/>
      </w:pPr>
      <w:r>
        <w:rPr>
          <w:rFonts w:cs="Times New Roman" w:ascii="Times New Roman" w:hAnsi="Times New Roman"/>
          <w:sz w:val="28"/>
          <w:szCs w:val="28"/>
        </w:rPr>
        <w:t>Принцип правовой обеспеченности достигается за счет разработки новых и упорядочивания действующих законодательных и иных нормативных актов, регулирующих сферу благотвор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благотворительной деятельности обеспечивается за счет наиболее полного, целесообразного, прозрачного использования средств из все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благотворительных акций предполагает систематический пересмотр направлений, форм, методов, механизмов и технологий оказания благотворительной поддержки в соответствии с изменяющимися социально-экономическими условиями жизнедеяте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емость системы благотворительности достигается за счет четкого разграничения функций, полномочий, ответственности и ресурсного обеспечения различных организаций, осуществляющих благотворительную поддержку различных благополучателей, как частных лиц, так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обоснованность системы благотворительности предполагает применение теоретических, методических и экспериментально опробированных механизмов и технологий, доказавших на практике свою эффективность в решении проблем благотворительности.</w:t>
      </w:r>
    </w:p>
    <w:p>
      <w:pPr>
        <w:pStyle w:val="Normal"/>
        <w:spacing w:lineRule="auto" w:line="360" w:before="0" w:after="0"/>
        <w:ind w:firstLine="709"/>
        <w:jc w:val="both"/>
        <w:rPr/>
      </w:pPr>
      <w:r>
        <w:rPr>
          <w:rFonts w:cs="Times New Roman" w:ascii="Times New Roman" w:hAnsi="Times New Roman"/>
          <w:sz w:val="28"/>
          <w:szCs w:val="28"/>
        </w:rPr>
        <w:t>Важным принципом встраивания благотворительности в систему социальной политики является информационная достаточность сопровождения благотворительных акций. Необходимым критерием эффективности функционирования благотворительных организаций является доступность предоставляемых благ нуждающимся группам населения, т.е. способность благотворителей своевременно, четко выявлять и максимально осуществлять свои устав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Формы и мотивы благотвори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ом обществе благотворительная деятельность осуществляется в разных формах. Индивидуальная благотворительность, которой может заниматься любой человек, реализуется обычно в таких формах, как милостыня, волонтерство, посильные взносы в благотворительные фонды, участие в различных благотворительных акциях. Частная благотворительность, которой занимаются в наше время предприниматели и коммерческие организации, Может быть представлена в виде меценатства, спонсорства, предоставления грантов или учреждения благотворительных фондов. Государство также оказывает помощь нуждающимся в форме опеки и попечительства, однако в литературе нет единого мнения о том, можно ли считать такую деятельность государственных структур благотворительной.</w:t>
      </w:r>
    </w:p>
    <w:p>
      <w:pPr>
        <w:pStyle w:val="Normal"/>
        <w:spacing w:lineRule="auto" w:line="360" w:before="0" w:after="0"/>
        <w:ind w:firstLine="709"/>
        <w:jc w:val="both"/>
        <w:rPr/>
      </w:pPr>
      <w:r>
        <w:rPr>
          <w:rFonts w:cs="Times New Roman" w:ascii="Times New Roman" w:hAnsi="Times New Roman"/>
          <w:sz w:val="28"/>
          <w:szCs w:val="28"/>
        </w:rPr>
        <w:t>В современном мире всё более активно благотворительностью занимаются благотворительные фонды, которые учреждаются как коммерческими организациями так и предприятиями третьего сектора( некоммерческие и негосударственные организации). Благотворительные фонды подразделяются на частные и корпоративные фонды, а также фонды местных сообществ. Частные фонды создаются на полученные от частных лиц средства, которые хранятся в банках или размещены в акциях, а доходы от капитала используются для благотворительных целей. Среди наиболее известных частных фондов – фонд Форда, основанный на наследство предпринимателя Генри Форда. Частные фонды являются независимыми донорами, например, фонд Форда не зависит от компании Форд или семьи Форда и осуществляет свою деятельность под руководством международного совета попечителей.</w:t>
      </w:r>
    </w:p>
    <w:p>
      <w:pPr>
        <w:pStyle w:val="Normal"/>
        <w:spacing w:lineRule="auto" w:line="360" w:before="0" w:after="0"/>
        <w:ind w:firstLine="709"/>
        <w:jc w:val="both"/>
        <w:rPr/>
      </w:pPr>
      <w:r>
        <w:rPr>
          <w:rFonts w:cs="Times New Roman" w:ascii="Times New Roman" w:hAnsi="Times New Roman"/>
          <w:sz w:val="28"/>
          <w:szCs w:val="28"/>
        </w:rPr>
        <w:t>Корпоративные фонды – это также донорские организации, которые создают и финансируют компании для управления своими благотворительными программами. Данные фонды не являются независимыми в отличие от частных фондов и фондов местных сообществ, они напрямую зависят от целей и приоритетов, которые ставит перед собой ком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ы местных сообществ – это фонды, которые создаются для решения проблем на определенной территории. Данные фонды аккумулируют средства для решения данных проблем, поступающие из разных источников, от частных пожертвований населения до средств муниципальных бюджетов. Благотворительные фонды занимают центральное место в институте благотворительности, поскольку именно через них происходит аккумуляция и дальнейшее перераспределение средств, переданных донорами для благотворитель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является вопрос о мотивах, которыми руководствуются благотворители в своей деятельности. Изначально полагается, что человек совершает благодеяние, исходя из своих нравственных и духовных принципов. В идеале, людей к благотворительной деятельности должны побуждать такие чувства, как сострадание и милосердие, а также сочувствие чужому горю, которые и вызывают желание помочь ближнему. Но так ли это происходит на самом деле. Существуют и другие мотивы, которые отодвигают вышеперечисленные на второй план. Сегодня, в эпоху рыночных отношений, благотворители могут руководствоваться не только моралью, но и в некоторой степени идеей выгоды. Например, благотворительная деятельность могла бы способствовать рекламе, создать благоприятный имидж, хорошее имя, что особенно важно для коммерческих организаций и политических партий. Дело в том, что благотворительная акция понимается как тождественное благодеянию действие, имеющее положительное нравственное значение, оцениваемое моральным сознанием как добро. Поэтому человек, занимающийся благотворительностью, расценивается как творящий добро, заслуживающий доверие. А это в свою очередь создаёт положительную репутацию, которую можно использовать для достижения личных целей. Можно сделать вывод о том, что людей к благотворительной деятельности побуждают самые разные мотивы. Одних побуждает милосердие, а других личная вы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сс Г. Полезность как основное понятие Просвещения // Вопросы философии. – №4. – 197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ть и благотворительные организации в российских регионах: проблемы взаимодействия // Аналитический отчет по результатам исследования. – ЦИРКОН, март 2007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ьбах П.А. Избранные антирелигиозные произведения. Т.1. – М., 1934.</w:t>
      </w:r>
    </w:p>
    <w:p>
      <w:pPr>
        <w:pStyle w:val="Normal"/>
        <w:spacing w:lineRule="auto" w:line="360" w:before="0" w:after="0"/>
        <w:jc w:val="both"/>
        <w:rPr/>
      </w:pPr>
      <w:r>
        <w:rPr>
          <w:rFonts w:cs="Times New Roman" w:ascii="Times New Roman" w:hAnsi="Times New Roman"/>
          <w:sz w:val="28"/>
          <w:szCs w:val="28"/>
        </w:rPr>
        <w:t xml:space="preserve">Задорин И.В. Доверие общества к институту благотворительности в России в цифрах и фактах.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irc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ussian</w:t>
      </w:r>
      <w:r>
        <w:rPr>
          <w:rFonts w:cs="Times New Roman" w:ascii="Times New Roman" w:hAnsi="Times New Roman"/>
          <w:sz w:val="28"/>
          <w:szCs w:val="28"/>
        </w:rPr>
        <w:t>/</w:t>
      </w:r>
      <w:r>
        <w:rPr>
          <w:rFonts w:cs="Times New Roman" w:ascii="Times New Roman" w:hAnsi="Times New Roman"/>
          <w:sz w:val="28"/>
          <w:szCs w:val="28"/>
          <w:lang w:val="en-US"/>
        </w:rPr>
        <w:t>publication</w:t>
      </w:r>
      <w:r>
        <w:rPr>
          <w:rFonts w:cs="Times New Roman" w:ascii="Times New Roman" w:hAnsi="Times New Roman"/>
          <w:sz w:val="28"/>
          <w:szCs w:val="28"/>
        </w:rPr>
        <w:t>/5_4.</w:t>
      </w:r>
      <w:r>
        <w:rPr>
          <w:rFonts w:cs="Times New Roman" w:ascii="Times New Roman" w:hAnsi="Times New Roman"/>
          <w:sz w:val="28"/>
          <w:szCs w:val="28"/>
          <w:lang w:val="en-US"/>
        </w:rPr>
        <w:t>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6:00Z</dcterms:created>
  <dc:creator>Admin</dc:creator>
  <dc:description/>
  <cp:keywords/>
  <dc:language>en-US</dc:language>
  <cp:lastModifiedBy>SYSTEM</cp:lastModifiedBy>
  <dcterms:modified xsi:type="dcterms:W3CDTF">2011-09-11T11:06:00Z</dcterms:modified>
  <cp:revision>2</cp:revision>
  <dc:subject/>
  <dc:title/>
</cp:coreProperties>
</file>