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20"/>
          <w:tab w:val="left" w:pos="8364" w:leader="none"/>
        </w:tabs>
        <w:autoSpaceDE w:val="false"/>
        <w:spacing w:lineRule="auto" w:line="240"/>
        <w:ind w:right="-950" w:hanging="0"/>
        <w:rPr>
          <w:color w:val="FF0000"/>
          <w:sz w:val="36"/>
          <w:szCs w:val="36"/>
          <w:effect w:val="blinkBackground"/>
        </w:rPr>
      </w:pPr>
      <w:r>
        <w:rPr>
          <w:color w:val="FF0000"/>
          <w:sz w:val="36"/>
          <w:szCs w:val="36"/>
          <w:effect w:val="blinkBackground"/>
        </w:rPr>
        <w:t>Содержание</w:t>
      </w:r>
    </w:p>
    <w:p>
      <w:pPr>
        <w:pStyle w:val="22"/>
        <w:tabs>
          <w:tab w:val="clear" w:pos="720"/>
          <w:tab w:val="left" w:pos="8364" w:leader="none"/>
        </w:tabs>
        <w:autoSpaceDE w:val="false"/>
        <w:spacing w:lineRule="auto" w:line="240"/>
        <w:ind w:right="-95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тупление……………………………………….1</w:t>
      </w:r>
    </w:p>
    <w:p>
      <w:pPr>
        <w:pStyle w:val="22"/>
        <w:tabs>
          <w:tab w:val="clear" w:pos="720"/>
          <w:tab w:val="left" w:pos="8364" w:leader="none"/>
        </w:tabs>
        <w:autoSpaceDE w:val="false"/>
        <w:spacing w:lineRule="auto" w:line="240"/>
        <w:ind w:right="-95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имические свойства……………………………1</w:t>
      </w:r>
    </w:p>
    <w:p>
      <w:pPr>
        <w:pStyle w:val="22"/>
        <w:tabs>
          <w:tab w:val="clear" w:pos="720"/>
          <w:tab w:val="left" w:pos="8364" w:leader="none"/>
        </w:tabs>
        <w:autoSpaceDE w:val="false"/>
        <w:spacing w:lineRule="auto" w:line="240"/>
        <w:ind w:right="-95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инералы………………………………………...4</w:t>
      </w:r>
    </w:p>
    <w:p>
      <w:pPr>
        <w:pStyle w:val="22"/>
        <w:tabs>
          <w:tab w:val="clear" w:pos="720"/>
          <w:tab w:val="left" w:pos="8364" w:leader="none"/>
        </w:tabs>
        <w:autoSpaceDE w:val="false"/>
        <w:spacing w:lineRule="auto" w:line="240"/>
        <w:ind w:right="-95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едные сплавы…………………………………..4</w:t>
      </w:r>
    </w:p>
    <w:p>
      <w:pPr>
        <w:pStyle w:val="22"/>
        <w:tabs>
          <w:tab w:val="clear" w:pos="720"/>
          <w:tab w:val="left" w:pos="8364" w:leader="none"/>
        </w:tabs>
        <w:autoSpaceDE w:val="false"/>
        <w:spacing w:lineRule="auto" w:line="240"/>
        <w:ind w:right="-95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рки медных сплавов………………………….5</w:t>
      </w:r>
    </w:p>
    <w:p>
      <w:pPr>
        <w:pStyle w:val="22"/>
        <w:tabs>
          <w:tab w:val="clear" w:pos="720"/>
          <w:tab w:val="left" w:pos="8364" w:leader="none"/>
        </w:tabs>
        <w:autoSpaceDE w:val="false"/>
        <w:spacing w:lineRule="auto" w:line="240"/>
        <w:ind w:right="-95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едно-цинковые сплавы. Латуни………………6</w:t>
      </w:r>
    </w:p>
    <w:p>
      <w:pPr>
        <w:pStyle w:val="22"/>
        <w:tabs>
          <w:tab w:val="clear" w:pos="720"/>
          <w:tab w:val="left" w:pos="8364" w:leader="none"/>
        </w:tabs>
        <w:autoSpaceDE w:val="false"/>
        <w:spacing w:lineRule="auto" w:line="240"/>
        <w:ind w:right="-95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ловянные бронзы………………………………7</w:t>
      </w:r>
    </w:p>
    <w:p>
      <w:pPr>
        <w:pStyle w:val="22"/>
        <w:tabs>
          <w:tab w:val="clear" w:pos="720"/>
          <w:tab w:val="left" w:pos="8364" w:leader="none"/>
        </w:tabs>
        <w:autoSpaceDE w:val="false"/>
        <w:spacing w:lineRule="auto" w:line="240"/>
        <w:ind w:right="-95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юминиевые бронзы…………………………..8</w:t>
      </w:r>
    </w:p>
    <w:p>
      <w:pPr>
        <w:pStyle w:val="22"/>
        <w:tabs>
          <w:tab w:val="clear" w:pos="720"/>
          <w:tab w:val="left" w:pos="8364" w:leader="none"/>
        </w:tabs>
        <w:autoSpaceDE w:val="false"/>
        <w:spacing w:lineRule="auto" w:line="240"/>
        <w:ind w:right="-95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ремнистые бронзы……………………………..9</w:t>
      </w:r>
    </w:p>
    <w:p>
      <w:pPr>
        <w:pStyle w:val="22"/>
        <w:tabs>
          <w:tab w:val="clear" w:pos="720"/>
          <w:tab w:val="left" w:pos="8364" w:leader="none"/>
        </w:tabs>
        <w:autoSpaceDE w:val="false"/>
        <w:spacing w:lineRule="auto" w:line="240"/>
        <w:ind w:right="-95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ериллиевые бронзы…………………………….9</w:t>
      </w:r>
    </w:p>
    <w:p>
      <w:pPr>
        <w:pStyle w:val="22"/>
        <w:tabs>
          <w:tab w:val="clear" w:pos="720"/>
          <w:tab w:val="left" w:pos="8364" w:leader="none"/>
        </w:tabs>
        <w:autoSpaceDE w:val="false"/>
        <w:spacing w:lineRule="auto" w:line="240"/>
        <w:ind w:right="-95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едь в промышленности………………………..9</w:t>
      </w:r>
    </w:p>
    <w:p>
      <w:pPr>
        <w:pStyle w:val="22"/>
        <w:tabs>
          <w:tab w:val="clear" w:pos="720"/>
          <w:tab w:val="left" w:pos="8364" w:leader="none"/>
        </w:tabs>
        <w:autoSpaceDE w:val="false"/>
        <w:spacing w:lineRule="auto" w:line="240"/>
        <w:ind w:right="-95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едь в жизни растений и животных……………12</w:t>
      </w:r>
    </w:p>
    <w:p>
      <w:pPr>
        <w:pStyle w:val="22"/>
        <w:tabs>
          <w:tab w:val="clear" w:pos="720"/>
          <w:tab w:val="left" w:pos="8364" w:leader="none"/>
        </w:tabs>
        <w:autoSpaceDE w:val="false"/>
        <w:spacing w:lineRule="auto" w:line="240"/>
        <w:ind w:right="-95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2"/>
        <w:tabs>
          <w:tab w:val="clear" w:pos="720"/>
          <w:tab w:val="left" w:pos="8364" w:leader="none"/>
        </w:tabs>
        <w:autoSpaceDE w:val="false"/>
        <w:spacing w:lineRule="auto" w:line="240"/>
        <w:ind w:right="-95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2"/>
        <w:tabs>
          <w:tab w:val="clear" w:pos="720"/>
          <w:tab w:val="left" w:pos="8364" w:leader="none"/>
        </w:tabs>
        <w:autoSpaceDE w:val="false"/>
        <w:spacing w:lineRule="auto" w:line="240"/>
        <w:ind w:right="-950" w:hanging="0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22"/>
        <w:tabs>
          <w:tab w:val="clear" w:pos="720"/>
          <w:tab w:val="left" w:pos="8364" w:leader="none"/>
        </w:tabs>
        <w:autoSpaceDE w:val="false"/>
        <w:spacing w:lineRule="auto" w:line="240"/>
        <w:ind w:right="-950" w:hanging="0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22"/>
        <w:tabs>
          <w:tab w:val="clear" w:pos="720"/>
          <w:tab w:val="left" w:pos="8364" w:leader="none"/>
        </w:tabs>
        <w:autoSpaceDE w:val="false"/>
        <w:spacing w:lineRule="auto" w:line="240"/>
        <w:ind w:right="-950" w:hanging="0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22"/>
        <w:tabs>
          <w:tab w:val="clear" w:pos="720"/>
          <w:tab w:val="left" w:pos="8364" w:leader="none"/>
        </w:tabs>
        <w:autoSpaceDE w:val="false"/>
        <w:spacing w:lineRule="auto" w:line="240"/>
        <w:ind w:right="-950" w:hanging="0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22"/>
        <w:tabs>
          <w:tab w:val="clear" w:pos="720"/>
          <w:tab w:val="left" w:pos="8364" w:leader="none"/>
        </w:tabs>
        <w:autoSpaceDE w:val="false"/>
        <w:spacing w:lineRule="auto" w:line="240"/>
        <w:ind w:right="-950" w:hanging="0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22"/>
        <w:tabs>
          <w:tab w:val="clear" w:pos="720"/>
          <w:tab w:val="left" w:pos="8364" w:leader="none"/>
        </w:tabs>
        <w:autoSpaceDE w:val="false"/>
        <w:spacing w:lineRule="auto" w:line="240"/>
        <w:ind w:right="-950" w:hanging="0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22"/>
        <w:tabs>
          <w:tab w:val="clear" w:pos="720"/>
          <w:tab w:val="left" w:pos="8364" w:leader="none"/>
        </w:tabs>
        <w:autoSpaceDE w:val="false"/>
        <w:spacing w:lineRule="auto" w:line="240"/>
        <w:ind w:right="-950" w:hanging="0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22"/>
        <w:tabs>
          <w:tab w:val="clear" w:pos="720"/>
          <w:tab w:val="left" w:pos="8364" w:leader="none"/>
        </w:tabs>
        <w:autoSpaceDE w:val="false"/>
        <w:spacing w:lineRule="auto" w:line="240"/>
        <w:ind w:right="-950" w:firstLine="426"/>
        <w:rPr>
          <w:color w:val="FF0000"/>
          <w:sz w:val="32"/>
          <w:szCs w:val="32"/>
          <w:effect w:val="blinkBackground"/>
        </w:rPr>
      </w:pPr>
      <w:r>
        <w:rPr>
          <w:color w:val="FF0000"/>
          <w:sz w:val="96"/>
          <w:szCs w:val="96"/>
        </w:rPr>
        <w:t xml:space="preserve">            </w:t>
      </w:r>
      <w:r>
        <w:rPr>
          <w:color w:val="FF0000"/>
          <w:sz w:val="96"/>
          <w:szCs w:val="96"/>
        </w:rPr>
        <w:t>Медь</w:t>
      </w:r>
    </w:p>
    <w:p>
      <w:pPr>
        <w:pStyle w:val="22"/>
        <w:tabs>
          <w:tab w:val="clear" w:pos="720"/>
          <w:tab w:val="left" w:pos="8364" w:leader="none"/>
        </w:tabs>
        <w:autoSpaceDE w:val="false"/>
        <w:spacing w:lineRule="auto" w:line="240"/>
        <w:ind w:right="-950" w:firstLine="426"/>
        <w:rPr>
          <w:color w:val="FF0000"/>
          <w:sz w:val="32"/>
          <w:szCs w:val="32"/>
          <w:effect w:val="blinkBackground"/>
        </w:rPr>
      </w:pPr>
      <w:r>
        <w:rPr>
          <w:color w:val="FF0000"/>
          <w:sz w:val="32"/>
          <w:szCs w:val="32"/>
          <w:effect w:val="blinkBackground"/>
        </w:rPr>
      </w:r>
    </w:p>
    <w:p>
      <w:pPr>
        <w:pStyle w:val="22"/>
        <w:tabs>
          <w:tab w:val="clear" w:pos="720"/>
          <w:tab w:val="left" w:pos="8364" w:leader="none"/>
        </w:tabs>
        <w:autoSpaceDE w:val="false"/>
        <w:spacing w:lineRule="auto" w:line="240"/>
        <w:ind w:right="-950" w:firstLine="426"/>
        <w:rPr>
          <w:color w:val="FF0000"/>
          <w:sz w:val="32"/>
          <w:szCs w:val="32"/>
          <w:effect w:val="blinkBackground"/>
        </w:rPr>
      </w:pPr>
      <w:r>
        <w:rPr>
          <w:color w:val="FF0000"/>
          <w:sz w:val="32"/>
          <w:szCs w:val="32"/>
          <w:effect w:val="blinkBackground"/>
        </w:rPr>
      </w:r>
    </w:p>
    <w:p>
      <w:pPr>
        <w:pStyle w:val="22"/>
        <w:tabs>
          <w:tab w:val="clear" w:pos="720"/>
          <w:tab w:val="left" w:pos="8364" w:leader="none"/>
        </w:tabs>
        <w:autoSpaceDE w:val="false"/>
        <w:spacing w:lineRule="auto" w:line="240"/>
        <w:ind w:right="-950" w:firstLine="42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</w:t>
      </w:r>
      <w:r>
        <w:rPr>
          <w:b/>
          <w:bCs/>
          <w:color w:val="000000"/>
          <w:sz w:val="32"/>
          <w:szCs w:val="32"/>
        </w:rPr>
        <w:t>Вступление</w:t>
      </w:r>
    </w:p>
    <w:p>
      <w:pPr>
        <w:pStyle w:val="22"/>
        <w:tabs>
          <w:tab w:val="clear" w:pos="720"/>
          <w:tab w:val="left" w:pos="8364" w:leader="none"/>
        </w:tabs>
        <w:autoSpaceDE w:val="false"/>
        <w:ind w:firstLine="425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22"/>
        <w:tabs>
          <w:tab w:val="clear" w:pos="720"/>
          <w:tab w:val="left" w:pos="8364" w:leader="none"/>
        </w:tabs>
        <w:autoSpaceDE w:val="false"/>
        <w:ind w:firstLine="425"/>
        <w:rPr/>
      </w:pPr>
      <w:r>
        <w:rPr/>
        <w:t xml:space="preserve">     </w:t>
      </w:r>
      <w:r>
        <w:rPr>
          <w:color w:val="000000"/>
        </w:rPr>
        <w:t>Медь (лат. Cuprum) - химический элемент. Один из семи металлов, известных с глубокой древности. По некоторым археологическим данным медь была хорошо известна египтянам еще за 4000 лет до Р. Христова. Знакомство человечества с медью относится к более ранней эпохе, чем с железом; это объясняется, с одной стороны, более частым нахождением меди в свободном состоянии на поверхности земли, а с другой - сравнительной легкостью получения ее из соединений. Древняя Греция и Рим получали медь с острова Кипра (Cyprum), откуда и название ее Cuprum.</w:t>
      </w:r>
    </w:p>
    <w:p>
      <w:pPr>
        <w:pStyle w:val="Normal"/>
        <w:tabs>
          <w:tab w:val="clear" w:pos="720"/>
          <w:tab w:val="left" w:pos="8364" w:leader="none"/>
        </w:tabs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дь как художественный материал используется с медного века (украшения, скульптура, утварь, посуда). Кованые и литые изделия из Меди и сплавов украшаются чеканкой, гравировкой и тиснением. Лёгкость обработки Меди (обусловленная её мягкостью) позволяет мастерам добиваться разнообразия фактур, тщательности проработки деталей, тонкой моделировки формы. Изделия из Меди отличаются красотой золотистых или красноватых тонов, а также свойством обретать блеск при шлифовке. Медь нередко золотят, патинируют, тонируют, украшают эмалью. С 15 века Медь применяется также для изготовления печатных форм.</w:t>
      </w:r>
    </w:p>
    <w:p>
      <w:pPr>
        <w:pStyle w:val="TextBody"/>
        <w:tabs>
          <w:tab w:val="left" w:pos="709" w:leader="none"/>
          <w:tab w:val="left" w:pos="8364" w:leader="none"/>
        </w:tabs>
        <w:spacing w:lineRule="auto" w:line="360"/>
        <w:ind w:firstLine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364" w:leader="none"/>
        </w:tabs>
        <w:spacing w:lineRule="auto" w:line="36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0" w:firstLine="425"/>
        <w:rPr>
          <w:sz w:val="28"/>
          <w:szCs w:val="28"/>
        </w:rPr>
      </w:pPr>
      <w:r>
        <w:rPr/>
        <w:t>Химические и физические свойства элемента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jc w:val="both"/>
        <w:rPr/>
      </w:pPr>
      <w:r>
        <w:rPr>
          <w:sz w:val="28"/>
          <w:szCs w:val="28"/>
        </w:rPr>
        <w:t>Медь - химический элемент I группы периодической системы Менделеева; атомный номер - 29, атомная масса - 63,546. Температура плавления- 108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C; температура кипения - 259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C; плотность - 8,98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о геохимической классификации В.М. Гольдшмидта, медь относится к халькофильным элементам с высоким сродством к S, Se, Te, занимающим восходящие части на кривой атомных объемов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20"/>
          <w:tab w:val="left" w:pos="8364" w:leader="none"/>
        </w:tabs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20"/>
          <w:tab w:val="left" w:pos="8364" w:leader="none"/>
        </w:tabs>
        <w:spacing w:lineRule="auto" w:line="360"/>
        <w:ind w:firstLine="425"/>
        <w:rPr/>
      </w:pPr>
      <w:r>
        <w:rPr/>
        <w:t xml:space="preserve">Чистая медь - тягучий, вязкий металл красного, в изломе розового цвета, в очень тонких слоях на просвет медь выглядит зеленовато-голубой. Эти же цвета, характерны и для многих соединений меди, как в твердом состоянии, так и в растворах. </w:t>
      </w:r>
    </w:p>
    <w:p>
      <w:pPr>
        <w:pStyle w:val="32"/>
        <w:tabs>
          <w:tab w:val="clear" w:pos="720"/>
          <w:tab w:val="left" w:pos="8364" w:leader="none"/>
        </w:tabs>
        <w:spacing w:lineRule="auto" w:line="360"/>
        <w:ind w:firstLine="425"/>
        <w:rPr/>
      </w:pPr>
      <w:r>
        <w:rPr/>
        <w:t>Общее содержание меди в земной коре сравнительно невелико (0,01 вес %), однако она чаще, чем другие металлы, встречается в самородном состоянии, причем самородки меди достигают значительной величины. Этим, а также сравнительной лёгкостью обработки меди объясняется то, что она ранее других металлов была использована человеком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адемиком В.И. Вернадским в первой половине 1930 г были проведены исследования изменения изотопного состава воды, входящего в состав разных минералов, и опыты по разделению изотопов под влиянием биогеохимических процессов, что и было подтверждено последующими тщательными исследованиями. Как элемент нечетный состоит из двух нечетных изотопов 63 и 65 На долю изотопа Cu (63) приходится 69,09%, процентное содержание изотопа Cu (65) - 30,91%. В соединениях медь проявляет валентность +1 и +2, известны также немногочисленные соединения трехвалентной меди. 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алентности 1 относятся лишь глубинные соединения, первичные сульфиды и минерал куприт - Cu2O. Все остальные минералы, около сотни отвечают валентности два. Радиус одновалентной меди +0.96. Величина атомного радиуса двухвалентной меди - 1,28; ионного радиуса 0,80. 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ь - металл сравнительно мало активный. В сухом воздухе и кислороде при нормальных условиях медь не окисляется. Она достаточно легко вступает в реакции с галогенами, серой, селеном. А вот с водородом, углеродом и азотом медь не взаимодействует даже при высоких температурах. Кислоты, не обладающие окислительными свойствами, на медь не действуют. 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jc w:val="both"/>
        <w:rPr/>
      </w:pPr>
      <w:r>
        <w:rPr>
          <w:sz w:val="28"/>
          <w:szCs w:val="28"/>
        </w:rPr>
        <w:t>Электроотрицательность атомов - способность при вступлении в соединения притягивать электроны. Электроотрицательность 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- 984 кДж/моль, Cu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- 753 кДж/моль. Элементы с резко различной ЭО образуют ионную связь, а элементы с близкой ЭО - ковалентную. Сульфиды тяжелых металлов имеют промежуточную связь, с большей долей ковалентной связи (ЭО у S-1571, Cu-984, Pb-733). Медь является амфотерным элементом - образует в земной коре катионы и анионы.</w:t>
      </w:r>
    </w:p>
    <w:p>
      <w:pPr>
        <w:pStyle w:val="Heading3"/>
        <w:spacing w:lineRule="auto" w:line="360"/>
        <w:ind w:left="0" w:firstLine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0" w:firstLine="425"/>
        <w:jc w:val="left"/>
        <w:rPr>
          <w:sz w:val="28"/>
          <w:szCs w:val="28"/>
        </w:rPr>
      </w:pPr>
      <w:r>
        <w:rPr/>
        <w:t xml:space="preserve">                                           </w:t>
      </w:r>
      <w:r>
        <w:rPr/>
        <w:t>Минералы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jc w:val="both"/>
        <w:rPr/>
      </w:pPr>
      <w:r>
        <w:rPr>
          <w:sz w:val="28"/>
          <w:szCs w:val="28"/>
        </w:rPr>
        <w:t>Медь входит более чем в 198 минералов, из которых для промышленности важны только 17, преимущественно сульфидов, фосфатов, силикатов, карбонатов, сульфатов. Главными рудными минералами являются халькопирит CuFe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овеллин CuS, борнит Cu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Fe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халькозин 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S. 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Окислы: тенорит, куприт. Карбонаты: малахит, азурит. Сульфаты: халькантит, брошантит. Сульфиды: ковеллин, халькозин, халькопирит, борнит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ая медь - тягучий, вязкий металл красного, в изломе розового цвета, в очень тонких слоях на просвет медь выглядит зеленовато-голубой. Эти же цвета, характерны и для многих соединений меди, как в твердом состоянии, так и в растворах. 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жение окраски при повышении валентности видно из следующих двух примеров: 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jc w:val="both"/>
        <w:rPr/>
      </w:pPr>
      <w:r>
        <w:rPr>
          <w:sz w:val="28"/>
          <w:szCs w:val="28"/>
        </w:rPr>
        <w:t>CuCl - белый, 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- красный, 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- голубой, CuO - черный 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бонаты характеризуются синим и зеленым цветом при условии содержания воды. 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начение имеют: самородная медь, сульфиды, сульфосоли и карбонаты (силикаты). 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364" w:leader="none"/>
        </w:tabs>
        <w:ind w:right="-1" w:firstLine="426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дные сплавы</w:t>
      </w:r>
    </w:p>
    <w:p>
      <w:pPr>
        <w:pStyle w:val="Normal"/>
        <w:tabs>
          <w:tab w:val="clear" w:pos="720"/>
          <w:tab w:val="left" w:pos="8364" w:leader="none"/>
        </w:tabs>
        <w:ind w:right="-1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/>
      </w:pPr>
      <w:r>
        <w:rPr>
          <w:sz w:val="28"/>
          <w:szCs w:val="28"/>
        </w:rPr>
        <w:t>Для деталей машин используют сплавы меди с цинком, оловом, алюминием, кремнием и др. (а не чистую медь) из-за их большей прочности: 30-40 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 сплавов и    25-29 кгс/мм^2 у технически чистой меди.</w:t>
      </w:r>
    </w:p>
    <w:p>
      <w:pPr>
        <w:pStyle w:val="22"/>
        <w:tabs>
          <w:tab w:val="clear" w:pos="720"/>
          <w:tab w:val="left" w:pos="8364" w:leader="none"/>
        </w:tabs>
        <w:ind w:right="-1" w:firstLine="426"/>
        <w:rPr/>
      </w:pPr>
      <w:r>
        <w:rPr>
          <w:color w:val="000000"/>
        </w:rPr>
        <w:t>Медные сплавы (кроме бериллиевой бронзы и некоторых алюминиевых бронз) не принимают термической обработки, и их механические свойства и износостойкость определяются химическим составом и его влиянием на структуру. Модуль упругости медных сплавов (900-12000 кгс/м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ниже, чем у стали)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ое преимущество медных сплавов - низкий коэффициент трения (что делает особенно рациональным применением их в парах скольжения), сочетающийся для многих сплавов с высокой пластичностью и хорошей стойкостью против коррозии в ряде агрессивных сред и хорошей электропроводностью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личина коэффициента трения практически одинакова у всех медных сплавов, тогда как механические свойства и износостойкость, а также поведение в условиях коррозии зависят от состава сплавов, а следовательно, от структуры. Прочность выше у двухфазных сплавов, а пластичность у однофазных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8364" w:leader="none"/>
        </w:tabs>
        <w:ind w:right="-1" w:firstLine="426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Марки медных сплавов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рки обозначаются следующим образом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вые буквы в марке означают: Л - латунь и Бр - бронза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Буквы, следующие за буквой  Л в латуни или Бр. В бронзе, означают: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А - алюминий, Б - бериллий, Ж - железо, К - кремний, Мц - марганец,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Н - никель, О - олово, С - свинец, Ц - цинк, Ф. - фосфор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Цифры, помещенные после буквы, указывают среднее процентное содержание элементов. Порядок расположения цифр, принятый для латуней, отличается от порядка, принятого для бронз. 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марках латуни первые две цифры (после буквы) указывают содержание основного компонента - меди. Остальные цифры, отделяемые друг от друга через тире, указывают среднее содержание легирующих элементов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Эти цифры расположены в том же порядке, как и буквы, указывающие присутствие в сплаве того или иного элемента. Таким образом содержание цинка в наименовании марки латуни не указывается  и определяется по разности. Например, Л68 означает латунь с 68% Cu  (в среднем) и не имеющую других  легирующих элементов, кроме цинка; его содержание составляет (по разности) 32%. ЛАЖ 60-1-1 означает латунь с 60% Cu , легированную алюминием  (А) в количестве 1% , с железом (Ж) в количестве 3% и марганцем (Мц) в количестве 1%. Содержание цинка (в среднем) определяется вычетом из 100% суммы процентов содержания меди, алюминия, железа и марганца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марках бронзы (как и в сталях) содержание основного компонента - меди - не указывается, а определяется по разности. Цифры после букв, отделяемые друг от друга через тире, указывают среднее содержание легирующих элементов; цифры расположенные в том же порядке, как и буквы, указывающие на легирование бронзы тем или иным компонентом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пример, Бр.ОЦ10-2 означает бронзу с содержанием олова (О) ~ 4% и цинка (Ц) ~ 3%.Содержание меди определяется по разности (из 100%). Бр.АЖНЮ-4-4 означает бронзу с 10% Al , 4% Fe и 4% Ni  (и 82% Cu). Бр. КМц3-1 означает бронзу с 3% Si , и 1% Mn (и 96% Cu)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1" w:firstLine="426"/>
        <w:rPr>
          <w:lang w:val="en-US"/>
        </w:rPr>
      </w:pPr>
      <w:r>
        <w:rPr/>
        <w:t>Медно-цинковые сплавы. Латун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90" w:leader="none"/>
          <w:tab w:val="left" w:pos="8364" w:leader="none"/>
        </w:tabs>
        <w:spacing w:lineRule="auto" w:line="360"/>
        <w:ind w:right="-1" w:firstLine="426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химическому составу различают латуни простые и сложные, а по структуре - однофазные и двухфазные. Простые латуни легируются одним компонентом: цинком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нофазные простые латуни имеют высокую пластичность; она наибольшая у латуней с 30-32% цинка (латуни Л70 , Л67). Латуни с более низким содержанием цинка (томпаки и полутомпаки) уступают латуням Л68 и Л70 в пластичности, но превосходят их в электро- и теплопроводности. Они поставляются в прокате и поковках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вухфазные простые латуни имеют хорошие ковкость (но главным образом при нагреве) и повышенные литейные свойства и используются  не только в виде проката, но и в отливках. Пластичность их ниже чем у однофазных  латуней, а прочность и износостойкость выше за счет влияния более твердых частиц второй фазы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/>
      </w:pPr>
      <w:r>
        <w:rPr>
          <w:sz w:val="28"/>
          <w:szCs w:val="28"/>
        </w:rPr>
        <w:t>Прочность простых латуней 30-35 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однофазной структуре и 40-45 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двухфазной. Прочность однофазной латуни может быть значительно повышена холодной пластической деформацией. Эти латуни имеют достаточную стойкость в атмосфере воды и пара  (при условии снятия напряжений, создаваемых холодной деформацией). </w:t>
      </w:r>
    </w:p>
    <w:p>
      <w:pPr>
        <w:pStyle w:val="Heading5"/>
        <w:ind w:left="0" w:right="-1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0" w:right="-1" w:firstLine="426"/>
        <w:rPr/>
      </w:pPr>
      <w:r>
        <w:rPr/>
        <w:t>Оловянные бронзы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нофазные и двухфазные бронзы превосходят латуни в прочности и сопротивлении коррозии (особенно в морской воде)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нофазные бронзы в катаном состоянии, особенно после значительной холодной пластической деформации, имеют повышенные прочностные и упругие свойства 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двухфазных бронз характерна более высокая износостойкость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ажное преимущество двухфазных оловянистых бронз - высокие литейные свойства; они получают при литье наиболее низкий коэффициент усадки по сравнению с другими металлами, в том числе чугунами. Оловянные бронзы применяют для литых деталей сложной формы. Однако для арматуры котлов и подобных деталей они используются лишь в случае небольших давлений пара. Недостаток отливок из оловянных бронз - их значительная микропористость. Поэтому для работы при повышенных давлениях пара они все больше заменяются алюминиевыми бронзами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з-за высокой стоимости олова чаще используют бронзы, в которых часть олова заменена цинком (или свинцом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64" w:leader="none"/>
        </w:tabs>
        <w:spacing w:lineRule="auto" w:line="360"/>
        <w:ind w:right="-1" w:firstLine="426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64" w:leader="none"/>
        </w:tabs>
        <w:spacing w:lineRule="auto" w:line="360"/>
        <w:ind w:right="-1" w:firstLine="426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люминиевые бронзы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Эти бронзы (однофазные и двухфазные) все более широко заменяют латуни и оловянные бронзы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/>
      </w:pPr>
      <w:r>
        <w:rPr>
          <w:sz w:val="28"/>
          <w:szCs w:val="28"/>
        </w:rPr>
        <w:t>Однофазные бронзы в группе медных сплавов имеют наибольшую пластичность. Их используют для листов (в том числе небольшой толщины) и штамповки со значительной деформацией. После сильной холодной пластической деформации достигаются повышенные прочность и упругость. Двухфазные бронзы подвергают горячей деформации или применяют в виде отливок. У алюминиевых бронз литейные свойства (жидкотекучесть) ниже, чем у оловянных; коэффициент усадки больше, но они не образуют пористости, что обеспечивает получение более плотных отливок. Литейные свойства улучшаются введением в указанные бронзы небольших количеств фосфора. Бронзы в отливках используют, в частности, для котельной арматуры сравнительно простой формы, но работающей при повышенных напряжениях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/>
      </w:pPr>
      <w:r>
        <w:rPr>
          <w:sz w:val="28"/>
          <w:szCs w:val="28"/>
        </w:rPr>
        <w:t>Кроме того, алюминиевые двухфазные бронзы, имеют более высокие прочностные свойства, чем латуни и оловянные бронзы. У сложных алюминиевых бронз, содержащих никель и железо, прочность составляет 55-60 кгс/м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се алюминиевые бронзы, как и оловянные, хорошо устойчивы против коррозии в морской воде и во влажной тропической атмосфере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Алюминиевые бронзы используют в судостроении, авиации, и т.д. В виде лент, листов, проволоки их применяют для упругих элементов, в частности для токоведущих пружин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64" w:leader="none"/>
        </w:tabs>
        <w:spacing w:lineRule="auto" w:line="360"/>
        <w:ind w:right="-1" w:firstLine="426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64" w:leader="none"/>
        </w:tabs>
        <w:spacing w:lineRule="auto" w:line="360"/>
        <w:ind w:right="-1" w:firstLine="426"/>
        <w:outlineLvl w:val="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  <w:u w:val="single"/>
        </w:rPr>
        <w:t>Кремнистые бронз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64" w:leader="none"/>
        </w:tabs>
        <w:spacing w:lineRule="auto" w:line="360"/>
        <w:ind w:right="-1" w:firstLine="426"/>
        <w:jc w:val="center"/>
        <w:outlineLvl w:val="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ремнистых бронз ограниченно. Используются однофазные бронзы как более пластичные. Они превосходят алюминиевые бронзы и латуни в прочности и стойкости в щелочных (в том числе сточных) средах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Эти бронзы применяют для арматуры и труб, работающих в указанных средах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ремнистые бронзы, дополнительно легированные марганцем, в результате сильной холодной деформации приобретают повышенные прочность и упругость и в виде ленты или проволоки используются для различных упругих элементов. 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5"/>
        <w:ind w:left="0" w:right="-1" w:firstLine="426"/>
        <w:rPr/>
      </w:pPr>
      <w:r>
        <w:rPr/>
        <w:t>Бериллиевые бронзы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/>
      </w:pPr>
      <w:r>
        <w:rPr>
          <w:sz w:val="28"/>
          <w:szCs w:val="28"/>
        </w:rPr>
        <w:t>Бериллиевые бронзы сочетают очень высокую прочность ( до 120 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) и коррозионную стойкость с повышенной электропроводностью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нако эти бронзы из-за высокой стоимости бериллия используют лишь для особо ответственных случаях в изделиях небольшого сечения в виде лент, проволоки для пружин, мембран, сильфонов и контактах в электрических машинах, аппаратах и приборах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войства бериллиевые бронзы получаются после закалки и старения, т.к. растворимость бериллия  в меди уменьшается с понижением температуры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деление при старении частиц химического соединения CuBe повышает прочность и уменьшает концентрацию бериллия в растворе меди.</w:t>
      </w:r>
    </w:p>
    <w:p>
      <w:pPr>
        <w:pStyle w:val="Normal"/>
        <w:tabs>
          <w:tab w:val="clear" w:pos="720"/>
          <w:tab w:val="left" w:pos="8364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ind w:right="-1" w:firstLine="426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bCs/>
          <w:sz w:val="32"/>
          <w:szCs w:val="32"/>
        </w:rPr>
        <w:t>Медь в промышленности</w:t>
      </w:r>
    </w:p>
    <w:p>
      <w:pPr>
        <w:pStyle w:val="Normal"/>
        <w:tabs>
          <w:tab w:val="clear" w:pos="720"/>
          <w:tab w:val="left" w:pos="8364" w:leader="none"/>
        </w:tabs>
        <w:ind w:right="-1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  <w:t>В настоящее время медь добывают из руд. Последние, в зависимости от характера входящих в их состав соединений, подразделяют на оксидные и сульфидные. Сульфидные руды имеют наибольшее значение, поскольку из них выплавляется 80% всей добываемой меди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rPr/>
      </w:pPr>
      <w:r>
        <w:rPr>
          <w:sz w:val="28"/>
          <w:szCs w:val="28"/>
        </w:rPr>
        <w:t xml:space="preserve">Важнейшими минералами, входящими в состав медных руд, являются: </w:t>
      </w:r>
      <w:r>
        <w:rPr>
          <w:i/>
          <w:iCs/>
          <w:sz w:val="28"/>
          <w:szCs w:val="28"/>
        </w:rPr>
        <w:t>халькозин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медный блеск</w:t>
      </w:r>
      <w:r>
        <w:rPr>
          <w:sz w:val="28"/>
          <w:szCs w:val="28"/>
        </w:rPr>
        <w:t xml:space="preserve"> - 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S; </w:t>
      </w:r>
      <w:r>
        <w:rPr>
          <w:i/>
          <w:iCs/>
          <w:sz w:val="28"/>
          <w:szCs w:val="28"/>
        </w:rPr>
        <w:t>халькопирит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медный колчедан</w:t>
      </w:r>
      <w:r>
        <w:rPr>
          <w:sz w:val="28"/>
          <w:szCs w:val="28"/>
        </w:rPr>
        <w:t xml:space="preserve"> - CuFe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малахит</w:t>
      </w:r>
      <w:r>
        <w:rPr>
          <w:sz w:val="28"/>
          <w:szCs w:val="28"/>
        </w:rPr>
        <w:t xml:space="preserve"> - (Cu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Медные руды, как правило, содержат большое количество пустой породы, так что непосредственное получение из них меди экономически невыгодно. Поэтому в металлургии меди особенно важную роль играет обогащение (обычно флотационный метод), позволяющее использовать руды с небольшим содержанием меди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  <w:t>Выплавка меди их её сульфидных руд или концентратов представляет собою сложный пpо-цесс. Обычно он слагается из следующих операц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64" w:leader="none"/>
        </w:tabs>
        <w:spacing w:lineRule="auto" w:line="360"/>
        <w:ind w:left="0" w:firstLine="425"/>
        <w:rPr>
          <w:sz w:val="28"/>
          <w:szCs w:val="28"/>
        </w:rPr>
      </w:pPr>
      <w:r>
        <w:rPr>
          <w:sz w:val="28"/>
          <w:szCs w:val="28"/>
        </w:rPr>
        <w:t>обжи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64" w:leader="none"/>
        </w:tabs>
        <w:spacing w:lineRule="auto" w:line="360"/>
        <w:ind w:left="0" w:firstLine="425"/>
        <w:rPr>
          <w:sz w:val="28"/>
          <w:szCs w:val="28"/>
        </w:rPr>
      </w:pPr>
      <w:r>
        <w:rPr>
          <w:sz w:val="28"/>
          <w:szCs w:val="28"/>
        </w:rPr>
        <w:t>плав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64" w:leader="none"/>
        </w:tabs>
        <w:spacing w:lineRule="auto" w:line="360"/>
        <w:ind w:left="0" w:firstLine="425"/>
        <w:rPr>
          <w:sz w:val="28"/>
          <w:szCs w:val="28"/>
        </w:rPr>
      </w:pPr>
      <w:r>
        <w:rPr>
          <w:sz w:val="28"/>
          <w:szCs w:val="28"/>
        </w:rPr>
        <w:t>конвертирова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64" w:leader="none"/>
        </w:tabs>
        <w:spacing w:lineRule="auto" w:line="360"/>
        <w:ind w:left="0" w:firstLine="425"/>
        <w:rPr>
          <w:sz w:val="28"/>
          <w:szCs w:val="28"/>
        </w:rPr>
      </w:pPr>
      <w:r>
        <w:rPr>
          <w:sz w:val="28"/>
          <w:szCs w:val="28"/>
        </w:rPr>
        <w:t>огневое рафинирова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64" w:leader="none"/>
        </w:tabs>
        <w:spacing w:lineRule="auto" w:line="360"/>
        <w:ind w:left="0" w:firstLine="425"/>
        <w:rPr>
          <w:sz w:val="28"/>
          <w:szCs w:val="28"/>
        </w:rPr>
      </w:pPr>
      <w:r>
        <w:rPr>
          <w:sz w:val="28"/>
          <w:szCs w:val="28"/>
        </w:rPr>
        <w:t>электролитическое рафинирование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rPr/>
      </w:pPr>
      <w:r>
        <w:rPr>
          <w:sz w:val="28"/>
          <w:szCs w:val="28"/>
        </w:rPr>
        <w:t xml:space="preserve">В ходе обжига большая часть сульфидов пpимесных элементов превращается в оксиды. Так, главная примесь большинства медных руд, </w:t>
      </w:r>
      <w:r>
        <w:rPr>
          <w:i/>
          <w:iCs/>
          <w:sz w:val="28"/>
          <w:szCs w:val="28"/>
        </w:rPr>
        <w:t>пирит</w:t>
      </w:r>
      <w:r>
        <w:rPr>
          <w:sz w:val="28"/>
          <w:szCs w:val="28"/>
        </w:rPr>
        <w:t xml:space="preserve"> - Fe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превращается в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Газы, отходящие при обжиге, содержат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используются для получения серной кислоты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rPr/>
      </w:pPr>
      <w:r>
        <w:rPr>
          <w:sz w:val="28"/>
          <w:szCs w:val="28"/>
        </w:rPr>
        <w:t>Получающиеся в ходе обжига оксиды железа, цинка и других примесей отделяются в виде шлака при плавке. Основной же продукт плавки - жидкий штейн (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 с примесью FeS) поступает в конвертор, где через него продувают воздух. В ходе конвертирования выделяется диоксид серы и получается черновая или сырая медь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  <w:t>Для извлечения ценных спутников (Au, Ag, Te и др.) и для удаления вредных примесей черновая медь подвергается огневому, а затем электролитическому рафинированию. В ходе огневого рафинирования жидкая медь насыщается кислородом. При этом пpимеси железа, цинка, кобальта окисляются, переходят в шлак и удаляются. Медь же разливают в формы. Получающиеся отливки служат анодами при электролитическом рафинировании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rPr/>
      </w:pPr>
      <w:r>
        <w:rPr>
          <w:sz w:val="28"/>
          <w:szCs w:val="28"/>
        </w:rPr>
        <w:t>Чистая медь — тягучий вязкий металл светло-розового цвета, легко пpокатываемый в тонкие листы. Она очень хорошо проводит тепло и электрический ток, уступая в этом отношении только серебру. В сухом воздухе медь почти не изменяется, так как образующаяся на её поверхности тончайшая плёнка оксидов придает меди более тёмный цвет и также служит хорошей защитой от дальнейшего окисления. Но в присутствии влаги и диоксида углерода поверхность меди покрывается зеленоватым налётом гидpоксокаpбоната меди - (Cu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ри нагревании на воздухе в интервале температур 200-37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C медь окисляется до черного оксида меди(II) CuO. При более высоких температурах на её поверхности образуется двухслойная окалина: поверхностный слой представляет собой оксид меди(II), а внутренний - красный оксид меди(I) - 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  <w:t>Медь широко используется в промышленности из-за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64" w:leader="none"/>
        </w:tabs>
        <w:spacing w:lineRule="auto" w:line="360"/>
        <w:ind w:left="0" w:firstLine="425"/>
        <w:rPr>
          <w:sz w:val="28"/>
          <w:szCs w:val="28"/>
        </w:rPr>
      </w:pPr>
      <w:r>
        <w:rPr>
          <w:sz w:val="28"/>
          <w:szCs w:val="28"/>
        </w:rPr>
        <w:t>высокой теплопроводим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64" w:leader="none"/>
        </w:tabs>
        <w:spacing w:lineRule="auto" w:line="360"/>
        <w:ind w:left="0" w:firstLine="425"/>
        <w:rPr>
          <w:sz w:val="28"/>
          <w:szCs w:val="28"/>
        </w:rPr>
      </w:pPr>
      <w:r>
        <w:rPr>
          <w:sz w:val="28"/>
          <w:szCs w:val="28"/>
        </w:rPr>
        <w:t>высокой электропроводим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64" w:leader="none"/>
        </w:tabs>
        <w:spacing w:lineRule="auto" w:line="360"/>
        <w:ind w:left="0" w:firstLine="425"/>
        <w:rPr>
          <w:sz w:val="28"/>
          <w:szCs w:val="28"/>
        </w:rPr>
      </w:pPr>
      <w:r>
        <w:rPr>
          <w:sz w:val="28"/>
          <w:szCs w:val="28"/>
        </w:rPr>
        <w:t>ковк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64" w:leader="none"/>
        </w:tabs>
        <w:spacing w:lineRule="auto" w:line="360"/>
        <w:ind w:left="0" w:firstLine="425"/>
        <w:rPr>
          <w:sz w:val="28"/>
          <w:szCs w:val="28"/>
        </w:rPr>
      </w:pPr>
      <w:r>
        <w:rPr>
          <w:sz w:val="28"/>
          <w:szCs w:val="28"/>
        </w:rPr>
        <w:t>хороших литейных качест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64" w:leader="none"/>
        </w:tabs>
        <w:spacing w:lineRule="auto" w:line="360"/>
        <w:ind w:left="0" w:firstLine="425"/>
        <w:rPr>
          <w:sz w:val="28"/>
          <w:szCs w:val="28"/>
        </w:rPr>
      </w:pPr>
      <w:r>
        <w:rPr>
          <w:sz w:val="28"/>
          <w:szCs w:val="28"/>
        </w:rPr>
        <w:t>большого сопротивления на разры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64" w:leader="none"/>
        </w:tabs>
        <w:spacing w:lineRule="auto" w:line="360"/>
        <w:ind w:left="0" w:firstLine="425"/>
        <w:rPr>
          <w:sz w:val="28"/>
          <w:szCs w:val="28"/>
        </w:rPr>
      </w:pPr>
      <w:r>
        <w:rPr>
          <w:sz w:val="28"/>
          <w:szCs w:val="28"/>
        </w:rPr>
        <w:t>химической стойкости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rPr/>
      </w:pPr>
      <w:r>
        <w:rPr>
          <w:sz w:val="28"/>
          <w:szCs w:val="28"/>
        </w:rPr>
        <w:t xml:space="preserve">Около 40% меди идёт на изготовление различных электрических проводов и кабелей. Широкое применение в машиностроительной промышленности и электротехнике нашли различные сплавы меди с другими веществами. Наиболее важные из них являются </w:t>
      </w:r>
      <w:r>
        <w:rPr>
          <w:i/>
          <w:iCs/>
          <w:sz w:val="28"/>
          <w:szCs w:val="28"/>
        </w:rPr>
        <w:t>латуни</w:t>
      </w:r>
      <w:r>
        <w:rPr>
          <w:sz w:val="28"/>
          <w:szCs w:val="28"/>
        </w:rPr>
        <w:t xml:space="preserve"> (сплав меди с цинком), </w:t>
      </w:r>
      <w:r>
        <w:rPr>
          <w:i/>
          <w:iCs/>
          <w:sz w:val="28"/>
          <w:szCs w:val="28"/>
        </w:rPr>
        <w:t>медноникеливые сплавы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бронз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  <w:t>Все медные сплавы обладают высокой стойкостью против атмосферной коррозии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rPr/>
      </w:pPr>
      <w:r>
        <w:rPr>
          <w:sz w:val="28"/>
          <w:szCs w:val="28"/>
        </w:rPr>
        <w:t>В химическом отношении медь — малоактивный металл. Однако с галогенами она реагирует уже при комнатной температуре. Например, с влажным хлором она образует хлорид - 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ри нагревании медь взаимодействует и с серой, образуя сульфид - 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  <w:t>Находясь в ряду напряжения после водорода, медь не вытесняет его из кислот. Поэтому соляная и разбавленная серная кислоты на медь не действуют. Однако в присутствии кислорода медь растворяется в этих кислотах с образованием соответствующих солей: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jc w:val="center"/>
        <w:rPr/>
      </w:pPr>
      <w:r>
        <w:rPr>
          <w:sz w:val="28"/>
          <w:szCs w:val="28"/>
        </w:rPr>
        <w:t>2Cu + 4HCl +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&gt; 2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  <w:t>Летучие соединения меди окрашивают несветящееся пламя газовой горелки в сине-зелёный цвет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rPr/>
      </w:pPr>
      <w:r>
        <w:rPr>
          <w:sz w:val="28"/>
          <w:szCs w:val="28"/>
        </w:rPr>
        <w:t>Соединения меди(I) в общем менее устойчивы, чем соединения меди(II), оксид 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его производные весьма нестойки. В паре с металлической медью 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применяется в купоросных выпрямителях переменного тока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rPr/>
      </w:pPr>
      <w:r>
        <w:rPr>
          <w:sz w:val="28"/>
          <w:szCs w:val="28"/>
        </w:rPr>
        <w:t xml:space="preserve">Оксид меди(II) (окись меди) - CuO - черное вещество, встречающееся в природе (например в виде минерала </w:t>
      </w:r>
      <w:r>
        <w:rPr>
          <w:i/>
          <w:iCs/>
          <w:sz w:val="28"/>
          <w:szCs w:val="28"/>
        </w:rPr>
        <w:t>тенеpита</w:t>
      </w:r>
      <w:r>
        <w:rPr>
          <w:sz w:val="28"/>
          <w:szCs w:val="28"/>
        </w:rPr>
        <w:t>). Его легко можно получит прокаливанием гидpоксокаpбоната меди(II) (Cu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ли нитрата меди(II) - Cu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ри нагревании с различными органическими веществами CuO окисляет их, превращая углерод в диоксид углерода, а водород – в воду и восстанавливаясь при этом в металлическую медь. Этой реакцией пользуются при элементарном анализе органических веществ для определения содержания в них углерода и водорода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rPr/>
      </w:pPr>
      <w:r>
        <w:rPr>
          <w:sz w:val="28"/>
          <w:szCs w:val="28"/>
        </w:rPr>
        <w:t>Гидроксокарбонат меди(II) - (Cu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встречается в природе в виде минерала малахита, имеющего красивый изумрудно-зелёный цвет, применяется для получения хлорида меди(II), для приготовления синих и зелёных минеральных красок, а также в пиротехнике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rPr/>
      </w:pPr>
      <w:r>
        <w:rPr>
          <w:sz w:val="28"/>
          <w:szCs w:val="28"/>
        </w:rPr>
        <w:t>Сульфат меди(II) - 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в безводном состоянии представляет собой белый порошок, который при поглощении воды синеет. Поэтому он применяется для обнаружения следов влаги в органических жидкостях.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425"/>
        <w:rPr/>
      </w:pPr>
      <w:r>
        <w:rPr>
          <w:sz w:val="28"/>
          <w:szCs w:val="28"/>
        </w:rPr>
        <w:t>Смешанный ацетат-арсенит меди(II) - Cu(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)</w:t>
      </w:r>
      <w:r>
        <w:rPr>
          <w:sz w:val="28"/>
          <w:szCs w:val="28"/>
          <w:vertAlign w:val="subscript"/>
        </w:rPr>
        <w:t>2</w:t>
      </w:r>
      <w:r>
        <w:rPr>
          <w:rFonts w:eastAsia="Arial" w:cs="Arial" w:ascii="Arial" w:hAnsi="Arial"/>
          <w:sz w:val="28"/>
          <w:szCs w:val="28"/>
        </w:rPr>
        <w:t>•</w:t>
      </w:r>
      <w:r>
        <w:rPr>
          <w:sz w:val="28"/>
          <w:szCs w:val="28"/>
        </w:rPr>
        <w:t>C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A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применяется под названием "парижская зелень" для уничтожения вредителей растений.</w:t>
      </w:r>
    </w:p>
    <w:p>
      <w:pPr>
        <w:pStyle w:val="Style14"/>
        <w:spacing w:lineRule="auto" w:line="360"/>
        <w:ind w:left="0" w:right="0" w:firstLine="425"/>
        <w:rPr/>
      </w:pPr>
      <w:r>
        <w:rPr/>
        <w:t>Из солей меди вырабатывают большое количество минеральных красок, разнообразных по цвету: зелёных, синих, коричневых, фиолетовых и черных. Все соли меди ядовиты, поэтому медную посуду лудят –  покрывают внутри слоем олова, чтобы предотвратить возможность образования медных солей.</w:t>
      </w:r>
    </w:p>
    <w:p>
      <w:pPr>
        <w:pStyle w:val="32"/>
        <w:tabs>
          <w:tab w:val="clear" w:pos="720"/>
          <w:tab w:val="left" w:pos="8364" w:leader="none"/>
        </w:tabs>
        <w:spacing w:lineRule="auto" w:line="360"/>
        <w:ind w:firstLine="425"/>
        <w:rPr/>
      </w:pPr>
      <w:r>
        <w:rPr/>
        <w:t>Хаpактеpное свойство двухзарядных ионов меди – их способность соединяться с молекулами аммиака с образованием комплексных ионов.</w:t>
      </w:r>
    </w:p>
    <w:p>
      <w:pPr>
        <w:pStyle w:val="Normal"/>
        <w:tabs>
          <w:tab w:val="clear" w:pos="720"/>
          <w:tab w:val="left" w:pos="8364" w:leader="none"/>
        </w:tabs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ь принадлежит к числу микроэлементов. Такое название получили Fe, Cu, Mn, Mo, B, Zn, Co в связи с тем, что малые количества их необходимы для нормальной жизнедеятельности растений. </w:t>
      </w:r>
    </w:p>
    <w:p>
      <w:pPr>
        <w:pStyle w:val="Normal"/>
        <w:tabs>
          <w:tab w:val="clear" w:pos="720"/>
          <w:tab w:val="left" w:pos="8364" w:leader="none"/>
        </w:tabs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20"/>
          <w:tab w:val="left" w:pos="8364" w:leader="none"/>
        </w:tabs>
        <w:autoSpaceDE w:val="false"/>
        <w:spacing w:lineRule="auto" w:line="360"/>
        <w:ind w:firstLine="425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32"/>
          <w:szCs w:val="32"/>
        </w:rPr>
        <w:t>Медь в жизни растений и животных</w:t>
      </w:r>
    </w:p>
    <w:p>
      <w:pPr>
        <w:pStyle w:val="Normal"/>
        <w:tabs>
          <w:tab w:val="clear" w:pos="720"/>
          <w:tab w:val="left" w:pos="8364" w:leader="none"/>
        </w:tabs>
        <w:autoSpaceDE w:val="false"/>
        <w:spacing w:lineRule="auto" w:line="360"/>
        <w:ind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Медь — необходимый для растений и животных микроэлемент. Основная биохимическая функция Меди — участие в ферментативных реакциях в качестве активатора или в составе медьсодержащих ферментов. Количество Меди в растениях колеблется от 0,0001 до 0,05 % (на сухое вещество) и зависит от вида растения и содержания Меди в почве. В растениях Медь входит в состав ферментов-оксидов и белка пластоцианина. В оптимальных концентрациях Медь повышает холодостойкость растений, способствует их росту и развитию. Среди животных наиболее богаты Медью некоторые беспозвоночные (у моллюсков и ракообразных в гемоцианине содержится 0,15 — 0,26 % Меди). Поступая с пищей, Медь всасывается в кишечнике, связывается с белком сыворотки крови — альбумином, затем поглощается печенью, откуда в составе белка церулоплазмина возвращается в кровь и доставляется к органам и тканям.</w:t>
      </w:r>
    </w:p>
    <w:p>
      <w:pPr>
        <w:pStyle w:val="Normal"/>
        <w:tabs>
          <w:tab w:val="clear" w:pos="720"/>
          <w:tab w:val="left" w:pos="8364" w:leader="none"/>
        </w:tabs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еди у человека колеблется (на 100 г сухой массы) от 5 мг в печени до 0,7 мг в костях, в жидкостях тела — от 100 мкг (на 100 мл) в крови до 10 мкг в спинномозговой жидкости; всего Меди в организме взрослого человека около 100 мг. Медь входит в состав ряда ферментов (например, тирозиназы, цитохромоксидазы), стимулирует кроветворную функцию костного мозга. Малые дозы Меди влияют на обмен углеводов (снижение содержания сахара в крови), минеральных веществ (уменьшение в крови количества фосфора) и других. Увеличение содержания Меди в крови приводит к превращению минеральных соединений железа в органические, стимулирует использование накопленного в печени железа при синтезе гемоглобина.</w:t>
      </w:r>
    </w:p>
    <w:p>
      <w:pPr>
        <w:pStyle w:val="Normal"/>
        <w:tabs>
          <w:tab w:val="clear" w:pos="720"/>
          <w:tab w:val="left" w:pos="8364" w:leader="none"/>
        </w:tabs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ке Меди злаковые растения поражаются так называемой болезнью обработки, плодовые — экзантемой; у животных уменьшаются всасывание и использование железа, что приводит к анемии, сопровождающейся поносом и истощением. Применяются медные микроудобрения и подкормка животных солями Меди. Отравление Медью приводит к анемии, заболеванию печени, болезни Вильсона. У человека отравление возникает редко благодаря тонким механизмам всасывания и выведения Меди. Однако в больших дозах Медь вызывает рвоту; при всасывании Меди может наступить общее отравление (понос, ослабление дыхания и сердечной деятельности, удушье, коматозное состояние).</w:t>
      </w:r>
    </w:p>
    <w:p>
      <w:pPr>
        <w:pStyle w:val="Normal"/>
        <w:tabs>
          <w:tab w:val="clear" w:pos="720"/>
          <w:tab w:val="left" w:pos="8364" w:leader="none"/>
        </w:tabs>
        <w:autoSpaceDE w:val="false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медицине сульфат Меди применяют как антисептическое и вяжущее средство в виде глазных капель при конъюнктивитах и глазных карандашей для лечения трахомы. Раствор сульфата Меди используют также при ожогах кожи фосфором. Иногда сульфат Меди применяют как рвотное средство. Нитрат Меди употребляют в виде глазной мази при трахоме и конъюнктивитах.</w:t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364" w:leader="none"/>
      </w:tabs>
      <w:ind w:left="-567" w:firstLine="425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90" w:leader="none"/>
        <w:tab w:val="left" w:pos="8364" w:leader="none"/>
      </w:tabs>
      <w:spacing w:lineRule="auto" w:line="360"/>
      <w:jc w:val="center"/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364" w:leader="none"/>
      </w:tabs>
      <w:spacing w:lineRule="auto" w:line="360"/>
      <w:ind w:left="-567" w:firstLine="425"/>
      <w:jc w:val="center"/>
      <w:outlineLvl w:val="4"/>
    </w:pPr>
    <w:rPr>
      <w:b/>
      <w:bCs/>
      <w:sz w:val="28"/>
      <w:szCs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720"/>
      <w:jc w:val="both"/>
    </w:pPr>
    <w:rPr>
      <w:color w:val="0000FF"/>
      <w:sz w:val="28"/>
      <w:szCs w:val="28"/>
    </w:rPr>
  </w:style>
  <w:style w:type="paragraph" w:styleId="32">
    <w:name w:val="Основной текст 3"/>
    <w:basedOn w:val="Normal"/>
    <w:qFormat/>
    <w:pPr/>
    <w:rPr>
      <w:sz w:val="28"/>
      <w:szCs w:val="28"/>
    </w:rPr>
  </w:style>
  <w:style w:type="paragraph" w:styleId="Style14">
    <w:name w:val="Цитата"/>
    <w:basedOn w:val="Normal"/>
    <w:qFormat/>
    <w:pPr>
      <w:tabs>
        <w:tab w:val="clear" w:pos="720"/>
        <w:tab w:val="left" w:pos="8364" w:leader="none"/>
      </w:tabs>
      <w:ind w:left="-567" w:right="-95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46:00Z</dcterms:created>
  <dc:creator>Masha</dc:creator>
  <dc:description/>
  <cp:keywords/>
  <dc:language>en-US</dc:language>
  <cp:lastModifiedBy>SYSTEM</cp:lastModifiedBy>
  <dcterms:modified xsi:type="dcterms:W3CDTF">2011-09-11T10:46:00Z</dcterms:modified>
  <cp:revision>2</cp:revision>
  <dc:subject/>
  <dc:title>Содержание</dc:title>
</cp:coreProperties>
</file>