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6.wmf" ContentType="image/x-wmf"/>
  <Override PartName="/word/media/image28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  <w:t>Контрольная работа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color w:val="000000"/>
          <w:sz w:val="28"/>
          <w:szCs w:val="28"/>
          <w:lang w:val="en-US" w:eastAsia="en-US"/>
        </w:rPr>
        <w:t>«Методы оптимизации</w:t>
      </w:r>
      <w:r>
        <w:rPr>
          <w:b/>
          <w:color w:val="000000"/>
          <w:sz w:val="28"/>
          <w:szCs w:val="28"/>
          <w:lang w:val="uk-UA" w:eastAsia="en-US"/>
        </w:rPr>
        <w:t xml:space="preserve"> при решении уравнений</w:t>
      </w:r>
      <w:r>
        <w:rPr>
          <w:b/>
          <w:color w:val="000000"/>
          <w:sz w:val="28"/>
          <w:szCs w:val="28"/>
          <w:lang w:val="en-US" w:eastAsia="en-US"/>
        </w:rPr>
        <w:t>»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ние №1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Определить, существует ли крива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56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доставляющая функционалу экстремум и, если существует, то найти ее уравнени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52420" cy="497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Решение: </w:t>
      </w:r>
      <w:r>
        <w:rPr>
          <w:color w:val="000000"/>
          <w:sz w:val="28"/>
          <w:szCs w:val="28"/>
          <w:lang w:val="en-US" w:eastAsia="en-US"/>
        </w:rPr>
        <w:t>Составим уравнение Эйлера и найдём его общее решени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38400" cy="461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97630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уем краевые условия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89580" cy="530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аем систему уравнений и получаем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34210" cy="247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им образом, экстремаль имеет уравнение вида </w:t>
      </w:r>
    </w:p>
    <w:p>
      <w:pPr>
        <w:pStyle w:val="Heading5"/>
        <w:spacing w:lineRule="auto" w:line="360" w:before="0" w:after="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 как 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94080" cy="484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то функционал на прямой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достигает минимума.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ние №2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Найти, используя уравнение Эйлера-Лагранжа, оптимальное управлени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минимизирующее функционал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99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для системы, описываемой уравнениями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20420" cy="189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при начальных и конечных условиях соответственно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70480" cy="1117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147"/>
        <w:gridCol w:w="1148"/>
        <w:gridCol w:w="1147"/>
        <w:gridCol w:w="1148"/>
        <w:gridCol w:w="1147"/>
        <w:gridCol w:w="1148"/>
        <w:gridCol w:w="1147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B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Cs w:val="28"/>
                <w:lang w:val="en-US" w:eastAsia="en-US"/>
              </w:rPr>
              <w:t>t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Cs w:val="28"/>
                <w:lang w:val="en-US" w:eastAsia="en-US"/>
              </w:rPr>
              <w:t>t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f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Cs w:val="28"/>
                <w:lang w:val="en-US" w:eastAsia="en-US"/>
              </w:rPr>
              <w:t>x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Cs w:val="28"/>
                <w:lang w:val="en-US" w:eastAsia="en-US"/>
              </w:rPr>
              <w:t>x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f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b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 1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 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Решение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ируем задачу по исходным данным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77770" cy="520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>(1)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49500" cy="508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 xml:space="preserve"> (2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31265" cy="469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Составим функцию Лагранжа и гамильтониан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63060" cy="428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 соответственно уравнения Эйлера-Лагранжа (здесь для Н)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49170" cy="428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>(3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24150" cy="5029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>(4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Используя замену (3), подставим выражения (4) во второе уравнение динамики в (1):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28700" cy="2470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и находим общее решение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76400" cy="4521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>(5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ставим его в первое уравнение (1):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38910" cy="5537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 находим общее решение: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45005" cy="4610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>(6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Дл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з (6) 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из (5) используем начальные и конечные условия и получаем систему уравнений для констант С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, С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 С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, С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,: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26255" cy="13341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решение имеет вид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13180" cy="7823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которое удовлетворяет начальным и конечным условиям.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ние №3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Для системы, описываемой уравнениями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20420" cy="1898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с заданными условиями на начально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83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 конечно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4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значение координат, найти оптимальное управлени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минимизирующее функционал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5460" cy="5448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09"/>
        <w:gridCol w:w="992"/>
        <w:gridCol w:w="963"/>
        <w:gridCol w:w="1048"/>
        <w:gridCol w:w="1341"/>
        <w:gridCol w:w="1048"/>
        <w:gridCol w:w="966"/>
        <w:gridCol w:w="966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Cs w:val="28"/>
                <w:lang w:val="en-US" w:eastAsia="en-US"/>
              </w:rPr>
              <w:t>t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Cs w:val="28"/>
                <w:lang w:val="en-US" w:eastAsia="en-US"/>
              </w:rPr>
              <w:t>t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f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8"/>
                <w:vertAlign w:val="subscript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x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Cs w:val="28"/>
                <w:lang w:val="en-US" w:eastAsia="en-US"/>
              </w:rPr>
              <w:t>x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f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Cs w:val="28"/>
                <w:lang w:val="en-US" w:eastAsia="en-US"/>
              </w:rPr>
              <w:t>g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b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 1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 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Cs w:val="28"/>
                <w:lang w:val="en-US" w:eastAsia="en-US"/>
              </w:rPr>
              <w:t>x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Cs w:val="28"/>
                <w:lang w:val="en-US" w:eastAsia="en-US"/>
              </w:rPr>
              <w:t>(t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f</w:t>
            </w:r>
            <w:r>
              <w:rPr>
                <w:color w:val="000000"/>
                <w:szCs w:val="28"/>
                <w:lang w:val="en-US" w:eastAsia="en-US"/>
              </w:rPr>
              <w:t>) = -t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f</w:t>
            </w:r>
            <w:r>
              <w:rPr>
                <w:color w:val="000000"/>
                <w:szCs w:val="28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Cs w:val="28"/>
                <w:vertAlign w:val="superscript"/>
                <w:lang w:val="en-US" w:eastAsia="en-US"/>
              </w:rPr>
            </w:pPr>
            <w:r>
              <w:rPr>
                <w:color w:val="000000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Решение. </w:t>
      </w:r>
      <w:r>
        <w:rPr>
          <w:color w:val="000000"/>
          <w:sz w:val="28"/>
          <w:szCs w:val="28"/>
          <w:lang w:val="en-US" w:eastAsia="en-US"/>
        </w:rPr>
        <w:t xml:space="preserve">Формулируем задачу по исходным данным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57450" cy="520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>(1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17725" cy="5537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>(2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т.е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подвижна на правом конце, координат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865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свободна на правом конце,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03020" cy="5448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им функцию Гамильтона Н (или функцию Лагранжа L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77035" cy="4286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>(3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 соответствующие уравнения Эйлера-Лагранжа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29360" cy="3479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114" r="-3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ab/>
        <w:t>(4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0" cy="3168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>(5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>(6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им вспомогательную функцию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34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00" cy="279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Таким образом: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81100" cy="304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  <w:tab/>
        <w:tab/>
        <w:tab/>
        <w:tab/>
        <w:tab/>
        <w:tab/>
        <w:t>(7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Поскольку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279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800" cy="279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подвижны, то используем условия трансверсальности: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76655" cy="4889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335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>(8)</w:t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>(9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Так как не фиксирован момент времен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то используем условие трансверсальности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94710" cy="4889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Найдем значени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56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з (3), но учтем, что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85800" cy="279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з (9). Тогда, учитывая (4):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30375" cy="26543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 используя (10) получим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17115" cy="26543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>(11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Подставляя (4), (5) и (6) в (2), а потом в (1) и интегрируя получим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33015" cy="4610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>(12),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94735" cy="4610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>(13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Используя начальные условия, можем записать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91640" cy="5029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Запишем услови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62000" cy="279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с учетом (13). Тогда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64640" cy="4749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>(14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Уравнения (9), (11) и (14) составляют систему уравнений с тремя неизвестными С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, С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06470" cy="14249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дставляя 1-е уравнение во 2-е, получим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74495" cy="4286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а подставляя 1-е в третье, получим: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19880" cy="148082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Таким образом, решение имеет вид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1815" cy="4845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ние №4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Используя метод динамического программирования найти оптимальное уравнение для системы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71190" cy="838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170"/>
        <w:gridCol w:w="1170"/>
        <w:gridCol w:w="1462"/>
        <w:gridCol w:w="1461"/>
        <w:gridCol w:w="1461"/>
        <w:gridCol w:w="1462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Cs w:val="28"/>
                <w:lang w:val="en-US" w:eastAsia="en-US"/>
              </w:rPr>
              <w:t>t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t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f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F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b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 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∞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 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 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ируем задачу по исходным данны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77770" cy="520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>(1)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 xml:space="preserve">не ограничено, то есть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53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46880" cy="558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88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ставим уравнение Беллмана с учетом того, что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80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(S-функция Беллмана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73200" cy="508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68400" cy="469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>(2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55900" cy="482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>(3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60600" cy="431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>(4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(3) находим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76400" cy="47498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>(5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ставим (5) в (4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82290" cy="110363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>(6)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едставим функцию Беллмана в виде квадратичной формы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88490" cy="26543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>(7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причем это должна быть положительно определенная квадратичная форма, а значит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94080" cy="53086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>(8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.е. матрица должна быть положительно определённо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числяя выражения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66850" cy="96901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>(9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подставим их в (6) и обратим коэффициенты 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4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в ноль, т.к. справа у нас ноль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83965" cy="23622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сюда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56740" cy="47053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>(10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51100" cy="254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>(11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11400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>(12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Есл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т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017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</w:t>
      </w:r>
      <w:r>
        <w:rPr>
          <w:color w:val="000000"/>
          <w:sz w:val="28"/>
          <w:szCs w:val="28"/>
          <w:lang w:val="en-US" w:eastAsia="en-US"/>
        </w:rPr>
        <w:t xml:space="preserve"> S &lt; 0, что нельзя допустить. Тогда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59510" cy="43307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а следовательно а</w:t>
      </w:r>
      <w:r>
        <w:rPr>
          <w:color w:val="000000"/>
          <w:sz w:val="28"/>
          <w:szCs w:val="28"/>
          <w:vertAlign w:val="subscript"/>
          <w:lang w:val="en-US" w:eastAsia="en-US"/>
        </w:rPr>
        <w:t>12</w:t>
      </w:r>
      <w:r>
        <w:rPr>
          <w:color w:val="000000"/>
          <w:sz w:val="28"/>
          <w:szCs w:val="28"/>
          <w:lang w:val="en-US" w:eastAsia="en-US"/>
        </w:rPr>
        <w:t xml:space="preserve"> и а</w:t>
      </w:r>
      <w:r>
        <w:rPr>
          <w:color w:val="000000"/>
          <w:sz w:val="28"/>
          <w:szCs w:val="28"/>
          <w:vertAlign w:val="subscript"/>
          <w:lang w:val="en-US" w:eastAsia="en-US"/>
        </w:rPr>
        <w:t>22</w:t>
      </w:r>
      <w:r>
        <w:rPr>
          <w:color w:val="000000"/>
          <w:sz w:val="28"/>
          <w:szCs w:val="28"/>
          <w:lang w:val="en-US" w:eastAsia="en-US"/>
        </w:rPr>
        <w:t xml:space="preserve"> должны быть одного знака, так как а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11 </w:t>
      </w:r>
      <w:r>
        <w:rPr>
          <w:color w:val="000000"/>
          <w:sz w:val="28"/>
          <w:szCs w:val="28"/>
          <w:lang w:val="en-US" w:eastAsia="en-US"/>
        </w:rPr>
        <w:t>&gt; 0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Тогда а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12 </w:t>
      </w:r>
      <w:r>
        <w:rPr>
          <w:color w:val="000000"/>
          <w:sz w:val="28"/>
          <w:szCs w:val="28"/>
          <w:lang w:val="en-US" w:eastAsia="en-US"/>
        </w:rPr>
        <w:t>= 1/2, а</w:t>
      </w:r>
      <w:r>
        <w:rPr>
          <w:color w:val="000000"/>
          <w:sz w:val="28"/>
          <w:szCs w:val="28"/>
          <w:vertAlign w:val="subscript"/>
          <w:lang w:val="en-US" w:eastAsia="en-US"/>
        </w:rPr>
        <w:t>22</w:t>
      </w:r>
      <w:r>
        <w:rPr>
          <w:color w:val="000000"/>
          <w:sz w:val="28"/>
          <w:szCs w:val="28"/>
          <w:lang w:val="en-US" w:eastAsia="en-US"/>
        </w:rPr>
        <w:t xml:space="preserve"> = 1, а</w:t>
      </w:r>
      <w:r>
        <w:rPr>
          <w:color w:val="000000"/>
          <w:sz w:val="28"/>
          <w:szCs w:val="28"/>
          <w:vertAlign w:val="subscript"/>
          <w:lang w:val="en-US" w:eastAsia="en-US"/>
        </w:rPr>
        <w:t>11</w:t>
      </w:r>
      <w:r>
        <w:rPr>
          <w:color w:val="000000"/>
          <w:sz w:val="28"/>
          <w:szCs w:val="28"/>
          <w:lang w:val="en-US" w:eastAsia="en-US"/>
        </w:rPr>
        <w:t xml:space="preserve"> = 1. Таким образом, решение имеет вид (из (5) и (9))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2730" cy="47053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ча 5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Используя принцип максимума Понтрягина найти оптимальное управление для линейной системы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59155" cy="19431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дач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21"/>
        <w:gridCol w:w="1105"/>
        <w:gridCol w:w="1106"/>
        <w:gridCol w:w="1390"/>
        <w:gridCol w:w="1871"/>
        <w:gridCol w:w="138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Cs w:val="28"/>
                <w:lang w:val="en-US" w:eastAsia="en-US"/>
              </w:rPr>
              <w:t>t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Cs w:val="28"/>
                <w:lang w:val="en-US" w:eastAsia="en-US"/>
              </w:rPr>
              <w:t>t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f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Cs w:val="28"/>
                <w:lang w:val="en-US" w:eastAsia="en-US"/>
              </w:rPr>
              <w:t>х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Cs w:val="28"/>
                <w:lang w:val="en-US" w:eastAsia="en-US"/>
              </w:rPr>
              <w:t>x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|u|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 1 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 0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 0 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Cs w:val="28"/>
                <w:lang w:val="en-US" w:eastAsia="en-US"/>
              </w:rPr>
              <w:t>x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1</w:t>
            </w:r>
            <w:r>
              <w:rPr>
                <w:rFonts w:eastAsia="Symbol" w:cs="Symbol" w:ascii="Symbol" w:hAnsi="Symbol"/>
                <w:color w:val="000000"/>
                <w:szCs w:val="20"/>
                <w:lang w:val="en-US" w:eastAsia="en-US"/>
              </w:rPr>
              <w:t></w:t>
            </w:r>
            <w:r>
              <w:rPr>
                <w:color w:val="000000"/>
                <w:szCs w:val="28"/>
                <w:lang w:val="en-US" w:eastAsia="en-US"/>
              </w:rPr>
              <w:t>max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/>
            </w:pPr>
            <w:r>
              <w:rPr>
                <w:rFonts w:eastAsia="Symbol" w:cs="Symbol" w:ascii="Symbol" w:hAnsi="Symbol"/>
                <w:color w:val="000000"/>
                <w:szCs w:val="20"/>
                <w:lang w:val="en-US" w:eastAsia="en-US"/>
              </w:rPr>
              <w:t></w:t>
            </w:r>
            <w:r>
              <w:rPr>
                <w:color w:val="000000"/>
                <w:szCs w:val="28"/>
                <w:lang w:val="en-US" w:eastAsia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br w:type="page"/>
      </w:r>
      <w:r>
        <w:rPr>
          <w:b/>
          <w:bCs/>
          <w:color w:val="000000"/>
          <w:sz w:val="28"/>
          <w:szCs w:val="28"/>
          <w:lang w:val="en-US" w:eastAsia="en-US"/>
        </w:rPr>
        <w:t>Решение: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Формируем задачу по исходным данным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98420" cy="78232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47395" cy="78232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51890" cy="25146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27432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81100" cy="254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>(4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им функцию Гамильтон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78610" cy="25146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равнения Эйлера-Лагранжа имеет вид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1380" cy="47053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>(5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52370" cy="47498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>(6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80030" cy="50292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>(7)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скольку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900" cy="254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подвижна, то используем условие трансверсальности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93165" cy="47498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Но из (5) видно, что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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1 </w:t>
      </w:r>
      <w:r>
        <w:rPr>
          <w:color w:val="000000"/>
          <w:sz w:val="28"/>
          <w:szCs w:val="28"/>
          <w:lang w:val="en-US" w:eastAsia="en-US"/>
        </w:rPr>
        <w:t>= С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</w:t>
      </w:r>
      <w:r>
        <w:rPr>
          <w:color w:val="000000"/>
          <w:sz w:val="28"/>
          <w:szCs w:val="28"/>
          <w:lang w:val="en-US" w:eastAsia="en-US"/>
        </w:rPr>
        <w:t xml:space="preserve"> С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1 </w:t>
      </w:r>
      <w:r>
        <w:rPr>
          <w:color w:val="000000"/>
          <w:sz w:val="28"/>
          <w:szCs w:val="28"/>
          <w:lang w:val="en-US" w:eastAsia="en-US"/>
        </w:rPr>
        <w:t xml:space="preserve">= 1. Тогда из (7) видно, что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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= t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/2-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t+C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, - то есть это квадратичная парабола ветвями вверх, которая может дважды пересечь уровень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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3 </w:t>
      </w:r>
      <w:r>
        <w:rPr>
          <w:color w:val="000000"/>
          <w:sz w:val="28"/>
          <w:szCs w:val="28"/>
          <w:lang w:val="en-US" w:eastAsia="en-US"/>
        </w:rPr>
        <w:t>= 0 и возможных порядок следования интервалов знакопостоянства следующий: +, -, +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з принципа максимума следует: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8635" cy="3073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следовательно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69060" cy="53086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Тогда, поскольку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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меняет знак дважды, (пусть в моменты 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и t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 можем записать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41120" cy="78232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ab/>
        <w:t xml:space="preserve"> (8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Подстави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в (3) и получим, проинтегрировав уравнение (3)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13890" cy="78232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>(9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Используя начальные и конечные условия для х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и условия непрерывност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400" cy="190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в 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и t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получим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19195" cy="8280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>(10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Подставим (9) и константы из (10) в (2) и проинтегрируем. Получим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90675" cy="143891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1025" cy="10477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7" t="-38" r="-6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>(11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Используя начальные и конечные условия для х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и условия непрерывности в 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и t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 получим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99840" cy="4286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Используем непрерывность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100" cy="190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7340" cy="20764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7340" cy="20764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14470" cy="94043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447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47845" cy="41719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Собрав уравнения (10) и полученное уравнение составим систему уравнений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34565" cy="1231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>(12-14)</w:t>
      </w:r>
    </w:p>
    <w:p>
      <w:pPr>
        <w:pStyle w:val="Heading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Heading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Подставив (12) в (13), получим уравнение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14040" cy="4286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Подставим (13) в полученное уравнение (вместо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7820" cy="20764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9620" cy="4286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гда 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из (12) равно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80110" cy="37401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5" t="-105" r="-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, наконец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15085" cy="4286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Подставим (11), с учетом найденных констант в (1)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36750" cy="143891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8650" cy="113157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3" t="-35" r="-6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>(15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Исходя из начального условия и условия непрерывности получим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92855" cy="11455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Таким образом: моменты переключения: 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1/4, t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=3/4, 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09700" cy="22669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заданы уравнениями(15), (11), (9) и (8) с известными константа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ние №6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новить управляемость и наблюдаемость линейной системы: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69010" cy="50292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47670" cy="78232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67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Для оценки управляемости составим матрицу управляемости (учтем, что n=3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  <w:t>Y = (B, AB, A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B):</w:t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91080" cy="78232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им образом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90065" cy="78232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/>
        <w:ind w:firstLine="709"/>
        <w:rPr>
          <w:i/>
          <w:i/>
          <w:color w:val="000000"/>
          <w:szCs w:val="28"/>
          <w:lang w:val="en-US" w:eastAsia="en-US"/>
        </w:rPr>
      </w:pPr>
      <w:r>
        <w:rPr>
          <w:i/>
          <w:color w:val="000000"/>
          <w:szCs w:val="28"/>
          <w:lang w:val="en-US" w:eastAsia="en-US"/>
        </w:rPr>
        <w:t xml:space="preserve">Взяв минор из 1,2 и 3 столбцов можно видеть, что </w:t>
      </w:r>
    </w:p>
    <w:p>
      <w:pPr>
        <w:pStyle w:val="Normal"/>
        <w:spacing w:lineRule="auto" w:line="360"/>
        <w:ind w:firstLine="709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15390" cy="78232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Следовательно, rang(Y)=3=n и система вполне управляем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Для оценки наблюдаемости системы составим матрицу наблюдаемости (n=3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H=(C</w:t>
      </w:r>
      <w:r>
        <w:rPr>
          <w:color w:val="000000"/>
          <w:sz w:val="28"/>
          <w:szCs w:val="28"/>
          <w:vertAlign w:val="superscript"/>
          <w:lang w:val="en-US" w:eastAsia="en-US"/>
        </w:rPr>
        <w:t>T</w:t>
      </w:r>
      <w:r>
        <w:rPr>
          <w:color w:val="000000"/>
          <w:sz w:val="28"/>
          <w:szCs w:val="28"/>
          <w:lang w:val="en-US" w:eastAsia="en-US"/>
        </w:rPr>
        <w:t>, A</w:t>
      </w:r>
      <w:r>
        <w:rPr>
          <w:color w:val="000000"/>
          <w:sz w:val="28"/>
          <w:szCs w:val="28"/>
          <w:vertAlign w:val="superscript"/>
          <w:lang w:val="en-US" w:eastAsia="en-US"/>
        </w:rPr>
        <w:t>T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vertAlign w:val="superscript"/>
          <w:lang w:val="en-US" w:eastAsia="en-US"/>
        </w:rPr>
        <w:t>T</w:t>
      </w:r>
      <w:r>
        <w:rPr>
          <w:color w:val="000000"/>
          <w:sz w:val="28"/>
          <w:szCs w:val="28"/>
          <w:lang w:val="en-US" w:eastAsia="en-US"/>
        </w:rPr>
        <w:t>, (A</w:t>
      </w:r>
      <w:r>
        <w:rPr>
          <w:color w:val="000000"/>
          <w:sz w:val="28"/>
          <w:szCs w:val="28"/>
          <w:vertAlign w:val="superscript"/>
          <w:lang w:val="en-US" w:eastAsia="en-US"/>
        </w:rPr>
        <w:t>T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C</w:t>
      </w:r>
      <w:r>
        <w:rPr>
          <w:color w:val="000000"/>
          <w:sz w:val="28"/>
          <w:szCs w:val="28"/>
          <w:vertAlign w:val="superscript"/>
          <w:lang w:val="en-US" w:eastAsia="en-US"/>
        </w:rPr>
        <w:t>T</w:t>
      </w:r>
      <w:r>
        <w:rPr>
          <w:color w:val="000000"/>
          <w:sz w:val="28"/>
          <w:szCs w:val="28"/>
          <w:lang w:val="en-US" w:eastAsia="en-US"/>
        </w:rPr>
        <w:t>)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42490" cy="15646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1380" cy="78232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им образом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52600" cy="75374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Взяв минор из 1, 2 и 3 столбцов можно видеть, что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66800" cy="70358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Таким образом rang(H) = 3 = n, а следовательно система вполне наблюдаема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ние №7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Для линейной системы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05510" cy="21082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и квадратичного критер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18310" cy="51689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выполнить синтез оптимального управления с обратной связью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141"/>
        <w:gridCol w:w="2445"/>
        <w:gridCol w:w="2753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B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Q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R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 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 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 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b/>
          <w:i/>
          <w:color w:val="000000"/>
          <w:sz w:val="28"/>
          <w:szCs w:val="28"/>
          <w:lang w:val="en-US" w:eastAsia="en-US"/>
        </w:rPr>
        <w:t>Решение:</w:t>
      </w:r>
      <w:r>
        <w:rPr>
          <w:color w:val="000000"/>
          <w:sz w:val="28"/>
          <w:szCs w:val="28"/>
          <w:lang w:val="en-US" w:eastAsia="en-US"/>
        </w:rPr>
        <w:t xml:space="preserve"> Требуется выполнить синтез стационарного регулятора. Для этого воспользоваться алгебраическим матричным уравнением Риккат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65350" cy="25146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33780" cy="53086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причем матрица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</w:t>
      </w:r>
      <w:r>
        <w:rPr>
          <w:color w:val="000000"/>
          <w:sz w:val="28"/>
          <w:szCs w:val="28"/>
          <w:lang w:val="en-US" w:eastAsia="en-US"/>
        </w:rPr>
        <w:t>&gt;0 (положительно определена)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49240" cy="43434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24960" cy="5588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авнивая коэффициенты матрицы слева и справа, стоящих на одинаковых местах получим систему уравнений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78610" cy="8026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Решая систему уравнений с учетом положительной определенности матрицы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</w:t>
      </w:r>
      <w:r>
        <w:rPr>
          <w:color w:val="000000"/>
          <w:szCs w:val="28"/>
          <w:lang w:val="en-US" w:eastAsia="en-US"/>
        </w:rPr>
        <w:t>, получим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23620" cy="27686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9265" cy="20764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гда для уравнения, которое имеет вид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78560" cy="24701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получим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09875" cy="58102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outlineLvl w:val="1"/>
    </w:pPr>
    <w:rPr>
      <w:rFonts w:cs="Arial"/>
      <w:b/>
      <w:bCs/>
      <w:i/>
      <w:i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2">
    <w:name w:val="Основной текст с отступом Знак"/>
    <w:qFormat/>
    <w:rPr>
      <w:sz w:val="20"/>
      <w:szCs w:val="24"/>
    </w:rPr>
  </w:style>
  <w:style w:type="character" w:styleId="Style13">
    <w:name w:val="Верхний колонтитул Знак"/>
    <w:qFormat/>
    <w:rPr>
      <w:sz w:val="20"/>
      <w:szCs w:val="24"/>
    </w:rPr>
  </w:style>
  <w:style w:type="character" w:styleId="Style14">
    <w:name w:val="Нижний колонтитул Знак"/>
    <w:qFormat/>
    <w:rPr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ind w:hanging="0"/>
    </w:pPr>
    <w:rPr>
      <w:sz w:val="28"/>
      <w:szCs w:val="20"/>
    </w:rPr>
  </w:style>
  <w:style w:type="paragraph" w:styleId="Style16">
    <w:name w:val="Стиль вправо"/>
    <w:basedOn w:val="Normal"/>
    <w:qFormat/>
    <w:pPr>
      <w:ind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12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numbering" Target="numbering.xml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38:00Z</dcterms:created>
  <dc:creator>Tana415</dc:creator>
  <dc:description/>
  <cp:keywords/>
  <dc:language>en-US</dc:language>
  <cp:lastModifiedBy>SYSTEM</cp:lastModifiedBy>
  <dcterms:modified xsi:type="dcterms:W3CDTF">2011-09-11T10:38:00Z</dcterms:modified>
  <cp:revision>2</cp:revision>
  <dc:subject/>
  <dc:title>Восточноукраинский национальный университет</dc:title>
</cp:coreProperties>
</file>