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технічний університет України НТУУ "КП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менеджменту та маркетинг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оціологічне опитування на тем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Екологічна проблема міста Киє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Київ – 20</w:t>
      </w:r>
      <w:r>
        <w:rPr>
          <w:rFonts w:cs="Times New Roman" w:ascii="Times New Roman" w:hAnsi="Times New Roman"/>
          <w:sz w:val="28"/>
          <w:szCs w:val="28"/>
        </w:rPr>
        <w:t>1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сприятливе середовище можна віднести до особистих прав кожної людини, громадянина. Але його створення супроводжується виробництвом певних гарантій, які забезпечують дотримання і стимулювання реалізації правил як громадян так і держави. В Києві для забезпечення сприятливого, чистого середовища найбільш ефективними, значущими гарантіями є сама участь громадян в екологічних заходах, обговоренні екологічних питаннь, звернення до державних органів влади. А це неможливо без зміни самої свідомості громадян, переоцінці їх цінностей, розумінні суті і глибини екологічної проблеми, відповідальної участі кожного громадянина у їх вирішенн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иїв вже давно є одним з найбільш екологічно забруднених міст України. Щож думають самі мешканці про ситуацію, яка нависла над рідним містом? Відповідь на це питання ми сподіваємося отримати в ході соціологічного опит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ета нашого дослідження – аналіз та оцінка екологічної ситуації в Києві очима його мешканців та їх відношення до цієї проблеми.</w:t>
      </w:r>
    </w:p>
    <w:p>
      <w:pPr>
        <w:pStyle w:val="Normal"/>
        <w:tabs>
          <w:tab w:val="clear" w:pos="708"/>
          <w:tab w:val="center" w:pos="467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 дослідження – люди різної вікової категорії.</w:t>
        <w:tab/>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 їх відношення до екологічної проблеми та її оцін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теза: нажаль велика частина населення Києва залишається байдужою до екологічної проблеми рідного міс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лануємо опитати 50 людей різної вікової категорії і різної статі, щоб на їх основі зробити висновок про загальну картину по місту Києву. В ході дослідження ми хочемо порівняти ставлення людей до проблеми з їх конкретною участю у боротьбі з не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же наведений перелік питань нашої анкети.</w:t>
      </w:r>
    </w:p>
    <w:p>
      <w:pPr>
        <w:pStyle w:val="Normal"/>
        <w:tabs>
          <w:tab w:val="clear" w:pos="708"/>
          <w:tab w:val="left" w:pos="27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нашого анкетування було опитано 61 респондент.</w:t>
      </w:r>
    </w:p>
    <w:p>
      <w:pPr>
        <w:pStyle w:val="Normal"/>
        <w:tabs>
          <w:tab w:val="clear" w:pos="708"/>
          <w:tab w:val="left" w:pos="27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ковою категорією вони розбилися наступним чином:</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18 років – 24,6%</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25 років – 45,9 %</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45 років – 13,1 %</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е 45 років – 16,4%</w:t>
      </w:r>
    </w:p>
    <w:p>
      <w:pPr>
        <w:pStyle w:val="Normal"/>
        <w:tabs>
          <w:tab w:val="clear" w:pos="708"/>
          <w:tab w:val="left" w:pos="27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еспондентів було опитано 52,5% чоловіків та 47,5% жінок. За видом діяльності картина виглядає таким чином:</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олярі – 14,8%</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 49,2%</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цюють – 29,5%</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о непрацюють – 3,25%</w:t>
      </w:r>
    </w:p>
    <w:p>
      <w:pPr>
        <w:pStyle w:val="Style17"/>
        <w:numPr>
          <w:ilvl w:val="0"/>
          <w:numId w:val="1"/>
        </w:numPr>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нсіонери – 3,25%</w:t>
      </w:r>
    </w:p>
    <w:p>
      <w:pPr>
        <w:pStyle w:val="Style17"/>
        <w:tabs>
          <w:tab w:val="clear" w:pos="708"/>
          <w:tab w:val="left" w:pos="27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6% опитаних вважають екологічну ситуацію у Києві поганою, 16,4% - катастрофічною, 14,8% - нормальною, 6,6% - вагаються з відповіддю і 1,6% вважають її хорошою (лише 6,25% усіх респондентів віком до 18 р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1,8% респондентів все ж таки не влаштовує екологічна ситуація нашого міста, 6,6% опитаних вона влаштовує(тільки 20% школярів) і 1,6% виявилися байдужими до цього питання. 96,72% вважають за необхідне впровадження спеціальних програм. Але, не дивлячись на таку правильну оцінку екологічної ситуації, лише 19,67% тих, кого екологічна ситуація не влаштовує, і 23% тих, хто вважає необхідним введення спеціальних програм, погодилися б сплачувати додатковий податок на екологію. Решта ж вважає, що вони не дійдуть до пункту свого призначення. Це свідчить про низький рівень довіри до нашої влади. Всього ж сплачувати податок погодились 23% опитаних, серед яких і ті, кого влаштовує екологічна ситуація нашого міста. Також лише 41% з тих, кого не влаштовує екологічна ситуація нашого міста, хоча б раз брали участь у загальному прибиранні вулиць Києва. 23% опитаних ні разу не брали участь у прибиранні міста, не погоджуються сплачувати податки, але все ж таки ситуація з екологією їх не влаштову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2% опитаних вважають, що у Києві необхідно збільшити кількість смітників на вулицях, проте 18% притримуються іншої думки, вважаючи їх кількість достатнь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про фактори забруднення більшість респондентів не змогли дати однозначної відповіді і вибрати 1 варіант, стверджуючи, що вони всі дуже сильно шкодять екології нашого міста. Тому рейтинг факторів забруднення, що переважають у нашому місті, склався таким чином: 67,21% респондентів вважають, що одним з найбільших забрудників є транспорт, 60,7% віддали свій голос за побутові відходи, 55,7% - за відходи підприємств. За виробничі аварії проголосувало 9,84% опитаних, і 6,56% вважають, що є ще й інші вагомі забрудн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8,5% опитаних вважають,що необхідно замінити поліетиленові пакети на паперові, оскільки вони є екологічно чистими і піддіються утилізації. Решта притримується протилежної думки. 90,2% впевнені, що необхідно ввести окремі контейнери для сортування сміття, оскільки це сприяє зменшенню відходів, але лише 32,8% з них здають вторинну сировину(склотару, макулутуру), тобто тільки вони дійсно готові до таких нововведень, оскільки розуміють важливість такого сортування. А 9,8% вважають введення контейнерів пустою тратою часу, 47,5% ніколи у житті не здавали вторинну сировин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евести транспорт на альтернативні, менш шкідливі види палива готові 91,8% респондентів. На пропозицію провести у Києві акцію "День без машини" погодилися 63,9% опитаних. 24,6% відносяться до такої акції позитивно, але не погоджуються взяти у ній участь, пояснюючи це тим, що багато справ через це прийдеться відкласти і це може призвести до негативних наслідків не лише для них, але і для інших. Також у цей день багатьом прийдеться йти пішки на досить великі відстані. 11,5% віднеслися до акції нейтрально через відсутність автомобілів або з інших прич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6,7% респондентів вважають необхідним збільшити кількість зелених насаджень у містах і зменшити вирубку лісів, але лише 42,6% з них хоча б раз у житті брав участь у щорічному озелененні нашого міста. 41% опитаних ніколи не брали участь у подібних акція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85,25% респондентів ставляться позитивно до Закону України "Про заборону тютюнопаління у громадських місцях", негативно - 6,6% (лише 27% усіх респондентів віком до 18 років), 8,2% ставляться до нього байдуже і продовжують курити там, де і завжди кури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5% опитаних бережно ставляться до водної проблеми і економлять воду, решта ж вважає, що її і так багато. Більшість респондентів, що економлять воду – люди старше 25 ро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крите питання щодо запропонування своїх методів покращення сучасної екологічної ситуації, окрім вже наведених у анкеті, ми отримали такі відповіді:</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исати чітку програму з покращення екологічної ситуації;</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ести активну пропаганду в ЗМІ, розклеювати рекламні плакати, що агітують людей до свідомого піклування про природу;</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ити систему штрафів і контролювати її виконання, стежити за порядком у місцях найбільшого скупчення людей;</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екологію своєї частини довкілля мають нести конкретну відповідальність фірми, заводи, торгові точки, власники ділянок;</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біопалива транспортними засобам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приємств з переробки побутових відходів;</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жорстких штрафних санкцій до підприємств та громадян, забруднюючих природне середовище;</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формувати громадський транспорт: збільшити кількість тролейбусів, трамвайних маршрутів, відмінити маршрутк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увати очисні споруди, парки та сквер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ести заводи та фабрики за межі міста;</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мість пластикових пляшок використовувати скляні;</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садити автомобілістів на велосипеди;</w:t>
      </w:r>
    </w:p>
    <w:p>
      <w:pPr>
        <w:pStyle w:val="Style17"/>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частіше влаштовувати "суботни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 усього вище зазначеного можна зробити висновок, що більшість киян дійсно усвідомлює стан екології рідного міста, знають що необхідно робити для його покращення, але нажаль в більшості випадках це залишається лише на теорії. Більшість людей вважає, що особисто вони нічого зробити не можуть. Наша гіпотеза виявилася частково справедливою, адже на практиці складається враження, що людям дійсно байдуж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ияни ще не готові до активної боротьби за чистоту міста, але ми сподіваємось, що наша анкета змусила їх про це задуматись. Методи виходу з екологічної кризи є, головне стимулювати населення подбати про природу, а отже і про себе і своїх нащадк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6:00Z</dcterms:created>
  <dc:creator>Natali</dc:creator>
  <dc:description/>
  <cp:keywords/>
  <dc:language>en-US</dc:language>
  <cp:lastModifiedBy>SYSTEM</cp:lastModifiedBy>
  <dcterms:modified xsi:type="dcterms:W3CDTF">2011-09-11T10:36:00Z</dcterms:modified>
  <cp:revision>2</cp:revision>
  <dc:subject/>
  <dc:title/>
</cp:coreProperties>
</file>