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еферат на тему: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4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«</w:t>
      </w:r>
      <w:r>
        <w:rPr>
          <w:i/>
          <w:color w:val="000000"/>
          <w:sz w:val="28"/>
          <w:szCs w:val="48"/>
          <w:lang w:val="uk-UA"/>
        </w:rPr>
        <w:t>Екологічний аудит,</w:t>
      </w:r>
      <w:r>
        <w:rPr>
          <w:i/>
          <w:color w:val="000000"/>
          <w:sz w:val="28"/>
          <w:szCs w:val="48"/>
        </w:rPr>
        <w:t xml:space="preserve"> </w:t>
      </w:r>
      <w:r>
        <w:rPr>
          <w:i/>
          <w:color w:val="000000"/>
          <w:sz w:val="28"/>
          <w:szCs w:val="48"/>
          <w:lang w:val="uk-UA"/>
        </w:rPr>
        <w:t>як основний інструмент</w:t>
      </w:r>
      <w:r>
        <w:rPr>
          <w:i/>
          <w:color w:val="000000"/>
          <w:sz w:val="28"/>
          <w:szCs w:val="48"/>
        </w:rPr>
        <w:t xml:space="preserve"> </w:t>
      </w:r>
      <w:r>
        <w:rPr>
          <w:i/>
          <w:color w:val="000000"/>
          <w:sz w:val="28"/>
          <w:szCs w:val="48"/>
          <w:lang w:val="uk-UA"/>
        </w:rPr>
        <w:t>екологічного менеджменту</w:t>
      </w:r>
      <w:r>
        <w:rPr>
          <w:b/>
          <w:i/>
          <w:color w:val="000000"/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остановка проблеми. </w:t>
      </w:r>
      <w:r>
        <w:rPr>
          <w:color w:val="000000"/>
          <w:sz w:val="28"/>
          <w:szCs w:val="28"/>
          <w:lang w:val="uk-UA"/>
        </w:rPr>
        <w:t xml:space="preserve">Основою розвитку світової спільноти в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толітті за рішенням Конференції ООН з охорони навколишнього середовища в Ріо-де-Жанейро (1992) прийнята концепція сталого розви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днією з умов переходу до сталого розвитку є поєднання інтересів економіки з проблемами екологічної безпеки суспільства, збереження якості навколишнього середовища та раціонального використання природних ресурсів. Необхідним кроком для інтеграції національних і міжнародних інтересів у сфері охорони навколишнього середовища є успішне впровадження міжнародних стандартів 150 14000. які стосуються систем екологічного менеджменту та екоаудиту на підприємств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Екологічний аудит, загальна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удиторська діяльність (аудит) у класичному вираженні являє собою підприємницьку діяльність аудиторів (аудиторських фірм) по здійсненню позавідомчих перевірок бухгалтерського обліку, податкових декларацій і інших фінансових зобов'язань і вимог економічних суб'єктів, а також наданню інших аудиторських послу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Аудитор (від лат. «</w:t>
      </w:r>
      <w:r>
        <w:rPr>
          <w:color w:val="000000"/>
          <w:sz w:val="28"/>
          <w:szCs w:val="28"/>
          <w:lang w:val="en-US"/>
        </w:rPr>
        <w:t>auditor</w:t>
      </w:r>
      <w:r>
        <w:rPr>
          <w:color w:val="000000"/>
          <w:sz w:val="28"/>
          <w:szCs w:val="28"/>
        </w:rPr>
        <w:t>» – слухач, учень, послідовник) – особа, що перевіряє стан фінансово-господарської діяльності підприємства за визначений період. Аудитор відрізняється від ревізора па своєї сутності, по підходу до перевірки документації, по взаєминам із клієнтом, по висновках, зробленим за результатами перевірки і т. 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uk-UA"/>
        </w:rPr>
        <w:t>Екологічний аудит</w:t>
      </w:r>
      <w:r>
        <w:rPr>
          <w:i/>
          <w:iCs/>
          <w:color w:val="000000"/>
          <w:sz w:val="28"/>
          <w:szCs w:val="28"/>
          <w:lang w:val="uk-UA"/>
        </w:rPr>
        <w:t xml:space="preserve"> –</w:t>
      </w:r>
      <w:r>
        <w:rPr>
          <w:color w:val="000000"/>
          <w:sz w:val="28"/>
          <w:szCs w:val="28"/>
          <w:lang w:val="uk-UA"/>
        </w:rPr>
        <w:t xml:space="preserve"> експертиза й аналіз діяльності і звітності суб'єкта, що хазяює, уповноваженими на те юридичними (аудиторська організація) або фізичними (еколог-аудитор) особами з метою визначення їхньої відповідності діючому екологічному законодавству, екологічним нормативним актам, стандартам, сертифікатам, правилам, вимогам, постановам і розпорядженням державних і природоохоронних органів по забезпеченню екологічної безпеки, проведення консультацій і видача рекомендац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думку авторів, що мають достатній досвід участі у впровадженні екологічного аудиту, екологічний аудит – це інструмент управління, який ґрунтується на системному підході та за допомогою якого оцінюється екологічна ефективність управління підприємством з метою збереження навколишнього природного середовища і підтримання його конкурентоспроможності та інвестиційної привабливості за рахунок екологічно чистого виробництва [1,2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 більш широкому філософському або світоглядному розумінні екологічний аудит – це засіб підвищення екологічної свідомості суб'єктів господарювання і громадськості, що у кінцевому підсумку забезпечує йому провідну роль в механізмі екологізації виробництва і суспільства загал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гідно із законом України «Про екологічний аудит» об’єктами екологічного аудиту можуть бу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приємства, установи та організації, їх філіали та представництва, об’єднання або окремі виробництва, а також інші господарські об’єк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истеми екологічного менедж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ші об’єкти, передбачені законо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уб’єктами екологічного аудиту є замовники й виконавці екологічного аудит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итерії екологічного аудиту – це вимоги нормативно-правових актів, методики, настанови, організаційні вимоги, керуючись якими, екологічний аудитор оцінює докази екологічного аудиту, проводить їх аналіз та готує висновки щодо об’єкта аудиту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Екологічний аудит може бути добровільним і обов’язковим, внутрішнім і зовнішнім. Здійснюється екологічний аудит фізичною або юридичною особою, яка має дозвіл на цей вид діяльності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гальний план проведення екологічного аудиту включає три стадії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передня стаді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ування сфери ауди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бір кадрів для проведення ауди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особливостей галуз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учення персона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адія аудит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евірка звіт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слідження політики компанії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аліз напрямів менедж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біркове опитування персонал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хнічне інспектув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ключна стаді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ка результат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ідготовка зві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ворення плану ді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 практиці екологічного аудиту спостерігаються такі принципові особливості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підтримка екологічного аудиту і реагування на його результати з боку керівництва підприємства, галузі, спеціально уповноважених органів управління охороною навколишнього природного середовища як на центральному, так і на місцевому рівн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залежність функцій екологічного аудиту щодо перевірки діяльності у загальній та екологічній системах управлі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залежність провідного аудитора у формуванні аудиторської команд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езалежність висновків екологічного аудит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изначеність цілей, завдань, термінів, ресурсів та періодичності проведення екоаудит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адекватність доказів і цілей аудит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аявність системи і послідовності стандартних процедур (методології), що забезпечують системний, чіткий і ясний виклад результатів аудитування у висновка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наявність процедур проведення аудиту, які гарантують його якість і конфіденційніс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відповідальність та професіоналізм аудиторі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Схема проведення екологічного аудиту стандартизується за міжнародною серією стандартів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  <w:lang w:val="uk-UA"/>
        </w:rPr>
        <w:t xml:space="preserve"> 1901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В Україні даний вид аудиту лише починає розвиватися. Базою для його впровадження і подальшого розвитку стали ратифікація на державному рівні міжнародних стандартів екологічного менеджменту та аудиту серії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у 1998 р. та прийняття Закону України «Про екологічний аудит» віл 24 серпня 2004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етальну характеристику структури еко-аудиту на рівні підприємства можна побачити на рис. 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572000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ведення екологічного аудиту на міжнародному рівні регулюється такими нормативними документ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b/>
          <w:bCs/>
          <w:color w:val="000000"/>
          <w:sz w:val="28"/>
          <w:szCs w:val="28"/>
          <w:lang w:val="uk-UA"/>
        </w:rPr>
        <w:t>Постановою з екологічного менеджменту та аудиту (ЕМА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lang w:val="uk-UA"/>
        </w:rPr>
        <w:t xml:space="preserve">) для промислових підприємств, </w:t>
      </w:r>
      <w:r>
        <w:rPr>
          <w:color w:val="000000"/>
          <w:sz w:val="28"/>
          <w:szCs w:val="28"/>
          <w:lang w:val="uk-UA"/>
        </w:rPr>
        <w:t>прийнятою у 1993 р. Європейською Комісією для країн-членів ЄС. У 2001 р. прийнято нову версію ЕМ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– Постанови, </w:t>
      </w:r>
      <w:r>
        <w:rPr>
          <w:color w:val="000000"/>
          <w:sz w:val="28"/>
          <w:szCs w:val="28"/>
          <w:lang w:val="uk-UA"/>
        </w:rPr>
        <w:t>в якій вимоги до побудови систем екологічного менеджменту (СЕМ) гармонізовані з вимогами 150 1400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b/>
          <w:bCs/>
          <w:color w:val="000000"/>
          <w:sz w:val="28"/>
          <w:szCs w:val="28"/>
          <w:lang w:val="uk-UA"/>
        </w:rPr>
        <w:t>Міжнародними стандартами з екологічному менеджменту серії 1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lang w:val="uk-UA"/>
        </w:rPr>
        <w:t xml:space="preserve">0 14001. </w:t>
      </w:r>
      <w:r>
        <w:rPr>
          <w:color w:val="000000"/>
          <w:sz w:val="28"/>
          <w:szCs w:val="28"/>
          <w:lang w:val="uk-UA"/>
        </w:rPr>
        <w:t>зокрема настановами шодо здійснення екологічного аудиту (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10. 14011. 14012). прийнятими у 1997 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Міжнародним </w:t>
      </w:r>
      <w:r>
        <w:rPr>
          <w:b/>
          <w:bCs/>
          <w:color w:val="000000"/>
          <w:sz w:val="28"/>
          <w:szCs w:val="28"/>
          <w:lang w:val="uk-UA"/>
        </w:rPr>
        <w:t>стандартом 1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lang w:val="uk-UA"/>
        </w:rPr>
        <w:t xml:space="preserve">0 19011, під назвою «Керівництво з аудиту систем управління якістю і/або систем управління навколишнім середовищем», </w:t>
      </w:r>
      <w:r>
        <w:rPr>
          <w:color w:val="000000"/>
          <w:sz w:val="28"/>
          <w:szCs w:val="28"/>
          <w:lang w:val="uk-UA"/>
        </w:rPr>
        <w:t xml:space="preserve">прийнятим у 2002 р. Ного введенням було відмінено дію таких стандартів з екологічного аудиту як: </w:t>
      </w:r>
      <w:r>
        <w:rPr>
          <w:b/>
          <w:bCs/>
          <w:color w:val="000000"/>
          <w:sz w:val="28"/>
          <w:szCs w:val="28"/>
          <w:lang w:val="uk-UA"/>
        </w:rPr>
        <w:t>18014010:1996, 1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lang w:val="uk-UA"/>
        </w:rPr>
        <w:t>014011:1996, 1</w:t>
      </w:r>
      <w:r>
        <w:rPr>
          <w:b/>
          <w:bCs/>
          <w:color w:val="000000"/>
          <w:sz w:val="28"/>
          <w:szCs w:val="28"/>
          <w:lang w:val="en-US"/>
        </w:rPr>
        <w:t>S</w:t>
      </w:r>
      <w:r>
        <w:rPr>
          <w:b/>
          <w:bCs/>
          <w:color w:val="000000"/>
          <w:sz w:val="28"/>
          <w:szCs w:val="28"/>
          <w:lang w:val="uk-UA"/>
        </w:rPr>
        <w:t>0 14012:1996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2. Екологічний аудит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як основний інструмен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екологічного менеджмент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ростаюча суспільна свідомість з питань охорони навколишнього середовища призвела до прийняття Постанови Ради Європейського Союзу №1836/93 від 29.06.1993 р. про добровільну участь промислових підприємств в загальній системі екологічного менеджменту та аудиту навколишнього середовища ЕМАS. Крім цього, велика роль у сфері охорони навколишнього середовища належить серії міжнародних стандартів систем екологічного менеджменту і аудиту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О 14000. які розроблені Міжнародною організацією стандартизації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 свідчить зарубіжний досвід, екологічний аудит є інструментом системи екологічного менеджменту підприємства, перевагами впровадження якої можна назва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 xml:space="preserve">розширення ринків </w:t>
      </w:r>
      <w:r>
        <w:rPr>
          <w:iCs/>
          <w:color w:val="000000"/>
          <w:sz w:val="28"/>
          <w:szCs w:val="28"/>
          <w:lang w:val="uk-UA"/>
        </w:rPr>
        <w:t>збуту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ля екологічно чистих товар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силення екологізації виробничо-господарської діяльності підприємства і підвищення екологічної відповідальності його працівник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еншення витрат на виробництво шляхом використання кращих технологій та підвищення еколого-економічної ефективності технологічного процес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еншення витрат на утилізацію відходів шляхом зменшення їх обсяг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меншення витрат на сировинні та енергетичні ресурси шляхом ефективнішого їх використанн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зниження ймовірності ризику судової тяжби і виплати компенсації за заподіяну шкоду, а також екологічних платежів і штрафі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кращання взаємостосунків з структурами влади і громадськіст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– </w:t>
      </w:r>
      <w:r>
        <w:rPr>
          <w:color w:val="000000"/>
          <w:sz w:val="28"/>
          <w:szCs w:val="28"/>
          <w:lang w:val="uk-UA"/>
        </w:rPr>
        <w:t>покращання іміджу підприєм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Слід зазначити, що офіційно стандарти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О 14000 є добровільними. Але їх впровадження є необхідним як для держави, так і для окремого підприємства. Насамперед впровадження цих стандартів означає приведення нормативно-правової бази України у відповідність з міжнародними нормами, що є важливим кроком до забезпечення дотримання міжнародних процедур охорони навколишнього середовища в процесі виробничо-господарської діяльності підприємств. З іншого боку, прийняття цих стандартів в Україні обумовлено необхідністю впровадження нових економічних і організаційно-управлінських механізмів управління якістю навколишнього середовища і забезпечення екологічної безпеки нашої держав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Сертифікація підприємств згідно із стандартами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може розглядатися як проміжний крок до узгодження його діяльності з вимогами Постанови Ради ЄС 1836/93 ЕМ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. оскільки принципи ЕМ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 xml:space="preserve"> є надійнішою основою для досягнення основної мети введення стандартів у сфері екологічного менеджменту – зменшення рівня негативного впливу на навколишнє середовище [8]. Першим кроком до впровадження стандартів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є поширення національних процедур екоауди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оняття «екологічного аудиту» і «екологічного менеджменту» є взаємопов'язаними. Екологічний аудит може широко використовуватися при сертифікації за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як для оцінювання відповідності системи екологічного менеджменту вимогам стандарту', так і для розроблення програм підготовки екологічної сертифікації підприємства. Система стандартів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описує єдину систему «екологічного менеджменту і аудиту»: 11</w:t>
        <w:noBreakHyphen/>
        <w:t>й стандарт регламентує процедуру аудиту системи управління навколишнім середовищем, вимоги до якого визначені в 1</w:t>
        <w:noBreakHyphen/>
        <w:t>му стандарті; 4</w:t>
        <w:noBreakHyphen/>
        <w:t>й стандарт дає рекомендації із впровадження системи управління навколишнім середовищем; 12</w:t>
        <w:noBreakHyphen/>
        <w:t>й стандарт визначає кваліфікаційні вимоги до екоаудиторів. зокрема і до аудиторів систем екологічного менеджменту: 10</w:t>
        <w:noBreakHyphen/>
        <w:t>й формулює загальні принципи екологічного аудиту, які поширюються і на аудит систем управління навколишнім середовищ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Хоча Україна однією з перших серед держав СНД на національному рівні затвердила стандарти ДСТУ-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О14000–97 відповідно до міжнародних стандартів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у 1997 р. ці стандарти ще не набули достатнього поширення в Україні. На нашу думку, великою мірою повільне просування екологічних стандартів було обумовлено проблемами в українській економіці. Дуже складно керівництву підприємств в умовах соціально-економічної кризи зрозуміти роль і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начення комплексного підходу до охорони навколишнього середовища і усвідомити, що екологічний чинник є важливою складовою бізнесу. Крім того, слід констатувати, що міжнародні стандарти екологічного аудиту мало пов'язані з національними, що є однією з причин повільного впровадження останніх.</w:t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Виснов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Екологічний аудит, а згодом і проведення сертифікації на відповідність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дасть змогу підприємствам не тільки зменшити свої витрати в процесі виробництва і збільшити прибутки, а й забезпечить довіру населення до їхньої продукції, а отже, і постійний попит. Крім цього. сертифікація дасть змогу полегшити стосунки підприємства з контролюючими державними органами з питань охорони навколишнього середовищ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 сучасному етапі розвитку ринкових відносин керівникам підприємств слід усвідомити, що ігнорування екологічного чинника у довгостроковій перспективі може призвести до виникнення проблем, зокрема, до дисбалансу у вітчизняній економіці. Екологічне удосконалення є конкурентною перевагою, якої можна легко досягти, створивши на підприємстві дієву систему екологічного менеджменту, провівши екологічний аудит, або ж отримати сертифікат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0 з подальшим дотриманням екологічних вимог у своїй виробничо-господарській діяльності.</w:t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их джерел</w:t>
      </w:r>
    </w:p>
    <w:p>
      <w:pPr>
        <w:pStyle w:val="Normal"/>
        <w:tabs>
          <w:tab w:val="clear" w:pos="708"/>
          <w:tab w:val="left" w:pos="3328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 Дейнека Л.М. Спроби екологізації виробничої системи підприємства 7 Інтеграція країн з перехідною економікою в світовий економічний простір: стан і перспективи: Матер. міжнар. наук.-аспірант. конф. – Львів: ЛНУ їм. Івана Франка. 2005. – С. 234–23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 Дейнека Л.М. Еколого-економічні проблеми та основні підходи до їх практичного вирішення. Ведення лісового, мисливського і садово-паркового господарства та охорона довкілля: Матер. 54</w:t>
        <w:noBreakHyphen/>
        <w:t>ої. наук.-техн. конф. – Львів: УкрДЛТУ. 2002. – С. 136–138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 ДСТУ І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01–97. Системи управління навколишнім середовищем. Склад та опис елементів і настанови щодо їх застосування. – К.: Держстандарт України. 199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 ДСТУ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10–97. Настанови щодо здійснення екологічного аудиту. Загальні принципи. – К.: Держстандарт України. 199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 ДСТУ 1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lang w:val="uk-UA"/>
        </w:rPr>
        <w:t>0 14011–97. Настанови щодо здійснення екологічного аудиту. Процедури аудиту. Аудит системи управління навколишнім середовищем. – К.: Держстандарт України. 1997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 Закон України «Про екологічний аудит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>7.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ttp</w:t>
      </w:r>
      <w:r>
        <w:rPr>
          <w:i/>
          <w:iCs/>
          <w:color w:val="000000"/>
          <w:sz w:val="28"/>
          <w:szCs w:val="28"/>
          <w:lang w:val="uk-UA"/>
        </w:rPr>
        <w:t>://</w:t>
      </w:r>
      <w:r>
        <w:rPr>
          <w:i/>
          <w:iCs/>
          <w:color w:val="000000"/>
          <w:sz w:val="28"/>
          <w:szCs w:val="28"/>
          <w:lang w:val="en-US"/>
        </w:rPr>
        <w:t>zakonl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rada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gov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ua</w:t>
      </w:r>
      <w:r>
        <w:rPr>
          <w:i/>
          <w:iCs/>
          <w:color w:val="000000"/>
          <w:sz w:val="28"/>
          <w:szCs w:val="28"/>
          <w:lang w:val="uk-UA"/>
        </w:rPr>
        <w:t>/</w:t>
      </w:r>
      <w:r>
        <w:rPr>
          <w:i/>
          <w:iCs/>
          <w:color w:val="000000"/>
          <w:sz w:val="28"/>
          <w:szCs w:val="28"/>
          <w:lang w:val="en-US"/>
        </w:rPr>
        <w:t>czi</w:t>
      </w:r>
      <w:r>
        <w:rPr>
          <w:i/>
          <w:iCs/>
          <w:color w:val="000000"/>
          <w:sz w:val="28"/>
          <w:szCs w:val="28"/>
          <w:lang w:val="uk-UA"/>
        </w:rPr>
        <w:t>-</w:t>
      </w:r>
      <w:r>
        <w:rPr>
          <w:i/>
          <w:iCs/>
          <w:color w:val="000000"/>
          <w:sz w:val="28"/>
          <w:szCs w:val="28"/>
          <w:lang w:val="en-US"/>
        </w:rPr>
        <w:t>bm</w:t>
      </w:r>
      <w:r>
        <w:rPr>
          <w:i/>
          <w:iCs/>
          <w:color w:val="000000"/>
          <w:sz w:val="28"/>
          <w:szCs w:val="28"/>
          <w:lang w:val="uk-UA"/>
        </w:rPr>
        <w:t>/</w:t>
      </w:r>
      <w:r>
        <w:rPr>
          <w:i/>
          <w:iCs/>
          <w:color w:val="000000"/>
          <w:sz w:val="28"/>
          <w:szCs w:val="28"/>
          <w:lang w:val="en-US"/>
        </w:rPr>
        <w:t>layvs</w:t>
      </w:r>
      <w:r>
        <w:rPr>
          <w:i/>
          <w:iCs/>
          <w:color w:val="000000"/>
          <w:sz w:val="28"/>
          <w:szCs w:val="28"/>
          <w:lang w:val="uk-UA"/>
        </w:rPr>
        <w:t>/</w:t>
      </w:r>
      <w:r>
        <w:rPr>
          <w:i/>
          <w:iCs/>
          <w:color w:val="000000"/>
          <w:sz w:val="28"/>
          <w:szCs w:val="28"/>
          <w:lang w:val="en-US"/>
        </w:rPr>
        <w:t>maw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cgi</w:t>
      </w:r>
      <w:r>
        <w:rPr>
          <w:i/>
          <w:iCs/>
          <w:color w:val="000000"/>
          <w:sz w:val="28"/>
          <w:szCs w:val="28"/>
          <w:lang w:val="uk-UA"/>
        </w:rPr>
        <w:t xml:space="preserve">? </w:t>
      </w:r>
      <w:r>
        <w:rPr>
          <w:i/>
          <w:iCs/>
          <w:color w:val="000000"/>
          <w:sz w:val="28"/>
          <w:szCs w:val="28"/>
          <w:lang w:val="en-US"/>
        </w:rPr>
        <w:t>nreg</w:t>
      </w:r>
      <w:r>
        <w:rPr>
          <w:i/>
          <w:iCs/>
          <w:color w:val="000000"/>
          <w:sz w:val="28"/>
          <w:szCs w:val="28"/>
          <w:lang w:val="uk-UA"/>
        </w:rPr>
        <w:t>=</w:t>
      </w:r>
      <w:r>
        <w:rPr>
          <w:i/>
          <w:iCs/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  <w:lang w:val="uk-UA"/>
        </w:rPr>
        <w:t>13% 2</w:t>
      </w:r>
      <w:r>
        <w:rPr>
          <w:i/>
          <w:iCs/>
          <w:color w:val="000000"/>
          <w:sz w:val="28"/>
          <w:szCs w:val="28"/>
          <w:lang w:val="en-US"/>
        </w:rPr>
        <w:t>F</w:t>
      </w:r>
      <w:r>
        <w:rPr>
          <w:i/>
          <w:iCs/>
          <w:color w:val="000000"/>
          <w:sz w:val="28"/>
          <w:szCs w:val="28"/>
          <w:lang w:val="uk-UA"/>
        </w:rPr>
        <w:t>2001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iCs/>
          <w:color w:val="000000"/>
          <w:sz w:val="28"/>
          <w:szCs w:val="28"/>
          <w:lang w:val="uk-UA"/>
        </w:rPr>
        <w:t>8</w:t>
      </w:r>
      <w:r>
        <w:rPr>
          <w:i/>
          <w:iCs/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http</w:t>
      </w:r>
      <w:r>
        <w:rPr>
          <w:i/>
          <w:iCs/>
          <w:color w:val="000000"/>
          <w:sz w:val="28"/>
          <w:szCs w:val="28"/>
          <w:lang w:val="uk-UA"/>
        </w:rPr>
        <w:t>:/</w:t>
      </w:r>
      <w:r>
        <w:rPr>
          <w:i/>
          <w:iCs/>
          <w:color w:val="000000"/>
          <w:sz w:val="28"/>
          <w:szCs w:val="28"/>
          <w:lang w:val="en-US"/>
        </w:rPr>
        <w:t>www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ukrecoaudit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com</w:t>
      </w:r>
      <w:r>
        <w:rPr>
          <w:i/>
          <w:iCs/>
          <w:color w:val="000000"/>
          <w:sz w:val="28"/>
          <w:szCs w:val="28"/>
          <w:lang w:val="uk-UA"/>
        </w:rPr>
        <w:t>/</w:t>
      </w:r>
      <w:r>
        <w:rPr>
          <w:i/>
          <w:iCs/>
          <w:color w:val="000000"/>
          <w:sz w:val="28"/>
          <w:szCs w:val="28"/>
          <w:lang w:val="en-US"/>
        </w:rPr>
        <w:t>nes</w:t>
      </w:r>
      <w:r>
        <w:rPr>
          <w:i/>
          <w:iCs/>
          <w:color w:val="000000"/>
          <w:sz w:val="28"/>
          <w:szCs w:val="28"/>
          <w:lang w:val="uk-UA"/>
        </w:rPr>
        <w:t>.</w:t>
      </w:r>
      <w:r>
        <w:rPr>
          <w:i/>
          <w:iCs/>
          <w:color w:val="000000"/>
          <w:sz w:val="28"/>
          <w:szCs w:val="28"/>
          <w:lang w:val="en-US"/>
        </w:rPr>
        <w:t>php</w:t>
      </w:r>
      <w:r>
        <w:rPr>
          <w:i/>
          <w:iCs/>
          <w:color w:val="000000"/>
          <w:sz w:val="28"/>
          <w:szCs w:val="28"/>
          <w:lang w:val="uk-UA"/>
        </w:rPr>
        <w:t xml:space="preserve">? </w:t>
      </w:r>
      <w:r>
        <w:rPr>
          <w:i/>
          <w:iCs/>
          <w:color w:val="000000"/>
          <w:sz w:val="28"/>
          <w:szCs w:val="28"/>
          <w:lang w:val="en-US"/>
        </w:rPr>
        <w:t>newsid</w:t>
      </w:r>
      <w:r>
        <w:rPr>
          <w:i/>
          <w:iCs/>
          <w:color w:val="000000"/>
          <w:sz w:val="28"/>
          <w:szCs w:val="28"/>
          <w:lang w:val="uk-UA"/>
        </w:rPr>
        <w:t>=57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0:32:00Z</dcterms:created>
  <dc:creator>XTreme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11T10:32:00Z</dcterms:modified>
  <cp:revision>2</cp:revision>
  <dc:subject/>
  <dc:title>МІНІСТЕРСТВО АГРАРНОЇ ПОЛІТИКИ УКРАЇНИ</dc:title>
</cp:coreProperties>
</file>