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ИЙ УНИВЕРСИТЕТ ПОТРЕБИТЕЛЬСКОЙ КООП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нтрольная работа №1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Дисциплина Экономико-математические метод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математического моделирования в экономик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чан Татьяна Юрьевн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0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4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5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6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7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 Производственные фун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онятие производственной функции и изокванты. Что означает взаимозаменяемость ресурсов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ой функцией называется зависимость количества продукта, которое может произвести фирма, от объемов затрат ресурсов. Производственная функция характеризует чисто техническую зависимость между количеством применяемых ресурсов и объемом выпускаемой продукции в единицу времени. Производственная функция описывает множество технически эффективных способов производства заданного объема продукции. Изокванта (в теории производственных функций) - это геометрическое место точек в пространстве ресурсов, в которых различные сочетания производственных ресурсов дают одно и то же количество выпускаемой продукции. Взаимозаменяемость ресурсов - это возможность использования разных видов ресурсов для достижения народно-хозяйственного оптимума. Различают взаимозаменяемость ресурсов техническую и экономическую. Разработаны экономико-математические модели расчетов эффективности взаимной замены ресур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функция для райпо имеет вид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,x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)=10√x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*√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, где f – товарооборот, млн.руб.; x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роизводственная площадь, тыс.кв. м; x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работников, сотни чел. Рассмотрите изокванту уровн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14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√100+β и найдите на ней точку С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 координатами x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, x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=(β-100)/100, и точку С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координатами x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, x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, где 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(β-300)/100. Сделайте вывод о возможности замены ресурсов (x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, x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) и (x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, x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). Полученные результаты изобразите графиче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 число β=523, тогда уравнение изокванты 10√x *√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√523, ( 100+523= 623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одя обе части в квадрат и деля их на 100, получим: х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*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6,2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Найдем координаты точки С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. Так как х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=(523-100)/100=4,23, то из уравнения изокванты находим 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6,23/4,23=1,47. Аналогично находим координаты точки С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. Так как 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(523-300)/100=2,23, то х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=6,23/2,23=2,7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147 работников райпо, используя 4,23 тыс.кв.метров производственной площади, обеспечат товарооборот √623≈25,0 (млн.руб.), и такой же товарооборот могут обеспечить 223 работника райпо, используя площадь 2,79 тыс.кв. метров (рис.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77235" cy="2762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 Классификация това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йте понятие малоэластичных, среднеэластичных и высокоэластичных товаров. Какие товары называются взаимозаменяемыми</w:t>
      </w:r>
      <w:r>
        <w:rPr>
          <w:rFonts w:cs="Times New Roman" w:ascii="Times New Roman" w:hAnsi="Times New Roman"/>
          <w:b/>
          <w:sz w:val="28"/>
          <w:szCs w:val="28"/>
        </w:rPr>
        <w:t xml:space="preserve">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овая эластичность больше единицы, то такой товар принято называть высокоэластичным; если меньше единицы — низкоэластичным; если равен единице — товар с единичной эластич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ебольшие изменения в цене на товар приводят к значительным изменениям в количестве покупаемой продукции, то такой спрос называют относительно высокоэластичным. Если существенное изменение в цене ведет к небольшому изменению в количестве покупок, то такой спрос - малоэластичный. Когда процентное изменение цены и последующее изменение количества спрашиваемой продукции равны по величине, то такой случай называют среднеэластич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заменяемые товары — по определению Закона РФ "О конкуренции и ограничении монополистической деятельности на товарных рынках" от 22 марта 1991 г. "группа товаров, которые могут быть сравнимы по их функциональному назначению, применению, качественным и техническим характеристикам, цене и другим параметрам таким образом, что покупатель действительно заменяет или готов заменить их друг другом в процессе потребления (в том числе производственного)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ышении цены на один из таких товаров растет спрос на другой, заменяющий его това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изведите классификацию товаров по следующей таблице эластично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9"/>
        <w:gridCol w:w="2269"/>
        <w:gridCol w:w="226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ова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в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торо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рет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ервый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β-610/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0,5-β/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70,5-β/1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торой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0,5-β/1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β-640/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20-β/1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рет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70,5-β/1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20-β/9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80-β/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усть β=523. Тогда таблица эластичностей принимает вид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70"/>
        <w:gridCol w:w="2267"/>
        <w:gridCol w:w="226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ова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вы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торо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рет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ервый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0,8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4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торой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,1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0,0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рет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0,0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,5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|Е</w:t>
      </w:r>
      <w:r>
        <w:rPr>
          <w:rFonts w:cs="Times New Roman" w:ascii="Times New Roman" w:hAnsi="Times New Roman"/>
          <w:sz w:val="28"/>
          <w:szCs w:val="14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| =0,87 ‹ 1, то первый товар малоэластичны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|Е</w:t>
      </w:r>
      <w:r>
        <w:rPr>
          <w:rFonts w:cs="Times New Roman" w:ascii="Times New Roman" w:hAnsi="Times New Roman"/>
          <w:sz w:val="28"/>
          <w:szCs w:val="14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¦ = 1,17 › 1, то второй товар высокоэластичны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|Е</w:t>
      </w:r>
      <w:r>
        <w:rPr>
          <w:rFonts w:cs="Times New Roman" w:ascii="Times New Roman" w:hAnsi="Times New Roman"/>
          <w:sz w:val="28"/>
          <w:szCs w:val="14"/>
        </w:rPr>
        <w:t>33</w:t>
      </w:r>
      <w:r>
        <w:rPr>
          <w:rFonts w:cs="Times New Roman" w:ascii="Times New Roman" w:hAnsi="Times New Roman"/>
          <w:sz w:val="28"/>
          <w:szCs w:val="28"/>
        </w:rPr>
        <w:t>| =1,57 › 1, то третий товар высокоэластич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Е</w:t>
      </w:r>
      <w:r>
        <w:rPr>
          <w:rFonts w:cs="Times New Roman" w:ascii="Times New Roman" w:hAnsi="Times New Roman"/>
          <w:sz w:val="28"/>
          <w:szCs w:val="14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=0,028 › 0 и Е</w:t>
      </w:r>
      <w:r>
        <w:rPr>
          <w:rFonts w:cs="Times New Roman" w:ascii="Times New Roman" w:hAnsi="Times New Roman"/>
          <w:sz w:val="28"/>
          <w:szCs w:val="14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=0,23 › 0, то первый и второй товары взаимозаменяемы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Е</w:t>
      </w:r>
      <w:r>
        <w:rPr>
          <w:rFonts w:cs="Times New Roman" w:ascii="Times New Roman" w:hAnsi="Times New Roman"/>
          <w:sz w:val="28"/>
          <w:szCs w:val="14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=0,48 › 0 и Е</w:t>
      </w:r>
      <w:r>
        <w:rPr>
          <w:rFonts w:cs="Times New Roman" w:ascii="Times New Roman" w:hAnsi="Times New Roman"/>
          <w:sz w:val="28"/>
          <w:szCs w:val="14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=0,40 › 0, то первый и третий товары взаимозаменяемы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Е</w:t>
      </w:r>
      <w:r>
        <w:rPr>
          <w:rFonts w:cs="Times New Roman" w:ascii="Times New Roman" w:hAnsi="Times New Roman"/>
          <w:sz w:val="28"/>
          <w:szCs w:val="14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=-0,03 ‹ 0 и Е</w:t>
      </w:r>
      <w:r>
        <w:rPr>
          <w:rFonts w:cs="Times New Roman" w:ascii="Times New Roman" w:hAnsi="Times New Roman"/>
          <w:sz w:val="28"/>
          <w:szCs w:val="14"/>
        </w:rPr>
        <w:t>32</w:t>
      </w:r>
      <w:r>
        <w:rPr>
          <w:rFonts w:cs="Times New Roman" w:ascii="Times New Roman" w:hAnsi="Times New Roman"/>
          <w:sz w:val="28"/>
          <w:szCs w:val="28"/>
        </w:rPr>
        <w:t>=-0,03 ‹ 0, то второй и третий товары взаимодополняем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 Межотраслевой балан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е коэффициентов прямых затрат. Где они могут быть использован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j = xij / Xj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aij — коэффициент прямых затрат продукта i на производство единицы продукта j, xij — общий объём затрат продукта i на производство продукта j, Xj — весь объём производства продукта j. К. п. з. изменяются под влиянием технического прогресса, улучшения организации производства и т. п. и тем самым отражают рост эффективности общественного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 прямых затрат aij - это отношение объема продукта i-ой отрасли, используемого за отчетный период j-ой отраслью, к валовому выпуску продукции j-ой отрас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 прямых затрат могут использоваться для определения планового производства валовой продукции отраслей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имел место следующий баланс проду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= x</w:t>
      </w:r>
      <w:r>
        <w:rPr>
          <w:rFonts w:cs="Times New Roman" w:ascii="Times New Roman" w:hAnsi="Times New Roman"/>
          <w:sz w:val="28"/>
          <w:szCs w:val="14"/>
        </w:rPr>
        <w:t>11</w:t>
      </w:r>
      <w:r>
        <w:rPr>
          <w:rFonts w:cs="Times New Roman" w:ascii="Times New Roman" w:hAnsi="Times New Roman"/>
          <w:sz w:val="28"/>
          <w:szCs w:val="28"/>
        </w:rPr>
        <w:t>+ x</w:t>
      </w:r>
      <w:r>
        <w:rPr>
          <w:rFonts w:cs="Times New Roman" w:ascii="Times New Roman" w:hAnsi="Times New Roman"/>
          <w:sz w:val="28"/>
          <w:szCs w:val="14"/>
        </w:rPr>
        <w:t>12</w:t>
      </w:r>
      <w:r>
        <w:rPr>
          <w:rFonts w:cs="Times New Roman" w:ascii="Times New Roman" w:hAnsi="Times New Roman"/>
          <w:sz w:val="28"/>
          <w:szCs w:val="28"/>
        </w:rPr>
        <w:t>+у</w:t>
      </w:r>
      <w:r>
        <w:rPr>
          <w:rFonts w:cs="Times New Roman" w:ascii="Times New Roman" w:hAnsi="Times New Roman"/>
          <w:sz w:val="28"/>
          <w:szCs w:val="14"/>
        </w:rPr>
        <w:t>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 x</w:t>
      </w:r>
      <w:r>
        <w:rPr>
          <w:rFonts w:cs="Times New Roman" w:ascii="Times New Roman" w:hAnsi="Times New Roman"/>
          <w:sz w:val="28"/>
          <w:szCs w:val="14"/>
        </w:rPr>
        <w:t>21</w:t>
      </w:r>
      <w:r>
        <w:rPr>
          <w:rFonts w:cs="Times New Roman" w:ascii="Times New Roman" w:hAnsi="Times New Roman"/>
          <w:sz w:val="28"/>
          <w:szCs w:val="28"/>
        </w:rPr>
        <w:t>+ x</w:t>
      </w:r>
      <w:r>
        <w:rPr>
          <w:rFonts w:cs="Times New Roman" w:ascii="Times New Roman" w:hAnsi="Times New Roman"/>
          <w:sz w:val="28"/>
          <w:szCs w:val="14"/>
        </w:rPr>
        <w:t>22</w:t>
      </w:r>
      <w:r>
        <w:rPr>
          <w:rFonts w:cs="Times New Roman" w:ascii="Times New Roman" w:hAnsi="Times New Roman"/>
          <w:sz w:val="28"/>
          <w:szCs w:val="28"/>
        </w:rPr>
        <w:t>+у</w:t>
      </w:r>
      <w:r>
        <w:rPr>
          <w:rFonts w:cs="Times New Roman" w:ascii="Times New Roman" w:hAnsi="Times New Roman"/>
          <w:sz w:val="28"/>
          <w:szCs w:val="14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14"/>
        </w:rPr>
        <w:t>11</w:t>
      </w:r>
      <w:r>
        <w:rPr>
          <w:rFonts w:cs="Times New Roman" w:ascii="Times New Roman" w:hAnsi="Times New Roman"/>
          <w:sz w:val="28"/>
          <w:szCs w:val="28"/>
        </w:rPr>
        <w:t>= 800- 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14"/>
        </w:rPr>
        <w:t>12</w:t>
      </w:r>
      <w:r>
        <w:rPr>
          <w:rFonts w:cs="Times New Roman" w:ascii="Times New Roman" w:hAnsi="Times New Roman"/>
          <w:sz w:val="28"/>
          <w:szCs w:val="28"/>
        </w:rPr>
        <w:t>= 700- 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14"/>
        </w:rPr>
        <w:t>21</w:t>
      </w:r>
      <w:r>
        <w:rPr>
          <w:rFonts w:cs="Times New Roman" w:ascii="Times New Roman" w:hAnsi="Times New Roman"/>
          <w:sz w:val="28"/>
          <w:szCs w:val="28"/>
        </w:rPr>
        <w:t>= 750- 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14"/>
        </w:rPr>
        <w:t>22</w:t>
      </w:r>
      <w:r>
        <w:rPr>
          <w:rFonts w:cs="Times New Roman" w:ascii="Times New Roman" w:hAnsi="Times New Roman"/>
          <w:sz w:val="28"/>
          <w:szCs w:val="28"/>
        </w:rPr>
        <w:t>= 850- 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3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2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ычислите коэффициенты прямых затра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числите плановый объем валовой продукции отраслей, если план выпуска конечной продукции y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= 350; y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250 при условии неизменности технологии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14"/>
        </w:rPr>
        <w:t>11</w:t>
      </w:r>
      <w:r>
        <w:rPr>
          <w:rFonts w:cs="Times New Roman" w:ascii="Times New Roman" w:hAnsi="Times New Roman"/>
          <w:sz w:val="28"/>
          <w:szCs w:val="28"/>
        </w:rPr>
        <w:t>=800-523=27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14"/>
        </w:rPr>
        <w:t>12</w:t>
      </w:r>
      <w:r>
        <w:rPr>
          <w:rFonts w:cs="Times New Roman" w:ascii="Times New Roman" w:hAnsi="Times New Roman"/>
          <w:sz w:val="28"/>
          <w:szCs w:val="28"/>
        </w:rPr>
        <w:t>=700-523=17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14"/>
        </w:rPr>
        <w:t>21</w:t>
      </w:r>
      <w:r>
        <w:rPr>
          <w:rFonts w:cs="Times New Roman" w:ascii="Times New Roman" w:hAnsi="Times New Roman"/>
          <w:sz w:val="28"/>
          <w:szCs w:val="28"/>
        </w:rPr>
        <w:t>=750-523=22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14"/>
        </w:rPr>
        <w:t>22</w:t>
      </w:r>
      <w:r>
        <w:rPr>
          <w:rFonts w:cs="Times New Roman" w:ascii="Times New Roman" w:hAnsi="Times New Roman"/>
          <w:sz w:val="28"/>
          <w:szCs w:val="28"/>
        </w:rPr>
        <w:t>=850-523=32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277+177+300=754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227+327+220=77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числим коэффициенты прямых затра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14"/>
        </w:rPr>
        <w:t>11</w:t>
      </w:r>
      <w:r>
        <w:rPr>
          <w:rFonts w:cs="Times New Roman" w:ascii="Times New Roman" w:hAnsi="Times New Roman"/>
          <w:sz w:val="28"/>
          <w:szCs w:val="28"/>
        </w:rPr>
        <w:t>=х</w:t>
      </w:r>
      <w:r>
        <w:rPr>
          <w:rFonts w:cs="Times New Roman" w:ascii="Times New Roman" w:hAnsi="Times New Roman"/>
          <w:sz w:val="28"/>
          <w:szCs w:val="14"/>
        </w:rPr>
        <w:t>11</w:t>
      </w:r>
      <w:r>
        <w:rPr>
          <w:rFonts w:cs="Times New Roman" w:ascii="Times New Roman" w:hAnsi="Times New Roman"/>
          <w:sz w:val="28"/>
          <w:szCs w:val="28"/>
        </w:rPr>
        <w:t>/х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=277/754=0,36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14"/>
        </w:rPr>
        <w:t>12</w:t>
      </w:r>
      <w:r>
        <w:rPr>
          <w:rFonts w:cs="Times New Roman" w:ascii="Times New Roman" w:hAnsi="Times New Roman"/>
          <w:sz w:val="28"/>
          <w:szCs w:val="28"/>
        </w:rPr>
        <w:t>=х</w:t>
      </w:r>
      <w:r>
        <w:rPr>
          <w:rFonts w:cs="Times New Roman" w:ascii="Times New Roman" w:hAnsi="Times New Roman"/>
          <w:sz w:val="28"/>
          <w:szCs w:val="14"/>
        </w:rPr>
        <w:t>12</w:t>
      </w:r>
      <w:r>
        <w:rPr>
          <w:rFonts w:cs="Times New Roman" w:ascii="Times New Roman" w:hAnsi="Times New Roman"/>
          <w:sz w:val="28"/>
          <w:szCs w:val="28"/>
        </w:rPr>
        <w:t>/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177/774=0,22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14"/>
        </w:rPr>
        <w:t>21</w:t>
      </w:r>
      <w:r>
        <w:rPr>
          <w:rFonts w:cs="Times New Roman" w:ascii="Times New Roman" w:hAnsi="Times New Roman"/>
          <w:sz w:val="28"/>
          <w:szCs w:val="28"/>
        </w:rPr>
        <w:t>=х</w:t>
      </w:r>
      <w:r>
        <w:rPr>
          <w:rFonts w:cs="Times New Roman" w:ascii="Times New Roman" w:hAnsi="Times New Roman"/>
          <w:sz w:val="28"/>
          <w:szCs w:val="14"/>
        </w:rPr>
        <w:t>21</w:t>
      </w:r>
      <w:r>
        <w:rPr>
          <w:rFonts w:cs="Times New Roman" w:ascii="Times New Roman" w:hAnsi="Times New Roman"/>
          <w:sz w:val="28"/>
          <w:szCs w:val="28"/>
        </w:rPr>
        <w:t>/х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=227/754=0,30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14"/>
        </w:rPr>
        <w:t>22</w:t>
      </w:r>
      <w:r>
        <w:rPr>
          <w:rFonts w:cs="Times New Roman" w:ascii="Times New Roman" w:hAnsi="Times New Roman"/>
          <w:sz w:val="28"/>
          <w:szCs w:val="28"/>
        </w:rPr>
        <w:t>=х</w:t>
      </w:r>
      <w:r>
        <w:rPr>
          <w:rFonts w:cs="Times New Roman" w:ascii="Times New Roman" w:hAnsi="Times New Roman"/>
          <w:sz w:val="28"/>
          <w:szCs w:val="14"/>
        </w:rPr>
        <w:t>22</w:t>
      </w:r>
      <w:r>
        <w:rPr>
          <w:rFonts w:cs="Times New Roman" w:ascii="Times New Roman" w:hAnsi="Times New Roman"/>
          <w:sz w:val="28"/>
          <w:szCs w:val="28"/>
        </w:rPr>
        <w:t>/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327/774=0,42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числим плановый объем валовой продукции отрасл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1-0,367)х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-0,229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350 0,633х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-0,229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35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301х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+(1-0,422)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250 -0,301х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+0,578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2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зим из первого уравнения x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633х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=350+0,229х</w:t>
      </w:r>
      <w:r>
        <w:rPr>
          <w:rFonts w:cs="Times New Roman" w:ascii="Times New Roman" w:hAnsi="Times New Roman"/>
          <w:sz w:val="28"/>
          <w:szCs w:val="14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=350/0,633+0,229/0,633х</w:t>
      </w:r>
      <w:r>
        <w:rPr>
          <w:rFonts w:cs="Times New Roman" w:ascii="Times New Roman" w:hAnsi="Times New Roman"/>
          <w:sz w:val="28"/>
          <w:szCs w:val="14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=552,923+0,362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и поставим во второе уравн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0,301(552,923+0,362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)+0,578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25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166,43-0,109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+0,578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25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578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-0,109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250+166,4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469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416,4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416,43/0,469=887,9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=552,923+0,362*887,91=552,923+321,423=874,34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х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874,346 – плановый объем валовой продукции первой отрасл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887,91 – плановый объем валовой продукции второй отрас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4. Использование метода теории игр в торгов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ъясните смысл элементов платежной таблицы и способы выбора стратегий с позиций крайнего пессимизма, крайнего оптимизма и оптимизма-пессимизма. Рассмотрим проблему уценки неходового товара с целью получения возможно большей выручки от реализации. Предположим, что эластичность спроса в зависимости от цены неизвестна, т.е. неясно, как отреагирует рынок на то или иное снижение цены. Иными словами, нужно принять решение в условиях неопределенности. В таком случае можно использовать методы теории игр. Обозначим А1, А2, …, Аm – стратегии снижения цены на товар на α1%, α2%,…, αm% соответственно. Возьмем достаточно подробный перечень возможных значений эластичности ε1, ε2 ,…, εn. Если выбрать определенную стратегию Аi и знать эластичность товара εj, то, используя еще некоторые, обычно известные величины, можно подсчитать выручку от реализации товара аij. Проделав это для всех Аi и для всех εj, получим платежную таблицу. В таблице представлен подробный перечень различных ситуаций. Для принятия решения можно использовать следующие способ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ход с позиции крайнего пессимизма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заключается в том, чтобы считать, что при выборе любой стратеги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эластичность товара будет самая неблагоприятная и выручка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 xml:space="preserve">будет минимально возможной, т.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= min (α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1, 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i2,</w:t>
      </w:r>
      <w:r>
        <w:rPr>
          <w:rFonts w:cs="Times New Roman" w:ascii="Times New Roman" w:hAnsi="Times New Roman"/>
          <w:sz w:val="28"/>
          <w:szCs w:val="28"/>
        </w:rPr>
        <w:t>…,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im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ислив все величины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(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…,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>), нужно взять наибольшую из них α: α = max (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стратегия, которая соответствует числу α, и есть стратегия крайнего пессимизма. Иначе говоря, такая стратегия есть наилучший выбор из плохих ситуаций, и эта стратегия гарантирует, что, как бы ни сложилась действительная ситуация, выручка будет не меньше, чем α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ход с позиции крайнего оптимизма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заключается в том, чтобы считать, что при выборе любой стратеги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эластичность будет наиболее благоприятной и выручка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 xml:space="preserve">наибольшая, т.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= max (α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1, 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i2,</w:t>
      </w:r>
      <w:r>
        <w:rPr>
          <w:rFonts w:cs="Times New Roman" w:ascii="Times New Roman" w:hAnsi="Times New Roman"/>
          <w:sz w:val="28"/>
          <w:szCs w:val="28"/>
        </w:rPr>
        <w:t>…,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im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ислив все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 нужно взять наибольшую из них: β = max (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стратегия, которая соответствует величине β, и есть искома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ход с позиции пессимизма-оптимизма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величину H =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[(1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], где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λ – числовой параметр, 0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выбирать стратегию, соответствующую величине H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λ = 0 Н = max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= α, и этот подход превращается в подход с позиции крайнего пессимизма. При λ = 1 Н = max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β , и этот подход превращается в подход с позиции крайнего оптимизма. Вообще, величина Н при изменении λ от 0 до 1 непрерывно изменяется от α до β, и выбор некоторого промежуточного λ соответствует сочетанию пессимизма и оптимизма при выборе стратегии. Возьмем, например, λ=0,5 и вычислим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затем выберем наибольшее из них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ю, на которой достигается величина γ, будем называть соответствующей подходу с позиции пессимизма-оптимиз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ерите стратегии с позиций крайнего пессимизма, крайнего оптимизма и оптимизма-пессимизма для следующей платежной таблицы. Укажите соответствующие выигрыш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71"/>
        <w:gridCol w:w="2275"/>
        <w:gridCol w:w="2267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 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Е</w:t>
            </w:r>
            <w:r>
              <w:rPr>
                <w:szCs w:val="1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Е</w:t>
            </w:r>
            <w:r>
              <w:rPr>
                <w:szCs w:val="1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Е</w:t>
            </w:r>
            <w:r>
              <w:rPr>
                <w:szCs w:val="14"/>
              </w:rPr>
              <w:t>3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</w:t>
            </w:r>
            <w:r>
              <w:rPr>
                <w:szCs w:val="1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β -49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β -4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20- 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</w:t>
            </w:r>
            <w:r>
              <w:rPr>
                <w:szCs w:val="1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0- 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20- 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0- 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</w:t>
            </w:r>
            <w:r>
              <w:rPr>
                <w:szCs w:val="14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32"/>
              </w:rPr>
              <w:t>Ι</w:t>
            </w:r>
            <w:r>
              <w:rPr/>
              <w:t>550-β</w:t>
            </w:r>
            <w:r>
              <w:rPr>
                <w:szCs w:val="32"/>
              </w:rPr>
              <w:t>Ι</w:t>
            </w:r>
            <w:r>
              <w:rPr/>
              <w:t xml:space="preserve"> +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32"/>
              </w:rPr>
              <w:t>Ι</w:t>
            </w:r>
            <w:r>
              <w:rPr/>
              <w:t>560- β</w:t>
            </w:r>
            <w:r>
              <w:rPr>
                <w:szCs w:val="32"/>
              </w:rPr>
              <w:t>Ι+</w:t>
            </w:r>
            <w:r>
              <w:rPr/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40- 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Для числа β=523 таблица приобретает вид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6"/>
        <w:gridCol w:w="2267"/>
        <w:gridCol w:w="2272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 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Е</w:t>
            </w:r>
            <w:r>
              <w:rPr>
                <w:szCs w:val="14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Е</w:t>
            </w:r>
            <w:r>
              <w:rPr>
                <w:szCs w:val="14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Е</w:t>
            </w:r>
            <w:r>
              <w:rPr>
                <w:szCs w:val="14"/>
              </w:rPr>
              <w:t>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</w:t>
            </w:r>
            <w:r>
              <w:rPr>
                <w:szCs w:val="14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</w:t>
            </w:r>
            <w:r>
              <w:rPr>
                <w:szCs w:val="14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</w:t>
            </w:r>
            <w:r>
              <w:rPr>
                <w:szCs w:val="14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ем по каждой строке таблицы минимальное из чисел αi, максимальное βi ,а затем вычислим их полусумму γi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062"/>
        <w:gridCol w:w="893"/>
        <w:gridCol w:w="862"/>
        <w:gridCol w:w="1200"/>
        <w:gridCol w:w="1000"/>
        <w:gridCol w:w="1399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 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Е</w:t>
            </w:r>
            <w:r>
              <w:rPr>
                <w:szCs w:val="1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Е</w:t>
            </w:r>
            <w:r>
              <w:rPr>
                <w:szCs w:val="1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Е</w:t>
            </w:r>
            <w:r>
              <w:rPr>
                <w:szCs w:val="1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α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β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γi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</w:t>
            </w:r>
            <w:r>
              <w:rPr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5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</w:t>
            </w:r>
            <w:r>
              <w:rPr>
                <w:szCs w:val="1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7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</w:t>
            </w:r>
            <w:r>
              <w:rPr>
                <w:szCs w:val="1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α= max (α 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α 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α </w:t>
      </w:r>
      <w:r>
        <w:rPr>
          <w:rFonts w:cs="Times New Roman" w:ascii="Times New Roman" w:hAnsi="Times New Roman"/>
          <w:sz w:val="28"/>
          <w:szCs w:val="14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)=(33,87,37)=87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β= max (β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, β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, β</w:t>
      </w:r>
      <w:r>
        <w:rPr>
          <w:rFonts w:cs="Times New Roman" w:ascii="Times New Roman" w:hAnsi="Times New Roman"/>
          <w:sz w:val="28"/>
          <w:szCs w:val="14"/>
        </w:rPr>
        <w:t>3</w:t>
      </w:r>
      <w:r>
        <w:rPr>
          <w:rFonts w:cs="Times New Roman" w:ascii="Times New Roman" w:hAnsi="Times New Roman"/>
          <w:sz w:val="28"/>
          <w:szCs w:val="28"/>
        </w:rPr>
        <w:t>)=max (97;107;117)=117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γ= max (γ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, γ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, γ</w:t>
      </w:r>
      <w:r>
        <w:rPr>
          <w:rFonts w:cs="Times New Roman" w:ascii="Times New Roman" w:hAnsi="Times New Roman"/>
          <w:sz w:val="28"/>
          <w:szCs w:val="14"/>
        </w:rPr>
        <w:t>3</w:t>
      </w:r>
      <w:r>
        <w:rPr>
          <w:rFonts w:cs="Times New Roman" w:ascii="Times New Roman" w:hAnsi="Times New Roman"/>
          <w:sz w:val="28"/>
          <w:szCs w:val="28"/>
        </w:rPr>
        <w:t>)=max (65,97,77)=9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α =87 и это число находится в строке, соответствующей А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, то А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стратегия крайнего пессимизма, ожидаемый выигрыш равен 87 единицам. Так как β =117 и это число находится в строке, соответствующей А</w:t>
      </w:r>
      <w:r>
        <w:rPr>
          <w:rFonts w:cs="Times New Roman" w:ascii="Times New Roman" w:hAnsi="Times New Roman"/>
          <w:sz w:val="28"/>
          <w:szCs w:val="14"/>
        </w:rPr>
        <w:t>3</w:t>
      </w:r>
      <w:r>
        <w:rPr>
          <w:rFonts w:cs="Times New Roman" w:ascii="Times New Roman" w:hAnsi="Times New Roman"/>
          <w:sz w:val="28"/>
          <w:szCs w:val="28"/>
        </w:rPr>
        <w:t>, то А</w:t>
      </w:r>
      <w:r>
        <w:rPr>
          <w:rFonts w:cs="Times New Roman" w:ascii="Times New Roman" w:hAnsi="Times New Roman"/>
          <w:sz w:val="28"/>
          <w:szCs w:val="14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тратегия крайнего оптимизма, ожидаемый выигрыш равен 117 единицам. Так как γ =97 и это число находится в строке, соответствующей А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, то А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ратегия оптимизма-пессимизма, ожидаемый выигрыш равен 97 единиц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5. Системы массового обслужи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айте описание входящего потока требований и каналов обслуживания. Какие экономические показатели характеризуют работу СМО?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ы массового обслуживания - это такие системы, в которые в случайные моменты времени поступают заявки на обслуживание, при этом поступившие заявки обслуживаются с помощью имеющихся в распоряжении системы каналов обслуживания. С позиции моделирования процесса массового обслуживания ситуации, когда образуются очереди заявок (требований) на обслуживание, возникают следующим образом. Поступив в обслуживающую систему, требование присоединяется к очереди других (ранее поступивших) требований. Канал обслуживания выбирает требование из находящихся в очереди, с тем, чтобы приступить к его обслуживанию. После завершения процедуры обслуживания очередного требования канал обслуживания приступает к обслуживанию следующего требования, если такое имеется в блоке ожидания. Цикл функционирования системы массового обслуживания подобного рода повторяется многократно в течение всего периода работы обслуживающей системы. При этом предполагается, что переход системы на обслуживание очередного требования после завершения обслуживания предыдущего требования происходит мгновенно, в случайные моменты време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ние требований в СМО производится обслуживающими приборами. Классическая СМО содержит от одного до бесконечного числа приборов. Основными элементами СМО являются: входящий поток требований, очередь требований, обслуживающие устройства, (каналы) и выходящий поток требований Входящий поток требований - совокупность требований, поступающих в СМО. В общем случае под требованием обычно понимают запрос на удовлетворение некоторой потребности. Входящий поток требований изучается с целью установления закономерностей этого потока и дальнейшего улучшения качества обслуживания. В большинстве случаев входящий поток неуправляем и зависит от ряда случайных факторов. Число требований, поступающих в единицу времени, случайная величина. Случайной величиной является также интервал времени между соседними поступающими требованиями. Однако среднее количество требований, поступивших в единицу времени, и средний интервал времени между соседними поступающими требованиями предполагаются заданными. Среднее число требований, поступающих в систему обслуживания за единицу времени, называется интенсивностью поступления требований, и она показывает, сколько в среднем требований поступает в единицу време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обслуживающие требования, называются обслуживающими устройствами или каналами обслуживания. Одной из важнейших характеристик обслуживающих устройств, которая определяет пропускную способность всей системы, является время обслуживания. Время обслуживания одного требования - случайная величина, которая может изменяться в большом диапазоне. Она зависит от стабильности работы самих обслуживающих устройств, так и от различных параметров, поступающих в систему, требований. Интенсивность обслуживания показывает, сколько в среднем требований обслуживается одним каналом в единицу времен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е показатели, характеризующие работу С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k - доля времени работы k каналов, k=0,1,+,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 - средняя длина очеред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0 - вероятность того, что система свобод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вероятность образования очеред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отк - вероятность отказа в обслужив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 - относительная пропускная способ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абсолютная пропускная способ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зан - среднее количество занятых кана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ож - среднее время нахождения в очеред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магазине самообслуживания работают две кассы с интенсивностью µ=(β+300)/100 (треб./мин.) каждая. Входящий поток требований имеет интенсивность λ=(β+400)/100 (треб./мин.). Рассчитай те долю времени простоя касс и среднюю длину очереди. Если интенсивность входящего потока станет равной λ =(700- β)/10 (треб./мин.), то будет ли выполнено условие стационарности? Если будет, то во сколько раз увеличится средняя длина очеред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β =523. Тогда µ=8,23 (треб./мин.), а первоначальное значение λ равно 9,23 (треб./мин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 = 9,23/8,23=1,12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14"/>
        </w:rPr>
        <w:t>0</w:t>
      </w:r>
      <w:r>
        <w:rPr>
          <w:rFonts w:cs="Times New Roman" w:ascii="Times New Roman" w:hAnsi="Times New Roman"/>
          <w:sz w:val="28"/>
          <w:szCs w:val="28"/>
        </w:rPr>
        <w:t>= (2-1,122)/(2+1,122) = 0,878/3,122 = 0,281 (р</w:t>
      </w:r>
      <w:r>
        <w:rPr>
          <w:rFonts w:cs="Times New Roman" w:ascii="Times New Roman" w:hAnsi="Times New Roman"/>
          <w:sz w:val="28"/>
          <w:szCs w:val="14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 28,1%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14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(1,122) /4- (1,122) = 1,412/2,741 = 0,515 (треб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интенсивность λ станет равной (700-523)/10 = 17,7 (треб./мин.), то в силу неравенства 17,7 › 2·8,23 условие стационарности СМО не будет выполне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 Оптимальное управление запас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формулируйте задачу оптимального управления запас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пределить такой объем заказываемой партии товара, при котором затраты на складские операции в единицу времени будут минимальные и темп поступления заказанного товара будет, превышает норму спроса на этот това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йте экономическую интерпретацию предельной арендной пла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ая арендная плата λ экономически интерпретируется как предельная (максимальная) арендная плата за использование дополнительных складских емкостей. Если фактическая арендная плата α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еньше либо равна предельной 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.е. α ≤ λ, то аренда выгодна, если же α › λ, то аренда не выгод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делайте вывод о целесообразности аренды дополнительных складских емкостей или о необходимости сокращения объема заказываемой партии товара с учетом имеющихся складских емкостей при сравнении фактической α (руб/кг*сут) и предельной λ (руб/кг*сут) арендной платы за хранение единицы товара в единицу време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 = (700 – β) / 40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λ = (β – 400) / 40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α = (700 – 523) / 4000 = 0,044 (руб/кг*сут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λ = (523– 400) / 4000 = 0,031 (руб/кг*су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 › 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фактическая арендная плата больше предельной арендной платы. Следовательно, аренда дополнительных складских емкостей невыгодна, и тогда объем заказываемой партии надо сократить до таких пределов, чтобы возникший товарный запас можно было разместить в имеющихся складских емкост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7. Выборочный мет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айте понятия генеральной и выборочной совокупнос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генеральная - множество результатов всех возможных наблюдений, которые могли бы быть получены при данном исследовании. При выборочном наблюдении совокупность генеральную называют совокупность (множество) объектов, из которых производится выбор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ая совокупность - часть объектов из генеральной совокупности, отобранных для изучения, с тем чтобы сделать заключение о всей генеральной совокуп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ределите соотношения между доверительными интервалам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 фиксированных значениях среднеквадратического отклонения </w:t>
      </w:r>
      <w:r>
        <w:rPr>
          <w:rFonts w:cs="Times New Roman" w:ascii="Times New Roman" w:hAnsi="Times New Roman"/>
          <w:sz w:val="28"/>
          <w:szCs w:val="40"/>
        </w:rPr>
        <w:t>σ</w:t>
      </w:r>
      <w:r>
        <w:rPr>
          <w:rFonts w:cs="Times New Roman" w:ascii="Times New Roman" w:hAnsi="Times New Roman"/>
          <w:sz w:val="28"/>
          <w:szCs w:val="28"/>
        </w:rPr>
        <w:t xml:space="preserve">, надежности Р и различных значениях объема выборк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=610- β, n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 β -490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 фиксированных значениях среднеквадратического отклонения </w:t>
      </w:r>
      <w:r>
        <w:rPr>
          <w:rFonts w:cs="Times New Roman" w:ascii="Times New Roman" w:hAnsi="Times New Roman"/>
          <w:sz w:val="28"/>
          <w:szCs w:val="40"/>
        </w:rPr>
        <w:t>σ</w:t>
      </w:r>
      <w:r>
        <w:rPr>
          <w:rFonts w:cs="Times New Roman" w:ascii="Times New Roman" w:hAnsi="Times New Roman"/>
          <w:sz w:val="28"/>
          <w:szCs w:val="28"/>
        </w:rPr>
        <w:t xml:space="preserve">, объема выборки n и различных значениях надежност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=800- β /4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 β-300/4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и фиксированных значениях надежности Р, объема выборки n и различных значениях среднеквадратического отклоне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40"/>
        </w:rPr>
        <w:t>σ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 (700- β)/100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40"/>
        </w:rPr>
        <w:t>σ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β – 400)/1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n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=610-523=87 ; n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523-490=3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выборок находятся в соотношении n1 &gt;n2 . Тогда из формулы нахождения погрешности следует, что при возрастании объема выборки n значение Δ уменьшается и Δ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&lt; Δ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, т.е. доверительный интервал, соответствующий объему выборки n</w:t>
      </w:r>
      <w:r>
        <w:rPr>
          <w:rFonts w:cs="Times New Roman" w:ascii="Times New Roman" w:hAnsi="Times New Roman"/>
          <w:sz w:val="28"/>
          <w:szCs w:val="14"/>
        </w:rPr>
        <w:t>1</w:t>
      </w:r>
      <w:r>
        <w:rPr>
          <w:rFonts w:cs="Times New Roman" w:ascii="Times New Roman" w:hAnsi="Times New Roman"/>
          <w:sz w:val="28"/>
          <w:szCs w:val="28"/>
        </w:rPr>
        <w:t>=87, будет меньше доверительного интервала, соответствующего объему выборки n</w:t>
      </w:r>
      <w:r>
        <w:rPr>
          <w:rFonts w:cs="Times New Roman" w:ascii="Times New Roman" w:hAnsi="Times New Roman"/>
          <w:sz w:val="28"/>
          <w:szCs w:val="14"/>
        </w:rPr>
        <w:t>2</w:t>
      </w:r>
      <w:r>
        <w:rPr>
          <w:rFonts w:cs="Times New Roman" w:ascii="Times New Roman" w:hAnsi="Times New Roman"/>
          <w:sz w:val="28"/>
          <w:szCs w:val="28"/>
        </w:rPr>
        <w:t>=3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8. Корреляционные мет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айте понятия функциональной и корреляционной зависимос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ляционная зависимость - это такая связь между результативными и факторными признаками, когда значение результативного признака функции полностью определяется значениями факторных призна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ая зависимость - форма устойчивой взаимосвязи между объективными явлениями или отражающими их величинами, при которой изменение одних явлений вызывает определенное количественное изменение (определенным значениям факторных признаков соответствует множество случайных значений результативного призна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эффициент корреляции. Его смысл и свой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орреляции показывает степень статистической зависимости между двумя числовыми перемен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ом корреляции </w:t>
      </w:r>
      <w:r>
        <w:rPr>
          <w:rFonts w:cs="Times New Roman" w:ascii="Times New Roman" w:hAnsi="Times New Roman"/>
          <w:sz w:val="28"/>
          <w:szCs w:val="36"/>
          <w:lang w:val="en-US"/>
        </w:rPr>
        <w:t>r</w:t>
      </w:r>
      <w:r>
        <w:rPr>
          <w:rFonts w:cs="Times New Roman" w:ascii="Times New Roman" w:hAnsi="Times New Roman"/>
          <w:sz w:val="28"/>
          <w:szCs w:val="20"/>
        </w:rPr>
        <w:t>ху</w:t>
      </w: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ых величин</w:t>
      </w: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азывается отношение корреляционного момента к произведению средних квадратических отклонений этих велич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44"/>
          <w:lang w:val="en-US"/>
        </w:rPr>
        <w:t>r</w:t>
      </w:r>
      <w:r>
        <w:rPr>
          <w:rFonts w:cs="Times New Roman" w:ascii="Times New Roman" w:hAnsi="Times New Roman"/>
          <w:sz w:val="28"/>
          <w:szCs w:val="20"/>
          <w:lang w:val="en-US"/>
        </w:rPr>
        <w:t>xy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44"/>
        </w:rPr>
        <w:t>µ</w:t>
      </w:r>
      <w:r>
        <w:rPr>
          <w:rFonts w:cs="Times New Roman" w:ascii="Times New Roman" w:hAnsi="Times New Roman"/>
          <w:sz w:val="28"/>
          <w:szCs w:val="20"/>
          <w:lang w:val="en-US"/>
        </w:rPr>
        <w:t>xy</w:t>
      </w:r>
      <w:r>
        <w:rPr>
          <w:rFonts w:cs="Times New Roman" w:ascii="Times New Roman" w:hAnsi="Times New Roman"/>
          <w:sz w:val="28"/>
          <w:szCs w:val="44"/>
        </w:rPr>
        <w:t>/σ</w:t>
      </w:r>
      <w:r>
        <w:rPr>
          <w:rFonts w:cs="Times New Roman" w:ascii="Times New Roman" w:hAnsi="Times New Roman"/>
          <w:sz w:val="28"/>
          <w:szCs w:val="20"/>
          <w:lang w:val="en-US"/>
        </w:rPr>
        <w:t>x</w:t>
      </w:r>
      <w:r>
        <w:rPr>
          <w:rFonts w:cs="Times New Roman" w:ascii="Times New Roman" w:hAnsi="Times New Roman"/>
          <w:sz w:val="28"/>
          <w:szCs w:val="44"/>
        </w:rPr>
        <w:t>σ</w:t>
      </w:r>
      <w:r>
        <w:rPr>
          <w:rFonts w:cs="Times New Roman" w:ascii="Times New Roman" w:hAnsi="Times New Roman"/>
          <w:sz w:val="28"/>
          <w:szCs w:val="20"/>
          <w:lang w:val="en-US"/>
        </w:rPr>
        <w:t>y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орреляции является безразмерной величиной. Коэффициент корреляции независимых случайных величин равен ну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солютная величина корреляционного момента двух случайных величин Х и Y не превышает среднего геометрического их дисперс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│</w:t>
      </w:r>
      <w:r>
        <w:rPr>
          <w:rFonts w:cs="Times New Roman" w:ascii="Times New Roman" w:hAnsi="Times New Roman"/>
          <w:sz w:val="28"/>
          <w:szCs w:val="28"/>
        </w:rPr>
        <w:t>µ</w:t>
      </w:r>
      <w:r>
        <w:rPr>
          <w:rFonts w:cs="Times New Roman" w:ascii="Times New Roman" w:hAnsi="Times New Roman"/>
          <w:sz w:val="28"/>
          <w:szCs w:val="28"/>
          <w:lang w:val="en-US"/>
        </w:rPr>
        <w:t>xy│≤ √D</w:t>
      </w:r>
      <w:r>
        <w:rPr>
          <w:rFonts w:cs="Times New Roman" w:ascii="Times New Roman" w:hAnsi="Times New Roman"/>
          <w:sz w:val="28"/>
          <w:szCs w:val="20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0"/>
          <w:lang w:val="en-US"/>
        </w:rPr>
        <w:t>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ая величина коэффициента корреляции не превышает единиц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44"/>
          <w:lang w:val="en-US"/>
        </w:rPr>
        <w:t>r</w:t>
      </w:r>
      <w:r>
        <w:rPr>
          <w:rFonts w:cs="Times New Roman" w:ascii="Times New Roman" w:hAnsi="Times New Roman"/>
          <w:sz w:val="28"/>
          <w:szCs w:val="20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</w:rPr>
        <w:t>│≤ 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йные величины называются коррелированными, если их корреляционный момент отличен от нуля, и некоррелированными, если их корреляционный момент равен нулю. Если случайные величины независимы, то они и некоррелированы, но из некоррелированности нельзя сделать вывод о их независимости. Если две величины зависимы, то они могут быть как коррелированными, так и некоррелирован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цените тесноту связи и направление связи между признаками x и y, если известны: b – коэффициент регрессии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3425" cy="35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среднеквадратические отклонения признаков x и y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2625" cy="600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1150" cy="590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4475" cy="619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и теснота связи между признаками x и y оцениваются на основе коэффициента корреляции, который рассчитывается по формул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3975" cy="771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b</w:t>
      </w:r>
      <w:r>
        <w:rPr>
          <w:rFonts w:cs="Times New Roman" w:ascii="Times New Roman" w:hAnsi="Times New Roman"/>
          <w:sz w:val="28"/>
          <w:szCs w:val="32"/>
        </w:rPr>
        <w:t xml:space="preserve"> = (-1) (650-523)/300 = -0,4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= (700-523)/100 = 1,77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= (523-400)/100 = 1,2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r = -0</w:t>
      </w:r>
      <w:r>
        <w:rPr>
          <w:rFonts w:cs="Times New Roman" w:ascii="Times New Roman" w:hAnsi="Times New Roman"/>
          <w:sz w:val="28"/>
          <w:szCs w:val="32"/>
        </w:rPr>
        <w:t>,423* 1,77/1,23 = -0,423*1,439 = -0,609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r = -</w:t>
      </w:r>
      <w:r>
        <w:rPr>
          <w:rFonts w:cs="Times New Roman" w:ascii="Times New Roman" w:hAnsi="Times New Roman"/>
          <w:sz w:val="28"/>
          <w:szCs w:val="32"/>
        </w:rPr>
        <w:t>0,60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й коэффициент корреляции показывает, что связь между признаками x и y умеренная и обратная, т.е. при возрастании факторного признака x значение результативного признака y уменьшаетс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илов Ю.П., Лотов А.В. Математические методы в экономике – М.: Наука, 1979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патников Л.И. Экономико-математический словарь. – М.: Наука, 1987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о-математические методы и прикладные модели: Учеб. пособие для вузов / Под ред. В.В. Федосеева. - М.: ЮНИТИ, 2000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оменко В. В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тематическая экономика: </w:t>
      </w:r>
      <w:r>
        <w:rPr>
          <w:rFonts w:cs="Times New Roman" w:ascii="Times New Roman" w:hAnsi="Times New Roman"/>
          <w:sz w:val="28"/>
          <w:szCs w:val="28"/>
        </w:rPr>
        <w:t>Учебно-практическое пособие, руководство по изучению дисциплины, учебная программа по дисциплине / Московский государственный университет экономики, статистики и информатики. – М.:МЭСИ, 2004. – 100 с.</w:t>
      </w:r>
    </w:p>
    <w:p>
      <w:pPr>
        <w:pStyle w:val="Default"/>
        <w:numPr>
          <w:ilvl w:val="0"/>
          <w:numId w:val="5"/>
        </w:numPr>
        <w:spacing w:lineRule="auto" w:line="360"/>
        <w:ind w:left="0" w:hanging="0"/>
        <w:jc w:val="both"/>
        <w:rPr>
          <w:vanish/>
        </w:rPr>
      </w:pPr>
      <w:r>
        <w:rPr>
          <w:color w:val="000000"/>
          <w:sz w:val="28"/>
          <w:szCs w:val="28"/>
        </w:rPr>
        <w:t xml:space="preserve">Щедрин И.И., Кархов А.Н. Экономико-математические методы в торговле. – М.: Экономика , 1980. </w:t>
      </w:r>
      <w:bookmarkStart w:id="0" w:name="_PictureBullets"/>
      <w:bookmarkEnd w:id="0"/>
    </w:p>
    <w:sectPr>
      <w:footerReference w:type="default" r:id="rId16"/>
      <w:footerReference w:type="first" r:id="rId1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2.5pt;height:19.5pt" o:bullet="t">
        <v:imagedata r:id="rId1" o:title=""/>
      </v:shape>
    </w:pict>
  </w:numPicBullet>
  <w:numPicBullet w:numPicBulletId="1">
    <w:pict>
      <v:shape style="width:26.25pt;height:18.75pt" o:bullet="t">
        <v:imagedata r:id="rId2" o:title=""/>
      </v:shape>
    </w:pict>
  </w:numPicBullet>
  <w:numPicBullet w:numPicBulletId="2">
    <w:pict>
      <v:shape style="width:23.25pt;height:19.5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15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<Relationship Id="rId3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27:00Z</dcterms:created>
  <dc:creator>User</dc:creator>
  <dc:description/>
  <cp:keywords/>
  <dc:language>en-US</dc:language>
  <cp:lastModifiedBy>SYSTEM</cp:lastModifiedBy>
  <dcterms:modified xsi:type="dcterms:W3CDTF">2011-09-11T10:27:00Z</dcterms:modified>
  <cp:revision>2</cp:revision>
  <dc:subject/>
  <dc:title>СИБИРСКИЙ УНИВЕРСИТЕТ ПОТРЕБИТЕЛЬСКОЙ КООПЕРАЦИИ</dc:title>
</cp:coreProperties>
</file>