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ассификация комбикормов по кормовой ц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бикормовая промышленность выпускает несколько видов продукции, которые являются или готовым к употреблению кормом, или составной частью для приготовления в дальнейшем комбикормов или кормовых рационов, а именно: комбикорма полнорационные, комбикорма-концентраты, белково-витаминно-минеральные добавки, кормовые смеси, премиксы, карбамидный концентрат, заменитель цельного мол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бикорма вырабатывают практически для всех видов продуктивных сельскохозяйственных животных, а также для подкормки северных оленей и овец, содержащихся на отгонных пастбищах. По физической структуре комбикорма подразделяют на гранулированные, брикетированные, рассыпные, крупки, крошки; по кормовой ценности — на полнорационные и комбикорма-концентр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бикорма полнорационные (ПК) полностью обеспечивают потребность животных в питательных, в том числе и биологически активных веществах. При их применении другие кормовые средства не требуются. Эти комбикорма вырабатывают в первую очередь для п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бикорма-концентраты (КК) имеют повышенное содержание протеина, минеральных веществ и микродобавок. Их скармливают животным в ограниченном количестве как дополнение к зерновым, грубым и сочным кормовым средствам для лучшего обеспечения биологически полноценного кормления. Предназначены эти комбикорма для крупного рогатого скота, свиней, кроликов и други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мовые смеси (КС) представляют собой продукт, изготовленный в виде однородной россыпи, не содержащий полного набора питательных веществ. Их изготовляют в основном для крупного рогатого скота на специальных установках крупных заводов из побочных продуктов крупяного производства (лузги, мучки) с добавлением мелассы, карбамида, мела, соли и других доба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бикормовые добавки —добавки, используемые вместе с другими кормовыми средствами для установления баланса питательны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елково-витаминно-минеральные добавки </w:t>
      </w:r>
      <w:r>
        <w:rPr>
          <w:color w:val="000000"/>
          <w:sz w:val="28"/>
          <w:szCs w:val="28"/>
        </w:rPr>
        <w:t>(БВМД) — это однородная смесь измельченных до необходимой крупности высокобелковых и минеральных кормовых средств, обогащенная биологически активными веществами (витаминами, ферментами, аминокислотами, микроэлементами и др.), вводимыми в смесь в виде премиксов. Использование БВМД непосредственно для скармливания животным категорически запрещено как из экономических соображений, так и из-за прямого вреда, который можно нанести животным, поедающим комбикорм с очень высоким содержанием протеина (до 30...40 %). Их применяют на сельскохозяйственных предприятиях для производства комбикормов на основе кормового зерна, травяной витаминной муки и других кормовых средств. При использовании БВМД на предприятиях, расположенных при животноводческих хозяйствах, снижаются расходы на перевозку сырья, повышается оперативность в обеспечении животноводства комбикормами в необходимом ассортимен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мидо-витаминно-минералъная добавка </w:t>
      </w:r>
      <w:r>
        <w:rPr>
          <w:color w:val="000000"/>
          <w:sz w:val="28"/>
          <w:szCs w:val="28"/>
        </w:rPr>
        <w:t>(АВМД) — это белково-витаминно-минеральная добавка, в которой часть белка заменена небелковыми азотистыми веществами (карбамидом, аммонийными солями), предназначенная для приготовления комбикормов жвачным животным. Ферментами, выделяемыми микроорганизмами преджелудков жвачных животных, карбамид разлагается на аммиак и диоксид углерода, затем эти соединения синтезируются ими в бактериальный белок, хорошо усваиваемый живот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миксы </w:t>
      </w:r>
      <w:r>
        <w:rPr>
          <w:color w:val="000000"/>
          <w:sz w:val="28"/>
          <w:szCs w:val="28"/>
        </w:rPr>
        <w:t>(П) — это комбикормовые добавки, представляющие собой высокодисперсную однородную смесь биологически активных веществ (витаминов, антибиотиков, микроэлементов и т. п.) и наполнителя (мелких отрубей). Для обогащения комбикормов и БВМД в них вводят премиксы в количестве соответственно 0,5...1,0 и 4...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миксы вырабатывают на специализированных предприятиях, оснащенных целым комплексом оборудования для тонкого измельчения сырья, ввода жидких компонентов, сушилками солей и наполнителя и т. д. Предприятия выпускают несколько видов премиксов с разным составом биологически активных веществ: универсальные, лечебные, витаминно-аминокислотные, минеральные. Универсальные премиксы по концентрации лекарственных препаратов и витаминов относят к профилактическ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кормовых добавок кроме вышеуказанных комбикормовые заводы вырабатывают также ферментные препараты, стимуляторы роста и стабилизаторы кишечной микрофлоры животных, кокцидиостатики. Ферментные препараты (Хостазим С, Хостазим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 Кемзайм и др.) применяют при производстве комбикормов для птиц и свиней, пищеварительный тракт которых не способен усваивать некрахмалистые полисахариды (НПС). Они разрушают НПС на низкомолекулярные соединения, что позволяет широко использовать в комбикормовом производстве сырье, богатое НПС: ячмень, овес, пшеницу, рожь, тритикале, сорго и другие мятликовые, а также подсолнечниковый шрот. В качестве стимулятора роста и стабилизатора кишечной микрофлоры в комбикорма для всех животных вводят Флавомицин 80 (действующее вещество, флавофосфолипол). Кокцидиостатики (Сакокс 120) применяют для профилактики и лечения кокцидиоза бройлеров, кур-несушек, свиней, кроликов. Эти кормовые добавки вводят или в премиксы, или в комбикорма на комбикормовых заводах, или в корма в хозяйствах при наличии смес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нитель цельного молока (ЗЦМ) изготовляют на основе сухого обезжиренного молока (СОМ) с добавлением крахмала, животных жиров, специальных премиксов и других добавок, улучшающих питательную ценность, вкус, запах. ЗЦМ предназначен для выпойки телят, поросят и ягнят на крупных фермах и комплексах. ЗЦМ растворяют в теплой воде и выпаивают через специальные автопои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хранения картоф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офель — продовольственная, техническая и кормовая куль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ень картофеля представляет собой видоизмененный стебель, который образуется за счет утолщения концов столонов и служит местом отложения запасных питательных веществ. Место прикрепления клубня к столону называется основанием, противоположная часть — вершиной клубня. Вершина — наименее вызревшая часть клубня, на которой сосредоточена значительная часть глазков. После уборки здесь самая непрочная, легко повреждаемая, неогрубевшая кожура. В первый послеуборочный период эта часть клубня менее устойчива, чем остальные части, к пониженным температурам, под действием которых на вершине образуются темные участки мякоти — некро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офель отличается хорошей лежкостью, благодаря его способности впадать после уборки в состояние глубокого покоя, когда почки не прорастают даже при благоприятных условиях. Продолжительность этого периода определяется прежде всего сортовыми особенностями, условиями хранения и качеством клуб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кончания глубокого покоя клубни способны образовывать ростки, что приводит к массовым и качественным потерям. На сроки прорастания влияют сортовые особенности, степень зрелости, влажность, освещенность и основной фактор— температура при хранении. После окончания покоя глазки, содержащие 3...4 почки, прорастают, причем прорастает обычно только центральн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ни раннего картофеля покрыты эпидермисом, который легко повреждается. По мере роста и вызревания эпидермис заменяется многослойной перидермой, состоящей из 9... 13 слоев плотно сомкнутых клеток. Такое строение перидермы, наряду с локализацией веществ защитного характера, обеспечивает клубню устойчивость против микроорганизмов, повреждений, излишнего испарения влаги. Газообмен с внешней средой осуществляется за счет чечеви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кулинарных целей картофель широко используют в технических целях — для получения крахмала, спирта, картофелепроду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клубней картофеля оценивают по следующим показателям — внешний вид (целостность, чистота, отсутствие повреждений, увлажнение, прорастание, увядание, форма, окраска), запах, вкус, размер. Стандарты допускают отклонения от номинальных значений внешнего вида и размера. Продукцию с дефектами сверх норм относят к нестандартной. Не допускаются и считаются отходом клубни, у которых поверхность позеленела более чем на 1/4, увядшие, раздавленные, поврежденные грызунами, подмороженные, запаренные, с удушьем, загнившие, а также с органическими и минеральными примесями (солома, ботва, камни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отовляемый и реализуемый продовольственный картофель делят на ранний и поздний, а реализуемый — в зависимости от качества на два сорта: отборный и обыкновенный. У позднего картофеля отдельно выделяют отборный высокоценных сор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зкой лежкостью отличаются клубни, пораженные болезнями. Из микробиологических заболеваний картофель поражается фитофторой, сухой, мокрой, кольцевой гнилями, которые переводят продукцию в отход, а также паршой (обыкновенной, бугорчатой), которая ограниченно допускается стандартом. Кроме того, картофель поражается серебристой, порошистой и черной паршой, поэтому перед уборкой необходимо обследовать посевы и дать им фитосанитарную оценку. Выделяют участки, пораженные болезнями. Их убирают выборочно, и больные клубни используют на корм ск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этого, клубни картофеля подвержены таким физиологическим расстройствам, как израстание, ржавая (железистая) пятнистость, позеленение, удушье. У хранящихся клубней может наблюдаться потемнение мяк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благоприятный фактор при хранении картофеля — поверхностная влага, поэтому картофель, убранный копателем, необходимо просушивать в борозде на протяжении 3...4 ч (1...2 ч при сухой солнечной погоде). Картофель, убранный комбайном, просушивают в хранилище, во временных буртах или на специальной площадке под навесом с помощью активной вентиляции сухим и теплым воздухом (1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 на 1 т продукции). Для более равномерного просушивания температуру приточного воздуха поддерживают на 2...5°С ниже, чем в верхней зоне насыпи (12...15°С). Продолжительность подсушивания — от нескольких дней до 1... 2 недель в зависимости от погодных условий. Его прекращают, как только земля высохнет в верхнем 30...40-сантиметровом сл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ый прием подготовки семенного картофеля к хранению — озеленение клубней. Такие клубни более устойчивы в хранении. Для озеленения семенной картофель предварительно отсортировывают и размещают слоем 1...2 клубня при условии доступа дневного света и хорошей вентиляции. При этом картофель должен быть защищен от увлажнения. При первых признаках позеленения клубней, которое при достаточном освещении обычно наступает на четвертый-пятый день, озеленение прекращают и семенной картофель укладывают на хранение. После световой обработки картофель становится ядовитым и пригоден лишь для поса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картофеля к длительному хранению и реализации предусматривает ряд операций. Это предварительное хранение клубней перед последующей сортировкой; доочистка вороха от примесей почвы, камней и растительных остатков; калибровка клубней на 2...3 фракции; предреализационная и предпосадочная подготовка (переборка, прогревание, протравливание, проращивание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учший срок сортировки картофеля, убранного копателем, — весна. При комбайновой уборке — зима, предварительно картофель кратковременно прогревают, а затем вновь охлаждают. Осенью отделяют землю, примеси, клубни массой менее 70 и более 150 г. При хранении семенного картофеля зимой или весной отбирают дефектные клубни и калибруют на три фракции: 30...50 г; 50...80 и более 80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хранения картофеля условно делят на четыре периода: лечебный, период охлаждения, основной, а также период подготовки клубней к реализации или поса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ечебный период создают условия для созревания клубней и залечивания механических повреждений: оптимальную температуру и высокую относительную влажность воздуха, свободный доступ кисл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зревания клубней и зарубцовывания механических повреждений наиболее благоприятна температура 16...18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. Однако она может быть рекомендована только для здорового картофеля. Если в партии имеются клубни, пораженные грибными и бактериальными болезнями, то при такой температуре наблюдается быстрое их развитие и гибель картофеля. В этом случае температуру картофеля понижают до 11... 14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. Продолжительность лечебного периода при температуре 15...18°С составляет 10 дней, при 10... 15 °С — 14...30 дней, при 5 °С — заживления повреждений тканей клубня не происходит. Относительная влажность воздуха в этот период — 90...95 </w:t>
      </w:r>
      <w:r>
        <w:rPr>
          <w:i/>
          <w:iCs/>
          <w:color w:val="000000"/>
          <w:sz w:val="28"/>
          <w:szCs w:val="28"/>
        </w:rPr>
        <w:t>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кончания лечебного периода приступают к охлаждению массы картофеля до оптимальной температуры. Для этого его вентилируют в холодное время суток. Температура подаваемого воздуха должна быть не менее чем на 2 °С ниже температуры в массе картофеля (но не ниже 0,5 °С). При хранении клубней, сильно пораженных фитофторой, температуру понижают интенсивно — на 0,5 °С в сутки, в течение 26...40 с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хранении в одном хранилище нескольких сортов картофеля их группируют по требованиям к температуре. Если нет такой возможности, ориентируются на создание оптимальных условий для наиболее ценного сорта или сорта, преобладающего в хранилище. Можно выбрать среднюю температуру, которая удовлетворяла бы требованиям большинства сортов. Ранний картофель хранят при температуре 1...2°С; среднеспелые сорта — 2...3°С; поздние — 3...5 °С. Относительная влажность воздуха — 90...95 </w:t>
      </w:r>
      <w:r>
        <w:rPr>
          <w:i/>
          <w:iCs/>
          <w:color w:val="000000"/>
          <w:sz w:val="28"/>
          <w:szCs w:val="28"/>
        </w:rPr>
        <w:t>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изких температурах хранения в клубнях накапливаются сахара. Если воздействие низких температур непродолжительное, то при повышении температуры большая часть сахаров снова превращается в крахмал. При длительном воздействии низких температур происходит физиологическое расстройство клубней и подавляется образование проростков, поэтому особенно опасно переохлаждение семенного картофеля ниже 1 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зревшем картофеле при оптимальных условиях хранения содержится 15...18 % крахмала и 0,5...1,5 % сахаров. При холодном хранении количество сахаров может повышаться до 5 % и такой картофель легко чернеет при повреждении, поэтому перед использованием его нужно выдержать при 10 °С в течение 2 недель и более. Картофель, предназначенный для приготовления полуфабрикатов (пюре, гранул, хлопьев), хранят при 7...9 °С, для приготовления чипсов — при 4 °С, а за 1...2 недели до переработки прогревают при 10...15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менной картофель перед посадкой отепляют на свету, чтобы образовались короткие зеленые ростки, не обламывающиеся при посадке. Этот прием обеспечивает раннее появление всходов и увеличивает урожайность картофеля. Отепление картофеля проводят в светлых помещениях при 15...18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 в течение 2...3 н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зонах страны широко распространено хранение картофеля в буртах и траншеях. В средней зоне картофель хранят в буртах шириной 2...2,5 м, глубина котлована — 0,2...0,4 м, длина — 15...30 м. В южных зонах картофель хорошо хранится в траншеях шириной 1... 1,5 м, глубиной 0,4...0,6 м с переслойкой клубней землей. Укрытие буртов и траншей применяют в соответствии с особенностями климатической зоны. Используют активную и естественную вентиляцию. (При этом вытяжные трубы эффективнее, чем гребневые и горизонтальны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хранения регулярно контролируют температуру. В начале сезона температуру измеряют ежедневно, а после установления постоянного режима — один раз в неде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ранилищах с естественной вентиляцией картофель хранят в закромах шириной 1,5...2,5 м. Боковые стенки изготовляют из досок с просветами 2,0...2,5 см. Расстояние между стенками двух соседних закромов — 10...12 см. Задняя стенка должна отступать от стены хранилища на 20...25 см. Передняя стенка разборная. Пол закрома приподнят на 25...30 см над полом хранилища, решетчатый, с просветом между планками 2...3 см. Общая площадь вытяжных труб — 2500...500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а каждые 100... 120 т картофеля. Картофель хорошего качества загружают на высоту не более 1,5 м, низкого качества — 0,8... 1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предупредить случаи отпотевания, насыпь картофеля укрывают сверху соломой, соломенными матами или мешками. Увлажненное укрытие периодически меня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ранилищах с активной вентиляцией картофель размещают навалом (продовольственный) и в закромах (семенной) со сплошными стенками высотой 4...5 м. Увлажненные клубни обсушивают преимущественно днем, когда относительная влажность воздуха низкая. Обсушенный картофель вентилируют в режиме лечебного периода: при высоте насыпи 4...5 м подают 50...2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 воздуха на 1 т. Если в лечебный период в насыпи картофеля повышается температура, то переходят на режим вентиляции периода охлаждения. Его продолжительность 2040 сут; удельная подача воздуха — 50...7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т в час. В основной период хранения поддерживают оптимальную температуру. Если она благоприятна, вентиляцию включают на 2...3 ч 1...2 раза в сутки для смены воздуха в межклубневых пространствах и устранения перепада температур по высоте насыпи картофеля. В начале весны в массе картофеля создают запас холода. Для этого с помощью вентиляции температуру в насыпи картофеля снижают до 1,5...2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анение продовольственного картофеля в хранилищах с активным вентилированием навальным способом позволяет на 25...35% увеличить полезную вместимость хранилищ и обеспечить механизацию работ. При этом картофель загружают по всей площади пола сплошным слоем высотой 3...5 м. У стен хранилища устанавливают деревянные щиты, чтобы предупредить переохлаждение клубней в зимнее время. Пространство между верхом насыпи и перекрытием должно быть 0,7... 1 м. Для измерения температуры и осмотра продукции сверху укладывают трапы из дос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офель можно хранить и в таре (обычно в контейнерах), что позволяет защитить клубни от механических повреждений и механизировать все погрузочно-разгрузочные работы. Контейнеры загружают в поле во время уборки, перевозят в хранилище и клубни перебир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контейнеры загружают на буртовых полях, то предварительно картофель 2...3 недели выдерживают. При загрузке контейнеры недогружают на 5...6 см. В хранилище их устанавливают в штабеля по сортам на площади 6...8 х 6...8 м. Расстояние между краями верхнего контейнера и перекрытием должно быть не менее 0,8... 1 м. Между штабелями и стенами оставляют проход шириной 0,5...0,7 м. Вентиляционная система картофелехранилищ должна обеспечивать не менее чем 20-кратный обмен воздуха в час и постоянное его перемеши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причиной порчи картофеля при хранении являются болезни (фузариоз, фитофтороз, парша и др.), большинство из которых заносится в хранилище с урожаем, поэтому прежде всего необходима правильная технология выращивания здорового картофеля. Одной из важнейших проблем является и снижение механических пов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важны фитосанитарные мероприятия в поле и в хранилище. Подмороженные клубни, а также пораженные удушением, бактериальными и грибными гнилями предварительно выдерживают 10... 15 дней во временных буртах, перебирают, а затем отдельно закладывают на хранение при пониженной высоте насы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артиях, где содержание клубней, пораженных фитофторозом и бактериозом, превышает 2 %, снижают температуру воздуха в лечебный период до 11... 13 °С, а затем охлаждают со скоростью 1 °С в сутки. При 5... 10 % больных клубней их хранят при температуре 2...3 °С, независимо от с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ояние картофеля во время хранения определяют отбором и клубневым анализом проб, которые проводят 1...3 раза в два меся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гнездовом типе поражения болезнями картофель не перебирают, так как это способствует массовому перезаражению клубней. В этом случае из насыпи выбирают больные и соприкасавшиеся с ними клубни, очаг опыливают сухим мелом и закладывают здоровым картоф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количество больных клубней по результатам клубневого анализа превышает 5 % и температуру в массе не удается снизить до оптимальной, проводят сплошную перебор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ошие результаты дает хранение картофеля в регулируемой газовой среде. Оптимальный состав газовой среды: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— 1 %;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— 4...6 %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— 93...95 %. Температура хранения — 3...4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, относительная влажность воздуха — 85...9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преждевременного прорастания картофеля широко используют различные регуляторы роста (ГМК, препараты М-1 и ТБ, нониловый спирт и др.), а также облучение клубней γ-луч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ебования, предъявляемые к зернохранилищам (конструктивные, технологические, экономические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рнохранилище — это здание или сооружение для хранения зерна. По назначению различают хранилища продовольственного, фуражного и семенного зерна. По способу хранения хранилища бывают напольные (зерносклады), закромные (бункерные) и силос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Дапольные зернохранилища — </w:t>
      </w:r>
      <w:r>
        <w:rPr>
          <w:color w:val="000000"/>
          <w:sz w:val="28"/>
          <w:szCs w:val="28"/>
        </w:rPr>
        <w:t>это одноэтажные здания, как правило, с верхней и нижней галереями. В галереях установлены механизмы для разгрузки и выгрузки зерна. Напольные зернохранилища строят с горизонтальными или наклонными по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ранилищах с горизонтальными полами можно одновременно хранить несколько разных партий зерна. Для этого хранилища делят на отсеки разборными щи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рнохранилища с наклонными полами, заглубленными на 6...7 м, строят в местах с низким уровнем грунтовых вод. При этом проходную галерею с нижним транспортером размещают на глубине более 8 м, что значительно увеличивает вместимость хранилищ и позволяет полностью механизировать их разгрузку через нижние люки. Угол наклона полов должен быть не менее 36...40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кромные зернохранилища </w:t>
      </w:r>
      <w:r>
        <w:rPr>
          <w:color w:val="000000"/>
          <w:sz w:val="28"/>
          <w:szCs w:val="28"/>
        </w:rPr>
        <w:t>используют для хранения нескольких партий или сортов зерна. Это склады, разделенные стационарными перегородками на отсеки или закрома. Закромные хранилища оборудуют также бункерами с наклонными и конусными днищами, благодаря чему зерно разгружается из них самотеком. Закрома и бункера обычно устраивают в два ряда с проходом посеред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ранилищах для продовольственного и кормового зерна закрома и бункера примыкают к наружным стенам, для семенного — между стенами и закромами оставляют проход или делают теплоизоля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лосом называется емкость для хранения зерна, высота которого более чем в 1,5 раза превышает диаметр. Высота силосов обычно достигает 25...30 м, в плане они круглые, прямоугольные или многоугольные. Силосы строят с днищами в виде конусов или воронок для автоматической выгрузки зер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ольному и силосному способам хранения зерна присущи как достоинства, так и недостатки. При напольном хранении площадь соприкосновения зерновой массы с окружающим воздухом значительно больше, поэтому при проветривании складов зерновая масса частично подсыхает и охлаждается, особенно ее поверхностные слои. Снижение высоты насыпи позволяет хранить зерновую массу повышенной влажности. В напольных хранилищах можно хранить не только зерно, но и зернопродукты в таре. В то же время такие зернохранилища трудно полностью механизировать и герметизиро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илосном хранении эффективнее используется объем зернохранилища, здесь можно полностью механизировать приемку. Однако стоимость силосных хранилищ выше напольных. В то же время затраты на сооружение силосных хранилищ быстро окупаются благодаря меньшим издержкам при эксплуатации и высокой производительност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ют и некоторые другие виды зернохранилищ. </w:t>
      </w:r>
      <w:r>
        <w:rPr>
          <w:i/>
          <w:iCs/>
          <w:color w:val="000000"/>
          <w:sz w:val="28"/>
          <w:szCs w:val="28"/>
        </w:rPr>
        <w:t xml:space="preserve">Пакгауз </w:t>
      </w:r>
      <w:r>
        <w:rPr>
          <w:color w:val="000000"/>
          <w:sz w:val="28"/>
          <w:szCs w:val="28"/>
        </w:rPr>
        <w:t>— склад железнодорожного типа с полом на уровне пола вагонов. Пакгауз предназначен для приемки, хранения и отгрузки любых штучных и насыпных гру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апетка, </w:t>
      </w:r>
      <w:r>
        <w:rPr>
          <w:color w:val="000000"/>
          <w:sz w:val="28"/>
          <w:szCs w:val="28"/>
        </w:rPr>
        <w:t>или кош, — небольшой склад с решетчатыми стенами для хранения кукурузы в початках, продольная сторона которого расположена поперек господствующих в данной местности ве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ентилируемый бункер </w:t>
      </w:r>
      <w:r>
        <w:rPr>
          <w:color w:val="000000"/>
          <w:sz w:val="28"/>
          <w:szCs w:val="28"/>
        </w:rPr>
        <w:t>— специальное металлическое зернохранилище небольшой вместимости, предназначенное для приемки, обработки (вентилирования, сушки) и хранения свежеубранного зерна и семян. Вентилируемые бункера могут быть расположены по одному и в виде механизированных батарейных комплек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аллический силос-зернохранилище </w:t>
      </w:r>
      <w:r>
        <w:rPr>
          <w:color w:val="000000"/>
          <w:sz w:val="28"/>
          <w:szCs w:val="28"/>
        </w:rPr>
        <w:t>значительной вместимости с плоским и наклонным полом. Его используют в единичных экземплярах и в виде батар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леватор </w:t>
      </w:r>
      <w:r>
        <w:rPr>
          <w:color w:val="000000"/>
          <w:sz w:val="28"/>
          <w:szCs w:val="28"/>
        </w:rPr>
        <w:t>— комплекс рабочей башни и силосного корпуса для приемки, обработки, хранения и отпуска зерна различных культур при полной механизации всех работ и дистанционном контроле за состоянием хранящегося зер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сфальтированная площадка </w:t>
      </w:r>
      <w:r>
        <w:rPr>
          <w:color w:val="000000"/>
          <w:sz w:val="28"/>
          <w:szCs w:val="28"/>
        </w:rPr>
        <w:t>— специально подготовленный участок территории с утрамбованным или асфальтированным полом для временного размещения зерна и его очистки на передвижных зерноочистительных маши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унт </w:t>
      </w:r>
      <w:r>
        <w:rPr>
          <w:color w:val="000000"/>
          <w:sz w:val="28"/>
          <w:szCs w:val="28"/>
        </w:rPr>
        <w:t>— временное сооружение со стенами из щитов, досок или других вспомогательных материалов, устроенное на специальной площадке и укрытое сверху брезентом или плен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вес </w:t>
      </w:r>
      <w:r>
        <w:rPr>
          <w:color w:val="000000"/>
          <w:sz w:val="28"/>
          <w:szCs w:val="28"/>
        </w:rPr>
        <w:t>— сооружение без стен, но с крышей и асфальтированным по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ханизированный ток — </w:t>
      </w:r>
      <w:r>
        <w:rPr>
          <w:color w:val="000000"/>
          <w:sz w:val="28"/>
          <w:szCs w:val="28"/>
        </w:rPr>
        <w:t>комплекс оборудования и сооружений для приемки, первичной обработки свежеубранного зерна и его кратковременного хранения под наве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анилище любого типа проектируют и строят с обязательным учетом следующих основных особенностей зер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ерно — живой организм, сохранность которого во многом зависит от условий окружающей среды — температуры и влаж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правильном хранении качество зерна полностью сохраняется и во многих случаях улучшается. Нарушение режимов хранения зерновой массы ведет к ухудшению качества зер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ерновая масса обладает свойством сыпучести и оказывает значительное давление на пол и стены хранилищ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изводство зерна носит сезонный характер. Зерно нового урожая поступает на обработку и хранение в сжатые сроки (в течение 10...20 дней), а расходуется на протяжении всего года. В связи с этим большая часть зернохранилищ используется не полностью в течение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рно и семена занимают только часть склада. Необходимость размещения технологического оборудования, оставления свободного пространства для наблюдения за зерном приводит к тому, что в зернохранилищах на 1 т хранимого зерна приходится 2,5...3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ом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физических и биологических особенностей зерновой массы учитывают показатели экономического характера, отражающие капитальные затраты и стоимость 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ребования к зернохранилищам перечислены ниж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местимость хранилища должна обеспечивать размещение всего зерна с учетом переходящих остатков урожаев предшествующих л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Хранилища должны надежно защищать зерно от грунтовой влаги, атмосферных осадков и грызунов. Не должно быть просыпей и смешивания зерна, а также условий для развития и жизнедеятельности вредите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Хранилища должны быть прочными, долговечными, пожаро- и взрывобезопасны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лжна быть предусмотрена возможность наблюдения за зерном в период хра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се процессы, связанные с погрузочно-разгрузочными работами и обработкой зерна, должны быть механизирова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Хранилища должны быть безопасными для работающих, обеспечивать надлежащие санитарно-гигиенические условия труда и хранения зернопродук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лжны быть недорогостоящими, с минимальными эксплутационными расход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 месту хранения зерна должны быть хорошие подъездные пу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ксплуатации зернохранилищ высоту слоя зерна принимают в зависимости от его качества, но не более расчетной — около стен 2,5 м и в середине 5 м. Для этого на стенах высоту засыпки отмечают красной лин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имость склада с горизонтальным полом, 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0220" cy="33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(1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— внутренняя длина склада, м;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— внутренняя ширина склада, м;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высота засыпки зерна около стен, м;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— длина насыпи зерна поверху, м;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ширина насыпи зерна поверху, м;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 xml:space="preserve">— высота насыпи зерна в середине склада, м;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высота засыпки зерна около стен, м; у— натура,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ина и ширина насыпи зерна поверху, 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а = А-2(</w:t>
      </w:r>
      <w:r>
        <w:rPr>
          <w:iCs/>
          <w:color w:val="000000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ctg</w:t>
      </w:r>
      <w:r>
        <w:rPr>
          <w:color w:val="000000"/>
          <w:sz w:val="28"/>
          <w:szCs w:val="28"/>
        </w:rPr>
        <w:t xml:space="preserve"> α; </w:t>
      </w:r>
      <w:r>
        <w:rPr>
          <w:i/>
          <w:iCs/>
          <w:color w:val="000000"/>
          <w:sz w:val="28"/>
          <w:szCs w:val="28"/>
        </w:rPr>
        <w:t xml:space="preserve">в=В- </w:t>
      </w:r>
      <w:r>
        <w:rPr>
          <w:color w:val="000000"/>
          <w:sz w:val="28"/>
          <w:szCs w:val="28"/>
        </w:rPr>
        <w:t>2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ctg</w:t>
      </w:r>
      <w:r>
        <w:rPr>
          <w:color w:val="000000"/>
          <w:sz w:val="28"/>
          <w:szCs w:val="28"/>
        </w:rPr>
        <w:t xml:space="preserve"> α,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α — угол естественного откоса, град; α=25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змещении в складе вместимость, полученную по формуле (1), уменьшают на 10...2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ены </w:t>
      </w:r>
      <w:r>
        <w:rPr>
          <w:color w:val="000000"/>
          <w:sz w:val="28"/>
          <w:szCs w:val="28"/>
        </w:rPr>
        <w:t>зернохранилища должны иметь достаточную прочность, рассчитанную на воздействие нагрузки от давления зерна, крыши и ветра. Одновременно они должны хорошо защищать зерно от атмосферных осадков и обладать достаточной гигроскопичностью. Внутренняя поверхность стен не должна иметь щелей, где могут развиваться вреди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иду того что боковое давление зерна на стену распределяется неравномерно, ее толщину по высоте делают неодинаковой (у основания 523 мм; в середине 380 мм; в верхней части 250 мм). При этом через каждые 3 м располагают контрфорсы, что придает стенам достаточную прочность и устойч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охранения стен от грунтовой влаги между ними и фундаментом делают гидроизоляционную прослой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лы </w:t>
      </w:r>
      <w:r>
        <w:rPr>
          <w:color w:val="000000"/>
          <w:sz w:val="28"/>
          <w:szCs w:val="28"/>
        </w:rPr>
        <w:t>зернохранилища также должны обладать достаточной прочностью и противостоять нагрузке от колес передвижных механизмов. Они должны обладать хорошей влагонепроницаемостью, защищать зерно от проникновения грызунов и исключать возможность развития вре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ых зерновых складах делают асфальтовые полы. Каменные и бетонные полы нежелательны, так как они разрушаются при перемещении передвижной техники, что приводит к увеличению зольности зерна. Асфальтовое покрытие делают толщиной 25...30 см. У стен полы закругляют, чтобы облегчить их очис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ыша </w:t>
      </w:r>
      <w:r>
        <w:rPr>
          <w:color w:val="000000"/>
          <w:sz w:val="28"/>
          <w:szCs w:val="28"/>
        </w:rPr>
        <w:t>склада должна быть прочной, легкой, огнестойкой и малотеплопровод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каркас крыши, как правило, изготовляют из дерева. Для кровли используют шифер, кровельную сталь и рубероид. В типовых проектах угол наклона крыши 26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х проектах зернохранилищ применяют железобетонные и металлические констр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рота </w:t>
      </w:r>
      <w:r>
        <w:rPr>
          <w:color w:val="000000"/>
          <w:sz w:val="28"/>
          <w:szCs w:val="28"/>
        </w:rPr>
        <w:t>шириной 2,2 м, высотой 2,6 м делают как по длине, так и в торце склада. Их делают распашными, на давление зерна не рассчитывают, поэтому с внутренней стороны, около проема укладывают закладные доски, которые давлением зерна прижимаются к каменной стене. Над закладными досками должна быть устроена сетка, препятствующая проникновению в склад птиц. Иметь большое число ворот нецелесообраз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кна </w:t>
      </w:r>
      <w:r>
        <w:rPr>
          <w:color w:val="000000"/>
          <w:sz w:val="28"/>
          <w:szCs w:val="28"/>
        </w:rPr>
        <w:t>делают размером 60 х 140 см между воротами склада в стенах над уровнем зерна. Оконные проемы необходимо затягивать проволочной сеткой для защиты от птиц и предотвращения попадания стекла в зерно. Оконные рамы подвешивают на горизонтальных петлях. Их открывают снаружи, что позволяет проветривать склад, не заходя внут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/>
      </w:pPr>
      <w:r>
        <w:rPr>
          <w:sz w:val="28"/>
          <w:szCs w:val="28"/>
        </w:rPr>
        <w:t>Широков Е.П. Технология хранения и переработки плодов и овощей с основами стандартизации. – М.: Агропромиздат, 1988. – 319 с.: и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ранение и технология сельскохозяйственных продуктов. Под ред. Л.А. Трисвятского. М., "Колос", 448 с. с ил., 1975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/>
      </w:pPr>
      <w:r>
        <w:rPr>
          <w:sz w:val="28"/>
          <w:szCs w:val="28"/>
        </w:rPr>
        <w:t>Иванов А. Ф. и др. Кормопроизводство/А. Ф. Иванов, В. Н. Чурзин, В. И. Филин. — М.: Колос, 1996. — 400 с: ил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ind w:left="7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где"/>
    <w:basedOn w:val="Normal"/>
    <w:qFormat/>
    <w:pPr>
      <w:shd w:fill="FFFFFF" w:val="clear"/>
      <w:spacing w:before="0" w:after="24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07:00Z</dcterms:created>
  <dc:creator>Russian Vania</dc:creator>
  <dc:description/>
  <cp:keywords/>
  <dc:language>en-US</dc:language>
  <cp:lastModifiedBy>SYSTEM</cp:lastModifiedBy>
  <dcterms:modified xsi:type="dcterms:W3CDTF">2011-09-11T10:07:00Z</dcterms:modified>
  <cp:revision>2</cp:revision>
  <dc:subject/>
  <dc:title>Комбикормовая промышленность выпускает несколько видов продукции, которые являются или готовым к употреблению кормом, или сост</dc:title>
</cp:coreProperties>
</file>