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ВГСХ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афедра ТЭО</w:t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«Комбикормовый цех на базе оборудования ОЦК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ров 2007</w:t>
      </w:r>
      <w:r>
        <w:br w:type="page"/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 Обоснование темы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рма для животных и птицы должны быть питательными, вкусными, чистыми, легкопереваримыми и хорошо усваиваемыми,. Механизация приготовления кормов облегчает труд животноводов и повышает его производительность, позволяет получать корма высокого качества, обеспечивающие высокую продуктивность животных и качество получаемой продукции при снижении ее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ее эффективное использование кормов достигается при скармливании их в виде полнорационных кормовых смесей, сбалансированных по элементам питания, витаминам, микроэлементам, антибиотикам, биостимуляторам, поскольку полного, такого набора нет ни в одном отдельном виде корма. Получаемые в кормоцехах смеси должны строго соответствовать заданной научно обоснованной рецептуре рациона для обслуживаемой группы животных, иметь заданную влажность (65...80%) и температуру (летом — 293 К, зимой — 313 К), высокую степень однородности; частицы кормовых компонентов должны сохранять свои размеры. Кормовая смесь не должна иметь в своем составе посторонних, вредных для здоровья животных примесей и образований, бактериального обсеменения и неприятных запахов. Необходимо, чтобы корма в кормоцех поступали высокого качества, строго соблюдались технология и сроки их пригото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моцех — это кормоприготовительное помещение, в котором размешены поточные технологические линии (ПТЛ), обеспечивающие обработку всех видов кормов для обслуживаемых животных и приготовление полнорационных кормовых смесей. Комплексная механизация приготовления смесей достигается расстановкой ПТЛ в помещении кормоцеха, обеспечивающей их взаимодействие. При этом механизированы все основные и вспомогательные операции, исключающие ручной труд.</w:t>
      </w:r>
      <w:r>
        <w:br w:type="page"/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 Обзор</w:t>
      </w:r>
      <w:r>
        <w:rPr>
          <w:b/>
          <w:color w:val="000000"/>
          <w:sz w:val="28"/>
          <w:szCs w:val="28"/>
          <w:lang w:val="uk-UA" w:eastAsia="en-US"/>
        </w:rPr>
        <w:t xml:space="preserve"> и</w:t>
      </w:r>
      <w:r>
        <w:rPr>
          <w:b/>
          <w:color w:val="000000"/>
          <w:sz w:val="28"/>
          <w:szCs w:val="28"/>
          <w:lang w:val="en-US" w:eastAsia="en-US"/>
        </w:rPr>
        <w:t xml:space="preserve"> анализ существующих способов и схем кормоцехов для приготовления комбикормов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 xml:space="preserve">Малогабаритные кормоцехи ОКЦ-15 и ОКЦ-30 </w:t>
      </w:r>
      <w:r>
        <w:rPr>
          <w:color w:val="000000"/>
          <w:sz w:val="28"/>
          <w:szCs w:val="28"/>
          <w:lang w:val="en-US" w:eastAsia="en-US"/>
        </w:rPr>
        <w:t>(рисунок 1)предназначены для эксплуатации на фермах с часовой потребностью до 4...6 т комбикорма. Устраивают эти кормоцехи преимущественно в блоке с зерноскладами. В состав агрегата входят молотковые дробилки, блок бункеров с дозаторами, решетный стан, магнитные сепараторы, электродвигатели, система привода и шнековые распределительные устройства. Оборудование ОКЦ-15 и ОКЦ-30 большей частью унифицировано (дробилки, смеситель, наклонный шнек, решетный стан и другое) и однотип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17"/>
          <w:lang w:val="en-US" w:eastAsia="en-US"/>
        </w:rPr>
        <w:drawing>
          <wp:inline distT="0" distB="0" distL="0" distR="0">
            <wp:extent cx="3711575" cy="172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-решетный стан; 2 -загрузочная горловина; 3 - смеситель; 4 - нория; 5 -магнитная колонка; 6 - шнек нории; 7 -циклон; 8 -шнек дробилки; 9 - просеивающее устройство; 10 - наклонный шнек; 11 - нижний шнек; 12 - шнековый дозатор; 13 и 14 - начальный и конечный бункера; 15 - зерновой бункер; 16 - дозирующий шнек; 17 – дробил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. Схема технологического процесса комбикормовый агрегат ОКЦ-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хнологический процесс протекает в такой последовательности терновые корма поступают для очистки на решетный стан и пропускаются без обработки через смеситель и норию на магнитную колонку Очищенное от металлических примесей зерно шнеком направляется в секции зернового бункера. Минеральные и белково-витаминные добавки, проходя тот же путь, собираются в бункерах. Из зернового бункера продукт выходит через шнек-дозатор в дробилку КДУ-2 и затем через циклон и его шлюзовой затвор подается шнеком на просеиватель, где разделяется на две фракции по крупности помола. Фракции поступают в секции конечного бункера раздельно. Из бункеров дозаторы подают корм в шнек-смеситель, откуда продукт выдается наклонным шнеком в транспортные средства и кормораздатч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меситель агрегата состоит из рамы бункера, шнека, электропривода, задвижек и кормопроводов. В конической части смесителя размещена выгрузная горловина которая присоединяется к приемнику нории. Продукт поступает в смеситель через загрузочный патрубок и под действием шнека поднимается в смесительную камеру. Привод шнека осуществляется от электродвигателя через клиноременную передачу. Управление электроприводом задвижек проводится с пуль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правление работой агрегатов - дистанционное с центрального пульта (шкафа) управления. Система сигнализации (звуковая и световая) обличает управление работой агрегата, указывая на необходимость выключения или переключения соответствующих механизмов. Обслуживают агрегаты ОКЦ-15 два, а ОКЦ-30 три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грегате ОКЦ применены шнеки-дозаторы с храповым приводом. При работе этих агрегатов встречаются различные неполадки и отк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жедневное техническое обслуживание агрегатов для приготовления комбикорма заключается в очистке их рабочих органов от остатков продукта, проверке и подтяжке креплений сборочных единиц и подшипников, проверке натяжения приводов, удалении металла из магнитной колонки, смазке подшипников в соответствии со схемой и таблицей сма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Кормоцех КЦС-100/1000</w:t>
      </w:r>
      <w:r>
        <w:rPr>
          <w:color w:val="000000"/>
          <w:sz w:val="28"/>
          <w:szCs w:val="28"/>
          <w:lang w:val="en-US" w:eastAsia="en-US"/>
        </w:rPr>
        <w:t xml:space="preserve"> (рисунок 2)рассчитан на приготовление кормов для 100 свиноматок с поросятами и 1000 свиней откормочного поголовья. Цех имеет шесть поточных линий: корнеклубнеплоды с транспортера ТК-5 поступают в измельчитель ИКС-5М и шнеком ШЗС-40А подаются в смеситель АПС-6; зеленые корма из измельчителя ИЗМ-5 загрузочным транспортером смесителя АПС-6 направляются в шнек ШЗС-40А; концкорма из питателя ПК-6 также поступают в шнек ШЗС-40А и далее в смеситель. Если требуется тепловая обработка корма или кормовой смеси, то продукт от шнека ШЗС-40А идет в варочный котел ВК-1. Обрат или питательные растворы направляются в смеситель от установки УН-2. Заканчивается процесс выгрузкой готового корма шнеком ШВС-40 и скребковым транспортером ТС-40М в кормораздаточное устрой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"/>
          <w:lang w:val="en-US" w:eastAsia="en-US"/>
        </w:rPr>
      </w:pPr>
      <w:r>
        <w:rPr>
          <w:color w:val="000000"/>
          <w:sz w:val="28"/>
          <w:szCs w:val="2"/>
          <w:lang w:val="en-US" w:eastAsia="en-US"/>
        </w:rPr>
        <w:drawing>
          <wp:inline distT="0" distB="0" distL="0" distR="0">
            <wp:extent cx="2921000" cy="236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- измельчитель ИЗМ-5,0; 2 - транспортер АПС-6,0; 3- питатель концкормов ПК-6,0; 4 - транспортер корнеклубнеплодов ТК-5,0; 5 - измельчитель корнеклубнеплодов ИКС-5М (ИКМ-5,0); 6 - насосная установка УН-2,0 для обрата; 7 - выгрузной шнек ШВС-40; 8 - выгрузной транспортер ТС-40М; 9-смеситель АПС-6,0; 10 - варочный котел ВК-1,0; 11 - загрузочный сборный шнек ШЗС-40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2. Технологическая схема кормоприготовительного цеха КЦС-100/1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Комбикормовый цех ОЦК-4</w:t>
      </w:r>
      <w:r>
        <w:rPr>
          <w:color w:val="000000"/>
          <w:sz w:val="28"/>
          <w:szCs w:val="28"/>
          <w:lang w:val="en-US" w:eastAsia="en-US"/>
        </w:rPr>
        <w:t xml:space="preserve"> (рисунок 3)предназначен для приготовления рассыпчатых и гранулированных комбикормов из зерна и белково-витаминных добавок промышленного производства или местного изготовления на базе премиксов. Комплектуют из отдельных блоков: размольно-смесительного, приготовления БВД, минеральных добавок, приготовления и ввода жидких добавок, гранулирования. Включают бункера и емкости для компонентов, оборудование для их измельчения и дозирования, систему пневматического управления оборудованием для дозирования сыпучих компонентов, транспортные средства и щиты электрооборудования. Использование системы пневмоавтоматики для транспортирования исходных компонентов, управления технологическим процессом, весового (массового) дозирования компонентов, порционного смесителя позволило обеспечить полную автоматизацию процесса приготовления комбикормов высокого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ерновые компоненты и промышленное белково-витаминные добавки подаются со склада на вибросепаратор, где очищаются от посторонних включений, норией и загрузочным шнеком через магнитную колонку загружаются в бункера размольно-смесительного отделения. Четыре бункера предназначены для зерновых компонентов, один — для готовых БВД и один — для травяной муки в рассыпном виде. При помощи пневматической управляющей машины в соответствии с заданным рецептом осуществляются последовательное дозирование каждого компонента и подача пневмотранспортером на порционные ве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формированная порция зернового компонента через распределитель поступает в промежуточный бункер, а из него в дробилку ДБ-5. Дерть подается в бункер над порционным смесителем. В освободившиеся порционные весы в соответствии с заданным рационом последовательно подаются и взвешиваются порции БВД и травяной муки, которые также подаются в бункер над порционным смесителем. Подготовленная последовательно порция кормов массой до 500 кг засыпается в порционный смеситель для перемешивания. Затем цикл повторяется. Приготовленная смесь кормов выгружается из смесителя и подается на склад или в блок гранулирования, если в комбикорма добавляют жир, мочевину или мелассу, то смесь кормов подается в другой смеситель, в который дозированное загружаются перечисленные жидкие компоненты. При этом мелассу подогревают и при необходимости смешивают с карбамидом. После этого готовый комбикорм норией подается на склад или в блок гранул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ератор управляет работой ОЦК-4 с пульта управления. Производительность цеха 4 т/ч, установленная мощность 220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ханизация приготовления кормолекарственных смесей при помощи передвижной установки УКС-1 на месте вспыхнувшего заболевания позволяет быстро ликвидировать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7145" cy="2166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-вибросепаратор; 2-нория; 3-магнитная колонка; 4-загрузочный шнек; 5-циклон; 6- просеивающее устройство;7-порционные весы; 8-бункер; 9-порциальный смеситель; 10 - наклонный шнек; 11 - нижний шнек; 12 - шнековый дозатор; 13-бункер для готовых БВД; 14 – бункер для травяной муки; 15 - зерновой бункер; 16 - дозирующий шнек; 17 –промежуточный бункер;18- дробил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3. Технологическая схема комбикормовый цех ОЦК-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3. Выбор конкретн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86530" cy="2076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-вибросепаратор; 2-нория; 3-магнитная колонка; 4-загрузочный шнек; 5-циклон; 6- просеивающее устройство;7-порционные весы; 8-бункер; 9-порциальный смеситель; 10 - наклонный шнек; 11 - нижний шнек; 12 - шнековый дозатор; 13-бункер для готовых БВД; 14 – бункер для травяной муки; 15 - зерновой бункер; 16 - дозирующий шнек; 17 –промежуточный бункер;18 - дробилкаДБ-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4. Технологическая схема комбикормовый цех ОЦК-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перечисленных существующих схем кормоцехов для приготовления комбикормов по данным задания нам подходит комбикормовый цех ОЦК-4, схема которого представлена на рисунке 4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4. Технологический расчет и подбор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дании да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- производительность цеха 20тонн в смен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- камбикорм идет на корм различным видам животным и птиц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- работа в 2 с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одительность оборудования ОЦК-4 тонны в час, тогда одна смена работает 5 часов, то есть первая работает с 8 часов до 13 часов, вторая с 14 часов до 19 час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5. Энергетиче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=t</w:t>
      </w:r>
      <w:r>
        <w:rPr>
          <w:color w:val="000000"/>
          <w:sz w:val="28"/>
          <w:szCs w:val="28"/>
          <w:vertAlign w:val="subscript"/>
          <w:lang w:val="en-US" w:eastAsia="en-US"/>
        </w:rPr>
        <w:t>осв</w:t>
      </w:r>
      <w:r>
        <w:rPr>
          <w:color w:val="000000"/>
          <w:sz w:val="28"/>
          <w:szCs w:val="28"/>
          <w:lang w:val="en-US" w:eastAsia="en-US"/>
        </w:rPr>
        <w:t xml:space="preserve"> *P</w:t>
      </w:r>
      <w:r>
        <w:rPr>
          <w:color w:val="000000"/>
          <w:sz w:val="28"/>
          <w:szCs w:val="28"/>
          <w:vertAlign w:val="subscript"/>
          <w:lang w:val="en-US" w:eastAsia="en-US"/>
        </w:rPr>
        <w:t>осв</w:t>
      </w:r>
      <w:r>
        <w:rPr>
          <w:color w:val="000000"/>
          <w:sz w:val="28"/>
          <w:szCs w:val="28"/>
          <w:lang w:val="en-US" w:eastAsia="en-US"/>
        </w:rPr>
        <w:t>+ t</w:t>
      </w:r>
      <w:r>
        <w:rPr>
          <w:color w:val="000000"/>
          <w:sz w:val="28"/>
          <w:szCs w:val="28"/>
          <w:vertAlign w:val="subscript"/>
          <w:lang w:val="en-US" w:eastAsia="en-US"/>
        </w:rPr>
        <w:t>оцк</w:t>
      </w:r>
      <w:r>
        <w:rPr>
          <w:color w:val="000000"/>
          <w:sz w:val="28"/>
          <w:szCs w:val="28"/>
          <w:lang w:val="en-US" w:eastAsia="en-US"/>
        </w:rPr>
        <w:t xml:space="preserve"> *P</w:t>
      </w:r>
      <w:r>
        <w:rPr>
          <w:color w:val="000000"/>
          <w:sz w:val="28"/>
          <w:szCs w:val="28"/>
          <w:vertAlign w:val="subscript"/>
          <w:lang w:val="en-US" w:eastAsia="en-US"/>
        </w:rPr>
        <w:t>оцк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t</w:t>
      </w:r>
      <w:r>
        <w:rPr>
          <w:color w:val="000000"/>
          <w:sz w:val="28"/>
          <w:szCs w:val="28"/>
          <w:vertAlign w:val="subscript"/>
          <w:lang w:val="en-US" w:eastAsia="en-US"/>
        </w:rPr>
        <w:t>осв</w:t>
      </w:r>
      <w:r>
        <w:rPr>
          <w:color w:val="000000"/>
          <w:sz w:val="28"/>
          <w:szCs w:val="28"/>
          <w:lang w:val="en-US" w:eastAsia="en-US"/>
        </w:rPr>
        <w:t>- время работы освещения, ч.; t</w:t>
      </w:r>
      <w:r>
        <w:rPr>
          <w:color w:val="000000"/>
          <w:sz w:val="28"/>
          <w:szCs w:val="28"/>
          <w:vertAlign w:val="subscript"/>
          <w:lang w:val="en-US" w:eastAsia="en-US"/>
        </w:rPr>
        <w:t>осв</w:t>
      </w:r>
      <w:r>
        <w:rPr>
          <w:color w:val="000000"/>
          <w:sz w:val="28"/>
          <w:szCs w:val="28"/>
          <w:lang w:val="en-US" w:eastAsia="en-US"/>
        </w:rPr>
        <w:t>=11часов (с8 часов до 19часов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осв</w:t>
      </w:r>
      <w:r>
        <w:rPr>
          <w:color w:val="000000"/>
          <w:sz w:val="28"/>
          <w:szCs w:val="28"/>
          <w:lang w:val="en-US" w:eastAsia="en-US"/>
        </w:rPr>
        <w:t>- производительная мощность освещения, кВт.; P</w:t>
      </w:r>
      <w:r>
        <w:rPr>
          <w:color w:val="000000"/>
          <w:sz w:val="28"/>
          <w:szCs w:val="28"/>
          <w:vertAlign w:val="subscript"/>
          <w:lang w:val="en-US" w:eastAsia="en-US"/>
        </w:rPr>
        <w:t>осв</w:t>
      </w:r>
      <w:r>
        <w:rPr>
          <w:color w:val="000000"/>
          <w:sz w:val="28"/>
          <w:szCs w:val="28"/>
          <w:lang w:val="en-US" w:eastAsia="en-US"/>
        </w:rPr>
        <w:t>=7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оцк</w:t>
      </w:r>
      <w:r>
        <w:rPr>
          <w:color w:val="000000"/>
          <w:sz w:val="28"/>
          <w:szCs w:val="28"/>
          <w:lang w:val="en-US" w:eastAsia="en-US"/>
        </w:rPr>
        <w:t xml:space="preserve"> - время работы оборудования ОЦК-4, ч.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оцк</w:t>
      </w:r>
      <w:r>
        <w:rPr>
          <w:color w:val="000000"/>
          <w:sz w:val="28"/>
          <w:szCs w:val="28"/>
          <w:lang w:val="en-US" w:eastAsia="en-US"/>
        </w:rPr>
        <w:t>= t</w:t>
      </w:r>
      <w:r>
        <w:rPr>
          <w:color w:val="000000"/>
          <w:sz w:val="28"/>
          <w:szCs w:val="28"/>
          <w:vertAlign w:val="subscript"/>
          <w:lang w:val="en-US" w:eastAsia="en-US"/>
        </w:rPr>
        <w:t>оцк(1 смена)+</w:t>
      </w:r>
      <w:r>
        <w:rPr>
          <w:color w:val="000000"/>
          <w:sz w:val="28"/>
          <w:szCs w:val="28"/>
          <w:lang w:val="en-US" w:eastAsia="en-US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en-US"/>
        </w:rPr>
        <w:t>оцк(2 смена)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t</w:t>
      </w:r>
      <w:r>
        <w:rPr>
          <w:color w:val="000000"/>
          <w:sz w:val="28"/>
          <w:szCs w:val="28"/>
          <w:vertAlign w:val="subscript"/>
          <w:lang w:val="en-US" w:eastAsia="en-US"/>
        </w:rPr>
        <w:t>оцк(1 смена)</w:t>
      </w:r>
      <w:r>
        <w:rPr>
          <w:color w:val="000000"/>
          <w:sz w:val="28"/>
          <w:szCs w:val="28"/>
          <w:lang w:val="en-US" w:eastAsia="en-US"/>
        </w:rPr>
        <w:t>- время работы оборудования ОЦК-4 за первую смену, t</w:t>
      </w:r>
      <w:r>
        <w:rPr>
          <w:color w:val="000000"/>
          <w:sz w:val="28"/>
          <w:szCs w:val="28"/>
          <w:vertAlign w:val="subscript"/>
          <w:lang w:val="en-US" w:eastAsia="en-US"/>
        </w:rPr>
        <w:t>оцк(1 смена)</w:t>
      </w:r>
      <w:r>
        <w:rPr>
          <w:color w:val="000000"/>
          <w:sz w:val="28"/>
          <w:szCs w:val="28"/>
          <w:lang w:val="en-US" w:eastAsia="en-US"/>
        </w:rPr>
        <w:t>=5час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оцк(2 смена)</w:t>
      </w:r>
      <w:r>
        <w:rPr>
          <w:color w:val="000000"/>
          <w:sz w:val="28"/>
          <w:szCs w:val="28"/>
          <w:lang w:val="en-US" w:eastAsia="en-US"/>
        </w:rPr>
        <w:t>- время работы оборудования ОЦК-4 за вторую смену, t</w:t>
      </w:r>
      <w:r>
        <w:rPr>
          <w:color w:val="000000"/>
          <w:sz w:val="28"/>
          <w:szCs w:val="28"/>
          <w:vertAlign w:val="subscript"/>
          <w:lang w:val="en-US" w:eastAsia="en-US"/>
        </w:rPr>
        <w:t>оцк(2 смена)</w:t>
      </w:r>
      <w:r>
        <w:rPr>
          <w:color w:val="000000"/>
          <w:sz w:val="28"/>
          <w:szCs w:val="28"/>
          <w:lang w:val="en-US" w:eastAsia="en-US"/>
        </w:rPr>
        <w:t xml:space="preserve">=5час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оцк</w:t>
      </w:r>
      <w:r>
        <w:rPr>
          <w:color w:val="000000"/>
          <w:sz w:val="28"/>
          <w:szCs w:val="28"/>
          <w:lang w:val="en-US" w:eastAsia="en-US"/>
        </w:rPr>
        <w:t>=5+5=10ча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оцк</w:t>
      </w:r>
      <w:r>
        <w:rPr>
          <w:color w:val="000000"/>
          <w:sz w:val="28"/>
          <w:szCs w:val="28"/>
          <w:lang w:val="en-US" w:eastAsia="en-US"/>
        </w:rPr>
        <w:t>- производительная мощность оборудования ОЦК-4, кВт.; P</w:t>
      </w:r>
      <w:r>
        <w:rPr>
          <w:color w:val="000000"/>
          <w:sz w:val="28"/>
          <w:szCs w:val="28"/>
          <w:vertAlign w:val="subscript"/>
          <w:lang w:val="en-US" w:eastAsia="en-US"/>
        </w:rPr>
        <w:t>оцк</w:t>
      </w:r>
      <w:r>
        <w:rPr>
          <w:color w:val="000000"/>
          <w:sz w:val="28"/>
          <w:szCs w:val="28"/>
          <w:lang w:val="en-US" w:eastAsia="en-US"/>
        </w:rPr>
        <w:t>=220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=11*7+10*220=2277кВт*ч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6. График работы оборудования и график установленных мощ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построения графика оборудования и график установленных мощностей, нам потребуется мощность двигателей всего технологического проце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оборудования ОЦК-4, P</w:t>
      </w:r>
      <w:r>
        <w:rPr>
          <w:color w:val="000000"/>
          <w:sz w:val="28"/>
          <w:szCs w:val="28"/>
          <w:vertAlign w:val="subscript"/>
          <w:lang w:val="en-US" w:eastAsia="en-US"/>
        </w:rPr>
        <w:t>оцк</w:t>
      </w:r>
      <w:r>
        <w:rPr>
          <w:color w:val="000000"/>
          <w:sz w:val="28"/>
          <w:szCs w:val="28"/>
          <w:lang w:val="en-US" w:eastAsia="en-US"/>
        </w:rPr>
        <w:t>=220кВ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построением графиков, занесем имеющиеся данные в таблицы 1 и 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1</w:t>
      </w:r>
      <w:r>
        <w:rPr/>
        <w:t>- Время работы оборуд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623"/>
        <w:gridCol w:w="2540"/>
      </w:tblGrid>
      <w:tr>
        <w:trPr>
          <w:trHeight w:val="23" w:hRule="atLeast"/>
        </w:trPr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орудование (марка)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ремя работы, ч</w:t>
            </w:r>
          </w:p>
        </w:tc>
      </w:tr>
      <w:tr>
        <w:trPr>
          <w:trHeight w:val="23" w:hRule="atLeast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чал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нец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вещ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ч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ч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ЦК-4(1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ч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ч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ЦК-4(2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ч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ч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2- </w:t>
      </w:r>
      <w:r>
        <w:rPr/>
        <w:t>Данные к графику установленных мощн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207"/>
        <w:gridCol w:w="2286"/>
        <w:gridCol w:w="2381"/>
      </w:tblGrid>
      <w:tr>
        <w:trPr>
          <w:trHeight w:val="2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означение пози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рка машин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ее время работы t, ч и 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щность Р, кВт</w:t>
            </w:r>
          </w:p>
        </w:tc>
      </w:tr>
      <w:tr>
        <w:trPr>
          <w:trHeight w:val="2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амп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 ч. или 660 мин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І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ЦК-4(1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ч. или 300 мин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ІІ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ЦК-4(2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ч. или 300 мин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данным таблиц 1 и 2 строим график работы оборудования и график установленных мощностей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7. Технико-экономические показатели, техника безопасности и противопожарные меро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оценке мероприятиях связанных с внедрением средств механизации в животноводство используются количественные и качественны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Количественные показатели характеризуют уровень оснащения производственных процессов машинами и друг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объем механизирован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) уровень механизации производственных процессов. Этот уровень характеризуется отношением поголовья скота, которое обслуживается при помощи машин к общему поголовью ско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уровень механизации фер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Качественные показател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затраты труда на обслуживание поголовь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затраты труда на единицу произведе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прямые эксплуатационные издержки является основным показателем оценки экономической эффективности средств мех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=З+А+Рт.о.+Рт.р.(к.р.)+Сэ+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- прямые эксплуатационные издержки, ру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- амортизационные отчисления, ру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- зарплата рабочих, 4000 руб*6=24000 руб.; по 3 человека работает в одну сме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т.о. – отчисление на техническое обслуживание, ру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т.р.(к.р.) – отчисления на текущий и капитальный ремонт, ру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э – затраты на электроэнергию, ру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 – затраты на топливо-смазачные материалы. ру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 – затраты на хра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Б- балансовая стоимость оборудования, ру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– процент отчисления на амортизацию, а=2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=П*(1,1…1,3)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П- прейскурантная ц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</w:t>
      </w:r>
      <w:r>
        <w:rPr>
          <w:color w:val="000000"/>
          <w:sz w:val="28"/>
          <w:szCs w:val="28"/>
          <w:vertAlign w:val="subscript"/>
          <w:lang w:val="en-US" w:eastAsia="en-US"/>
        </w:rPr>
        <w:t>оцк-4</w:t>
      </w:r>
      <w:r>
        <w:rPr>
          <w:color w:val="000000"/>
          <w:sz w:val="28"/>
          <w:szCs w:val="28"/>
          <w:lang w:val="en-US" w:eastAsia="en-US"/>
        </w:rPr>
        <w:t xml:space="preserve">=1000000*1,1=110000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б- процент отчисления на техническое обслуживание, б=35 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098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4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в- процент отчисления на текущий и капитальный ремонт, в=25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908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э=Ц* W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Ц-цена электроэнергии,Ц-стоймость 1 кВт.= 1,6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 –общий расход электроэнергии за сутки, кВт*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э=2277*1,60=3643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=Цт*Q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Цт- цена топлива, Цт=20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- количество израсходованного топлива, Q=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=20*0=0 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243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хника безопасности и противопожарные меро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работе с машинами и аппаратами допускаются физически здоровых людей, прошедших медицинский осмотр, изучивших устройство и правила эксплуатации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работе на режущих и дробильных машинах необходимо соблюдать правила техники безопасности: техническое обслуживание, ремонт и другие работы по уходу за машинами, не связанные непосредственно с рабочим процессом, выполняют при обесточенном электродвигателей снятом предохранителе; при работе нельзя проталкивать корм в рабочие органы руками или какими-либо предметами, нельзя очищать забившиеся рабочие органы до остановки и отключения машины от электросети; перед работой необходимо тщательно закрепить крышки дробильных камер; во время работы нельзя находиться в плоскости вращения ротора; нужно периодически проверять состояние заземления корпуса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каждым пуском проверяют надежность креплений и соединений частей машины, натяжение цепей и лент транспорт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ротивопожарных целей должны соблюдаться следующие условия: первичные средства тушения пожара в доступном месте, должна проводится вентиляция помещения, курить в специально отведенном для этого месте, необходимо размещать средство индивидуальной защиты и аптечку в доступных местах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Белянчиков Н.Н., Смирнов А.И. Механизация животноводства.- М.: Колос,1983.-359 с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Завражнов А.И., Николаев Д.И. Механизация приготовления и хранения кормов.-М.: Агропромиздат,1990.-335 с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Карташов Л.П., Чугунов А.И., Аверкиев А.А. Механизация, электрификация и автоматизация животноводства.- М.: Колос,1997.-368 с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) Рощин П.М. Механизация в животноводстве.- М.:Агропромиздат,1988.-284 с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06:00Z</dcterms:created>
  <dc:creator>Admin</dc:creator>
  <dc:description/>
  <cp:keywords/>
  <dc:language>en-US</dc:language>
  <cp:lastModifiedBy>SYSTEM</cp:lastModifiedBy>
  <cp:lastPrinted>2008-01-17T21:56:00Z</cp:lastPrinted>
  <dcterms:modified xsi:type="dcterms:W3CDTF">2011-09-11T10:06:00Z</dcterms:modified>
  <cp:revision>2</cp:revision>
  <dc:subject/>
  <dc:title>ВГСХА</dc:title>
</cp:coreProperties>
</file>