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авки в туристической и гостиничной индустрии проводятся регулярно. Многие из них стали знаковым событием для всей отрасли. Такие масштабные мероприятия как World Travel Market в Лондоне или ITB в Берлине, а также ITB-Asia в Сингапуре, World Travel Fair в Шанхае, The New York Times Travel Show в США являются своего рода «барометром», по которому корректируют свой бизнес многие крупные игроки гостиничного рынка. Именно на таких выставках можно увидеть последние новинки в сфере гостиничного бизнеса и в сфере туризма. Особое значение для продвижения национального туристского продукта на внешнем туристском рынке имеют международные выставочные мероприятия. Выставки, в которых участвует гостиничный бизнес, можно разделить на две основные группы. Первая - это общие туристические выставки, на которых помимо гостиниц представлены и остальные направления туризма. Вторая группа - собственно гостиничные выставки, где больше внимания уделяется технической составляющей: оборудованию для отелей, мебели для отелей, технологиям обучения персонала в о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тавка предоставляет огромные возможности одновременного распространения и получения широкого спектра экономической, организационной, технической и коммерческой информации при относительно доступной ее стоимости. Международные выставочные мероприятия отражают развитие туризма и гостиничного бизнеса, несут биржевую информацию, являются средством прогнозирования конъюнктурных изменений, а также явлением с экономическим, политическим и социальным подтек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ые выставочные мероприятия позволяют решать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емонстрировать потенциальным клиентам возможности путешествий в ту или иную стра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ивлекать внимание к предлагаемым туристским продук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сширять представление иностранных туристов о стране, информировать их о туристской политике и мерах, направленных на обеспечение устойчивого развития туризма в стр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станавливать контакты с представителями зарубежных туристских администраций и предприятий, заключать договоры о сотрудничестве и продаж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станавливать контакты с представителями средств массовой информации, расширять с их помощью представления иностранных туристов о туристском потенциале стр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зучать передовой опыт организации туризма и его рекла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нализировать предложения конкурирующих туристских направлений, предлагающих туристские продукты с аналогичными им близкими характеристиками, что и заинтересованная ст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пределять существующий спрос на предлагаемые поездки по данному направлению, делать прогноз развития спроса; получать информацию о состоянии конъюнктуры рынка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имущественно, все крупные туристские выставочные мероприятия проводятся весной или осенью. Подобные выставки больше ориентированы на клиентов отелей, нежели на представителей гостиничного бизнеса. Для туристов они в первую очередь привлекательны тем, что на многих из них есть возможность заранее забронировать номер в отеле с большой скид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авки, целиком, посвященные гостиничному делу, в большей степени рассчитаны на специалистов. Здесь отельные компании, гостиницы обмениваются опытом, изучают конкурентов и последние новшества индустрии гостеприимства. Нередко специализированные гостиничные выставки охватывают также и ресторанный бизнес. В числе крупнейших европейских событий подобного типа: выставка Sirha Лионе, Франция, Hospitality в Бирмингеме и Hoga в Нюрнберге. Кроме того, как правило, во время работы таких выставок организуется проведение ряда параллельных мероприятий: конференций по проблемам развития туризма, семинаров, круглых столов, презентаций и т.д. Это дает участникам дополнительные возможности изучить состояние дел, передовой опыт и новейшие технологии туристкой индустри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World Travel Market в Лондо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авка World Travel Market (WTB) в Лондоне – одно из главных событий для туристической индустрии в целом и для гостиничного бизнеса в частности. World Travel Market проводится ежегодно в ноябре. Ноябрь — обычное для европейцев время для принятия решений о предстоящем отпуске, а для туроператоров — подведения итогов прошедшего сезона и разработки планов на предстоящий сезон. Кроме того, осенью осуществляется реализация продуктов «зимнего» ассорти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кой для World Travel Market служит выставочный центр ExCeL - гигантский павильон в Королевских Доках Лондона, общей площадью 400 тысяч квадратных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World travel market принимают участие практически все ведущие игроки современного туристического рынка, в том числе отельные корпорации. Число зарегистрированных участников World Travel Market в 2008 году составило порядка 5 тыс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редставителей гостиничного дела World Travel Market – это возможность узнать новейшие тенденции в сфере турбизнеса, услышать о предпочтениях туристов и ознакомиться с прогнозами крупнейших международных турагентств на будущий год.</w:t>
      </w:r>
      <w:r>
        <w:rPr>
          <w:rStyle w:val="Txt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orld Travel Market считается отличной площадкой для старта новых туристических направлений, возможность присоединится к 45 тысячам компаний, занятых в индустрии туризма по всему миру. А так же подобрать компанию из интересующего сектора индустрии туризма, набраться опыта и получить желаемый результат. Поэтому крупные отели со всего мира стремятся попасть на WTM для того, чтобы быть в курсе последних вея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ности, в 2008 году одной из главных тем на World travel market был гостиничный бум в Интернете, который позволил многим компаниям экономить значительные средства на рекламе и штате за счет создания систем бронирования номеров онлай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WTM были представлены регионы, популяризацию которых можно поставить в заслугу, в том числе и отельным корпорациям. В качестве примера стоит привести курорты Санья в Китае и Майякоба в Мексике. Санья называют не иначе как «Гавайи Поднебесной», и об открытии отелей на этом курорте Ritz и Banyan Tree объявили как раз на WTM. Майякоба стала известна как «Ривьера Майя» во многом благодаря роскошным отелям Fairmont, Rosewood и Mandari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крупные гостиничные сети выбирают WTM для анонсирования своих проектов. Выставка в Лондоне дает им возможность провести громкую рекламную компанию перед потенциальными заказчиками: турагентствами и туроператорами. IHG, Rezidor, Shangri-La, Four Seasons анонсируют на выставке открытие новых отелей и целых торговых марок в рамках своей мультибрендовой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нды отельных корпораций регулярно становятся призерами конкурсов World Travel Market. В числе последних лауреатов - сеть роскошных отелей Prestige Hotels, чей стенд получил приз за лучший дизай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orld Travel Market – крупнейший в мире форум профессионалов турбизнеса, - предоставил прекрасную возможность прорекламировать новые туры и программы по приему гостей на Урале, туристическому и экскурсионному обслуж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национальном Российском стенде выставки в 2008 году в Лондоне, стенд Уральского региона в третий раз был представлен как единый туристический бренд, объединивший лидеров туристической индустрии Свердловской области и Перм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ний Урал на выставке World Travel Market-2008 в Лондоне представляли такие туристские компании, как «Форсаж плюс», «Минерал Шоу - Уральские Экспедиции», а также «ИТС г. Екатеринбурга», «Уральский Институт Туризма», «Уральский Государственный Университет». Пермская область была представлена руководителем ассоциации «Пермская Туристическая Гильдия» Михаилом Красновым (ТФ «Пермь – Краснов»), и исполнительным директором Ассоциации А.Г. Борисов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программы деловых выставки заместитель министра по физической культуре, спорту и туризму Свердловской области Константин Брыляков принял участие в презентации «New destinations of Russia», организованной Ростуризмом для зарубежных туроператоров и СМИ. В своем выступлении, сопровождавшимся эффектным и наглядным слайд-шоу, Константин Брыляков рассказал об основных туристских достопримечательностях Урала и Западной Сибири, особо подчеркнув роль Екатеринбурга в качестве важнейшего пункта транзитных маршрутов и базового города для путешествий по Уральскому регио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цепция формирования единого туристского бренда Урала, предложенная Министерством по физической культуре, спорту и туризму Свердловской области, получила высокую оценку, как среди лидеров мировой индустрии туризма, так и среди руководителей Федерального агентства по туризму Российской Федерации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Международная выставка IT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лидеров международного туристического бизнеса ежегодные всемирные выставки в Берлине ITB (время проведения - весна) - это не дань моде, а профессиональная необходимость. Март (ITB) — преддверие нового сезона, возможность установления прямых контактов между специалистами разных стран, заключения договоров с перевозчиками и предприятиями средств размещения. Сам факт участия в них свидетельствует о солидности организации, что создает ей имидж и прести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ждународная выставка ITB (Internationale Tourismus-Börse) - одно из старейших туристических мероприятий в мире. Гостиничный бизнес участвует в выставке традиционно широко. Во время ITB 2008 отели, и гостиничные сети были представлены более чем на 200 стен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TB проводится в Берлине начиная с 1966 года. В самой первой ITB приняли участие лишь пять стран, включая ФРГ. Спустя без малого полвека ITB выросла до крупнейшей мировой выставки в сфере туризма и отдыха. На недавней ITB, которая проходила в Берлине 4-9 марта 2008 года, было зафиксировано рекордное число участников – свыше 11 тысяч. Число посетителей выставки превысило 170 тысяч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тавка ITB проходит в павильонах Берлинского торгово-выставочного центра Funkturm. Funkturm, или Радиобашня, считается одной из главных достопримечательностей Берлина. Площадь выставочных павильонов ITB – порядка 160 тысяч квадратных метров. В выставке принимают участие представители туриндустрии из 180 стран мира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бирая специалистов, ответственных за ключевые решения в отрасли, ITB является, во-первых, оптимальным форумом для налаживания деловых контактов и заключения новых договоров, а во-вторых, уникальной возможностью обмена опытом на сопровождающем выставку конгрессе «Тенденции рынка и инновации». При этом ITB гарантирует экспонентам и специалистам высокое качество контактов с потребителем. Благодаря богатому спектру шоу-мероприятий выставка притягивает к себе широкую публику, предоставляя потребителям уникальную возможность вздохнуть воздухом дальний странствий и забронировать свой следующий отпус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обальные гостиничные сети бывают представлены на ITB несколькими стендами. Как правило, каждый крупный регион имеет свой отдельный стенд под логотипом корпо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TB традиционно является местом, где отельные компании представляют свои новые направления и инновационные технологии. В числе последних новшеств в сфере гостиничного бизнеса, можно отметить презентацию на ITB относительно нового вида гостиниц – эко-о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установившейся традиции, крупные гостиничные корпорации приоткрывают на ITB свои стратегические планы. В рамках проводимых форумов и презентаций можно узнать, где в ближайшем будущем планируется строительство новых отелей и где стоит ожидать рост туристского трафика. Для гостиничного сектора на ITB предусмотрены специальные мероприятия в рамках целого выставочного дня, который носит название ITB Hospitality Day. На нем обсуждаются различные вопросы: от особенностей поведения клиентов различных национальностей до изменений в дизайне гостиничного номера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TB не ограничивается лишь Берлином. Не так давно немецкий выставочный бренд шагнул в Азию. В ноябре 2008 в Сингапуре прошла выставка ITB Asia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ставки традиционно выполняют функцию важнейшего инструмента продвижения туристического потенциала территорий и регионов для национальных и региональных туристских администраций, авиакомпаний, аэропортов, туроператоров, гостиничных предприятий и объединений, заинтересованных в привлечении новых партнеров и клиен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выставка, хотя она и может быть причислена к тому или иному виду, в конечном счете, обладает своей индивидуальностью и характерными чертами, которые со временем могут видоизмен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ждународные межрегиональные туристские выставки предполагают наиболее полный количественный и качественный состав участников, так же как и максимально разнообразную палитру туристского предлож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выставочные мероприятия, на которых наряду с рекламой туризма проводится активная работа по установлению контактов и заключению сделок между производителями туристских услуг (гостиницами, транспортными предприятиями) и их продавцами (туристскими фирмам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примером на протяжении долгих лет и упорной работы являются World Travel Market в Лондоне и Международная выставка ITB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 Берлин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www.forsage-plus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www.itb-berlin.com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www.city-of-hotels.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www.utravel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xt1">
    <w:name w:val="txt1"/>
    <w:qFormat/>
    <w:rPr>
      <w:rFonts w:cs="Times New Roman"/>
    </w:rPr>
  </w:style>
  <w:style w:type="character" w:styleId="Txt">
    <w:name w:val="t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52:00Z</dcterms:created>
  <dc:creator>ASUS</dc:creator>
  <dc:description/>
  <cp:keywords/>
  <dc:language>en-US</dc:language>
  <cp:lastModifiedBy>SYSTEM</cp:lastModifiedBy>
  <dcterms:modified xsi:type="dcterms:W3CDTF">2011-09-11T09:52:00Z</dcterms:modified>
  <cp:revision>2</cp:revision>
  <dc:subject/>
  <dc:title>Вопросы к зачету и темы контрольной работы по курсу </dc:title>
</cp:coreProperties>
</file>