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0"/>
        </w:rPr>
      </w:pPr>
      <w:r>
        <w:rPr>
          <w:rFonts w:cs="Times New Roman" w:ascii="Times New Roman" w:hAnsi="Times New Roman"/>
          <w:i w:val="false"/>
          <w:szCs w:val="30"/>
        </w:rPr>
        <w:t>КАРПУШИНА ЛАРИСА ЮРЬЕ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/>
          <w:b/>
          <w:i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0"/>
        </w:rPr>
        <w:t>МАРКЕТИНГОВАЯ КОНЦЕПЦИЯ ФОРМИРОВАНИЯ И ОЦЕНКИ ПОТРЕБИТЕЛЬСКОЙ ЦЕННОСТИ ЖИЛОЙ НЕДВИЖИМОСТИ С УЧЕТОМ ОБРАЗА ЖИЗНИ НАС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пециальность 08.00.05 –</w:t>
        <w:tab/>
        <w:t>Экономика и управление народным хозяйством (маркетинг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Авто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диссертации на соискание ученой степ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кандидата экономических нау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анкт-Петербург -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Работа выполнена в Государственном образовательном учреждении высшего профессионального образования «Санкт-Петербургский государственный университет экономики и финансов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sz w:val="28"/>
          <w:szCs w:val="30"/>
        </w:rPr>
        <w:t>Научный руководитель</w:t>
      </w:r>
      <w:r>
        <w:rPr>
          <w:sz w:val="28"/>
          <w:szCs w:val="30"/>
        </w:rPr>
        <w:t xml:space="preserve"> – доктор экономических наук, доцент Татаренко Владимир Николаеви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 xml:space="preserve">Научный консультант - </w:t>
      </w:r>
      <w:r>
        <w:rPr>
          <w:sz w:val="28"/>
          <w:szCs w:val="30"/>
        </w:rPr>
        <w:t>кандидат филологических наук, доцент Черенкова Наталья Ивано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sz w:val="28"/>
          <w:szCs w:val="30"/>
        </w:rPr>
        <w:t>Официальные оппоненты:</w:t>
      </w:r>
      <w:r>
        <w:rPr>
          <w:sz w:val="28"/>
          <w:szCs w:val="30"/>
        </w:rPr>
        <w:t xml:space="preserve"> Заслуженный деятель науки РФ, доктор экономических наук, профессор Немчин Александр Моисеевич доктор экономических наук, профессор Титов Антон Борисови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Ведущая организация</w:t>
      </w:r>
      <w:r>
        <w:rPr>
          <w:sz w:val="28"/>
          <w:szCs w:val="30"/>
        </w:rPr>
        <w:t xml:space="preserve"> – Государственное образователь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учреждение высшего профессионального образования «Санкт-Петербургский государственный архитектурно-строительный институт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Защита состоится «__» июня 2009 года в «___» часов на заседании Диссертационного совета Д 212.237.08 при Государственном образовательном учреждении высшего профессионального образования «Санкт-Петербургский государственный университет экономики и финансов» по адресу 191023 Санкт-Петербург, ул. Садовая, д.21, аудитория 263б. Факс 8(812)310462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 диссертацией можно ознакомиться в библиотеке Государственного образовательного учреждения высшего профессионального образования «Санкт-Петербургский государственный университет экономики и финансов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Автореферат разослан «___» ________ 2009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Ученый секретар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иссертационного совета</w:t>
        <w:tab/>
        <w:tab/>
        <w:tab/>
        <w:tab/>
        <w:t>В.Н.Татаренко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ОБЩАЯ ХАРАКТЕРИСТИКА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sz w:val="28"/>
          <w:szCs w:val="30"/>
        </w:rPr>
        <w:t>Актуальность темы исследования.</w:t>
      </w:r>
      <w:r>
        <w:rPr>
          <w:sz w:val="28"/>
          <w:szCs w:val="30"/>
        </w:rPr>
        <w:t xml:space="preserve"> В последние годы в России строительный рынок в целом и рынок жилой недвижимости, в частности, демонстрировали интенсивную динамику развития, что обеспечивало их высокую инвестиционную привлекательность. Так, объем строительных работ с 2000-2007 гг. вырос почти в 7 раз – с 503,8 млрд. руб. до 3293,3 млрд. руб. Только по сравнению с 2006 г. объем строительных работ в 2007 году вырос на 40%. Инвестиции в основной капитал с 2002 года возросли с 80, 1 млрд. руб. до 399,8 млрд. руб. в 2007 или в 5 раз</w:t>
      </w:r>
      <w:r>
        <w:rPr>
          <w:rStyle w:val="FootnoteCharacters"/>
          <w:rStyle w:val="FootnoteAnchor"/>
          <w:sz w:val="28"/>
          <w:szCs w:val="30"/>
        </w:rPr>
        <w:footnoteReference w:id="2"/>
      </w:r>
      <w:r>
        <w:rPr>
          <w:sz w:val="28"/>
          <w:szCs w:val="30"/>
        </w:rPr>
        <w:t>. С 2000 года объемы ввода в действие жилых домов в РФ возросли в два раза – с 30,3 млн. кв. м в 2000 году до 61 млн. кв. м в 2007 году. В Петербурге в 2008 году по сравнению с 2000 годом ввод жилья увеличился в 3 раза достигнув 3,2 тыс. кв.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Начавшийся в конце 2008 года финансовый кризис негативно сказался на динамике цен на жилье и объемах продаж строительных компаний. Так, в первом полугодии 2008 года рынок жилья Санкт-Петербурга находился в стадии ценового подъема. За этот период рост цен на объекты жилой недвижимости составил около 32% в рублях. Больше всего за 2008 год (на 32,47%) подорожало жилье комфорт-класса (до 117,9 тыс. руб./кв. м.). В сегменте типового жилья цены выросли на 28,48% (до 80,55 тыс. руб./кв. м). Меньше всего возросла стоимость объектов в элитном сегменте – на 9,09% (до 216,1 тыс. руб./кв. м). В конце 2008 года средние цены на рынке строящегося жилья демонстрировали отрицательную динамику: –4,3% в элитном сегменте, –2,93% в типовом, –2,16% в сегменте комфорт. При этом практика показала, что падение цен на жилье носит избирательный характер и зависит не столько от сегмента жилья, сколько от потребительской ценности каждого конкретного проекта (жилого дома, комплекса). Каждый жилой дом индивидуален: в зависимости от его потребительских характеристик, ценовые показатели могут двигаться и вверх, и вниз. Цены падают только на недвижимость плохого качества, не пользующуюся спросом. В свою очередь проекты, имеющие привлекательную маркетинговую концепцию, включающую наилучший тип жилья, соответствующий местоположению, и потребительские характеристики, включающие архитектурно-планировочные и другие решения, пользуются спросом, что подтверждается ростом цен (например, «ЮИТ ДОМ» в марте 2009 года увеличил цены на 20%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связи с этим возрастают требования к качеству разработки маркетинговых концепций потребительской ценности объектов жилой недвижимости, их ориентации на предоставление высокого качества жизни населения. Маркетинговые концепции с высокой потребительской ценностью пользуются повышенным потребительским спросом, даже в условиях экономических кризисов, а также имеют высокую инвестиционную привлекательность, поскольку снижают предпринимательские и маркетинговые рис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Исследование автора показало, что наивысшую потребительскую ценность имеют концепции жилья, ориентированные на формирование новых стандартов жилья, учитывающих ключевые характеристики образа жизни насе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sz w:val="28"/>
          <w:szCs w:val="30"/>
        </w:rPr>
        <w:t>Степень разработанности проблемы.</w:t>
      </w:r>
      <w:r>
        <w:rPr>
          <w:sz w:val="28"/>
          <w:szCs w:val="30"/>
        </w:rPr>
        <w:t xml:space="preserve"> В современной научной и учебной литературе сущности и проблемам развития рынка недвижимости, в том числе жилья, посвящены работы А.Н. Асаула, Е.Б. Ардемасова, М.А. Афонасова, А.А.Горбунова, С.В. Гриненко, А.В.Карасева, А.Н. Купчина, Б.Д.Новикова, Г.М.Стерника, Ю.П. Панибратова, В.П. Пилявского, Е.В.Песоцкой и многих друг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Исследование сущности потребительской ценности и методов ее оценки содержится в работах классиков теории потребительской ценности: К.Менгера, Е. Бем-Баверка, Ф. Визера, Е.С.Джевонса, Е. Винера и др., а также современных исследователей Ф.Котлера, М.Портера, А.Сливотски, Д.Моррисона, Ш.Магомедова и др.</w:t>
      </w:r>
      <w:r>
        <w:rPr>
          <w:sz w:val="28"/>
          <w:szCs w:val="28"/>
        </w:rPr>
        <w:t xml:space="preserve"> П</w:t>
      </w:r>
      <w:r>
        <w:rPr>
          <w:sz w:val="28"/>
          <w:szCs w:val="30"/>
        </w:rPr>
        <w:t>рироду потребительской ценности жилья отражает типология городского жилья, предложенная Е.Б.Ардемасов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 </w:t>
      </w:r>
      <w:r>
        <w:rPr>
          <w:sz w:val="28"/>
          <w:szCs w:val="30"/>
        </w:rPr>
        <w:t>Проблемы формирования и продвижения стандартов потребления новых товаров и услуг с позиций когнитивного подхода, концепций маркетинга влияния и вовлечения потребителей исследованы К.Ланкастером, Г.Л.Багиевым, В.А. Городиловым, Н.И.Мелентьевой, В.Н. Татаренко, О.У.Юлдашевой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то же время работ, раскрывающих подходы к разработке маркетинговых концепций потребительской ценности объектов жилой недвижимости, ориентированных на образ жизни потребителей и оценке привлекательности новых стандартов жилья, практически нет. До сих пор идут дискуссии по поводу сущности понятия «жилья», его характеристик и структуры потребительской ценности, взаимосвязи с образом жизни потребителей. Недостаточная разработанность этой проблемы сдерживает решение таких задач как разработка эффективных концепций жилья, удовлетворяющих потребности разных социальных групп населения и сегментов потребителей, снижение предпринимательских, в частности маркетинговых, рисков в сфере жилищного строительства, оценка эффективности концепций жилья и выбор наиболее оптимальной и др. Эти обстоятельства предопределили актуальность и выбор темы диссер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Цели и задачи исследования</w:t>
      </w:r>
      <w:r>
        <w:rPr>
          <w:sz w:val="28"/>
          <w:szCs w:val="30"/>
        </w:rPr>
        <w:t>. Целью диссертационной работы является развитие концептуальных положений и методического инструментария по формированию и оценке потребительской ценности объекта жилой недвижимости с учетом образа жизни потребителей и маркетинговых рис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sz w:val="28"/>
          <w:szCs w:val="30"/>
        </w:rPr>
        <w:t>В процессе реализации поставленной цели были решены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- исследование тенденций развития рынков строящегося жилья в России и за рубежом, предпосылок формирования новых стандартов жилья с учетом образа жизни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- анализ функций, ключевых компетенций и маркетинговых стратегий девелоперов, в том числе в условиях экономического кризиса, и проблем формирования стандартов и культуры потреб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30"/>
        </w:rPr>
        <w:t>на рынке жилой недвижим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- уточнение социально-экономической сущности и функций жилья, структуры его потребительской ценности и типолог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- формирование концептуальных основ развития стандартов потребления на рынке жилья с учетом образа жизни населения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исследование процесса разработки маркетинговой концепции объекта недвижим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разработка методических положений по оценке потребительской ценности маркетинговой концепции жилого объекта с учетом образа жизни потребителей и маркетинговых рис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sz w:val="28"/>
          <w:szCs w:val="30"/>
        </w:rPr>
        <w:t>Объектом</w:t>
      </w:r>
      <w:r>
        <w:rPr>
          <w:sz w:val="28"/>
          <w:szCs w:val="30"/>
        </w:rPr>
        <w:t xml:space="preserve"> исследования выступает маркетинговая деятельность девелоперов на рынке строительства жилой недвижимости и связанные с ней маркетинговые риски в условиях экономического кризи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sz w:val="28"/>
          <w:szCs w:val="30"/>
        </w:rPr>
        <w:t>Предметом</w:t>
      </w:r>
      <w:r>
        <w:rPr>
          <w:sz w:val="28"/>
          <w:szCs w:val="30"/>
        </w:rPr>
        <w:t xml:space="preserve"> исследования является процесс разработки маркетинговой концепции жилой недвижимости и оценки ее потребительской ценности с учетом образа жизни потребителя и маркетинговых рис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Теоретические и методологические основы исследования</w:t>
      </w:r>
      <w:r>
        <w:rPr>
          <w:sz w:val="28"/>
          <w:szCs w:val="30"/>
        </w:rPr>
        <w:t>. В основе диссертационного исследования лежат фундаментальные и прикладные труды зарубежных и отечественных ученых в области теории маркетинга, предпринимательства, экономики, теории ценности, экономики недвижимости. Автор базировался на методологии системного подхода, методах социально-экономического моделирования, позволяющих изучать особенности развития маркетинговой деятельности на рынке строительства жилой недвижимости во взаимосвязи с тенденциями развития спроса и потребительского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ля обоснования выводов и получения результатов исследования использовались методы научного анализа и синтеза, методы опросов, интервью и экспертных оценок, методы оценки рисков, а также экономико-статистические мет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  <w:lang w:val="en-US"/>
        </w:rPr>
        <w:t>II</w:t>
      </w:r>
      <w:r>
        <w:rPr>
          <w:b/>
          <w:sz w:val="28"/>
          <w:szCs w:val="30"/>
        </w:rPr>
        <w:t>. ОСНОВНЫЕ ИДЕИ И 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Благоприятная макроэкономическая среда в России в период с 2000-2008 гг. способствовала формированию новых тенденций в развитии спроса и предложения на рынке строящегося жилья, к которым в диссертации отнесены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- рост комфортности жилья, а именно: увеличение размеров кухни и помещений, предназначенных для хозяйственных нужд, повышение высоты потолков, строительство подземной парковки, повышенное внимание к безопасности проживания, обеспечение современной инфраструктуры дома, обязательное благоустройство придомовых и дворовых территорий и т.п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- комплексная квартальная застройка или комплексное освоение территорий: развитие мегапроектов «город в городе», включающих строительство не просто отдельных домов или жилых комплексов, но и объектов инфраструктуры (школ, детских садов, магазинов, ресторанов, спортивных и бытовых объектов и т.п.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- субурбанизация рынка жилья, строительство загородных поселков и коттеджей, популяризующих загородный образ жизни. Поскольку среднему классу покупка коттеджа все еще недоступна, в рамках тенденции к субурбанизации выделена тенденция к созданию многоформатных проектов, под которыми понимаются жилые комплексы, где наряду с традиционным загородным форматом – коттеджами, проектируются таунхаусы и апартаменты в малоэтажных дом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- дифференциация жилья по составляющим образа жизни (укладу, уровню, качеству, стилю, стандарту жизни) и расслоение потребителей на микросегменты (особенно в макросегментах элитного и комфортного жилья), в рамках которых осуществляется выбор соответствующей концепции жилого объ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Все эти тенденции определяют развитие нового образа жизни потребителей, новых стандартов и культуры жилья, что отражается на динамике структуры потребительской ценности жилья на российском рын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Анализ тенденций развития рынка жилья в России позволяет сделать вывод о том, что концепция жилья в России строится только с учетом доходов потребителей, что отражает существование трех сегментов или типов жилья – элитного, комфорт-класса и типов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В то же время зарубежный опыт развития рынка жилой недвижимости показывает, что концепция жилья должна строиться с учетом, прежде всего, образа жизни его целевых потребителей. При этом образ жизни потребителей жилья определяется не только их доходами, но и семейным положением, профессиональной принадлежностью, социальным статусом, привычками, культурой быта, что и формирует предпочтения к определенному образу жизни и соответствующему стандарту жиль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Таким образом, в соответствии с авторской концепцией стандарты потребления на рынке жилья должны создаваться не только с учетом доходов потребителей, но и с ориентацией на их образ жизни. При этом важно понимать, что необходимо формировать новый образ жизни потребителей, который пока в России не сложился. Культура потребления на рынке России пока находится в зачаточном состоянии, что обусловлено низкими средними доходами на душу населения. Тем не менее, уже сформировались и существуют сегменты потребителей с высокими доходами и доходами выше среднего, среди которых, прежде всего, и необходимо популяризовывать новый образ жизни и соответствующий ему стандарт жил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Проблема отсутствия стандартов качества жизни на рынке жилья в России – это проблема, унаследованная от социализма. В период СССР основной задачей в сфере жилищной политики было предоставление каждой семье отдельной квартиры. При этом качество жизни в этой квартире значения не имело. Так появились малогабаритные «хрущевки» с кухней 4 метра. До сих пор философия «малогабариток» доминирует в сознании россиян, стремящихся обеспечить себя отдельной квартирой, не взирая на степень ее комфортности и пригодности для качественного про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дтверждением тому является факт подсчета органами Госкомстата средних показателей, характеризующих общую площадь жилых помещений, приходящуюся на одного жителя, которая с 1980 года выросла с 13,4 до 21,1 кв м в 2006 году (за 26 лет в 1,5 раза). Очевидно, что данный показатель низок, поскольку включает общую площадь. При этом норма жилой площади в среднем на одного человека составляет в РФ в соответствии с жилищным кодексом 12 кв.м. В то же время еще в конце 90-х гг. во многих странах запада показатель общей площади на человека превышал 20 кв м. В таких странах как Швеция, США, Швейцария, Франция, Германия, Великобритания показатель обеспеченности жильем на душу населения уже в то время составлял соответственно 52,51,46,40,39,36 кв.м общей площади</w:t>
      </w:r>
      <w:r>
        <w:rPr>
          <w:rStyle w:val="FootnoteCharacters"/>
          <w:rStyle w:val="FootnoteAnchor"/>
          <w:sz w:val="28"/>
          <w:szCs w:val="30"/>
        </w:rPr>
        <w:footnoteReference w:id="3"/>
      </w:r>
      <w:r>
        <w:rPr>
          <w:sz w:val="28"/>
          <w:szCs w:val="30"/>
        </w:rPr>
        <w:t>. В начале 21 века показатель общей площади в расчете на одного человека в Нидерландах составил 74 кв м., в США – 65 кв м, в Великобритании – 62 кв м, во Франции – 37 кв м</w:t>
      </w:r>
      <w:r>
        <w:rPr>
          <w:rStyle w:val="FootnoteCharacters"/>
          <w:rStyle w:val="FootnoteAnchor"/>
          <w:sz w:val="28"/>
          <w:szCs w:val="30"/>
        </w:rPr>
        <w:footnoteReference w:id="4"/>
      </w:r>
      <w:r>
        <w:rPr>
          <w:sz w:val="28"/>
          <w:szCs w:val="30"/>
        </w:rPr>
        <w:t xml:space="preserve">. В этих странах наличие квартиры или дома для семьи является нормой, а количество комнат как минимум соответствует числу членов семь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огласно некоторым оценкам, чтобы только Москве достичь уровня обеспеченности жильем как в США необходимо ввести в действие 470 млн кв м, что достижимо при существующих темпах строительства через 104 года или в 2112 году.</w:t>
      </w:r>
      <w:r>
        <w:rPr>
          <w:rStyle w:val="FootnoteCharacters"/>
          <w:rStyle w:val="FootnoteAnchor"/>
          <w:sz w:val="28"/>
          <w:szCs w:val="30"/>
        </w:rPr>
        <w:footnoteReference w:id="5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 период 2004-2006 гг. только по 4 % российских семей, состоявших на учете в качестве нуждающихся в жилых помещениях, ежегодно улучшали свои жилищные условия. С 2004 года удельный вес ветхого и аварийного жилья остается неизменным – 3,2% во всем жилищном фонде РФ. При этом благоустроенный жилищный фонд для российской статистики (а значит и для государства) означает наличие водопровода (76% всего жилищного фонда в 2006г.), канализации (72%), отопления (81%), ванной (66%), газа (70%), горячего водоснабжения (63%)</w:t>
      </w:r>
      <w:r>
        <w:rPr>
          <w:rStyle w:val="FootnoteCharacters"/>
          <w:rStyle w:val="FootnoteAnchor"/>
          <w:sz w:val="28"/>
          <w:szCs w:val="30"/>
        </w:rPr>
        <w:footnoteReference w:id="6"/>
      </w:r>
      <w:r>
        <w:rPr>
          <w:sz w:val="28"/>
          <w:szCs w:val="30"/>
        </w:rPr>
        <w:t>. В то же время по независимым данным Института гражданского общества и местного самоуправления, каждая четвертая российская семья проживает в жилье, находящемся в плохом состоянии. В неблагоустроенных квартирах проживает 40 млн человек, более 300 млн кв метров (11% всего жилищного фонда) нуждается в неотложном капитальном ремонте, а 250 млн кв м (9% жилфонда) нуждается в реконструкции.</w:t>
      </w:r>
      <w:r>
        <w:rPr>
          <w:rStyle w:val="FootnoteCharacters"/>
          <w:rStyle w:val="FootnoteAnchor"/>
          <w:sz w:val="28"/>
          <w:szCs w:val="30"/>
        </w:rPr>
        <w:footnoteReference w:id="7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диссертации показано, что существующий подход к учету жилищных условий населения уже неприемлем, поскольку не отражает реального состояния дел и не учитывает таких показателей функциональности жилья как его безопасность, приватность и обеспечение возможностей для воспроизводства человека. В свою очередь от условий жизни (в том числе определяемых и качеством жилья) напрямую зависит производительность рабочей силы, а значит и процветание государства. Это обосновывает необходимость активизации использования маркетингового инструментария при разработке и оценке потребительской ценности концепций объектов жилой недвижим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Для реализации маркетинговой концепции объекта жилой недвижимости, учитывающей образ жизни потребителей, необходимо определить сущность жилья и его потребительскую ц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</w:rPr>
        <w:t>Согласно С.И. Ожегову, «жилье – обитаемое место, где живут люди или помещение, в котором можно жить»</w:t>
      </w:r>
      <w:r>
        <w:rPr>
          <w:rStyle w:val="FootnoteCharacters"/>
          <w:rStyle w:val="FootnoteAnchor"/>
          <w:sz w:val="28"/>
          <w:szCs w:val="30"/>
        </w:rPr>
        <w:footnoteReference w:id="8"/>
      </w:r>
      <w:r>
        <w:rPr>
          <w:sz w:val="28"/>
          <w:szCs w:val="30"/>
        </w:rPr>
        <w:t>. Такая трактовка жилья несколько устарела и требует уточнения в соответствии со складывающимися социально-экономическими условиями и образом жизни населения. В диссертации к исследованию сущности жилья применена концепция уровней товара Ф.Котлера (табл.1), что позволило выявить базовый и специфический набор ценностей жилья и его сущнос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 Уровни товара «жилье»</w:t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0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товар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«жилье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ая ценность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набор ценностей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опасность жизн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оизводство челове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единение (приватность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ческий набор ценностей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на дом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реация (отдых и/или хобби дома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ализация (общение до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товар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е характеристики жилья, предлагаемого застройщик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товар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ившиеся в сознании потребителя минимальный набор характеристик жилья, соответствующих требованиям покупате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ый товар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потребления жилья – образ жизни, продвигаемый застройщиками-лидерами на рынок жиль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ый товар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типы жилья, аналогов которым на рынке пока не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Согласно авторскому определению, </w:t>
      </w:r>
      <w:r>
        <w:rPr>
          <w:i/>
          <w:sz w:val="28"/>
          <w:szCs w:val="30"/>
        </w:rPr>
        <w:t>современное жилье – это помещение, обеспечивающее проживающему в нем человеку безопасность, уединение, воспроизводство, а также другие жизненные ценности и потребности, соответствующие его образу жизни и внешним социально-экономическим условиям обитания.</w:t>
      </w:r>
      <w:r>
        <w:rPr>
          <w:sz w:val="28"/>
          <w:szCs w:val="3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В диссертации показано, что жилье является социально-экономической категорией, сущность которой эволюционирует в соответствии с развитием общества, что предопределяет изменение его содержания с учетом имеющихся на рынке стандартов жилья или их образов в сознании потребителей, относящихся к разным социальным группам. Понятие «жилья» для современного среднего класса россиян уже не ассоциируется только с площадью квартиры и ее стоимостью. Более важное значение стали приобретать такие характеристики жилья как его безопасность, комфортность, приватность, отражение образа жизни, включающего уклад, уровень, качество и стиль жизни потребителя, что и предопределило необходимость их учета для понимания сущности «жилья» как социально-экономической катег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Принципиальное изменение концепции жилья, а, следовательно, методологии его проектирования, не под силу только строительным компаниям, даже очень крупным. К этому процессу необходимо подключать и государство. Именно государство должно взять на себя задачу формирования новых образов жизни и соответствующих им новых образов жилья, начиная избавляться от жилья, не соответствующего этим стандартам. Реализация такой концепции должна привести к появлению жилья, ориентированного на конкретные слои населения и их образ жизни – например, жилье для многодетных семей, пенсионеров, одиноких людей, молодеж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оль государства в сфере развития новых стандартов жилья весьма существенна. В диссертации выделены наиболее важные функции, которые должно взять на себя государство в сфере жилищной поли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расселение жилых помещений, не отвечающих современным требованиям и не обеспечивающих средний уровень и качество жиз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строительство дорог и коммуникаций для освоения новых территорий под застройку новыми типами жилья: подготовка земли под строительство загородных поселков и городов и т.п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- финансирование строительства жилых проектов, ориентированных на определенные слои насел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создание нового образа россиянина, формирование системы его ценностей, реклама и продвижение нового образа жизни россиян и соответствующего ему стандарта жилья с учетом предпочтений отдельных групп населения, образа жизни и системы индивидуальных ценностей, развитие культуры жил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Сегодня на рынке уже имеются примеры продвижения жилья, ориентированного на образ жизни потребителя. Так, развитие сегмента загородного жилья фактически означает использование в качестве сегментации критерия образа жизни (предпочтения жить за городом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Исследование автора показало, что стандарты потребления формируются на базе существующей структуры потребительской ценности, которая, в свою очередь, зависит от внутренних личностных представлений индивида о структуре своих потребностей, а также от внешних воздействий на потребителя или за счет факторов влияния на него (рис.1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  <w:lang w:val="en-US" w:eastAsia="en-US"/>
        </w:rPr>
      </w:pPr>
      <w:r>
        <w:rPr>
          <w:sz w:val="28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5942965" cy="30556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055680"/>
                          <a:chOff x="0" y="0"/>
                          <a:chExt cx="5942880" cy="3055680"/>
                        </a:xfrm>
                      </wpg:grpSpPr>
                      <wpg:grpSp>
                        <wpg:cNvGrpSpPr/>
                        <wpg:grpSpPr>
                          <a:xfrm>
                            <a:off x="74160" y="1481400"/>
                            <a:ext cx="5868720" cy="157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3520" cy="70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чные ценности потреби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8600" y="0"/>
                              <a:ext cx="1101240" cy="70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требитель-ские свойства това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8600" y="1058040"/>
                              <a:ext cx="110124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о това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9280" y="0"/>
                              <a:ext cx="1265040" cy="96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лезность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требительских свойств и их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ценность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редкость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3400" y="720"/>
                              <a:ext cx="1054080" cy="82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требительская ценность и ее структу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2800" y="231840"/>
                              <a:ext cx="65592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3400" y="1136160"/>
                              <a:ext cx="105408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ндарт потреб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4240" y="309960"/>
                              <a:ext cx="233640" cy="231840"/>
                            </a:xfrm>
                            <a:prstGeom prst="rightArrow">
                              <a:avLst>
                                <a:gd name="adj1" fmla="val 50000"/>
                                <a:gd name="adj2" fmla="val 251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840" y="309960"/>
                              <a:ext cx="198720" cy="23184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080" y="709920"/>
                              <a:ext cx="210960" cy="348120"/>
                            </a:xfrm>
                            <a:prstGeom prst="downArrow">
                              <a:avLst>
                                <a:gd name="adj1" fmla="val 50000"/>
                                <a:gd name="adj2" fmla="val 4125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309960"/>
                              <a:ext cx="198720" cy="23184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200" y="309960"/>
                              <a:ext cx="175320" cy="23184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6640" y="826200"/>
                              <a:ext cx="198720" cy="309240"/>
                            </a:xfrm>
                            <a:prstGeom prst="downArrow">
                              <a:avLst>
                                <a:gd name="adj1" fmla="val 50000"/>
                                <a:gd name="adj2" fmla="val 3890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1840"/>
                            <a:ext cx="133524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 факторы вли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60" y="812880"/>
                            <a:ext cx="257040" cy="669240"/>
                          </a:xfrm>
                          <a:prstGeom prst="downArrow">
                            <a:avLst>
                              <a:gd name="adj1" fmla="val 50000"/>
                              <a:gd name="adj2" fmla="val 650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0"/>
                            <a:ext cx="2319480" cy="116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440" y="231120"/>
                            <a:ext cx="179208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струменты когнитивного маркетинга и маркетинга влия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1129680" y="615240"/>
                            <a:ext cx="283680" cy="1010880"/>
                          </a:xfrm>
                          <a:prstGeom prst="downArrow">
                            <a:avLst>
                              <a:gd name="adj1" fmla="val 50000"/>
                              <a:gd name="adj2" fmla="val 890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75pt;width:467.9pt;height:240.6pt" coordorigin="-180,15" coordsize="9358,4812">
                <v:group id="shape_0" style="position:absolute;left:-63;top:2348;width:9242;height:24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63;top:2348;width:1548;height:11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чные ценности потреби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56;top:2348;width:1733;height:11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требитель-ские свойства това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56;top:4014;width:1733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о това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4;top:2348;width:1991;height:1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лезность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требительских свойств и их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ценность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редкость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10;top:2349;width:1659;height:1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требительская ценность и ее структу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46;top:2713;width:1032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10;top:4137;width:165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ндарт потреб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1486;top:2836;width:367;height:364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0;top:2836;width:312;height:364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2447;top:3466;width:331;height:547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7;top:2836;width:312;height:364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71;top:2836;width:275;height:364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2;top:3649;width:312;height:486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180;top:380;width:2102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 факторы вли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;top:1295;width:404;height:105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11;top:15;width:3652;height:18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42;top:379;width:2821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струменты когнитивного маркетинга и маркетинга влия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99;top:984;width:446;height:1591;mso-wrap-style:none;v-text-anchor:middle;rotation:45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 xml:space="preserve">Рисунок 1 - Логика формирования потребительской ценности и ее структуры </w:t>
      </w:r>
      <w:r>
        <w:rPr>
          <w:sz w:val="28"/>
        </w:rPr>
        <w:t>(интеграция когнитивной концепций маркетинга и концепции маркетинга влия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Понимание образа жизни как динамического социокультурного «портрета» членов общества, представленного через процессы их жизнедеятельности в определенных условиях, целостности, обладающей культурным смыслом и обусловленной способностью человека к результативной активности</w:t>
      </w:r>
      <w:r>
        <w:rPr>
          <w:rStyle w:val="FootnoteCharacters"/>
          <w:rStyle w:val="FootnoteAnchor"/>
          <w:sz w:val="28"/>
          <w:szCs w:val="30"/>
        </w:rPr>
        <w:footnoteReference w:id="9"/>
      </w:r>
      <w:r>
        <w:rPr>
          <w:sz w:val="28"/>
          <w:szCs w:val="30"/>
        </w:rPr>
        <w:t xml:space="preserve">, предопределяет набор характеристик жилья, соответствующего образу жизни (табл.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 основании характеристик жилья, отражающих образ жизни потребителей, разработана типология жилья (рис.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Ключевая идея автора в рамках маркетинговой концепции формирования потребительской ценности жилой недвижимости, ориентированной на образ жизни потребителей, состоит в том, что чем более проект жилого дома отражает образ жизни потребителя, тем большую он имеет потребительскую ценность, а, следовательно, выше спрос (текущий и инвестиционный) на проект. Помимо этого, высокая потребительская ценность проекта в период стабильного экономического развития влияет на более быстрый рост цены на объект недвижимости, что привлекает частных и корпоративных инвесторов. В периоды же экономического спада высокая потребительская ценность позволяет удерживать цены на высоком уровне в течение длительного времени. В любом случае динамика падения цен на недвижимость, обладающую высокой потребительской ценностью, существенно более медленная, чем на недвижимость с низкой потребительской цен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Таблица 2 – Элементы маркетинговой концепции жилой недвижимости</w:t>
      </w:r>
      <w:r>
        <w:rPr/>
        <w:t xml:space="preserve"> с учетом образа жизни потребител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образа жизн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Характеристики маркетинговой концепции жилья, раскрывающие образ жизни потребителей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 жизн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положение объекта (центр города, спальный район, загородное жилье) и соответствующий ему уклад жизни (городской или сельский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спортное сообщение (развитость транспортной инфраструктуры района местоположения объекта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а собственности на жилье (кто основной клиент – инвестор или будущий жилец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альный статус жителей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ношение к семье (семейные, несемейные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основное занятие, возможность работы в районе местоположения объекта, на дому и т.п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жизн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требителей целевого сегмента, определяющи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жилья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общую площадь жиль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жизн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ая оценка жилья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фортность: планировка жилья (квартиры), всего дома, удобство расположения парадных, наличие парковки, удобство пользования общими помещениями (лифт, холлы и т.п.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опасность: наличие службы безопасности, видеонаблюдение, домофон и т.п.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ологичность: характеристики района расположения, характеристики дома (материалов) и т.п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жизн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проекта, отражающие возможные способы самовыражения жителей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хитектурно-планировочные решения: внешний вид жилого здания и его привлекательность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в проекте разных типов жилья, соответствующих стилю жизни потребителей (пент-хаусы, студии, квартиры, апартаменты и т.п.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мест для свободного времяпрепровождения (фитнес-клубы, рестораны, кинотеатры, магазины, парки и т.п.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мест для занятий спортом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объектов, предоставляющих образовательные услуги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стижность места и объектов, расположенных в этом мест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жизн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всех вышеописанных характеристик проекта специально для целевой группы потребителей конструируется образ жилья, отражающий уклад, уровень, качество и стиль жизни этой групп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  <w:lang w:val="en-US" w:eastAsia="en-US"/>
        </w:rPr>
      </w:pPr>
      <w:r>
        <w:rPr>
          <w:sz w:val="28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029065" cy="53708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370840"/>
                          <a:chOff x="0" y="0"/>
                          <a:chExt cx="9029160" cy="5370840"/>
                        </a:xfrm>
                      </wpg:grpSpPr>
                      <wps:wsp>
                        <wps:cNvSpPr txBox="1"/>
                        <wps:spPr>
                          <a:xfrm>
                            <a:off x="3101400" y="0"/>
                            <a:ext cx="22719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Ы ЖИЛ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1640"/>
                            <a:ext cx="18212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кладу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1315080"/>
                            <a:ext cx="185688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форме собственност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бственное жиль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арендованное у частни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униципа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2206800"/>
                            <a:ext cx="185688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епени урбанизаци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ородско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городно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ель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153960"/>
                            <a:ext cx="185688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едназначению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стоянно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ремен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922560"/>
                            <a:ext cx="185688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ыполнению функц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сновные функ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сновные и специф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701640"/>
                            <a:ext cx="22834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ровню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15080"/>
                            <a:ext cx="187884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оимости жиль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литно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мфорт-класс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ипов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3153960"/>
                            <a:ext cx="1878840" cy="9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числу спален и размеру (метражу) жиль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о 40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т 40 до 100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выше 10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640" y="701640"/>
                            <a:ext cx="22136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качеству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3560" y="1315080"/>
                            <a:ext cx="21679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ровню комфортност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ипово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вышенной комфорт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лит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3560" y="2329200"/>
                            <a:ext cx="216792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ровню безопасност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ипово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вышенной комфорт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лит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3560" y="3320280"/>
                            <a:ext cx="216792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ровню экологичност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ипово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вышенной комфорт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лит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0760" y="701640"/>
                            <a:ext cx="18676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илю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4914360"/>
                            <a:ext cx="2606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ПЦИЯ ЖИЛЬЯ ДЛЯ ЦЕЛЕВОГО СЕГ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0400" y="1314360"/>
                            <a:ext cx="141876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е жиль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туд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варти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аппартамен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нт-ха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0400" y="2640960"/>
                            <a:ext cx="141876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родное жиль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тте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аун-хау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л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бунгало и т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6400" y="511920"/>
                            <a:ext cx="7323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6400" y="512280"/>
                            <a:ext cx="1440" cy="19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6240" y="512280"/>
                            <a:ext cx="1440" cy="19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61000" y="512280"/>
                            <a:ext cx="1440" cy="19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29160" y="512280"/>
                            <a:ext cx="1440" cy="19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7320" y="334080"/>
                            <a:ext cx="1800" cy="17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9200" y="1123920"/>
                            <a:ext cx="12600" cy="317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0520" y="1123920"/>
                            <a:ext cx="1800" cy="231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9720" y="2640240"/>
                            <a:ext cx="266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9720" y="1670760"/>
                            <a:ext cx="266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8320" y="1123920"/>
                            <a:ext cx="1440" cy="252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8680" y="3643560"/>
                            <a:ext cx="25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8680" y="2706840"/>
                            <a:ext cx="25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8680" y="1670760"/>
                            <a:ext cx="25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8640" y="1123920"/>
                            <a:ext cx="1440" cy="212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9000" y="3253680"/>
                            <a:ext cx="312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9000" y="1782360"/>
                            <a:ext cx="312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200" y="1670760"/>
                            <a:ext cx="18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200" y="2573640"/>
                            <a:ext cx="185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200" y="3443040"/>
                            <a:ext cx="18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200" y="4301640"/>
                            <a:ext cx="18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1880" y="4669200"/>
                            <a:ext cx="1440" cy="36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1880" y="5036760"/>
                            <a:ext cx="1765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32480" y="3789720"/>
                            <a:ext cx="1800" cy="137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372640" y="5159520"/>
                            <a:ext cx="2860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73120" y="4123080"/>
                            <a:ext cx="11880" cy="79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64920" y="4123080"/>
                            <a:ext cx="1800" cy="79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4680" y="2206800"/>
                            <a:ext cx="187884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естоположению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пальные район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риферия и т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71240" y="3443040"/>
                            <a:ext cx="25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710.95pt;height:422.9pt" coordorigin="540,0" coordsize="14219,8458">
                <v:shape id="shape_0" fillcolor="white" stroked="t" o:allowincell="f" style="position:absolute;left:5424;top:0;width:3577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Ы ЖИЛ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105;width:286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кладу жиз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;top:2071;width:2923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форме собственност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бственное жиль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арендованное у частни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униципа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;top:3475;width:2923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епени урбанизаци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ородско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городно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ель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;top:4967;width:29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едназначению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стоянно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ремен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;top:6177;width:2923;height:1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ыполнению функци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сновные функци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сновные и специф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1;top:1105;width:3595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ровню жиз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6;top:2071;width:2958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оимости жиль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литно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мфорт-класс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ип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6;top:4967;width:2958;height:1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числу спален и размеру (метражу) жиль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о 40 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т 40 до 100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выше 100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8;top:1105;width:3485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качеству жиз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4;top:2071;width:3413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ровню комфортност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ипово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вышенной комфортнос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лит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4;top:3668;width:3413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ровню безопасност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ипово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вышенной комфортнос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лит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4;top:5229;width:3413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ровню экологичност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ипово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вышенной комфортнос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лит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17;top:1105;width:2940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илю жиз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8;top:7739;width:4103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ПЦИЯ ЖИЛЬЯ ДЛЯ ЦЕЛЕВОГО СЕГ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25;top:2070;width:2233;height:1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е жиль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туд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вартир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аппартамент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нт-ха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25;top:4159;width:2233;height:1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родное жиль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ттедж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аун-хау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лл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бунгало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10;top:806;width:1153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10;top:807;width:1;height:2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5;top:807;width:1;height:2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5;top:807;width:1;height:2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42;top:807;width:1;height:2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66;top:526;width:2;height:2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;top:1770;width:18;height:500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16;top:1770;width:2;height:365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99;top:4158;width:41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99;top:2631;width:41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2;top:1770;width:1;height:39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3;top:5738;width:4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3;top:4263;width:4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3;top:2631;width:40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34;top:1770;width:1;height:335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35;top:5124;width:49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35;top:2807;width:49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;top:2631;width:29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;top:4053;width:29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;top:5422;width:29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;top:6774;width:29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18;top:7353;width:1;height:5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18;top:7932;width:278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05;top:5968;width:2;height:2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1;top:8125;width:4502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95;top:6493;width:17;height:124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74;top:6493;width:2;height:124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16;top:3475;width:2958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естоположению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пальные район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риферия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17;top:5422;width:40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исунок 1 – Типология жилья с учетом образа жизни потребит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редпринимательство в сфере жилищного строительства в России развивается в рамках девелопмента – деятельности по качественному преобразованию объекта недвижимости, обеспечивающей возрастание его стоимости в течение всего жизненного цикла объекта. Значение девелопера для реализации процесса развития недвижимости определяется не только тем, что он обеспечивает координацию между всеми участниками процесса девелопмента (инвестиционно-строительного цикла), но и принятием рисков реализации проекта, ответственности перед отдельными участниками. Являясь центральной фигурой в развитии недвижимости, девелопер отвечает перед прямыми инвесторами за эффективное управление их средствами, перед банками - за возврат кредитных ресурсов, несет ответственность перед государственными органами, разрешающими реализацию проекта, за его качество, перед подрядчиками - за своевременное финансирование работ, наконец, несет ответственность перед потребителями его продукции – за качество жизни в предлагаемом жиль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Для выявления конкурентных преимуществ девелопера на рынке недвижимости автором были проведены качественные интервью с ключевыми сотрудниками строительных компаний Санкт-Петербурга (ЗАО «Строймонтаж», группы компаний «ЛЭК», ООО «ДальпитерСтрой», СК «Северный город», ОАО «ЛенспецСМУ», ЗАО «ЛенСтройТрест», ЗАО «ДСК-3», СК «ИПС», ОАО «Петербургская недвижимость»), результаты которых представлены в табл.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Интервью и опросы экспертов показали, что чаще всего предпринимательские риски возникают из-за недостаточной проработки маркетинговой концепции объекта недвижимости, что обосновывает важность маркетинговой компетенции девелопера (5,5 баллов из 7). Маркетинговая компетенция играет ключевую роль в формировании потребительской ценности объекта недвижимости. Разработку привлекательной концепции объекта недвижимости можно рассматривать как залог успеха проекта в целом и гарантию более высокой стабильности спроса на объект, даже в периоды экономического кризиса. Необходимость повышенного внимания к разработке маркетинговой концепции объекта недвижимости подтверждает факт наличия у населения, по данным Центробанка, 500 млрд руб. По оценкам экспертов, в этой сумме велика доля накоплений для приобретения объектов недвижимости, однако сделки на конец 2008 года так и не были заключены, что отражает отсутствие привлекательных рыночных предло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Авторское исследование показало, что маркетинговую компетенцию оценивают выше те компании, которые максимально ее используют в своей практике. Так, максимальные оценки маркетинг получил у таких компаний как ЗАО «Строймонтаж» и СК «Северный город», где впервые были разработаны маркетинговые концепции жилья в виде стандартов: ЗАО «Строймонтаж» продвигает концепцию «Правильный дом», а «Северный город» – стандарт «квартиры для среднего класса». Также высоко оценили роль маркетинга компании, которые используют телерекламу и имеют высокие рекламные бюджеты – практически все компании-респонденты, кроме ООО «Дальпитерстрой» и ЗАО «ДСК-3», позиционирующиеся в низких ценовых сегментах рынка жиль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 – Компетенции девелопера на рынке строящегося жилья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00"/>
        <w:gridCol w:w="14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ключевых компетенц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компете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оценка важност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-7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компетенц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нвестиций, работа с инвесторами, финансирование проекта в течение всего цикла, обеспечение высокой рентабельности проекта, обеспечение финансовой устойчивости проекта на всех этап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компетенц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сполнителей, координация деятельности, контроль исполнения сроков, контроль себестоимости и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сур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емельными участками и оформление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компетенц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аркетинговые исследования и разработка концепции объекта, позиционирование, рекламная кампания объекта, 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я в сфере строитель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строительных работ, обладание новыми строительными технолог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я в сфере проектир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рхитектурного проекта и проектно-техническ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я в сфере эксплуа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й работы объекта, сервисное обслуживание, оптимизация эксплуатацион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добавляли респонденты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 девелопе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дажи 1 кв 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система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В связи с важностью маркетинговой компетенции девелопера в части разработки привлекательной маркетинговой концепции объекта, автором предложена методика тестирования и оценки ее относительной потребительской ценности с учетом выявления и оценки маркетинговых рисков.</w:t>
      </w:r>
      <w:r>
        <w:rPr>
          <w:sz w:val="28"/>
        </w:rPr>
        <w:t xml:space="preserve"> Т</w:t>
      </w:r>
      <w:r>
        <w:rPr>
          <w:sz w:val="28"/>
          <w:szCs w:val="30"/>
        </w:rPr>
        <w:t>естирование потребительской ценности концепции жилья осуществляется потенциальными покупателями, в качестве которых должны выступать как инвесторы (частные и институциональные), так и частные покупатели (потребител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ля определения количественного уровня потребительской ценности концепции жилой недвижимости предлагается рассчитывать ее относительную потребительскую ценность как уровень цены предлагаемого жилья к уровню его потребительской ценности (в баллах)</w:t>
      </w:r>
      <w:r>
        <w:rPr>
          <w:rStyle w:val="FootnoteCharacters"/>
          <w:rStyle w:val="FootnoteAnchor"/>
          <w:sz w:val="28"/>
          <w:szCs w:val="30"/>
        </w:rPr>
        <w:footnoteReference w:id="10"/>
      </w:r>
      <w:r>
        <w:rPr>
          <w:sz w:val="28"/>
          <w:szCs w:val="30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------- 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>ПЦ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относительная потребительская ценность концепции жилого до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фирмы, руб./ ед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цена 1 кв м общей площади жилья 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фирмы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отребительская ценность концепции жилого до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фирмы, е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Сравнение потребительской ценности маркетинговых концепций жиль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30"/>
        </w:rPr>
        <w:t>) у разных компаний покажет уровень их привлекательности, а, следовательно, станет основой для оценки их потенциальной эффективности при реализации на целевом рынке. При этом предлагается разделить оценку на две составляющи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- оценка непосредственно потребительской ценности маркетинговой концепции жилья, предлагаемой компанией (проект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- оценка маркетинговых рисков реализации этой концепции на основе соотнесения ценности концепций жилья фирмы, ее конкурентов и идеальной концепции жилья (стандарта жиль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Для демонстрации возможностей предлагаемой методики был проведен экспертный опрос для оценки потребительской ценности маркетинговых концепций жилья 3-х проектов, одновременно вышедших на рынок. Все проекты относятся к сегменту «комфорт-класса» и находятся около одной станции метро. Результаты экспертной оценки маркетинговых концепций проектов представлены в табл.4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аблица 4 – Результаты оценки проектов</w:t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637"/>
        <w:gridCol w:w="1534"/>
        <w:gridCol w:w="1919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ймонтаж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ЭК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нспецСМУ»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ценность (макс оценка – 100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6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на продаж компании, руб. / кв.м за 1-комн. квартиру (08.2008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потребительская ценность, руб. за единицу цен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 вторичном рынке (02.2009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0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цены, 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%</w:t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огласованность мнения экспертов оценивалась по величине коэффициента конкордации (</w:t>
      </w:r>
      <w:r>
        <w:rPr>
          <w:sz w:val="28"/>
          <w:szCs w:val="30"/>
          <w:lang w:val="en-US"/>
        </w:rPr>
        <w:t>W</w:t>
      </w:r>
      <w:r>
        <w:rPr>
          <w:sz w:val="28"/>
          <w:szCs w:val="30"/>
        </w:rPr>
        <w:t>=0,622), уровень которого показывает достаточно высокую точность оценки (</w:t>
      </w:r>
      <w:r>
        <w:rPr>
          <w:sz w:val="28"/>
          <w:szCs w:val="30"/>
          <w:lang w:val="en-US"/>
        </w:rPr>
        <w:t>W</w:t>
      </w:r>
      <w:r>
        <w:rPr>
          <w:sz w:val="28"/>
          <w:szCs w:val="30"/>
        </w:rPr>
        <w:t xml:space="preserve"> ближе к 1, чем к 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Оправдалась также гипотеза о том, что покупатели выбирают те проекты, где ценность выше, чем цена, поскольку цена на эти объекты более стабильна в кризисы и быстрее растет в периоды стабильного экономического роста. Согласно нашей оценке, маркетинговая концепция компании «Строймонтаж» обладает самой высокой потребительской ценностью, что отразилось на наименьшем снижении цены на жилье на вторичном рынке в связи с финансовым кризис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В оценку привлекательности маркетинговой концепции жилья предложено включить расчет маркетинговых рисков, под которыми понимаются возможные финансовые потери компании, связанные с незапланированными колебаниями спроса на ее продукцию в результате принятия неадекватных маркетинговых решений. Маркетинговые риски характерны для стадии маркетинга инвестиционно-строительного цикла - проведения геомаркетинговых исследований и разработки маркетинговой концепции объекта недвижим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Квалификацию маркетинговых рисков предложено осуществлять на основе оценки уровня риска и вероятности его реализаци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Расчет уровня риска</w:t>
      </w:r>
      <w:r>
        <w:rPr>
          <w:sz w:val="28"/>
          <w:szCs w:val="30"/>
        </w:rPr>
        <w:t>. Рассчитывать уровень риска предлагается двумя способ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А) как разницу между средней оценкой экспертами характеристик потребительской ценности маркетинговой концепции объекта (например, компании «Строймонтаж») с наивысшей средней оценкой (экспертами) этой же характеристики ценности тестируемых концепций конкур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Б) как разницу между средней оценкой экспертами характеристик ценности концепции (например, компании «Строймонтаж») с наивысшей максимальной оценкой характеристик ценности идеального объекта, которая всегда будет равна 10 (максимальный бал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ля определения уровня риска предлагается рассчитать границы рискового интервала на основе расчета среднего риска и среднего отклонения полученных рисков от средне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Вероятность реализации риска</w:t>
      </w:r>
      <w:r>
        <w:rPr>
          <w:sz w:val="28"/>
          <w:szCs w:val="30"/>
        </w:rPr>
        <w:t xml:space="preserve"> прогнозируется экспертами на основе знания рыночных тенденций и специфики поведения целевого покупателя с учетом его доходов и может быть оценена как низкая, средняя, высока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Квалификация рисков</w:t>
      </w:r>
      <w:r>
        <w:rPr>
          <w:sz w:val="28"/>
          <w:szCs w:val="30"/>
        </w:rPr>
        <w:t xml:space="preserve"> является качественной оценкой степени важности риска для компании. Квалифицируют риск эксперты или группа ключевых сотрудников. Все риски можно квалифицировать как 1-й, 2-й, 3-й степени и несущественные. Квалификация степени риска осуществляется на основе анализа уровня рисков по сравнению с конкурентами, идеальным объектом и вероятности реализации риска (табл.5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Таблица 5 </w:t>
      </w:r>
      <w:r>
        <w:rPr/>
        <w:t>– Квалификация рисков эксперт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93"/>
        <w:gridCol w:w="2379"/>
        <w:gridCol w:w="2391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рисков экспертами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иска по сравнению с конкуренто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иска по сравнению с идеальным объекто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реализации риска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 1-й степ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 1-й степ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 2-й степ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 2-й степ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 2-й степ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 2-й степ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 2-й степ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 3-й степ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уществ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уществ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уществ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уществ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* - здесь представлена возможная квалификация рисков. На практике каждый риск квалифицируют эксперты в соответствии с его специфическими особенност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Для рисков, оцененных как риски 1,2-й степени разрабатываются стратегии их минимизации (табл.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Маркетинговые риски предложено включать в оценку прогнозной экономической эффективности реализации концепции объекта недвижимости, которая традиционно осуществляется на основе расчета показателей объема инвестиций, валового дохода, чистых денежных поступлений, </w:t>
      </w:r>
      <w:r>
        <w:rPr>
          <w:sz w:val="28"/>
          <w:szCs w:val="30"/>
          <w:lang w:val="en-US"/>
        </w:rPr>
        <w:t>NPV</w:t>
      </w:r>
      <w:r>
        <w:rPr>
          <w:sz w:val="28"/>
          <w:szCs w:val="30"/>
        </w:rPr>
        <w:t xml:space="preserve"> и </w:t>
      </w:r>
      <w:r>
        <w:rPr>
          <w:sz w:val="28"/>
          <w:szCs w:val="30"/>
          <w:lang w:val="en-US"/>
        </w:rPr>
        <w:t>IRR</w:t>
      </w:r>
      <w:r>
        <w:rPr>
          <w:sz w:val="28"/>
          <w:szCs w:val="30"/>
        </w:rPr>
        <w:t xml:space="preserve"> и их чувствительности к разного рода рис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  <w:lang w:val="en-US"/>
        </w:rPr>
        <w:t>III</w:t>
      </w:r>
      <w:r>
        <w:rPr>
          <w:b/>
          <w:sz w:val="28"/>
          <w:szCs w:val="30"/>
        </w:rPr>
        <w:t>. Вклад автора в проведенное исслед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Основной вклад автора в проведенное исследование заключается в развитии и обосновании научной гипотезы о том, что маркетинговые концепции жилых объектов, основанные на стандартах жилья, соответствующих образу жизни потребителей, являются более ценными для клиентов, а спрос на них характеризуется меньшей эластичностью даже в периоды экономического кризи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клад автора выражается в следующем: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0"/>
        </w:rPr>
        <w:t>- выявлены тенденции развития рынка жилой недвижимости, отражающие формирование новых стандартов жилья, проведен сравнительный анализ показателей развития жилищного рынка России и зарубежных стран, что позволило обосновать необходимость разработки маркетинговых концепций жилья с учетом образа жизни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Оценка и квалификация маркетинговых рисков для объекта СК «Строймонтаж» (в сокращении)</w:t>
      </w:r>
    </w:p>
    <w:tbl>
      <w:tblPr>
        <w:tblW w:w="1476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62"/>
        <w:gridCol w:w="1229"/>
        <w:gridCol w:w="606"/>
        <w:gridCol w:w="941"/>
        <w:gridCol w:w="1080"/>
        <w:gridCol w:w="69"/>
        <w:gridCol w:w="1149"/>
        <w:gridCol w:w="42"/>
        <w:gridCol w:w="1107"/>
        <w:gridCol w:w="1142"/>
        <w:gridCol w:w="1321"/>
        <w:gridCol w:w="1815"/>
      </w:tblGrid>
      <w:tr>
        <w:trPr>
          <w:trHeight w:val="238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-щие образа жизни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и концепции объекта недвижимости</w:t>
            </w:r>
          </w:p>
        </w:tc>
        <w:tc>
          <w:tcPr>
            <w:tcW w:w="277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о экспертной оценке</w:t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иск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-ность реализа-ци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-ция рисков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снижения риска</w:t>
            </w:r>
          </w:p>
        </w:tc>
      </w:tr>
      <w:tr>
        <w:trPr>
          <w:trHeight w:val="68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лучшему конкурен-ту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деаль-ному значению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иска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-монтаж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К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-спец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У </w:t>
            </w:r>
          </w:p>
        </w:tc>
        <w:tc>
          <w:tcPr>
            <w:tcW w:w="77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ймонтаж </w:t>
            </w:r>
          </w:p>
        </w:tc>
      </w:tr>
      <w:tr>
        <w:trPr>
          <w:trHeight w:val="51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 жизн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кательность местоположения объект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/средний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ущ-ный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жизн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кательность ценового диапазона жиль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/высоки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1-й степен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число входящих звонков и число покупок для определения уровня цен</w:t>
            </w:r>
          </w:p>
        </w:tc>
      </w:tr>
      <w:tr>
        <w:trPr>
          <w:trHeight w:val="100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ктр предлагаемых застройщиком финансовых решений (ипотека, рассрочка и т.п.);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/низки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2-й степен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 предложение в области кредитных программ, программ рассрочки и т.п.</w:t>
            </w:r>
          </w:p>
        </w:tc>
      </w:tr>
      <w:tr>
        <w:trPr>
          <w:trHeight w:val="171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жизн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фортность: наличие парковк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/высоки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1-й степен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ть большую парковку у дома</w:t>
            </w:r>
          </w:p>
        </w:tc>
      </w:tr>
      <w:tr>
        <w:trPr>
          <w:trHeight w:val="272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50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жизн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хитектурно-планировочные решения: внешний вид жилого здания и его привлекательность;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/низки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ущ-ны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нее отклонение рисков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нее значение риск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рхняя граница рискового интервал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жняя граница рискового интервал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0"/>
        </w:rPr>
        <w:t>- на базе интервью ключевых специалистов девелоперских компаний Санкт-Петербурга выявлены ключевые компетенции девелопера и доказано, что развитие маркетинговой компетенции (геомаркетинговые исследования и разработка концепции объекта недвижимости) напрямую влияет на формирование потребительской ценности объекта недвижимости и предопределяет экономическую эффективность реализации проекта жилой недвижимости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предложены и апробированы подходы к выявлению структуры потребительской ценности жилья на основе модели уровней товара по Ф. Котлеру, модели структуры потребительской ценности по Ш.Магомедову, типологии жилья Е.Б.Ардемасова, опроса потребителей и обоснована структура потребительской ценности жилья с учетом образа жизни покупате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- сформулированы концептуальные положения по формированию стандартов жилья с учетом образа жизни потребителей на базе интеграции положений когнитивной концепции маркетинга и концепции маркетинга влияния, что позволило выявить логику формирования и продвижения стандартов жилья на рынок и их структуру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0"/>
        </w:rPr>
        <w:t>- предложены методические рекомендации по оценке потребительской ценности маркетинговой концепции жилого объекта с учетом образа жизни потребителей и проведена их апробация на примере концепций жилья строительных компаний Санкт-Петербург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доказано, что маркетинговые риски непосредственно влияют на уровень потребительской ценности концепции объекта недвижимости, предложены методические положения по оценке маркетинговых рисков в рамках тестирования концепции объекта недвижим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0"/>
          <w:lang w:val="en-US"/>
        </w:rPr>
      </w:pPr>
      <w:r>
        <w:rPr>
          <w:b/>
          <w:sz w:val="28"/>
          <w:szCs w:val="30"/>
          <w:lang w:val="en-US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30"/>
        </w:rPr>
      </w:pPr>
      <w:r>
        <w:rPr>
          <w:b/>
          <w:sz w:val="28"/>
          <w:szCs w:val="30"/>
          <w:lang w:val="en-US"/>
        </w:rPr>
        <w:t>IV</w:t>
      </w:r>
      <w:r>
        <w:rPr>
          <w:b/>
          <w:sz w:val="28"/>
          <w:szCs w:val="30"/>
        </w:rPr>
        <w:t>. Степень новизны и практическая значимость результатов исследования</w:t>
      </w:r>
      <w:r>
        <w:rPr>
          <w:sz w:val="28"/>
          <w:szCs w:val="30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0"/>
        </w:rPr>
        <w:t xml:space="preserve">заключается в том, что предложены концептуальные и методические положения по формированию и оценке потребительской ценности концепции жилого объекта с учетом образа жизни потребителе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 основным результатам, определяющим научную новизну,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сформулировано авторское определение понятия «жилья» как социально-экономической категории, сущность которой эволюционирует в соответствии с развитием общества, что предопределяет изменение ее содержания с учетом имеющихся на рынке стандартов жилья или их образов в сознании потребителей, относящихся к разным социальным групп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- предложена авторская типология жилья с учетом основных характеристик образа жизни потребителя, которая может стать основой для разработки маркетинговых концепций объектов недвижимости, ориентированных на определенные социальные группы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- обоснована взаимосвязь потребительской ценности жилья с образом жизни потребителя, выявлены базовый и специфический набор ценностей жилья, определена структура потребительской ценности жилья с учетом образа жизни потребителя, раскрывающая влияние уклада, уровня, качества и стиля жизни на формирующийся на рынке стандарт жиль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научно доказано, что уровень потребительской ценности жилья определяет его инвестиционную привлекательность и степень эластичности спроса на жилье, а именно: чем выше потребительская ценность жилья, тем более стабильна цена на эти объекты в период экономического кризиса и быстрее растет в периоды стабильного экономического рос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- предложен подход к оценке маркетинговых рисков в рамках оценки уровня потребительской ценности жилья, что позволяет управлять рисками и разрабатывать стратегии их миним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Практическая значимость</w:t>
      </w:r>
      <w:r>
        <w:rPr>
          <w:sz w:val="28"/>
          <w:szCs w:val="30"/>
        </w:rPr>
        <w:t xml:space="preserve"> результатов диссертационного исследования заключается в возможности практического использования методических рекомендаций по оценке инвестиционной привлекательности концепции жилой недвижимости на основе расчета уровня потребительской ценности и маркетинговых риск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По теме диссертационного исследования опубликовано 5 работ, общим объемом 2,1 п.л.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30"/>
        </w:rPr>
        <w:t>1.</w:t>
      </w:r>
      <w:r>
        <w:rPr>
          <w:sz w:val="28"/>
          <w:szCs w:val="30"/>
        </w:rPr>
        <w:t xml:space="preserve"> </w:t>
      </w:r>
      <w:r>
        <w:rPr>
          <w:b/>
          <w:sz w:val="28"/>
          <w:szCs w:val="30"/>
        </w:rPr>
        <w:t>Карпушина Л.Ю. Типология жилья с учетом образа жизни потребителей</w:t>
      </w:r>
      <w:r>
        <w:rPr>
          <w:b/>
          <w:sz w:val="28"/>
          <w:szCs w:val="28"/>
        </w:rPr>
        <w:t xml:space="preserve"> // </w:t>
      </w:r>
      <w:r>
        <w:rPr>
          <w:b/>
          <w:sz w:val="28"/>
          <w:szCs w:val="30"/>
        </w:rPr>
        <w:t xml:space="preserve">Проблемы современной экономики. – 2009. - №1 (29). - с. 395-398. – 0,5 п.л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30"/>
        </w:rPr>
        <w:t xml:space="preserve">2. Карпушина Л.Ю. Исследование цепочки создания ценности на рынке строящегося жилья // Экономика и управление производством. Межвузовский сборник. - СПб.: Изд-во СЗТУ, 2008.- с. 35-39 - 0,4 п.л.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3. Карпушина Л.Ю. Информационная стратегия консалтинговых компаний // Научные основы экономики и управления предпринима-тельской деятельностью. Логистические цепи поставок. Экономическая эффективность: Сборник науч. трудов под ред. акад. МАНВШ Г.Л. Багиева – СПб: Изд-во СПБГУЭФ, 2007 – с. 90-96 – 0,4 п.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30"/>
        </w:rPr>
        <w:t>4. Карпушина Л.Ю. Структура потребительской ценности на рын-ке жилья и ее динамика // Актуальные проблемы развития сферы услуг. Сборник научных статей. - СПб.: Изд-во СПбГУЭФ, 2009.- с. 71-76 - 0,4 п.л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анным Госкомстата –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k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ая статистика: Учебник // Под ред. Чл.-корр. РАН И.И.Елисеевой. – М.: Финансы и статистика, 1997. – с.18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А Интерфакс, 200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Международной Академии ипотеки и недвижимости (МАИН), ИА Интерфакс, 200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ым Госкомстат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факс, 200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жегов С.И., Шведова Н.Ю. Толковый словарь русского языка. М.: АЗЪ, 1994.– с.19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лова Э.А. Социокультурное пространство обыденной жизни: Методическое пособие по курсу "Культурная антропология". - М.:ГАСК, 2002. - 104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налогии с методом расчета потребительской ценности товара Ш.Магомедова, развитого С.Ю.Полонски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21:00Z</dcterms:created>
  <dc:creator>ASUS A6Je</dc:creator>
  <dc:description/>
  <cp:keywords/>
  <dc:language>en-US</dc:language>
  <cp:lastModifiedBy>SYSTEM</cp:lastModifiedBy>
  <cp:lastPrinted>2009-05-04T11:39:00Z</cp:lastPrinted>
  <dcterms:modified xsi:type="dcterms:W3CDTF">2011-09-11T09:21:00Z</dcterms:modified>
  <cp:revision>2</cp:revision>
  <dc:subject/>
  <dc:title>Автореферат</dc:title>
</cp:coreProperties>
</file>