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РЕЖДЕИЕ ОБРАЗОВАНИЯ ФЕДЕРАЦИИ ПРОФСОЮЗОВ БЕЛАРУСИ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ЖДУНАРОДНЫЙ ИНСТИТУТ ТРУДОВЫХ И СОЦИАЛЬНЫХ ОТНОШЕН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логис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УРС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 дисциплин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ркетинг и ценообразование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ямой маркетинг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Выполил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ка 2 курса</w:t>
      </w:r>
    </w:p>
    <w:p>
      <w:pPr>
        <w:pStyle w:val="Style20"/>
        <w:spacing w:lineRule="auto" w:line="360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факультета МЭО и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и</w:t>
      </w:r>
    </w:p>
    <w:p>
      <w:pPr>
        <w:pStyle w:val="Style20"/>
        <w:spacing w:lineRule="auto" w:line="36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ы и кредит»</w:t>
      </w:r>
    </w:p>
    <w:p>
      <w:pPr>
        <w:pStyle w:val="Style20"/>
        <w:spacing w:lineRule="auto" w:line="36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ович Наталья Леонидовна</w:t>
      </w:r>
    </w:p>
    <w:p>
      <w:pPr>
        <w:pStyle w:val="Style20"/>
        <w:spacing w:lineRule="auto" w:line="360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Провери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ц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 Е.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инск, 20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ой маркетинг - интерактивный маркетинг, в котором используется одно или несколько средств коммуникаций в целях получения измеряемого прямого ответа на предложение покупк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ают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ямой маркетинг по почте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аркетинг по каталогам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елемаркетинг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елевизионный маркетинг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лектронная торговля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тегрированный прямой маркетинг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ямой маркетинг является областью, куда сегодня направляют инвестиции многие промышленные, сервисные и рекламные фирмы. Ведь он позволяет найти потенциальных покупателей, убедить их обращаться к фирме-рекламодателю, сделать друзьями и вести с ними дело совместно на персональной, дружеской основе, получая существенные доходы.</w:t>
      </w:r>
    </w:p>
    <w:p>
      <w:pPr>
        <w:pStyle w:val="1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Сегодня в необходимости проведения регулярных маркетинговых кампаний никого убеждать не надо, и остается дело за малым - понять как это можно делать с максимальной эффективностью и минимальными затратами. Конечно, можно отдать всю эту работу на откуп профессионалам, например, выбрать серьезное агентство, поставить перед ними цель по проведению очередной акции, и пожинать плоды их работы в виде звонков новых потенциальных клиентов. Но, во-первых, эти услуги отнюдь недешевы (с минимальными затратами не получится), а во-вторых, хотелось бы поставить механизм маркетинга на регулярную основу. И в этом может помочь прямой маркетинг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ой маркетинг является разновидностью розничной торговли. Магазины-демонстрационные залы, торгующие по каталогам, – форма прямого маркетинга, основанная на принципах торговли по каталогам и сниженным ценам. Характерная черта данной формы торговли состоит в предварительном отборе покупателем товара по каталогам. Магазины-демонстрационные залы выпускают каталоги, дополняя их сезонными изданиями меньшего объема. В каталоге указаны прейскурантные цены каждого изделия и его цена со скидкой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ямом маркетинге используются три стадии планирования: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влечение (поиск новых клиентов).</w:t>
      </w:r>
    </w:p>
    <w:p>
      <w:pPr>
        <w:pStyle w:val="1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2. Работа с базами данных (хранение и использование информации о клиентах по базам данных)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охранение кли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ямой маркетинг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 для кого, не секрет, что сегодня за рубежом прямой маркетинг подошел к пику своей популярности. И никто не сомневается, что на этом пике он будет находиться достаточно долго.</w:t>
      </w:r>
    </w:p>
    <w:p>
      <w:pPr>
        <w:pStyle w:val="1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В странах СНГ динамика развития прямого маркетинга в целом положительная, хотя темпы немного ниже западных. Если несколько лет назад в основном только крупные кампании достаточно регулярно применяли прямой маркетинг в своей работе, то сейчас тенденция изменилась.</w:t>
      </w:r>
    </w:p>
    <w:p>
      <w:pPr>
        <w:pStyle w:val="1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По определению Ассоциации прямого маркетинга, </w:t>
      </w:r>
      <w:r>
        <w:rPr>
          <w:rFonts w:cs="Times New Roman" w:ascii="Times New Roman" w:hAnsi="Times New Roman"/>
          <w:b/>
          <w:sz w:val="28"/>
        </w:rPr>
        <w:t>прямой маркетинг</w:t>
      </w:r>
      <w:r>
        <w:rPr>
          <w:rFonts w:cs="Times New Roman" w:ascii="Times New Roman" w:hAnsi="Times New Roman"/>
          <w:sz w:val="28"/>
        </w:rPr>
        <w:t xml:space="preserve"> является «интерактивной системой, которая использует одно или несколько средств рекламы, чтобы вызвать измеримую реакцию и/или заключение сделки в любом месте».</w:t>
      </w:r>
    </w:p>
    <w:p>
      <w:pPr>
        <w:pStyle w:val="1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</w:rPr>
        <w:t>Прямой маркетинг</w:t>
      </w:r>
      <w:r>
        <w:rPr>
          <w:rFonts w:cs="Times New Roman" w:ascii="Times New Roman" w:hAnsi="Times New Roman"/>
          <w:sz w:val="28"/>
        </w:rPr>
        <w:t xml:space="preserve"> - вид маркетинга, который использует средства рекламы для прямого обращения к потребителю и добивается отклика без вмешательства розничной торговли или личных продаж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итесь к вашим клиентам, как к индивидуумам и создайте долгосрочные отношения, которые принесут наибольшую выгоду им и наибольшую прибыль вам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в прямом маркетинге должна присутствовать база данных с информацией о потребителях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определение включает пять компонентов: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-первых, прямой маркетинг - это интерактивная системы, то есть потенциальный клиент и маркетолог вовлечены в процесс общения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-вторых, при прямом маркетинге четко определен механизм отклика потребителя на предложение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ья характеристика прямого маркетинга - обмен между покупателем и продавцом, который не ограничен розничным магазином или торговым агентом. Заказ может быть сделан в любое время дня и ночи, возможна также доставка на дом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вертый элемент, являющийся первостепенным стратегическим преимуществом прямого маркетинга, заключается в измеримости отклика. Прямой маркетинг позволяет маркетологу точно определить конечный доход и затраты на установление связи с потребителем. Некоторые утверждают, что данная характеристика прямого маркетинга является основной причиной его быстрого развития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ый элемент прямого маркетинга - это обязательное наличие базы данных о потребителях. Используя информацию из базы данных, те, кто занимается прямым маркетингом, адресуют свое обращение конкретному потребителю или деловому партнеру. Прямой маркетинг дает возможность обращаться к соответственной целевой аудитории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ой маркетинг является разновидностью розничной торговли. Магазины, демонстрационные залы, торгующие по каталогам, – форма прямого маркетинга, основанная на принципах торговли по каталогам и сниженным ценам. Характерная черта данной формы торговли состоит в предварительном отборе покупателем товара по каталогам. Магазины, демонстрационные залы выпускают каталоги, дополняя их сезонными изданиями меньшего объема. В каталоге указаны прейскурантные цены каждого изделия и его цена со скидкой.</w:t>
      </w:r>
    </w:p>
    <w:p>
      <w:pPr>
        <w:pStyle w:val="1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Если прямая продажа заканчивается совершением покупки, то маркетинг прямых отношений (прямой маркетинг) направлен на установление прямых контактов с потенциальными покупателями (заказчиками) и главным эффектом маркетинговых усилий в этой сфере будет превращение контактов в постоянные отношения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ые мероприятия, направленные на получение отклика потребителя, в виде:</w:t>
      </w:r>
    </w:p>
    <w:p>
      <w:pPr>
        <w:pStyle w:val="1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ого заказа на товар или услугу;</w:t>
      </w:r>
    </w:p>
    <w:p>
      <w:pPr>
        <w:pStyle w:val="1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роса на дальнейшую информацию;</w:t>
      </w:r>
    </w:p>
    <w:p>
      <w:pPr>
        <w:pStyle w:val="1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ения за услугой (товаром) в офис (магазин).</w:t>
      </w:r>
    </w:p>
    <w:p>
      <w:pPr>
        <w:pStyle w:val="1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Это и есть прямой маркетинг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его задачей является не только стремление вызвать у Потребителя желание вступить в диалог, но и, прежде всего, исследование рынка, выявление потенциальных респондентов в количественном и качественном соотношении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ой маркетинг имеет ряд преимуществ:</w:t>
      </w:r>
    </w:p>
    <w:p>
      <w:pPr>
        <w:pStyle w:val="1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воляет достичь желаемых секторов рынка, благодаря точным целевым коммуникациям;</w:t>
      </w:r>
    </w:p>
    <w:p>
      <w:pPr>
        <w:pStyle w:val="1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более гибкие возможности для маркетинга;</w:t>
      </w:r>
    </w:p>
    <w:p>
      <w:pPr>
        <w:pStyle w:val="1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ает эффективность других видов маркетинга и рекламы;</w:t>
      </w:r>
    </w:p>
    <w:p>
      <w:pPr>
        <w:pStyle w:val="1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прекрасной альтернативой СМИ (по эффективности затрат)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ой маркетинг имеет определенные преимущества как для покупателя:</w:t>
      </w:r>
    </w:p>
    <w:p>
      <w:pPr>
        <w:pStyle w:val="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я времени;</w:t>
      </w:r>
    </w:p>
    <w:p>
      <w:pPr>
        <w:pStyle w:val="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большего выбора товаров;</w:t>
      </w:r>
    </w:p>
    <w:p>
      <w:pPr>
        <w:pStyle w:val="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заказа товара как для себя, так и для других (корпоративные закупки);</w:t>
      </w:r>
    </w:p>
    <w:p>
      <w:pPr>
        <w:pStyle w:val="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избежать встреч с торговыми представителями (для товаров производственного назначения).</w:t>
      </w:r>
    </w:p>
    <w:p>
      <w:pPr>
        <w:pStyle w:val="1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Для продавца главная выгода - в маркетинге отношений, где источником прибыли считается не товар, а клиент. В сбыте товаров производственного назначения прочные связи взаимовыгодны, но не менее важную роль играет также маркетинг отношений между производственной компанией и торговыми посредниками. На современных товарных рынках отмечается рост масштабов интерактивного маркетинга вследствие не только удобства такого канала сбыта для продавца и покупателя, но и стремительного развития электронных средств коммуникации. Последнее привело к возникновению электронных рынков, а продажа через те или иные электронные средства получила название электронной коммерции. Кроме того, все чаще встречается термин </w:t>
      </w:r>
      <w:r>
        <w:rPr>
          <w:rFonts w:cs="Times New Roman" w:ascii="Times New Roman" w:hAnsi="Times New Roman"/>
          <w:iCs/>
          <w:sz w:val="28"/>
        </w:rPr>
        <w:t>персональный маркетинг</w:t>
      </w:r>
      <w:r>
        <w:rPr>
          <w:rFonts w:cs="Times New Roman" w:ascii="Times New Roman" w:hAnsi="Times New Roman"/>
          <w:sz w:val="28"/>
        </w:rPr>
        <w:t xml:space="preserve"> (the one-to one marketing), определяющий основной вид конкуренции будущего - борьбу за каждого конкретного покупателя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аналы прямого маркетинга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ой маркетинг достаточно дорогостоящий способ продвижения, однако может окупиться за счет включения расходов на проведение кампании в стоимость товаров, продвигаемых таким методом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основным каналам прямого маркетинга относятся:</w:t>
      </w:r>
    </w:p>
    <w:p>
      <w:pPr>
        <w:pStyle w:val="1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ая продажа;</w:t>
      </w:r>
    </w:p>
    <w:p>
      <w:pPr>
        <w:pStyle w:val="1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ая почтовая рассылка;</w:t>
      </w:r>
    </w:p>
    <w:p>
      <w:pPr>
        <w:pStyle w:val="1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ажа по каталогам;</w:t>
      </w:r>
    </w:p>
    <w:p>
      <w:pPr>
        <w:pStyle w:val="1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маркетинг (телефонный маркетинг);</w:t>
      </w:r>
    </w:p>
    <w:p>
      <w:pPr>
        <w:pStyle w:val="1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ажа по телевидению, и другие средства СМИ (телевизионный маркетинг);</w:t>
      </w:r>
    </w:p>
    <w:p>
      <w:pPr>
        <w:pStyle w:val="1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нет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ой маркетинг в настоящее время - одно из наиболее стремительно растущих направлений не только маркетинговых коммуникаций, но, пожалуй, и всей маркетинговой деятельности в целом. По некоторым прогнозам, в ближайшие годы кардинально возрастет удельный вес продаж посредством директ-маркетинга в общем объеме сбыта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бно всем сферам современного бизнеса, прямой маркетинг постоянно развивается, адаптируясь к переменам на рынке и в средствах размещения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е традиционные представители прямого маркетинга, как книжные и музыкальные клубы и компании, торгующие по каталогам, теперь уделяют созданию и укреплению имиджа своей торговой марки не меньшее внимание, чем повышению продаж и укреплению взаимоотношений с потребителями. Результатом новых исследований связи между имиджем марки и реакцией потребителей может стать усиление подобия между двумя направлениями рекламы - повышающей осведомленность потребителей о марке и осуществляемой в рамках прямого маркетинга - и большая интеграция этих двух дисциплин.</w:t>
      </w:r>
    </w:p>
    <w:p>
      <w:pPr>
        <w:pStyle w:val="1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одна важная тенденция в прямом маркетинге - это появление интерактивных медиа. Компании, уже знающие, как доносить рекламные сообщения до целевых рыночных сегментов, как привлекать аудиторию, обрабатывать ответные данные и строить отношения с потребителями, занимают лучшие стартовые позиции для перехода к маркетингу "один на один". Интерактивные медиа становятся все более важным компонентом маркетинговых планов компаний, поэтому им не остается другого выхода, кроме изучения и освоения прямого маркети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ямой маркетинг — это интерактивная маркетинговая система, в которой в цел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получения измеримой реакции со стороны потребителей и/или осущест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трансакции используется одно или несколько рекламных медиа-средств. В прям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маркетинге используется множество каналов выхода на покупателей: контакты торгов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персонала с потребителями; продажи посредством прямой почтовой рассыл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(отправление предложений, объявлений, напоминаний конкретному лицу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конкретному адресу); продажи по каталогам; телемаркетинг; предложения по радио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в журналах и газетах, в телевизионной рекламе с возможностью немедл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отклика; используются также телевизионные магазины, киоски и каналы онлайнов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маркети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ямой маркетинг имеет место тогда, ког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лается вполне определенное предложение конкретному челове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ется полная необходимая информация для принятия ре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ивается механизм обратной связи (откли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улич И.Л. Маркетинг, Минск, 2008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гиев Г.Л., Тарасевич В.М.,Анн Х. Маркетинг: Учебник для вузов; Под общей ред.Багиева Г.Л.-М.: «Экономика»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36"/>
        </w:tabs>
        <w:ind w:left="936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  <w:spacing w:before="0" w:after="120"/>
      <w:ind w:firstLine="709"/>
      <w:jc w:val="both"/>
    </w:pPr>
    <w:rPr>
      <w:rFonts w:ascii="TimesNewRoman;Times New Roman" w:hAnsi="TimesNewRoman;Times New Roman" w:eastAsia="Times New Roman" w:cs="TimesNewRoman;Times New Roman"/>
      <w:color w:val="auto"/>
      <w:sz w:val="24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05:00Z</dcterms:created>
  <dc:creator>Сашуньчик</dc:creator>
  <dc:description/>
  <cp:keywords/>
  <dc:language>en-US</dc:language>
  <cp:lastModifiedBy>SYSTEM</cp:lastModifiedBy>
  <cp:lastPrinted>2010-11-18T11:34:00Z</cp:lastPrinted>
  <dcterms:modified xsi:type="dcterms:W3CDTF">2011-09-11T09:05:00Z</dcterms:modified>
  <cp:revision>2</cp:revision>
  <dc:subject/>
  <dc:title/>
</cp:coreProperties>
</file>