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оссийский туристический рынок один из первых начал осваивать рекламные площади Интернета. На данный момент реклама туристических услуг стала классическим направлением рекламы в Интернете. Туризм, реклама и интернет неразрывно связаны друг с другом. Рынок туризма в Интернет непрерывно эволюционирует, осваивает новые технические возможности, создает и расширяет рекламные площади.</w:t>
      </w:r>
    </w:p>
    <w:p>
      <w:pPr>
        <w:pStyle w:val="Style17"/>
        <w:rPr/>
      </w:pPr>
      <w:r>
        <w:rPr/>
        <w:t>Потребители туристического рынка испытывает огромную потребность в информации (подробные описания, фотографии, отзывы), которую не способны удовлетворить ни печатные издания, ни тем более такие средства массовой информации как телевидение и радио. Российские туристы ценят своё время и подбирают туры наиболее удобным и рациональным способом в туристических Интернет-порталах и поисковых системах.</w:t>
      </w:r>
    </w:p>
    <w:p>
      <w:pPr>
        <w:pStyle w:val="Style17"/>
        <w:rPr/>
      </w:pPr>
      <w:r>
        <w:rPr/>
        <w:t>Реклама турфирмы и продвижение туристических услуг стали особенно необходимы в последнее десятилетие, в связи с быстрым ростом туристического рынка и появлением множества туристских операторов и турагентств. Все сложнее становиться рекламировать туристские услуги и туристические компании, все больше требуется как финансовых ресурсов, так и человеческих усилий для привлечения клиентов и продажи туристского продукта.</w:t>
      </w:r>
    </w:p>
    <w:p>
      <w:pPr>
        <w:pStyle w:val="Style17"/>
        <w:rPr/>
      </w:pPr>
      <w:r>
        <w:rPr/>
        <w:t>Для небольших туристических компаний реклама в сети интернет вполне может быть единственным способом донесения информации до потребителей. Возникает необходимость в рекламе турагентства при помощи Интернет рекламы, создания и продвижения собственного сайта предприятия как одних из самых эффективных средств продвижения услуг.</w:t>
      </w:r>
    </w:p>
    <w:p>
      <w:pPr>
        <w:pStyle w:val="Style17"/>
        <w:rPr/>
      </w:pPr>
      <w:r>
        <w:rPr/>
        <w:t>Актуальность темы обусловлена тем, что в условиях жесткой конкуренции, небольшие турфирмы могут быть вытеснены с рынка из-за отсутствия правильной политики продвижения, поэтому существует необходимость в создании сайта, чтобы привлекать новую аудиторию и вести учет посещения и рейтинга компании.</w:t>
      </w:r>
    </w:p>
    <w:p>
      <w:pPr>
        <w:pStyle w:val="Style17"/>
        <w:rPr/>
      </w:pPr>
      <w:r>
        <w:rPr/>
        <w:t>Целью данной работы является разработка персонального (собственного) сайта предприятия для продвижения услуг турфирмы “Южный экспресс”.</w:t>
      </w:r>
    </w:p>
    <w:p>
      <w:pPr>
        <w:pStyle w:val="Style17"/>
        <w:rPr/>
      </w:pPr>
      <w:r>
        <w:rPr/>
        <w:t>В рамках данного исследования решается ряд задач:</w:t>
      </w:r>
    </w:p>
    <w:p>
      <w:pPr>
        <w:pStyle w:val="Style17"/>
        <w:rPr/>
      </w:pPr>
      <w:r>
        <w:rPr/>
        <w:t>1. Анализ привлечения клиентов при помощи Интернет рекламы;</w:t>
      </w:r>
    </w:p>
    <w:p>
      <w:pPr>
        <w:pStyle w:val="Style17"/>
        <w:rPr/>
      </w:pPr>
      <w:r>
        <w:rPr/>
        <w:t>2. Анализ эффективности создания собственного сайта компании (турфирмы);</w:t>
      </w:r>
    </w:p>
    <w:p>
      <w:pPr>
        <w:pStyle w:val="Style17"/>
        <w:rPr/>
      </w:pPr>
      <w:r>
        <w:rPr/>
        <w:t>3. Принятие условий для создания и редактирования личного сайта турфирмы.</w:t>
      </w:r>
    </w:p>
    <w:p>
      <w:pPr>
        <w:pStyle w:val="Style17"/>
        <w:rPr/>
      </w:pPr>
      <w:r>
        <w:rPr/>
        <w:t>Объектом исследования является продвижение туристических услуг на рынке гор. Екатеринбурга при помощи Интернет рекламы.</w:t>
      </w:r>
    </w:p>
    <w:p>
      <w:pPr>
        <w:pStyle w:val="Style17"/>
        <w:rPr/>
      </w:pPr>
      <w:r>
        <w:rPr/>
        <w:t>Предметом исследования является анализ эффективности создания и продвижения сайта турфирмы “Южный экспресс”.</w:t>
      </w:r>
      <w:r>
        <w:br w:type="page"/>
      </w:r>
    </w:p>
    <w:p>
      <w:pPr>
        <w:pStyle w:val="Style17"/>
        <w:rPr/>
      </w:pPr>
      <w:r>
        <w:rPr/>
        <w:t>1. Теоретическая ча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клама турфирмы и продвижение туристических услуг стали особенно необходимы в последнее десятилетие, в связи с быстрым ростом туристического рынка и появлением множества туристских операторов и турагентств. Все сложнее становиться рекламировать туристские услуги и туристические агентства, все больше требуется как финансовых ресурсов, так и человеческих усилий для привлечения клиентов и продажи туристского продукта.</w:t>
      </w:r>
    </w:p>
    <w:p>
      <w:pPr>
        <w:pStyle w:val="Style17"/>
        <w:rPr/>
      </w:pPr>
      <w:r>
        <w:rPr/>
        <w:t>Возникает необходимость в комплексном подходе к рекламе туристического бизнеса, к использованию всех доступных средств маркетинга туристических услуг.</w:t>
      </w:r>
    </w:p>
    <w:p>
      <w:pPr>
        <w:pStyle w:val="Style17"/>
        <w:rPr/>
      </w:pPr>
      <w:r>
        <w:rPr/>
        <w:t>В данной работе будут рассмотрены методы привлечения клиентов в турфирму за счет продвижения турагентства с помощью интернет рекламы. Так как интернет реклама турфирмы - это одни из самых эффективных в текущий период инструментов рекламы туристических компаний.</w:t>
      </w:r>
    </w:p>
    <w:p>
      <w:pPr>
        <w:pStyle w:val="Style17"/>
        <w:rPr/>
      </w:pPr>
      <w:r>
        <w:rPr/>
        <w:t>Интернет реклама турфирмы</w:t>
      </w:r>
    </w:p>
    <w:p>
      <w:pPr>
        <w:pStyle w:val="Style17"/>
        <w:rPr/>
      </w:pPr>
      <w:r>
        <w:rPr/>
        <w:t>Интернет реклама турфирмы является, по мнению многих специалистов, одним из самых эффективных, инструментов привлечения клиентов в туристическую компанию. Это происходит из-за того, что более 60% клиентов предпочитают искать информацию о предстоящем отдыхе в Интернете: о ценах, об отелях, вариантах перелетов, достопримечательностях и экскурсиях, визовых вопросах, местных традициях и обычаях.</w:t>
      </w:r>
    </w:p>
    <w:p>
      <w:pPr>
        <w:pStyle w:val="Style17"/>
        <w:rPr/>
      </w:pPr>
      <w:r>
        <w:rPr/>
        <w:t>Реклама сайта турфирмы</w:t>
      </w:r>
    </w:p>
    <w:p>
      <w:pPr>
        <w:pStyle w:val="Style17"/>
        <w:rPr/>
      </w:pPr>
      <w:r>
        <w:rPr/>
        <w:t>Перед организацией рекламной кампании необходимо подготовить сайт туристической компании таким образом, чтобы пришедшие на сайт посетители стали клиентами туристического агентства.</w:t>
      </w:r>
    </w:p>
    <w:p>
      <w:pPr>
        <w:pStyle w:val="Style17"/>
        <w:rPr/>
      </w:pPr>
      <w:r>
        <w:rPr/>
        <w:t>Эффективный туристический сайт должен иметь:</w:t>
      </w:r>
    </w:p>
    <w:p>
      <w:pPr>
        <w:pStyle w:val="Style17"/>
        <w:rPr/>
      </w:pPr>
      <w:r>
        <w:rPr/>
        <w:t>четкую структуру сайта и понятную навигацию;</w:t>
      </w:r>
    </w:p>
    <w:p>
      <w:pPr>
        <w:pStyle w:val="Style17"/>
        <w:rPr/>
      </w:pPr>
      <w:r>
        <w:rPr/>
        <w:t>качественное информативное содержание;</w:t>
      </w:r>
    </w:p>
    <w:p>
      <w:pPr>
        <w:pStyle w:val="Style17"/>
        <w:rPr/>
      </w:pPr>
      <w:r>
        <w:rPr/>
        <w:t>побуждающие к покупке «зацепки» в тексте;</w:t>
      </w:r>
    </w:p>
    <w:p>
      <w:pPr>
        <w:pStyle w:val="Style17"/>
        <w:rPr/>
      </w:pPr>
      <w:r>
        <w:rPr/>
        <w:t>легко запоминающееся доменное имя.</w:t>
      </w:r>
    </w:p>
    <w:p>
      <w:pPr>
        <w:pStyle w:val="Style17"/>
        <w:rPr/>
      </w:pPr>
      <w:r>
        <w:rPr/>
        <w:t>Важно, также установить специальные счетчики, отслеживающие посещаемость сайта турфирмы. В последующем это поможет провести оценку эффективности рекламы турфирмы и продвижения сайта туристического агентства и выявить наиболее эффективные инструменты Интернет рекламы турфирмы.</w:t>
      </w:r>
    </w:p>
    <w:p>
      <w:pPr>
        <w:pStyle w:val="Style17"/>
        <w:rPr/>
      </w:pPr>
      <w:r>
        <w:rPr/>
        <w:t>После подготовки сайта турфирмы и определения целей рекламы (продажа туров или привлечение трафика на туристический портал) необходимо выбрать и рассмотреть инструменты интернет рекламы турфирмы.</w:t>
      </w:r>
    </w:p>
    <w:p>
      <w:pPr>
        <w:pStyle w:val="Style17"/>
        <w:rPr/>
      </w:pPr>
      <w:r>
        <w:rPr/>
        <w:t>Подразделение Интернет рекламы турфирмы</w:t>
      </w:r>
    </w:p>
    <w:p>
      <w:pPr>
        <w:pStyle w:val="Style17"/>
        <w:rPr/>
      </w:pPr>
      <w:r>
        <w:rPr/>
        <w:t>1.Контекстная реклама турфирмы</w:t>
      </w:r>
    </w:p>
    <w:p>
      <w:pPr>
        <w:pStyle w:val="Style17"/>
        <w:rPr/>
      </w:pPr>
      <w:r>
        <w:rPr/>
        <w:t>Контекстная реклама – это размещение текстовой рекламы турагентства на странице выдачи результатов поиска Яндекса, Гугла, Рамблера. Кроме того, текстовая реклама турфирмы может быть показана на множестве других сайтов-партеров поисковых систем. Рекламные объявления турагентств и туроператоров будут показаны сверху и справа от результатов поиска. Размещение рекламы турфирмы в Яндексе, как и в других поисковых системах происходит путем приобретения ключевых слов (которые пользователи вводят в поисковую строку, пытаясь найти тур или путевку) на месяц. Контекстная реклама подходит для продвижения туров, продвижения турагентства или рекламы туроператора. Контекстная реклама турфирмы в Яндексе, Гугле, Рамблере дает мощный и максимально быстрый эффект. Контекстная реклама идеально подходит для рекламы горящих туров и спецпредложений.</w:t>
      </w:r>
    </w:p>
    <w:p>
      <w:pPr>
        <w:pStyle w:val="Style17"/>
        <w:rPr/>
      </w:pPr>
      <w:r>
        <w:rPr/>
        <w:t>2.Поисковое продвижение туристических услуг</w:t>
      </w:r>
    </w:p>
    <w:p>
      <w:pPr>
        <w:pStyle w:val="Style17"/>
        <w:rPr/>
      </w:pPr>
      <w:r>
        <w:rPr/>
        <w:t>Поисковое продвижение – инструмент интернет рекламы, нацеленный на увеличение посещаемости сайтов клиентами из поисковых систем. Ссылка на сайт турфирмы показывается в естественных результатах поиска. Попадание сайта туристической фирмы в ТОП-10 результатов поиска Яндекса по определенным ключевым словам, способно привести множество клиентов из интернета. Но достижение подобных результатов требует значительных временных затрат, и соответственно не подходит для мгновенного информирования потенциальных потребителей.</w:t>
      </w:r>
    </w:p>
    <w:p>
      <w:pPr>
        <w:pStyle w:val="Style17"/>
        <w:rPr/>
      </w:pPr>
      <w:r>
        <w:rPr/>
        <w:t>3.Контекстно-баннерная реклама</w:t>
      </w:r>
    </w:p>
    <w:p>
      <w:pPr>
        <w:pStyle w:val="Style17"/>
        <w:rPr/>
      </w:pPr>
      <w:r>
        <w:rPr/>
        <w:t>Контекстно-баннерная реклама – размещение графических анимационных блоков в результатах поиска и на сайтах-партнерах поисковых систем. Такая Интернет реклама туристической фирмы или туристического продукта привлекает внимание своей динамикой и яркостью. С успехом может использоваться в конкурентных тематиках, когда стоимость ключевых слов высока.</w:t>
      </w:r>
    </w:p>
    <w:p>
      <w:pPr>
        <w:pStyle w:val="Style17"/>
        <w:rPr/>
      </w:pPr>
      <w:r>
        <w:rPr/>
        <w:t>4.Реклама турфирмы в социальных сетях</w:t>
      </w:r>
    </w:p>
    <w:p>
      <w:pPr>
        <w:pStyle w:val="Style17"/>
        <w:rPr/>
      </w:pPr>
      <w:r>
        <w:rPr/>
        <w:t>Реклама турагентства в социальных сетях – довольно эффективный способ Интернет рекламы туристских услуг и продвижения туристического продукта, который в данный момент широко используется туристическими компаниями. Примером туристской рекламы может служить наличие более 5000 групп, рекламирующих услуги туристских компаний и продвигающих туристические продукты. Создание специальной группы турфирмы может заменить собственный сайт – сообщать о новых предложениях, информировать о горящих турах, принимать заявки и многое другое – можно прямо из группы в социальной сети. Популярная активная группа в социальной сети может служить как рекламой конкретного турагентства, так и рекламой тура, какого-то туристского продукта или направления.</w:t>
      </w:r>
    </w:p>
    <w:p>
      <w:pPr>
        <w:pStyle w:val="Style17"/>
        <w:rPr/>
      </w:pPr>
      <w:r>
        <w:rPr/>
        <w:t>5.Реклама турагентства в форумах</w:t>
      </w:r>
    </w:p>
    <w:p>
      <w:pPr>
        <w:pStyle w:val="Style17"/>
        <w:rPr/>
      </w:pPr>
      <w:r>
        <w:rPr/>
        <w:t>Реклама турфирмы в форумах – это еще один довольно эффективный способ Интернет рекламы сайта турфирмы и пиар продвижения туров. В настоящий момент существует множество туристических сайтов и порталов, в которых посетители размещают свои фотографии, делятся своими впечатлениями об отдыхе, путешествии, отеле; узнают информацию о предстоящей поездке и читают отзывы о туроператорах. PR поддержка и реклама туров в форумах может, как нейтрализовать негативные высказывания о турагентстве. Реклама туров в таком формате позволяет подробно рассказать обо всех преимуществах того или иного путешествия, при этом уровень доверия к такой информации может быть очень высоким, так как она подается в форме рассказа или совета от бывалого путешественника.</w:t>
      </w:r>
    </w:p>
    <w:p>
      <w:pPr>
        <w:pStyle w:val="Style17"/>
        <w:rPr/>
      </w:pPr>
      <w:r>
        <w:rPr/>
        <w:t>Интернет - лидер рекламы в туризме. Лидирующие позиции в качестве носителя рекламной информации сегодня все чаще завоевывает Интернет, обеспечивающий турфирме оперативную связь с потенциальными туристами.</w:t>
      </w:r>
    </w:p>
    <w:p>
      <w:pPr>
        <w:pStyle w:val="Style17"/>
        <w:rPr/>
      </w:pPr>
      <w:r>
        <w:rPr/>
        <w:t>Сегодня работа в Интернете перестала быть символом «продвинутости» и превратилась в необходимость, поскольку электронная реклама на сегодняшний день - один из самых дешевых видов рекламной деятельности, при этом она максимально избирательна.</w:t>
      </w:r>
    </w:p>
    <w:p>
      <w:pPr>
        <w:pStyle w:val="Style17"/>
        <w:rPr/>
      </w:pPr>
      <w:r>
        <w:rPr/>
        <w:t>Сайт представляет собой Web-страницу турфирмы в глобальной сети. Многие турфирмы имеют собственные сайты и рекламируют их не меньше чем собственные туры. В зависимости от Интернет политики турфирмы и ее финансовых возможностей сайт может содержать:</w:t>
      </w:r>
    </w:p>
    <w:p>
      <w:pPr>
        <w:pStyle w:val="Style17"/>
        <w:rPr/>
      </w:pPr>
      <w:r>
        <w:rPr/>
        <w:t xml:space="preserve">• </w:t>
      </w:r>
      <w:r>
        <w:rPr/>
        <w:t>данные о турфирме (его наименование, логотип, адрес, телефоны, данные о контактных лицах, номера лицензий и сертификатов);</w:t>
      </w:r>
    </w:p>
    <w:p>
      <w:pPr>
        <w:pStyle w:val="Style17"/>
        <w:rPr/>
      </w:pPr>
      <w:r>
        <w:rPr/>
        <w:t xml:space="preserve">• </w:t>
      </w:r>
      <w:r>
        <w:rPr/>
        <w:t>ассортимент предлагаемых туров и направлений;</w:t>
      </w:r>
    </w:p>
    <w:p>
      <w:pPr>
        <w:pStyle w:val="Style17"/>
        <w:rPr/>
      </w:pPr>
      <w:r>
        <w:rPr/>
        <w:t xml:space="preserve">• </w:t>
      </w:r>
      <w:r>
        <w:rPr/>
        <w:t>информация о странах и курортах, в направлении которых предлагаются туры;</w:t>
      </w:r>
    </w:p>
    <w:p>
      <w:pPr>
        <w:pStyle w:val="Style17"/>
        <w:rPr/>
      </w:pPr>
      <w:r>
        <w:rPr/>
        <w:t xml:space="preserve">• </w:t>
      </w:r>
      <w:r>
        <w:rPr/>
        <w:t>форма заявки тура, дающая возможность заказать или забронировать тур непосредственно в Интернет (обычная форма заявки содержит данные о туристе, его контактный телефон, требования туриста к туру - сроки, продолжительность, средство размещения, категория номера, питание);</w:t>
      </w:r>
    </w:p>
    <w:p>
      <w:pPr>
        <w:pStyle w:val="Style17"/>
        <w:rPr/>
      </w:pPr>
      <w:r>
        <w:rPr/>
        <w:t xml:space="preserve">• </w:t>
      </w:r>
      <w:r>
        <w:rPr/>
        <w:t>форумы (в которых сами пользователи или владелец сайта выносит интересующие общественность темы на обсуждение и все пользователи могут по ней высказаться);</w:t>
      </w:r>
    </w:p>
    <w:p>
      <w:pPr>
        <w:pStyle w:val="Style17"/>
        <w:rPr/>
      </w:pPr>
      <w:r>
        <w:rPr/>
        <w:t xml:space="preserve">• </w:t>
      </w:r>
      <w:r>
        <w:rPr/>
        <w:t>гостевая книга посетителей сайта (содержит высказывания бывших туристов, их советы относительно выбора страны или отеля и т. д.)</w:t>
      </w:r>
    </w:p>
    <w:p>
      <w:pPr>
        <w:pStyle w:val="Style17"/>
        <w:rPr/>
      </w:pPr>
      <w:r>
        <w:rPr/>
        <w:t>Для обеспечения эффективной работы сайта необходимо чтобы сайт:</w:t>
      </w:r>
    </w:p>
    <w:p>
      <w:pPr>
        <w:pStyle w:val="Style17"/>
        <w:rPr/>
      </w:pPr>
      <w:r>
        <w:rPr/>
        <w:t xml:space="preserve">• </w:t>
      </w:r>
      <w:r>
        <w:rPr/>
        <w:t>имел простое и запоминающееся название, созвучное с наименованием оператора, исключающее двоякое написание;</w:t>
      </w:r>
    </w:p>
    <w:p>
      <w:pPr>
        <w:pStyle w:val="Style17"/>
        <w:rPr/>
      </w:pPr>
      <w:r>
        <w:rPr/>
        <w:t xml:space="preserve">• </w:t>
      </w:r>
      <w:r>
        <w:rPr/>
        <w:t>был привлекателен (дизайн страницы, цветовое решение, кнопки, фотографии, шрифты);</w:t>
      </w:r>
    </w:p>
    <w:p>
      <w:pPr>
        <w:pStyle w:val="Style17"/>
        <w:rPr/>
      </w:pPr>
      <w:r>
        <w:rPr/>
        <w:t xml:space="preserve">• </w:t>
      </w:r>
      <w:r>
        <w:rPr/>
        <w:t>был удобен в использовании (быстрая и ясная навигация по страницам сайта);</w:t>
      </w:r>
    </w:p>
    <w:p>
      <w:pPr>
        <w:pStyle w:val="Style17"/>
        <w:rPr/>
      </w:pPr>
      <w:r>
        <w:rPr/>
        <w:t xml:space="preserve">• </w:t>
      </w:r>
      <w:r>
        <w:rPr/>
        <w:t>содержал актуальную и периодически обновляемую информацию (цены, даты вылетов, стоп-листы)</w:t>
      </w:r>
    </w:p>
    <w:p>
      <w:pPr>
        <w:pStyle w:val="Style17"/>
        <w:rPr/>
      </w:pPr>
      <w:r>
        <w:rPr/>
        <w:t xml:space="preserve">• </w:t>
      </w:r>
      <w:r>
        <w:rPr/>
        <w:t>вел счет количества посетителей (что очень актуально в качестве проверки эффективности рекламной кампании).</w:t>
      </w:r>
    </w:p>
    <w:p>
      <w:pPr>
        <w:pStyle w:val="Style17"/>
        <w:rPr/>
      </w:pPr>
      <w:r>
        <w:rPr/>
        <w:t>Хорошо организованный сайт - важное условие эффективной рыночной стратегии туристской фирмы, ее обязательная составляющая.</w:t>
      </w:r>
    </w:p>
    <w:p>
      <w:pPr>
        <w:pStyle w:val="Style17"/>
        <w:rPr/>
      </w:pPr>
      <w:r>
        <w:rPr/>
        <w:t>Изготовление и запуск хорошего сайта - дело рук профессиональных программистов и дизайнеров. Несмотря на то, что заказ сайта - дорогостоящее удовольствие, стоит помнить, что именно сайт в скором времени станет «лицом» любой турфирмы, производящим первое (и порой решающее) впечатление на потенциального потребител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Описание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Характеристика турфирмы ООО «Южный экспресс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е направления: Турция, Египет.</w:t>
      </w:r>
    </w:p>
    <w:p>
      <w:pPr>
        <w:pStyle w:val="Style17"/>
        <w:rPr/>
      </w:pPr>
      <w:r>
        <w:rPr/>
        <w:t>Основные Туроператоры: Coral Travel, Natalie Tours, Pegas Touristik.</w:t>
      </w:r>
    </w:p>
    <w:p>
      <w:pPr>
        <w:pStyle w:val="Style17"/>
        <w:rPr/>
      </w:pPr>
      <w:r>
        <w:rPr/>
        <w:t>Турфирма ориентирована на всех типов клиентов и различные типы туризма: индивидуальный и групповой.</w:t>
      </w:r>
    </w:p>
    <w:p>
      <w:pPr>
        <w:pStyle w:val="Style17"/>
        <w:rPr/>
      </w:pPr>
      <w:r>
        <w:rPr/>
        <w:t>Успех в технологии продаж туристского продукта был достигнут фирмой благодаря хорошо отлаженной системе реализации и гибкой агентской политике. По каждому туру разработана обширная информационная база (листовки, брошюры), дающая возможность клиенту получить достаточный объём информации для принятия решения о выборе направления и конкретного тура. Приобретая туристскую путёвку, клиенты подписывают с фирмой договор, в котором указан тщательно отработанный набор условий, что позволяет предупредить возможные недочёты и конфликты в обслуживании.</w:t>
      </w:r>
    </w:p>
    <w:p>
      <w:pPr>
        <w:pStyle w:val="Style17"/>
        <w:rPr/>
      </w:pPr>
      <w:r>
        <w:rPr/>
        <w:t>В связи с большим объёмом туристского оборота фирма имеет возможность устанавливать умеренные цены на все виды туристского продукта, использовать все возможные виды скидок для минимизации стоимости туристского обслуживания.</w:t>
      </w:r>
    </w:p>
    <w:p>
      <w:pPr>
        <w:pStyle w:val="Style17"/>
        <w:rPr/>
      </w:pPr>
      <w:r>
        <w:rPr/>
        <w:t>Продуманная рекламная политика, значительные средства, затрачиваемые на неё, приносят положительный эффект – объём туристского продукта фирмы постоянно увеличивается. Туристские маршруты отличаются оригинальностью и высоким уровнем обслуживания. Руководство фирмы внимательно следит за достаточно непостоянным спросом на туристские услуги, тщательно выбирает для своих клиентов отели, организует питание, интересные экскурсии.</w:t>
      </w:r>
    </w:p>
    <w:p>
      <w:pPr>
        <w:pStyle w:val="Style17"/>
        <w:rPr/>
      </w:pPr>
      <w:r>
        <w:rPr/>
        <w:t>Фирма проявляет значительный интерес к туристской общественной жизни, участвует во всех важных туристских мероприятиях, выделяет время и значительные средства для участия не только в России, но и за рубеж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Организационная структура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Штат сотрудников турфирмы состоит из 3 отделов:</w:t>
      </w:r>
    </w:p>
    <w:p>
      <w:pPr>
        <w:pStyle w:val="Style17"/>
        <w:rPr/>
      </w:pPr>
      <w:r>
        <w:rPr/>
        <w:t>Директор – 1 человек</w:t>
      </w:r>
    </w:p>
    <w:p>
      <w:pPr>
        <w:pStyle w:val="Style17"/>
        <w:rPr/>
      </w:pPr>
      <w:r>
        <w:rPr/>
        <w:t>Бухгалтерия – 1 человек</w:t>
      </w:r>
    </w:p>
    <w:p>
      <w:pPr>
        <w:pStyle w:val="Style17"/>
        <w:rPr/>
      </w:pPr>
      <w:r>
        <w:rPr/>
        <w:t>Менеджеры по продажам – 2 человека</w:t>
      </w:r>
    </w:p>
    <w:p>
      <w:pPr>
        <w:pStyle w:val="Style17"/>
        <w:rPr/>
      </w:pPr>
      <w:r>
        <w:rPr/>
        <w:t>Полный штат сотрудников турфирмы “Южный экспресс” составляет 4 челове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370705" cy="115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9" t="13638" r="3502" b="21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1. Организационная структура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3 SWOT-анализ турфирмы “Южный экспресс”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тобы выявить недостатки и преимущества турфирмы, нужно составить SWOT-анализ, который даст оценку прогнозирования компан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.</w:t>
      </w:r>
    </w:p>
    <w:p>
      <w:pPr>
        <w:pStyle w:val="Style17"/>
        <w:rPr/>
      </w:pPr>
      <w:r>
        <w:rPr/>
        <w:t>SWOT-анализ турфирм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2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ильные стор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грозы</w:t>
            </w:r>
          </w:p>
        </w:tc>
      </w:tr>
      <w:tr>
        <w:trPr>
          <w:trHeight w:val="5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уристическая компания с хорошей репутаци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кращение числа клиентов в связи с низким уровнем доходов населения</w:t>
            </w:r>
          </w:p>
        </w:tc>
      </w:tr>
      <w:tr>
        <w:trPr>
          <w:trHeight w:val="8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трудничество с ведущими туроперато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явление у других турфирм различных скидок и спецпредложений, что сократит приток клиентов</w:t>
            </w:r>
          </w:p>
        </w:tc>
      </w:tr>
      <w:tr>
        <w:trPr>
          <w:trHeight w:val="5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ступное месторасположение офиса в центре города вблизи крупных торговых цент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личие системы скидок для постоянных кли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личие спецпредло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абые стор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можности</w:t>
            </w:r>
          </w:p>
        </w:tc>
      </w:tr>
      <w:tr>
        <w:trPr>
          <w:trHeight w:val="6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большая по площади парк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витие сети: открытие филиалов туристической компании в городах области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абая рекламная поли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ее активная рекламная политика</w:t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зкий спектр направлений турфир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ширение спектра услуг, открытие новых направлений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сутствие сай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здание собственного сайта турфирмы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. Практическая ча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1 Должностная инструкция менеджера по продажа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иск клиентов</w:t>
      </w:r>
    </w:p>
    <w:p>
      <w:pPr>
        <w:pStyle w:val="Style17"/>
        <w:rPr/>
      </w:pPr>
      <w:r>
        <w:rPr/>
        <w:t>Работа с клиентами (подбор туров)</w:t>
      </w:r>
    </w:p>
    <w:p>
      <w:pPr>
        <w:pStyle w:val="Style17"/>
        <w:rPr/>
      </w:pPr>
      <w:r>
        <w:rPr/>
        <w:t>Заключение договоров (продажа туров)</w:t>
      </w:r>
    </w:p>
    <w:p>
      <w:pPr>
        <w:pStyle w:val="Style17"/>
        <w:rPr/>
      </w:pPr>
      <w:r>
        <w:rPr/>
        <w:t>Бронирование тур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2 Разработка сайта для турфирмы “Южный экспресс” для привлечения новых клиент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зработка персонального (собственного) сайта предприятия будет способствовать продвижению услуг (туров) при помощи активной рекламы в сети интернет для привлечения новых клиентов.</w:t>
      </w:r>
    </w:p>
    <w:p>
      <w:pPr>
        <w:pStyle w:val="Style17"/>
        <w:rPr/>
      </w:pPr>
      <w:r>
        <w:rPr/>
        <w:t>Для обеспечения эффективной работы сайта необходимо чтобы сайт:</w:t>
      </w:r>
    </w:p>
    <w:p>
      <w:pPr>
        <w:pStyle w:val="Style17"/>
        <w:rPr/>
      </w:pPr>
      <w:r>
        <w:rPr/>
        <w:t xml:space="preserve">• </w:t>
      </w:r>
      <w:r>
        <w:rPr/>
        <w:t>имел простое и запоминающееся название, созвучное с наименованием турфирмы, исключающее двоякое написание;</w:t>
      </w:r>
    </w:p>
    <w:p>
      <w:pPr>
        <w:pStyle w:val="Style17"/>
        <w:rPr/>
      </w:pPr>
      <w:r>
        <w:rPr/>
        <w:t xml:space="preserve">• </w:t>
      </w:r>
      <w:r>
        <w:rPr/>
        <w:t>был привлекателен (дизайн страницы, цветовое решение, кнопки, фотографии, шрифты);</w:t>
      </w:r>
    </w:p>
    <w:p>
      <w:pPr>
        <w:pStyle w:val="Style17"/>
        <w:rPr/>
      </w:pPr>
      <w:r>
        <w:rPr/>
        <w:t xml:space="preserve">• </w:t>
      </w:r>
      <w:r>
        <w:rPr/>
        <w:t>был удобен в использовании (быстрая и ясная навигация по страницам сайта);</w:t>
      </w:r>
    </w:p>
    <w:p>
      <w:pPr>
        <w:pStyle w:val="Style17"/>
        <w:rPr/>
      </w:pPr>
      <w:r>
        <w:rPr/>
        <w:t xml:space="preserve">• </w:t>
      </w:r>
      <w:r>
        <w:rPr/>
        <w:t>содержал актуальную и периодически обновляемую информацию (цены, даты вылетов, стоп-листы);</w:t>
      </w:r>
    </w:p>
    <w:p>
      <w:pPr>
        <w:pStyle w:val="Style17"/>
        <w:rPr/>
      </w:pPr>
      <w:r>
        <w:rPr/>
        <w:t xml:space="preserve">• </w:t>
      </w:r>
      <w:r>
        <w:rPr/>
        <w:t>вел счет количества посетителей (что очень актуально в качестве проверки эффективности рекламной кампании).</w:t>
      </w:r>
    </w:p>
    <w:p>
      <w:pPr>
        <w:pStyle w:val="Style17"/>
        <w:rPr/>
      </w:pPr>
      <w:r>
        <w:rPr/>
        <w:t>Это даст возможность компании и ее сотрудникам предоставить клиентам более эффективный сервис: подробную информацию об открывающихся направлениях, ценах, не выходя из офиса/дома. Важным условием будет своевременное обновление сайта.</w:t>
      </w:r>
    </w:p>
    <w:p>
      <w:pPr>
        <w:pStyle w:val="Style17"/>
        <w:rPr/>
      </w:pPr>
      <w:r>
        <w:rPr/>
        <w:t>Чтобы создать и продвинуть сайт в сети Интернет, необходимо нанять специалиста, который создаст и будет редактировать внутрифирменный сайт турфирмы. Для этого потребуется новое рабочее место и тем самым произойдет расширение штата компании. Заработная плата этого специалиста должна составлять в размере 25 000 рублей (цифра была взята из данных сайта работодателя). Этот специалист создаст сайт и будет редактировать его по мере изменений на сайте туроператоров.</w:t>
      </w:r>
    </w:p>
    <w:p>
      <w:pPr>
        <w:pStyle w:val="Style17"/>
        <w:rPr/>
      </w:pPr>
      <w:r>
        <w:rPr/>
        <w:t>Турфирма серьезно относится к продаже путевок через Интернет и предоставления возможности туристам самостоятельно составлять тур. Туроператоры и турагенты используют лишь небольшой его потенциал – бронируя билеты, подбирая туры для клиентов и используя свой сайт как электронную визитку. Используя преимущества Интернет-технологий, туристическая компания, уверенно и успешно работает сегодня, закладывая фундамент завтрашнего процветания. Турфирма в сети Интернет – это не только продажа путевок и принятие заявок посредством сети (хотя и это немаловажно), но и доступ к огромному количеству подробной информации по странам и различным базам (например: спискам гостиниц, авиакомпаний, мест проживания и питания и др.).</w:t>
      </w:r>
    </w:p>
    <w:p>
      <w:pPr>
        <w:pStyle w:val="Style17"/>
        <w:rPr/>
      </w:pPr>
      <w:r>
        <w:rPr/>
        <w:t>Турфирма имеет ряд преимуществ для создания сайта, а именно:</w:t>
      </w:r>
    </w:p>
    <w:p>
      <w:pPr>
        <w:pStyle w:val="Style17"/>
        <w:rPr/>
      </w:pPr>
      <w:r>
        <w:rPr/>
        <w:t>значительная экономия на издержках по сравнению с печатными изданиями каталогов;</w:t>
      </w:r>
    </w:p>
    <w:p>
      <w:pPr>
        <w:pStyle w:val="Style17"/>
        <w:rPr/>
      </w:pPr>
      <w:r>
        <w:rPr/>
        <w:t>сокращение времени информирования клиентов о новых путевках;</w:t>
      </w:r>
    </w:p>
    <w:p>
      <w:pPr>
        <w:pStyle w:val="Style17"/>
        <w:rPr/>
      </w:pPr>
      <w:r>
        <w:rPr/>
        <w:t>снижение издержек на создание филиалов и представительств, информация о путевках может быть представлена на различных языках и денежных единицах измерений;</w:t>
      </w:r>
    </w:p>
    <w:p>
      <w:pPr>
        <w:pStyle w:val="Style17"/>
        <w:rPr/>
      </w:pPr>
      <w:r>
        <w:rPr/>
        <w:t>получение заказов и выставление счетов по совершенным сделкам в электронной форме, а также проведение онлайновых платежей;</w:t>
      </w:r>
    </w:p>
    <w:p>
      <w:pPr>
        <w:pStyle w:val="Style17"/>
        <w:rPr/>
      </w:pPr>
      <w:r>
        <w:rPr/>
        <w:t>снижение финансовых и временных издержек на проведение пробного маркетинга в отношении прототипа продукции;</w:t>
      </w:r>
    </w:p>
    <w:p>
      <w:pPr>
        <w:pStyle w:val="Style17"/>
        <w:rPr/>
      </w:pPr>
      <w:r>
        <w:rPr/>
        <w:t>за счёт глобальности Интернета турфирма получает возможность работы на международных рынках при минимальных затратах;</w:t>
      </w:r>
    </w:p>
    <w:p>
      <w:pPr>
        <w:pStyle w:val="Style17"/>
        <w:rPr/>
      </w:pPr>
      <w:r>
        <w:rPr/>
        <w:t>сокращение издержек на содержание большого офиса;</w:t>
      </w:r>
    </w:p>
    <w:p>
      <w:pPr>
        <w:pStyle w:val="Style17"/>
        <w:rPr/>
      </w:pPr>
      <w:r>
        <w:rPr/>
        <w:t>наличие обновляемой в реальном времени базы данных клиентов и заказов;</w:t>
      </w:r>
    </w:p>
    <w:p>
      <w:pPr>
        <w:pStyle w:val="Style17"/>
        <w:rPr/>
      </w:pPr>
      <w:r>
        <w:rPr/>
        <w:t>упрощение и автоматизация работы менеджеров.</w:t>
      </w:r>
    </w:p>
    <w:p>
      <w:pPr>
        <w:pStyle w:val="Style17"/>
        <w:rPr/>
      </w:pPr>
      <w:r>
        <w:rPr/>
        <w:t>Помимо, преимуществ в турфирме существуют и ряд сложностей:</w:t>
      </w:r>
    </w:p>
    <w:p>
      <w:pPr>
        <w:pStyle w:val="Style17"/>
        <w:rPr/>
      </w:pPr>
      <w:r>
        <w:rPr/>
        <w:t>большой объём работы по подбору всей необходимой информации и составлению баз;</w:t>
      </w:r>
    </w:p>
    <w:p>
      <w:pPr>
        <w:pStyle w:val="Style17"/>
        <w:rPr/>
      </w:pPr>
      <w:r>
        <w:rPr/>
        <w:t>огромные затраты на заказ специализированного Интернет – портала и на квалифицированную поддержку такого ресурса;</w:t>
      </w:r>
    </w:p>
    <w:p>
      <w:pPr>
        <w:pStyle w:val="Style17"/>
        <w:rPr/>
      </w:pPr>
      <w:r>
        <w:rPr/>
        <w:t>необходимо нанимать дополнительный персонал: системный администратор, менеджеры, которые будут заниматься обработкой заявок и их распределением и курьеры, которые будут развозить путёвки и договоры.</w:t>
      </w:r>
    </w:p>
    <w:p>
      <w:pPr>
        <w:pStyle w:val="Style17"/>
        <w:rPr/>
      </w:pPr>
      <w:r>
        <w:rPr/>
        <w:t>Интернет уже стал самым удобным инструментом в поиске информации в турфирме ООО «Южный экспресс». Осталось только использовать все его преимущества в процессе коммуникации с потребителем. Развивая внутрифирменный сайт, появляется большое количество клиентов, которые могут через Интернет выбрать и оформить тур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практической работе, составленной на примере турфирмы ООО «Южный экспресс», была достигнута цель разработка персонального (собственного) сайта предприятия для продвижения услуг турфирмы “Южный экспресс” в сети Интернет для привлечения новых клиентов. Таким образом, турфирма серьезно относится к продаже путевок через Интернет и предоставления возможности туристам самостоятельно составлять тур. Туроператоры и турагенты используют лишь небольшой его потенциал – бронируя билеты, подбирая туры для клиентов и используя свой сайт как электронную визитку. Используя преимущества Интернет-технологий, туристическая компания, уверенно и успешно работает сегодня, закладывая фундамент завтрашнего процветания. Турфирма в сети Интернет – это не только продажа путевок и принятие заявок посредством сети (хотя и это немаловажно), но и доступ к огромному количеству подробной информации по странам и различным базам (например: спискам гостиниц, авиакомпаний, мест проживания и питания и др.).</w:t>
      </w:r>
    </w:p>
    <w:p>
      <w:pPr>
        <w:pStyle w:val="Style17"/>
        <w:rPr/>
      </w:pPr>
      <w:r>
        <w:rPr/>
        <w:t>Так же в работе решены все задачи:</w:t>
      </w:r>
    </w:p>
    <w:p>
      <w:pPr>
        <w:pStyle w:val="Style17"/>
        <w:rPr/>
      </w:pPr>
      <w:r>
        <w:rPr/>
        <w:t>1. Интернет реклама турфирмы является одним из самых эффективных, инструментов привлечения клиентов в туристическую компанию. Это происходит из-за того, что более 60% клиентов предпочитают искать информацию о предстоящем отдыхе в Интернете: о ценах, об отелях, вариантах перелетов, достопримечательностях и экскурсиях, визовых вопросах, местных традициях и обычаях.</w:t>
      </w:r>
    </w:p>
    <w:p>
      <w:pPr>
        <w:pStyle w:val="Style17"/>
        <w:rPr/>
      </w:pPr>
      <w:r>
        <w:rPr/>
        <w:t>2. Эффективностью создания сайта турфирмы является ее актуальность, а именно: в условиях жесткой конкуренции, небольшие турфирмы могут быть вытеснены с рынка из-за отсутствия правильной политики продвижения, поэтому существует необходимость в создании сайта, чтобы привлекать новую аудиторию и вести учет посещения и рейтинга компании. Был составлен SWOT-анализ, где выявлены все слабые и сильные стороны.</w:t>
      </w:r>
    </w:p>
    <w:p>
      <w:pPr>
        <w:pStyle w:val="Style17"/>
        <w:rPr/>
      </w:pPr>
      <w:r>
        <w:rPr/>
        <w:t>3. Были приняты условия для создания и редактирования личного сайта турфирмы. Основной идеей был найм специалиста – создателя сайта, который редактировал, поддерживал и улучшал развитие внутрифирменного сайта.</w:t>
      </w:r>
    </w:p>
    <w:p>
      <w:pPr>
        <w:pStyle w:val="Style17"/>
        <w:rPr/>
      </w:pPr>
      <w:r>
        <w:rPr/>
        <w:t>Таким образом, Интернет уже стал самым удобным инструментом в туристической деятельности. Осталось только использовать все его преимущества в процессе коммуникации с потребителем. Развивая внутрифирменный сайт, появляется большое количество клиентов, которые могут через Интернет выбрать и оформить тур. Тем самым повышается прибыльность компан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1. Ильина Е.Н. Основы туристской деятельности.- М.: Советский спорт, 2004.</w:t>
      </w:r>
    </w:p>
    <w:p>
      <w:pPr>
        <w:pStyle w:val="Style18"/>
        <w:rPr/>
      </w:pPr>
      <w:r>
        <w:rPr/>
        <w:t>2. Ильина Е.Н. Туризм – путешествия. Создание туристской фирмы Агентский бизнес. - М.: РМАТ, 2006.</w:t>
      </w:r>
    </w:p>
    <w:p>
      <w:pPr>
        <w:pStyle w:val="Style18"/>
        <w:rPr/>
      </w:pPr>
      <w:r>
        <w:rPr/>
        <w:t>3. Официальный сайт туристчиской компании «Мир» www.mirtravel.com</w:t>
      </w:r>
    </w:p>
    <w:p>
      <w:pPr>
        <w:pStyle w:val="Style18"/>
        <w:rPr/>
      </w:pPr>
      <w:r>
        <w:rPr/>
        <w:t>4. Поисковая система www.google.ru</w:t>
      </w:r>
    </w:p>
    <w:p>
      <w:pPr>
        <w:pStyle w:val="Style18"/>
        <w:rPr/>
      </w:pPr>
      <w:r>
        <w:rPr/>
        <w:t>5. Поисковая система www.yandex.ru</w:t>
      </w:r>
    </w:p>
    <w:p>
      <w:pPr>
        <w:pStyle w:val="Style17"/>
        <w:rPr/>
      </w:pPr>
      <w:r>
        <w:rPr/>
      </w:r>
    </w:p>
    <w:sectPr>
      <w:footerReference w:type="defaul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666666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y7">
    <w:name w:val="da y7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02:00Z</dcterms:created>
  <dc:creator>Сашок-пирожок</dc:creator>
  <dc:description/>
  <cp:keywords/>
  <dc:language>en-US</dc:language>
  <cp:lastModifiedBy>SYSTEM</cp:lastModifiedBy>
  <cp:lastPrinted>2010-10-01T10:25:00Z</cp:lastPrinted>
  <dcterms:modified xsi:type="dcterms:W3CDTF">2011-09-11T09:02:00Z</dcterms:modified>
  <cp:revision>2</cp:revision>
  <dc:subject/>
  <dc:title>ВВЕДЕНИЕ</dc:title>
</cp:coreProperties>
</file>