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center"/>
        <w:rPr/>
      </w:pPr>
      <w:r>
        <w:rPr>
          <w:sz w:val="28"/>
          <w:szCs w:val="28"/>
        </w:rPr>
        <w:t>Псковский государственный политехнический институт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center"/>
        <w:rPr/>
      </w:pPr>
      <w:r>
        <w:rPr>
          <w:sz w:val="28"/>
          <w:szCs w:val="28"/>
        </w:rPr>
        <w:t>Кафедра менеджмента организаци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center"/>
        <w:rPr/>
      </w:pPr>
      <w:r>
        <w:rPr>
          <w:sz w:val="28"/>
          <w:szCs w:val="28"/>
        </w:rPr>
        <w:t>Курсовая работ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center"/>
        <w:rPr/>
      </w:pPr>
      <w:r>
        <w:rPr>
          <w:sz w:val="28"/>
          <w:szCs w:val="28"/>
        </w:rPr>
        <w:t>Учебная дисциплина: Маркетинг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center"/>
        <w:rPr/>
      </w:pPr>
      <w:r>
        <w:rPr>
          <w:sz w:val="28"/>
          <w:szCs w:val="28"/>
        </w:rPr>
        <w:t>Тема: Разработка стратегии маркетинга предприяти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 студент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right"/>
        <w:rPr/>
      </w:pPr>
      <w:r>
        <w:rPr>
          <w:sz w:val="28"/>
          <w:szCs w:val="28"/>
        </w:rPr>
        <w:t>Сорокина Надежда Викторовн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right"/>
        <w:rPr/>
      </w:pPr>
      <w:r>
        <w:rPr>
          <w:sz w:val="28"/>
          <w:szCs w:val="28"/>
        </w:rPr>
        <w:t>Бахотский В.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сков 2010</w:t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sz w:val="28"/>
          <w:szCs w:val="28"/>
        </w:rPr>
        <w:t>Глава 1. Описание деятельности ООО «ИнвестТрейд»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Общее описание деятельности предприятия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sz w:val="28"/>
          <w:szCs w:val="28"/>
        </w:rPr>
        <w:t>1.2 Анализ внешней среды предприяти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sz w:val="28"/>
          <w:szCs w:val="28"/>
        </w:rPr>
        <w:t>1.2.1 Анализ внешней макросреды предприяти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sz w:val="28"/>
          <w:szCs w:val="28"/>
        </w:rPr>
        <w:t>1.2.2 Анализ условий конкуренци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sz w:val="28"/>
          <w:szCs w:val="28"/>
        </w:rPr>
        <w:t xml:space="preserve">1.2.3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 xml:space="preserve"> – анализ деятельности предприяти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sz w:val="28"/>
          <w:szCs w:val="28"/>
        </w:rPr>
        <w:t>Глава 2. Разработка стратегии маркетинга ООО «ИнвестТрейд»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sz w:val="28"/>
          <w:szCs w:val="28"/>
        </w:rPr>
        <w:t>2.1 Определение цели маркетинга предприяти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sz w:val="28"/>
          <w:szCs w:val="28"/>
        </w:rPr>
        <w:t>2.2 Определение базовой стратегии маркетинга предприяти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sz w:val="28"/>
          <w:szCs w:val="28"/>
        </w:rPr>
        <w:t>2.3 Определение конкурентной стратегии предприяти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sz w:val="28"/>
          <w:szCs w:val="28"/>
        </w:rPr>
        <w:t>Глава 3. Разработка инструментальных стратегий маркетинга ООО «ИнвестТрейд»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sz w:val="28"/>
          <w:szCs w:val="28"/>
        </w:rPr>
        <w:t>3.1 Разработка товарной стратегии предприяти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sz w:val="28"/>
          <w:szCs w:val="28"/>
        </w:rPr>
        <w:t>3.2 Разработка ценовой стратегии предприяти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sz w:val="28"/>
          <w:szCs w:val="28"/>
        </w:rPr>
        <w:t>3.3 Разработка стратегии распределени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sz w:val="28"/>
          <w:szCs w:val="28"/>
        </w:rPr>
        <w:t>3.4 Разработка коммуникационной стратеги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ужна ли маркетинговая стратегия, если дела в компании и так идут хорошо? Возможно, сейчас объем продаж вас полностью устраивает. Возможно, он будет устраивать и завтра. Но что будет послезавтра? Рыночная ситуация не постоянна, своевременные действия конкурентов могут резко изменить позицию и значимость на рынке. Поэтому необходимы своевременные действия и сильный маркетинг. Маркетинговая стратегия – это не только то, что понадобится завтра, но это и то, что нужно уже сегодня. Маркетинговая стратегия - необходимый этап подготовки и реализации любого бизнес-плана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разработке маркетинговой стратегии и системы продвижения и сбыта продукции результатом будет анализ ситуации в сфере продвижения и сбыта продукции, выявление проблем, анализ их причин, поиск стратегических решений для усовершенствования системы продвижения и сбыта продукции, разработка стратегии, комплекса рекомендаций и ряда конкретных предложений по продвижению и сбыту продукции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работка маркетинговой стратегии необходима для обеспечения эффективности проводимых маркетинговых мероприятий. Разработка и реализация стратегии маркетинга на потребительских рынках требует от любой компании гибкости, способности понимать, приспосабливаться и, в отдельных случаях, влиять на действия рыночных механизмов при помощи специальных маркетинговых методов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  <w:tab w:val="left" w:pos="1414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ольшинство стратегических решений, которые принимает любая компания, лежат в сфере маркетинга. Создание нового бизнеса, слияние и поглощение, освоение новой рыночной ниши, дилерская политика, сужение или расширение продуктовой линейки, выбор поставщиков и партнеров - все эти и многие другие решения принимаются в рамках маркетинговой стратегии. От адекватности маркетинговой стратегии компании зависит успех бизнес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й курсовой работы является: разработка стратегии маркетинга на примере ООО «ИнвестТрейд». Для достижения поставленной цели предполагается выполнение следующих задач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бор и обоснование сферы деятельности пред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ка общей концепции деятельности пред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ализ внешней среды пред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ение цели и базовой стратегии маркетинг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ка конкурентной стратегии пред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ка товарной стратегии пред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ка ценовой стратегии пред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ка сбытовой (распределительной) стратегии пред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ка коммуникационной стратегии предприятия;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тоды исследования курсовой работы - сбор, обработка и анализ теоретического и практического материала.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аботе использовались электронный ресурсы. Ряд вопросов исследуемой темы нашли отражение в работах таких авторов,как: Анософ И., Баранчеев В.П., Бахотский В.В., Дибб С., Симкин Л., Брэдли Дж., Завгородная А.А., Ямпольская Д.О., Маслова Т.Д., Божук С.Г., Ковалик Л.Н., Феоктистова В.А. и другие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ЛАВА 1. Описание деятельности ООО «ИнвестТрейд»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 Общее описание деятельности предприяти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о с Ограниченной Ответственностью «ИнвестТрейд» - это фирма, занимающая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лкооптовой и оптовой продажей пива, газированных напитков, соков, вод. Компания работает на данном рынке города Пскова и Псковской области около 5 лет. Предприятие имеет филиал в г. Великие Лук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ассортимент товаров: бутылочное и баночное пиво; соки, квас, газированная, минеральная вода, энергетические напитки. Основными поставщиками фирмы являются: ООО «Криница Бел Трейд», ООО «ТФ Лидер», ЗАО «МПК», ООО « СИ-Плюс» и.т.д. Компания является также официальным дистрибьютором ОАО «Вимм-Билль-Данн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ектр клиентской базы достаточно широк, от крупных оптовых клиентов до небольших розничных торговых точек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uppressAutoHyphens w:val="false"/>
        <w:ind w:firstLine="709"/>
        <w:rPr/>
      </w:pPr>
      <w:r>
        <w:rPr>
          <w:sz w:val="28"/>
          <w:szCs w:val="28"/>
        </w:rPr>
        <w:t xml:space="preserve">В настоящее время среднесписочная численность работающих на предприятии составляет 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 xml:space="preserve"> челове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 В 20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у налоговые отчисления </w:t>
      </w:r>
      <w:r>
        <w:rPr>
          <w:sz w:val="28"/>
          <w:szCs w:val="28"/>
          <w:lang w:val="ru-RU"/>
        </w:rPr>
        <w:t>ОО</w:t>
      </w:r>
      <w:r>
        <w:rPr>
          <w:sz w:val="28"/>
          <w:szCs w:val="28"/>
        </w:rPr>
        <w:t>О "</w:t>
      </w:r>
      <w:r>
        <w:rPr>
          <w:sz w:val="28"/>
          <w:szCs w:val="28"/>
          <w:lang w:val="ru-RU"/>
        </w:rPr>
        <w:t>ИнвестТрейд</w:t>
      </w:r>
      <w:r>
        <w:rPr>
          <w:sz w:val="28"/>
          <w:szCs w:val="28"/>
        </w:rPr>
        <w:t xml:space="preserve">" в бюджеты всех уровней и внебюджетные фонды составили </w:t>
      </w:r>
      <w:r>
        <w:rPr>
          <w:sz w:val="28"/>
          <w:szCs w:val="28"/>
          <w:lang w:val="ru-RU"/>
        </w:rPr>
        <w:t>114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рма имеет собственную транспортную инфраструктуру, складские помещения, которые находятся непосредственно на территории головного офиса, в черте город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мпания оказывает своим клиентам услуги по доставке продукции и мерчандайзингу. Предоставляет специальное холодильное оборудование для выкладки продукции на местах продаж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uppressAutoHyphens w:val="false"/>
        <w:ind w:firstLine="709"/>
        <w:rPr/>
      </w:pPr>
      <w:r>
        <w:rPr>
          <w:sz w:val="28"/>
          <w:szCs w:val="28"/>
        </w:rPr>
        <w:t>Выручка-нетто предприятия за 2009 год составила 82671тыс.руб., что на 73878 тыс.руб. больше по сравнению с предыдущим периодом. В 2009 году налоговые отчисления ООО "ИнвестТрейд" в бюджеты всех уровней и внебюджетные фонды составили 1142 тыс. рублей. Прибыль от продаж за 2009 год увеличилась на 791 тыс.руб. и составляет 1209 тыс.руб. Чистая прибыль выросла на 3556 тыс.руб. и равна 1209 тыс.руб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.1 Анализ внешней макросреды предприяти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кросреда предприятия - это факторы, с которыми ваше предприятие не сталкивается напрямую, но которые, тем не менее, оказывают серьезное влияние на его деятельность. К факторам макросреды чаще всего относят экономические, политические, правовые, научно-технические, социально-демографические, социально-культурные, природные, экологические и международные факторы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макросреды есть две важные особенност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она оказывает влияние не только на ваше предприятие, но и на микросреду: конкурентов, партнеров, клиентов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вы сами не можете повлиять на макросреду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ыделяют следующие факторы внешней макросред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влияние факторы внешней макросреды основные из них, которые оказывают влияние на наше предприятие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Экономические: Увеличение ставки акцизов.</w:t>
      </w:r>
      <w:r>
        <w:rPr>
          <w:sz w:val="28"/>
          <w:szCs w:val="28"/>
        </w:rPr>
        <w:t xml:space="preserve"> Ставки акцизов на алкогольную продукцию с объемной долей этилового спирта до 9% включительно, спиртосодержащую продукцию и вино на 2010-2012гг. проиндексированы в среднем на 30%, на пиво - на 50%. Ставки акцизов на алкогольную продукцию с объемной долей этилового спирта свыше 9% на 2010г. и 2011г. сохраняются на уровне, установленном законом от 22 июля 2008г. N142-ФЗ "О внесении изменений в главу 22 части второй Налогового кодекса Российской Федерации", а на 2012г. - будут проиндексированы на 10% к уровню 2011г. На крепкое пиво (с долей спирта свыше 8,6 процента) ставка акциза выросла в 2010 году примерно на 50 процентов - до 14 рублей за литр. В 2009 году акциз на крепкое пиво составляет 9,8 рубля за литр. Ставка акцизов на легкое пиво (доля спирта 0,5-8,6 процента) увеличились в этом году в три раза - до 10 рублей за литр. Данные факт указывает на то, что закупочные цена на пиво увеличится, а, следовательно, увеличатся расходы предприят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иродные. Жаркое лето.</w:t>
      </w:r>
      <w:r>
        <w:rPr>
          <w:sz w:val="28"/>
          <w:szCs w:val="28"/>
        </w:rPr>
        <w:t xml:space="preserve"> Как известно пиво, лимонады, воды, соки пользуются относительно высоким спросом в жаркое время года. Гидрометцентр по городу Пскову и области дал прогноз погоды на лето 2010. Как говорят специалисты, в среднем лето по температуре будет выше нормы. Лето в Псковской области будет жарким. Такой прогноз позволяет сделать вывод, что этим летом, возможно, увеличить объем продаж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4395" w:leader="none"/>
          <w:tab w:val="left" w:pos="4536" w:leader="none"/>
        </w:tabs>
        <w:suppressAutoHyphens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оциальные. Рост доходов населения. </w:t>
      </w:r>
      <w:r>
        <w:rPr>
          <w:sz w:val="28"/>
          <w:szCs w:val="28"/>
        </w:rPr>
        <w:t>Денежные доходы населения Псковской области за первый квартал 2010 года составили 22.157 мл рублей. Доходы населения увеличились по сравнению с аналогичным периодом 2009 года на 8%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 общего объема денежных доходов население израсходовало на покупку товаров и оплату услуг 77% всех доходов (17,11 млрд. рублей), уплату обязательных платежей и взносов - 8% (1, 83 млрд. рублей), покупку валюты - 1% (273 млн. рублей), сбережения (включающие прирост (уменьшение) вкладов, приобретение ценных бумаг, наличие средств на счетах физических лиц-предпринимателей, задолженность по кредитам, приобретение недвижимости) - 13% (2,81 млрд. рублей). Рост доходов псковичей позволят им приобретать продукцию дорогих марок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4395" w:leader="none"/>
          <w:tab w:val="left" w:pos="4536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оследствия влияния данных факторов указаны в таблице 1.1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1.1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можности и угрозы развития </w:t>
      </w:r>
      <w:r>
        <w:rPr/>
        <w:t>предприятия</w:t>
      </w:r>
    </w:p>
    <w:tbl>
      <w:tblPr>
        <w:tblW w:w="9477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425"/>
        <w:gridCol w:w="4852"/>
      </w:tblGrid>
      <w:tr>
        <w:trPr>
          <w:trHeight w:val="710" w:hRule="atLeast"/>
        </w:trPr>
        <w:tc>
          <w:tcPr>
            <w:tcW w:w="220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Факторы внешн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среды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</w:t>
            </w:r>
          </w:p>
        </w:tc>
        <w:tc>
          <w:tcPr>
            <w:tcW w:w="48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озы</w:t>
            </w:r>
          </w:p>
        </w:tc>
      </w:tr>
      <w:tr>
        <w:trPr>
          <w:trHeight w:val="227" w:hRule="atLeast"/>
        </w:trPr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Экономические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ост закупочных цен на товар</w:t>
            </w:r>
          </w:p>
        </w:tc>
      </w:tr>
      <w:tr>
        <w:trPr>
          <w:trHeight w:val="227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Социальные</w:t>
            </w:r>
          </w:p>
        </w:tc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вышение спроса на дорогие марки</w:t>
            </w:r>
          </w:p>
        </w:tc>
        <w:tc>
          <w:tcPr>
            <w:tcW w:w="4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. Природные</w:t>
            </w:r>
          </w:p>
        </w:tc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величение объема продаж</w:t>
            </w:r>
          </w:p>
        </w:tc>
        <w:tc>
          <w:tcPr>
            <w:tcW w:w="4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ыявленные группы факторов внешней макросреды такие как: социальные и природные благоприятно могут сказаться на деятельности компании. Однако есть экономические факторы оказывающее негативное воздействие на финансовое состояние предприятия.</w:t>
      </w:r>
    </w:p>
    <w:p>
      <w:pPr>
        <w:pStyle w:val="Heading1"/>
        <w:widowControl w:val="false"/>
        <w:numPr>
          <w:ilvl w:val="0"/>
          <w:numId w:val="0"/>
        </w:numPr>
        <w:tabs>
          <w:tab w:val="left" w:pos="432" w:leader="none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numPr>
          <w:ilvl w:val="0"/>
          <w:numId w:val="0"/>
        </w:numPr>
        <w:tabs>
          <w:tab w:val="left" w:pos="432" w:leader="none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left="709" w:hanging="0"/>
        <w:jc w:val="both"/>
        <w:rPr/>
      </w:pPr>
      <w:r>
        <w:rPr>
          <w:sz w:val="28"/>
          <w:szCs w:val="28"/>
        </w:rPr>
        <w:t>1.2.2 Анализ условий конкуренции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современного рынка свойственна очень высокая конкуренция, многочисленные фирмы и предприятия, осуществляющие на нем свою деятельность должны иметь высокие конкурентные преимущества, чтобы их работа была эффективной и прибыльной.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зиционирование предприятия на рынке, заполненном большим количеством конкурентов, должно обязательно предполагать анализ внешней среды и конкурентный анализ, производимые с целью выявления, что собой представляют основные конкуренты, сделать анализ конкурентов и определить в итоге свои показатели конкурентоспособности. Анализ конкуренции в своем сегменте рынка и оценка конкурентов, выпускающих подобный товар или оказывающих аналогичный тип услуг, предполагающий обязательный анализ цен конкурентов и качество их продукции или услуг, дает возможность правильно построить свою деятельность исходя из имеющихся условий конкуренции.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еятельность любого предприятия может быть неэффективной и связанной с определенными трудностями, производимый товар может не продаваться и не пользоваться спросом, если не было осуществлено исследование конкурентов, имеющихся на рынке, и не был сделан анализ деятельности конкурентов, предлагающих подобную продукцию или услугу.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нкурентная разведка, производимая сегодня многими предприятиями в своем сегменте рынка, направлена на выявление и изучение конкурентов, их конкурентных преимуществ и конкурентных возможностей. Если известен рынок конкурентов, выявлены их возможности и основные преимущества, предприятию или фирме значительно легче строить свою работу, скорректированную по основным вопросам с учетом того, какие результаты дала бизнес разведка и маркетинговые исследования конкурентов.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пользование конкурентной разведки для производственных предприятий, даст возможность сразу спроектировать и выпустить уникальный продукт, не имеющий аналогов на рынке и обладающий высокими конкурентными преимуществами, изначально обеспеченный, в связи с этим гарантированным уровнем спроса и высокими объемами сбыта.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ыми конкурентами ООО «ИнвестТрейд» являются такие фирмы как ООО «Портэр», ООО « ТД Альфа» и ООО «ДиваПлюс». У ООО «ИнвестТрейд» достаточно разнообразный ассортимент товара, хорошего качества и различных марок, известных производителей, таких как Криница, Редд Булл и.т.д. Также на предприятие проводятся различные акции, например: «При покупке клиентом пяти упаковок воды «Родники России» получает скидку на 1 упаковку того же товара 10%». По условиям договора, клиенты могут осуществлять возврат товара с подходящими сроками. Индивидуальный подход к каждому клиенту к установлению сроков платежа отгрузке товаров в кредит. Процесс сбыта товара можно представить следующим образом, торговый представитель собирает заказы у клиентов на товар, в этот же день заказы обрабатываются торговом отделе и комплектуются на складе предприятия. Доставка клиенту осуществляется на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едующий день после подачи заказа. Реклама продукции предприятия производится виде рекламных плакатов, стоек.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right"/>
        <w:rPr/>
      </w:pPr>
      <w:r>
        <w:rPr>
          <w:sz w:val="28"/>
          <w:szCs w:val="28"/>
        </w:rPr>
        <w:t>Таблица 1.2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ценка конкурентных </w:t>
      </w:r>
      <w:r>
        <w:rPr/>
        <w:t>позиций</w:t>
      </w:r>
    </w:p>
    <w:tbl>
      <w:tblPr>
        <w:tblW w:w="947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1460"/>
        <w:gridCol w:w="968"/>
        <w:gridCol w:w="1169"/>
        <w:gridCol w:w="1208"/>
      </w:tblGrid>
      <w:tr>
        <w:trPr>
          <w:trHeight w:val="250" w:hRule="atLeast"/>
        </w:trPr>
        <w:tc>
          <w:tcPr>
            <w:tcW w:w="467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акторы, определяющие конкурентную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ОО ИнвестТрейд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ОО Портэр</w:t>
            </w:r>
          </w:p>
        </w:tc>
        <w:tc>
          <w:tcPr>
            <w:tcW w:w="11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ОО ТД Альфа</w:t>
            </w:r>
          </w:p>
        </w:tc>
        <w:tc>
          <w:tcPr>
            <w:tcW w:w="12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ОО Дива Плюс</w:t>
            </w:r>
          </w:p>
        </w:tc>
      </w:tr>
      <w:tr>
        <w:trPr>
          <w:trHeight w:val="265" w:hRule="atLeast"/>
        </w:trPr>
        <w:tc>
          <w:tcPr>
            <w:tcW w:w="46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зицию и конкурентную силу</w:t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6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I Товары (услуги)</w:t>
            </w:r>
          </w:p>
        </w:tc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6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1 Ассортимент</w:t>
            </w:r>
          </w:p>
        </w:tc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46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2 Качество</w:t>
            </w:r>
          </w:p>
        </w:tc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46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3 Престиж торговой марки</w:t>
            </w:r>
          </w:p>
        </w:tc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46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4 Уровень послепродажного обслуживания</w:t>
            </w:r>
          </w:p>
        </w:tc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умма баллов по группе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265" w:hRule="atLeast"/>
        </w:trPr>
        <w:tc>
          <w:tcPr>
            <w:tcW w:w="46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II Цена</w:t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67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1 Прейскурантная цена</w:t>
            </w:r>
          </w:p>
        </w:tc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46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2 Скиди с цены (наличие,размер,условия)</w:t>
            </w:r>
          </w:p>
        </w:tc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46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3 Условия кредита</w:t>
            </w:r>
          </w:p>
        </w:tc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46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4 Срок платежа</w:t>
            </w:r>
          </w:p>
        </w:tc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46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умма баллов по группе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46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III Система сбыта</w:t>
            </w:r>
          </w:p>
        </w:tc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6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1 Каналы распределения</w:t>
            </w:r>
          </w:p>
        </w:tc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6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сбыт через торговых представителей</w:t>
            </w:r>
          </w:p>
        </w:tc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46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2 Интенсивность сбыта</w:t>
            </w:r>
          </w:p>
        </w:tc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6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3 Степень охвата рынка</w:t>
            </w:r>
          </w:p>
        </w:tc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6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4 Сроки исполнения заказа</w:t>
            </w:r>
          </w:p>
        </w:tc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46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5 Система доставки</w:t>
            </w:r>
          </w:p>
        </w:tc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4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умма баллов по группе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0" w:hRule="atLeast"/>
        </w:trPr>
        <w:tc>
          <w:tcPr>
            <w:tcW w:w="46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IV Система продвижение</w:t>
            </w:r>
          </w:p>
        </w:tc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6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1 Реклама</w:t>
            </w:r>
          </w:p>
        </w:tc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6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для конечных потребителей</w:t>
            </w:r>
          </w:p>
        </w:tc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6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2 Стимулирование сбыта</w:t>
            </w:r>
          </w:p>
        </w:tc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6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система стимулирования конечных потребителей</w:t>
            </w:r>
          </w:p>
        </w:tc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46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система стимулирования торговых посредников</w:t>
            </w:r>
          </w:p>
        </w:tc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4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умма баллов по группе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46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ЩАЯ СУММА БАЛЛОВ</w:t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ОО Портэр является одним из самых важных конкурентов. Поскольку с ООО ИнвестТрейд имеют много общих особенностей. В ассортименте этих компаний имеются одинаковые марки товаров (например, «Криница»). Данная компания является основным конкурентом ООО «ИнвестТрейд». ООО «ТД Альфа» имеет достаточно широкий ассортимент продукции, но других марок и производителей, по ценам выше чем у ООО «ИнвестТрейд».</w:t>
      </w:r>
    </w:p>
    <w:p>
      <w:pPr>
        <w:pStyle w:val="Footer"/>
        <w:widowControl w:val="false"/>
        <w:tabs>
          <w:tab w:val="left" w:pos="851" w:leader="none"/>
          <w:tab w:val="left" w:pos="993" w:leader="none"/>
          <w:tab w:val="center" w:pos="4818" w:leader="none"/>
          <w:tab w:val="right" w:pos="9637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ОО «Дива-Плюс» компания с небольшой долей рынка, и небольшим ассортиментом.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пользуя полученные данные, из таблицы 1.2. найдем комплексную оценку уровня интенсивности внутриотраслевой конкуренции: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в = 1/16 *1/4* (64+60+45+33) = 3,16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ые сильные и слабые стороны исследуемого предприятия и конкурентов приведены в таблице 1.3.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right"/>
        <w:rPr/>
      </w:pPr>
      <w:r>
        <w:rPr>
          <w:sz w:val="28"/>
          <w:szCs w:val="28"/>
        </w:rPr>
        <w:t>Таблица 1.3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ценка сильных и слабых сторон деятельности предприятия и основных </w:t>
      </w:r>
      <w:r>
        <w:rPr/>
        <w:t>конкурентов</w:t>
      </w:r>
    </w:p>
    <w:tbl>
      <w:tblPr>
        <w:tblW w:w="9547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843"/>
        <w:gridCol w:w="1559"/>
        <w:gridCol w:w="1985"/>
        <w:gridCol w:w="2375"/>
      </w:tblGrid>
      <w:tr>
        <w:trPr>
          <w:trHeight w:val="254" w:hRule="atLeast"/>
        </w:trPr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ОО ИнвестТрей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ОО Т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ОО Портер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ОО ДиваПлюс</w:t>
            </w:r>
          </w:p>
        </w:tc>
      </w:tr>
      <w:tr>
        <w:trPr>
          <w:trHeight w:val="254" w:hRule="atLeast"/>
        </w:trPr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ильные сторон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Развитая торговая сеть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Широкий ассортимент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репутация предприяти</w:t>
            </w:r>
          </w:p>
        </w:tc>
        <w:tc>
          <w:tcPr>
            <w:tcW w:w="2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устойчивых конкурентных преимуществ</w:t>
            </w:r>
          </w:p>
        </w:tc>
      </w:tr>
      <w:tr>
        <w:trPr>
          <w:trHeight w:val="254" w:hRule="atLeast"/>
        </w:trPr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лабые сторон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ревш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ржки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лабое влияние на поставщиков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ей</w:t>
            </w:r>
          </w:p>
        </w:tc>
        <w:tc>
          <w:tcPr>
            <w:tcW w:w="2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изкая доля рынка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компании ООО «ИнвестТрейд» достаточно часто выходит из строя транспортная инфраструктура, что связано, прежде всего, с изношенностью автомобилей находящихся на балансе предприятия. Это приводит к дополнительным издержкам и форс-мажорным обстоятельствам, нарушающие нормальную жизнедеятельность предприятия.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равнительная характеристика с предприятиями конкурентами приведена в таблице 1.4.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right"/>
        <w:rPr/>
      </w:pPr>
      <w:r>
        <w:rPr>
          <w:sz w:val="28"/>
          <w:szCs w:val="28"/>
        </w:rPr>
        <w:t>Таблица 1.4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равнительная характеристика предприятия и </w:t>
      </w:r>
      <w:r>
        <w:rPr/>
        <w:t>конкурентов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1877"/>
        <w:gridCol w:w="1606"/>
        <w:gridCol w:w="2666"/>
      </w:tblGrid>
      <w:tr>
        <w:trPr>
          <w:trHeight w:val="305" w:hRule="atLeast"/>
        </w:trPr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center"/>
              <w:rPr/>
            </w:pPr>
            <w:r>
              <w:rPr>
                <w:sz w:val="20"/>
                <w:szCs w:val="20"/>
              </w:rPr>
              <w:t>ООО ИнвестТрейд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center"/>
              <w:rPr/>
            </w:pPr>
            <w:r>
              <w:rPr>
                <w:sz w:val="20"/>
                <w:szCs w:val="20"/>
              </w:rPr>
              <w:t>ООО Т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center"/>
              <w:rPr/>
            </w:pPr>
            <w:r>
              <w:rPr>
                <w:sz w:val="20"/>
                <w:szCs w:val="20"/>
              </w:rPr>
              <w:t>ООО Портер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center"/>
              <w:rPr/>
            </w:pPr>
            <w:r>
              <w:rPr>
                <w:sz w:val="20"/>
                <w:szCs w:val="20"/>
              </w:rPr>
              <w:t>ООО ДиваПлюс</w:t>
            </w:r>
          </w:p>
        </w:tc>
      </w:tr>
      <w:tr>
        <w:trPr>
          <w:trHeight w:val="305" w:hRule="atLeast"/>
        </w:trPr>
        <w:tc>
          <w:tcPr>
            <w:tcW w:w="33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center"/>
              <w:rPr/>
            </w:pPr>
            <w:r>
              <w:rPr>
                <w:sz w:val="20"/>
                <w:szCs w:val="20"/>
              </w:rPr>
              <w:t>Сильные стороны по сравнению с конкурентами</w:t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овацион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и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center"/>
              <w:rPr/>
            </w:pPr>
            <w:r>
              <w:rPr>
                <w:sz w:val="20"/>
                <w:szCs w:val="20"/>
              </w:rPr>
              <w:t>Устойчивые связи с поставщиками</w:t>
            </w:r>
          </w:p>
        </w:tc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center"/>
              <w:rPr/>
            </w:pPr>
            <w:r>
              <w:rPr>
                <w:sz w:val="20"/>
                <w:szCs w:val="20"/>
              </w:rPr>
              <w:t>Большая доля рынка</w:t>
            </w:r>
          </w:p>
        </w:tc>
      </w:tr>
      <w:tr>
        <w:trPr>
          <w:trHeight w:val="305" w:hRule="atLeast"/>
        </w:trPr>
        <w:tc>
          <w:tcPr>
            <w:tcW w:w="33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center"/>
              <w:rPr/>
            </w:pPr>
            <w:r>
              <w:rPr>
                <w:sz w:val="20"/>
                <w:szCs w:val="20"/>
              </w:rPr>
              <w:t>Слабые стороны по сравнению с конкурентами</w:t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center"/>
              <w:rPr/>
            </w:pPr>
            <w:r>
              <w:rPr>
                <w:sz w:val="20"/>
                <w:szCs w:val="20"/>
              </w:rPr>
              <w:t>Рост кредитор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и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center"/>
              <w:rPr/>
            </w:pPr>
            <w:r>
              <w:rPr>
                <w:sz w:val="20"/>
                <w:szCs w:val="20"/>
              </w:rPr>
              <w:t>Устаревшее оборудование</w:t>
            </w:r>
          </w:p>
        </w:tc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center"/>
              <w:rPr/>
            </w:pPr>
            <w:r>
              <w:rPr>
                <w:sz w:val="20"/>
                <w:szCs w:val="20"/>
              </w:rPr>
              <w:t>Высокие издержки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сравнению с другими конкурентами ООО «ИнвестТрейд» имеет ряд взаимосвязанных недостатков: устаревшие и изношенные автотранспортные средства приводят к дополнительным издержкам. Однако компания отличается своими достаточно крепкими связями со своими поставщиками, и большой долей рынка.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right"/>
        <w:rPr/>
      </w:pPr>
      <w:r>
        <w:rPr>
          <w:sz w:val="28"/>
          <w:szCs w:val="28"/>
        </w:rPr>
        <w:t>Таблица 1.5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  <w:tab w:val="left" w:pos="6096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ценка угрозы появления новых </w:t>
      </w:r>
      <w:r>
        <w:rPr/>
        <w:t>конкурентов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2331"/>
        <w:gridCol w:w="1666"/>
      </w:tblGrid>
      <w:tr>
        <w:trPr>
          <w:trHeight w:val="96" w:hRule="atLeast"/>
        </w:trPr>
        <w:tc>
          <w:tcPr>
            <w:tcW w:w="5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Факторы-барьеры входа в отрасль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center"/>
              <w:rPr/>
            </w:pPr>
            <w:r>
              <w:rPr>
                <w:sz w:val="20"/>
                <w:szCs w:val="20"/>
              </w:rPr>
              <w:t>Удельный вес фактора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center"/>
              <w:rPr/>
            </w:pPr>
            <w:r>
              <w:rPr>
                <w:sz w:val="20"/>
                <w:szCs w:val="20"/>
              </w:rPr>
              <w:t>Оценка фактора</w:t>
            </w:r>
          </w:p>
        </w:tc>
      </w:tr>
      <w:tr>
        <w:trPr>
          <w:trHeight w:val="96" w:hRule="atLeast"/>
        </w:trPr>
        <w:tc>
          <w:tcPr>
            <w:tcW w:w="5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Лояльность покупателей к торговой марке</w:t>
            </w:r>
          </w:p>
        </w:tc>
        <w:tc>
          <w:tcPr>
            <w:tcW w:w="23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6" w:hRule="atLeast"/>
        </w:trPr>
        <w:tc>
          <w:tcPr>
            <w:tcW w:w="5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Экономия на масштабе</w:t>
            </w:r>
          </w:p>
        </w:tc>
        <w:tc>
          <w:tcPr>
            <w:tcW w:w="23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6" w:hRule="atLeast"/>
        </w:trPr>
        <w:tc>
          <w:tcPr>
            <w:tcW w:w="5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Потребность в прямых высоких инвестициях.</w:t>
            </w:r>
          </w:p>
        </w:tc>
        <w:tc>
          <w:tcPr>
            <w:tcW w:w="23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96" w:hRule="atLeast"/>
        </w:trPr>
        <w:tc>
          <w:tcPr>
            <w:tcW w:w="5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Преимущество по издержкам</w:t>
            </w:r>
          </w:p>
        </w:tc>
        <w:tc>
          <w:tcPr>
            <w:tcW w:w="23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6" w:hRule="atLeast"/>
        </w:trPr>
        <w:tc>
          <w:tcPr>
            <w:tcW w:w="5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Расходы потребителей по переключению на других поставщиков.</w:t>
            </w:r>
          </w:p>
        </w:tc>
        <w:tc>
          <w:tcPr>
            <w:tcW w:w="23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6" w:hRule="atLeast"/>
        </w:trPr>
        <w:tc>
          <w:tcPr>
            <w:tcW w:w="5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Доступк каналам сбыта</w:t>
            </w:r>
          </w:p>
        </w:tc>
        <w:tc>
          <w:tcPr>
            <w:tcW w:w="23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6" w:hRule="atLeast"/>
        </w:trPr>
        <w:tc>
          <w:tcPr>
            <w:tcW w:w="5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Доступ к источникам сырья</w:t>
            </w:r>
          </w:p>
        </w:tc>
        <w:tc>
          <w:tcPr>
            <w:tcW w:w="23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96" w:hRule="atLeast"/>
        </w:trPr>
        <w:tc>
          <w:tcPr>
            <w:tcW w:w="5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Доступ к технологиям</w:t>
            </w:r>
          </w:p>
        </w:tc>
        <w:tc>
          <w:tcPr>
            <w:tcW w:w="23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96" w:hRule="atLeast"/>
        </w:trPr>
        <w:tc>
          <w:tcPr>
            <w:tcW w:w="5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Государственные ограничения для входа в отрасль</w:t>
            </w:r>
          </w:p>
        </w:tc>
        <w:tc>
          <w:tcPr>
            <w:tcW w:w="23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96" w:hRule="atLeast"/>
        </w:trPr>
        <w:tc>
          <w:tcPr>
            <w:tcW w:w="5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Ответная реакция действующих предприятий</w:t>
            </w:r>
          </w:p>
        </w:tc>
        <w:tc>
          <w:tcPr>
            <w:tcW w:w="23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6" w:hRule="atLeast"/>
        </w:trPr>
        <w:tc>
          <w:tcPr>
            <w:tcW w:w="5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редневзвешенная сумма баллов</w:t>
            </w:r>
          </w:p>
        </w:tc>
        <w:tc>
          <w:tcPr>
            <w:tcW w:w="23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данным таблицы 1.5. определим комплексную оценку уровня угрозы появления новых конкурентов: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 = 0,1*3+0,07*2+0,13*4+0,1*3+0,1*3 + 0,1*3+0,13*4+0,13*4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0,13*4+0,04*1=3,46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ое назначение продукции ООО «ИнвестТрейд» (пиво, соки, воды) - это удовлетворение жизненно важной потребности – утоление жажды. Предположим, что для удовлетворения выше указанной потребности можно использовать такой продукт как мороженое. Цена на данный товар ниже, поэтому имеет место быть угроза сокращение рыночной доли исследуемого предприятия.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right"/>
        <w:rPr/>
      </w:pPr>
      <w:r>
        <w:rPr>
          <w:sz w:val="28"/>
          <w:szCs w:val="28"/>
        </w:rPr>
        <w:t>Таблица 1.6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ценка угрозы появления </w:t>
      </w:r>
      <w:r>
        <w:rPr/>
        <w:t>товаров-заменителей</w:t>
      </w:r>
    </w:p>
    <w:tbl>
      <w:tblPr>
        <w:tblW w:w="9490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5482"/>
        <w:gridCol w:w="1510"/>
        <w:gridCol w:w="1450"/>
      </w:tblGrid>
      <w:tr>
        <w:trPr>
          <w:trHeight w:val="255" w:hRule="atLeast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48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факторы, определяющие уровень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Удельный вес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</w:tr>
      <w:tr>
        <w:trPr>
          <w:trHeight w:val="270" w:hRule="atLeast"/>
        </w:trPr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угрозы со стороны товаров-заменителей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а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ра</w:t>
            </w:r>
          </w:p>
        </w:tc>
      </w:tr>
      <w:tr>
        <w:trPr>
          <w:trHeight w:val="270" w:hRule="atLeast"/>
        </w:trPr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ровень цен на товары- субституты.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клонность покупателей к товарам-субститутам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держки "переключения" покупателей на товары-заменители.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редневзвешенная сумма баллов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данным таблицы 1.6. определим комплексную оценку уровня угрозы появления товаров-заменителей: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т = О,45*4+0,34*3+0,23*2=3,74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тавщики ООО «ИнвестТрейд» крупные и известные производители пива, соков, вод. Компания ценит и дорожит отношениями и поэтому устанавливает долгосрочные связи со своими поставщиками.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right"/>
        <w:rPr/>
      </w:pPr>
      <w:r>
        <w:rPr>
          <w:sz w:val="28"/>
          <w:szCs w:val="28"/>
        </w:rPr>
        <w:t>Таблица 1.7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ценка рыночной силы </w:t>
      </w:r>
      <w:r>
        <w:rPr/>
        <w:t>поставщиков</w:t>
      </w:r>
    </w:p>
    <w:tbl>
      <w:tblPr>
        <w:tblW w:w="944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723"/>
        <w:gridCol w:w="1604"/>
        <w:gridCol w:w="988"/>
      </w:tblGrid>
      <w:tr>
        <w:trPr>
          <w:trHeight w:val="279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72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факторы, определяющие рыночную силу поставщиков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Удельный вес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</w:tr>
      <w:tr>
        <w:trPr>
          <w:trHeight w:val="295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а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а</w:t>
            </w:r>
          </w:p>
        </w:tc>
      </w:tr>
      <w:tr>
        <w:trPr>
          <w:trHeight w:val="295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нцентрация и организованность поставщиков</w:t>
            </w:r>
          </w:p>
        </w:tc>
        <w:tc>
          <w:tcPr>
            <w:tcW w:w="16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личие заменителей сырья, материалов и комплектующих.</w:t>
            </w:r>
          </w:p>
        </w:tc>
        <w:tc>
          <w:tcPr>
            <w:tcW w:w="16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1134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3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озможность поставщиков диктовать свои цены, качество, сроки и условия поставок</w:t>
            </w:r>
          </w:p>
        </w:tc>
        <w:tc>
          <w:tcPr>
            <w:tcW w:w="1604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9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13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начимость для поставщиков обьемов закупок со стороны покупателей</w:t>
            </w:r>
          </w:p>
        </w:tc>
        <w:tc>
          <w:tcPr>
            <w:tcW w:w="16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озможность и издержки переключения поставщиков на другие отрасли/территории</w:t>
            </w:r>
          </w:p>
        </w:tc>
        <w:tc>
          <w:tcPr>
            <w:tcW w:w="16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озможность и издержки переключения предприятия на других поставщиков</w:t>
            </w:r>
          </w:p>
        </w:tc>
        <w:tc>
          <w:tcPr>
            <w:tcW w:w="16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озможность прямого проникновения поставщиков в отрасль/территорию</w:t>
            </w:r>
          </w:p>
        </w:tc>
        <w:tc>
          <w:tcPr>
            <w:tcW w:w="16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редневзвешенная сумма баллов</w:t>
            </w:r>
          </w:p>
        </w:tc>
        <w:tc>
          <w:tcPr>
            <w:tcW w:w="16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пс =0,19*4+0,14*3+0,19*4+0,14*3+0,14*3+0,09*2+0,14*3= 3,38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right"/>
        <w:rPr/>
      </w:pPr>
      <w:r>
        <w:rPr>
          <w:sz w:val="28"/>
          <w:szCs w:val="28"/>
        </w:rPr>
        <w:t>Таблица 1.8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лияние поставщиков на </w:t>
      </w:r>
      <w:r>
        <w:rPr/>
        <w:t>предприятие</w:t>
      </w:r>
    </w:p>
    <w:tbl>
      <w:tblPr>
        <w:tblW w:w="9484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487"/>
      </w:tblGrid>
      <w:tr>
        <w:trPr>
          <w:trHeight w:val="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озы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Установление стабильных связей с поставщиком</w:t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озрастающее давление поставщиков на предприятие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right"/>
        <w:rPr/>
      </w:pPr>
      <w:r>
        <w:rPr>
          <w:sz w:val="28"/>
          <w:szCs w:val="28"/>
        </w:rPr>
        <w:t>Таблица 1.9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щая характеристика целевых </w:t>
      </w:r>
      <w:r>
        <w:rPr/>
        <w:t>сегментов</w:t>
      </w:r>
    </w:p>
    <w:tbl>
      <w:tblPr>
        <w:tblW w:w="9484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3004"/>
        <w:gridCol w:w="3746"/>
      </w:tblGrid>
      <w:tr>
        <w:trPr>
          <w:trHeight w:val="1045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аименование целевого сегм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(группы покупателей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сновные качественные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оличественные признаки сегмент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Удельный вес групп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покупателей (целевого сегмента)</w:t>
            </w:r>
          </w:p>
        </w:tc>
      </w:tr>
      <w:tr>
        <w:trPr>
          <w:trHeight w:val="273" w:hRule="atLeast"/>
        </w:trPr>
        <w:tc>
          <w:tcPr>
            <w:tcW w:w="2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Оптовые фирмы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Последующая продажа другому торговому посреднику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73" w:hRule="atLeast"/>
        </w:trPr>
        <w:tc>
          <w:tcPr>
            <w:tcW w:w="2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Розничные торговые точки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ля реализации конечному потребителю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right"/>
        <w:rPr/>
      </w:pPr>
      <w:r>
        <w:rPr>
          <w:sz w:val="28"/>
          <w:szCs w:val="28"/>
        </w:rPr>
        <w:t>Таблица 1.10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ценка рыночной силы </w:t>
      </w:r>
      <w:r>
        <w:rPr/>
        <w:t>покупате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4526"/>
        <w:gridCol w:w="1220"/>
        <w:gridCol w:w="1300"/>
        <w:gridCol w:w="695"/>
        <w:gridCol w:w="641"/>
      </w:tblGrid>
      <w:tr>
        <w:trPr>
          <w:trHeight w:val="27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акторы, определяющие рыночную силу покупателей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ценка фактора</w:t>
            </w:r>
          </w:p>
        </w:tc>
      </w:tr>
      <w:tr>
        <w:trPr>
          <w:trHeight w:val="27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Группа покупателей</w:t>
            </w:r>
          </w:p>
        </w:tc>
      </w:tr>
      <w:tr>
        <w:trPr>
          <w:trHeight w:val="27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птовые Т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Розничные Т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ровень концентрации покупателе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личие(отсутствие)возможности смены поставщик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держки переключения на других поставщик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увствительность покупателей к уровню цен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ступ покупателей к информации о товарах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ояльность к торговым марка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ровень покупательского спрос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увствительность покупателей к качеству товар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гроза прихода покупателей в отрасль/территори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начимость суммарных закупочных затрат для покупате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реднняя сумма балл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п =0,3*3,5+0,7*2,3=1,05+1,61=2,66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right"/>
        <w:rPr/>
      </w:pPr>
      <w:r>
        <w:rPr>
          <w:sz w:val="28"/>
          <w:szCs w:val="28"/>
        </w:rPr>
        <w:t>Таблица 1.11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щая оценка воздействия внешних сил </w:t>
      </w:r>
      <w:r>
        <w:rPr/>
        <w:t>конкуренции</w:t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5040"/>
        <w:gridCol w:w="3430"/>
      </w:tblGrid>
      <w:tr>
        <w:trPr>
          <w:trHeight w:val="26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нешняя сила конкуренции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тегральная оценка</w:t>
            </w:r>
          </w:p>
        </w:tc>
      </w:tr>
      <w:tr>
        <w:trPr>
          <w:trHeight w:val="265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тенсивность внутриотраслевой конкуренции</w:t>
            </w:r>
          </w:p>
        </w:tc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</w:t>
            </w:r>
          </w:p>
        </w:tc>
      </w:tr>
      <w:tr>
        <w:trPr>
          <w:trHeight w:val="265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гроза появления новых конкурентов</w:t>
            </w:r>
          </w:p>
        </w:tc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</w:t>
            </w:r>
          </w:p>
        </w:tc>
      </w:tr>
      <w:tr>
        <w:trPr>
          <w:trHeight w:val="265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гроза появления товаров-заменителей</w:t>
            </w:r>
          </w:p>
        </w:tc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</w:t>
            </w:r>
          </w:p>
        </w:tc>
      </w:tr>
      <w:tr>
        <w:trPr>
          <w:trHeight w:val="265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особность поставщиков диктовать свои условия</w:t>
            </w:r>
          </w:p>
        </w:tc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</w:tr>
      <w:tr>
        <w:trPr>
          <w:trHeight w:val="265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особность покупателей диктовать свои условия</w:t>
            </w:r>
          </w:p>
        </w:tc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</w:tr>
      <w:tr>
        <w:trPr>
          <w:trHeight w:val="265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редняя оценка</w:t>
            </w:r>
          </w:p>
        </w:tc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48760" cy="1551940"/>
            <wp:effectExtent l="0" t="0" r="0" b="0"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339" t="-5552" r="-14975" b="-21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. 1.1 Результирующее воздействие пяти конкурентных сил на рынке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общую конкурентную ситуацию можно охарактеризовать как относительно спокойную. Наиболее велика вероятность появление товаров-заменителей. Интенсивность внутриотраслевой конкуренции наименьшее значение, говорит о более менее неагрессивной политике действующих предприятий.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1.2.3 </w:t>
      </w:r>
      <w:r>
        <w:rPr>
          <w:b/>
          <w:bCs/>
          <w:sz w:val="28"/>
          <w:szCs w:val="28"/>
          <w:lang w:val="en-US"/>
        </w:rPr>
        <w:t>SWOT</w:t>
      </w:r>
      <w:r>
        <w:rPr>
          <w:b/>
          <w:bCs/>
          <w:sz w:val="28"/>
          <w:szCs w:val="28"/>
        </w:rPr>
        <w:t>-анализ деятельности предприяти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ющий этап маркетингового исследования - применение SWOT-анализа, который иначе называют еще матрицей первичного стратегического анализа. Это наиболее простой и доступный метод, позволяющий проинтегрировать различные аспекты внешней и внутренней среды и способный реально помочь в выборе оптимальной маркетинговой стратеги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работки стратегии необходимо учитывать данные ситуационного анализа - SWOT-анализ. Предварительно рассмотрев сильные и слабые стороны организации, составим матрицу SWOT для ООО "ИнвестТрейд" (табл. 1.12.).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right"/>
        <w:rPr/>
      </w:pPr>
      <w:r>
        <w:rPr>
          <w:sz w:val="28"/>
          <w:szCs w:val="28"/>
        </w:rPr>
        <w:t>Таблица 1.12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атрица </w:t>
      </w:r>
      <w:r>
        <w:rPr>
          <w:sz w:val="28"/>
          <w:szCs w:val="28"/>
          <w:lang w:val="en-US"/>
        </w:rPr>
        <w:t>SWOT-</w:t>
      </w:r>
      <w:r>
        <w:rPr>
          <w:sz w:val="28"/>
          <w:szCs w:val="28"/>
        </w:rPr>
        <w:t xml:space="preserve"> </w:t>
      </w:r>
      <w:r>
        <w:rPr/>
        <w:t>анализа</w:t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3865"/>
        <w:gridCol w:w="3598"/>
      </w:tblGrid>
      <w:tr>
        <w:trPr>
          <w:trHeight w:val="27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ильные стороны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лабые стороны</w:t>
            </w:r>
          </w:p>
        </w:tc>
      </w:tr>
      <w:tr>
        <w:trPr>
          <w:trHeight w:val="25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лодое и гибкое руководство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арое оборудование</w:t>
            </w:r>
          </w:p>
        </w:tc>
      </w:tr>
      <w:tr>
        <w:trPr>
          <w:trHeight w:val="27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ратегичиские действия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ратегические действия</w:t>
            </w:r>
          </w:p>
        </w:tc>
      </w:tr>
      <w:tr>
        <w:trPr>
          <w:trHeight w:val="27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Р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ьема прод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Расширение ассортимента продукции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В. Увеличение обьема продаж - гибкая ценовая политика, </w:t>
            </w:r>
          </w:p>
          <w:p>
            <w:pPr>
              <w:pStyle w:val="Art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>Расширение производства - активная роль маркетинга, руководства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ализация нового вида продукции</w:t>
            </w:r>
          </w:p>
        </w:tc>
      </w:tr>
      <w:tr>
        <w:trPr>
          <w:trHeight w:val="27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озы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ратегичиские действия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ратегические действия</w:t>
            </w:r>
          </w:p>
        </w:tc>
      </w:tr>
      <w:tr>
        <w:trPr>
          <w:trHeight w:val="27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ающ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ов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ИУ. Поиск и установление договорных отношений с новыми поставщиками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ЛУ Обновл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структуры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читается, что при выработке стратегии основное внимание нужно уделить полю "СИВ", так как оно дает возможность для развития. Сопоставление на поле "СИВ" возможности рост объема продаж с сильными сторонами компании создает благоприятные условия, прежде всего, в отношении перспективы развития гибкой маркетинговой политики в области расширения ассортимента, за счет ввод в реализацию товара новой марки — минеральной ароматизированной воды «Вода Славская» и дополнительного товара чипсов «Чипсы Мира»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поле "СИУ" угрозы усиления давления со стороны поставщиков касаются прежде всего продукции марки «Криница». С учетом сильных сторон ООО "ИнвестТрейд" маркетинговую стратегию для данных продуктов можно определить как оборонительную, так как необходимо учитывать также факторы, попавшие на поле "слабость и угроза".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поле "СЛВ" (слабость и возможность) данная комбинация факторов позволяет за счет появившейся возможности (расширения ассортимента продукции) устранить слабые стороны организации (старое оборудование).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ЛАВА 2. Разработка стратегии маркетинга ООО «ИнвестТрейд»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Определение цели маркетинга предприятия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точки зрения управления предприятием можно выделить такие цели маркетинга:– увеличение дохода;– рост объемов продаж;– увеличение доли рынка;– создание и улучшение имиджа, известности предприятия и его продукции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сходя из проведенного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>-анализа для ООО «ИнвестТрейд» можно определить цель маркетинга — рост объема продаж. Росту обьему продаж способствует природные условия (синоптики по Пскову и области прогнозируют жаркое лето), социальные (рост доходов населения г. Пскова)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анируется увеличить продажи на 15 % за счет введение нового товара - вода «Славская»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да «Славская» с ароматом созданы на основе чистейшей артезианской воды с добавлением экологически чистых ароматизаторов европейского производства. Они прекрасно утоляют жажду и абсолютно безвредны для организма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имущества этой продукции неоспоримы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707" w:leader="none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ятный запах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707" w:leader="none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ополнительная свежесть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707" w:leader="none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кус без калорий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707" w:leader="none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евосходная основа для коктейлей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707" w:leader="none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ва изумительных аромата: лимон, апельсин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ъём бутылки 0,6 литров. Выбор данного продукта основывается на том, что в жаркое время года торговые точки открывают шатры и павильоны на набережной. Продукт идеален для удовлетворения потребности — утоление жажды. Целевой сегмент потенциальных потребителей ароматизированной воды достаточно широк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усматривается увеличение продаж на 10% за счет реализации нового товара «Чипсы Мира».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5"/>
      </w:tblGrid>
      <w:tr>
        <w:trPr/>
        <w:tc>
          <w:tcPr>
            <w:tcW w:w="9285" w:type="dxa"/>
            <w:tcBorders/>
            <w:vAlign w:val="center"/>
          </w:tcPr>
          <w:p>
            <w:pPr>
              <w:pStyle w:val="Style20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Аппетитные чипсы «Мира» - давно полюбившийся продукт. На протяжении более 25 лет ОАО «Машпищепрод» производит данные чипсы, став в свое время пионером в картофелеперерабатывающей сфере. Как и прежде при изготовлении чипсов используется наилучшее сырье, натуральные добавки: сушеный укроп, лук, петрушка, паприка, чеснок, морковь.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остав: пюре картофельное сухое, мука пшеничная, крахмал картофельный, соль поваренная пищевая йодированная, вода питьевая. - Чипсы картофельные «Белорусские» - Чипсы картофельные с луком - Чипсы картофельные с укропом - Чипсы картофельные с чесноком - Чипсы картофельные с петрушкой - Чипсы картофельные с паприкой - Чипсы картофельные с морковью.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2.2 Определение базовой стратегии маркетинга предприяти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а собственной стратегии поведения предприятия в рыночных условиях при обострении конкуренции – задача исключительно сложная. Одной из проблем стратегического управления деятельностью предприятия является выбор стратегий их деятельности, который затруднен ввиду отсутствия целостного представления о типах и видах стратегий. Стратегия выступает как результат осмысленного и аналитического, точнее сказать, научного предвидения будущего, реальностей его достижения, понимания необходимого. Стратегия - это общее направление, в русле которого предприятие достигает поставленных целей, набор правил и средств для принятия решений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ОО «ИнвестТрейд» целесообразно применение стратегия разработки нового товара. Это стратегия предполагает расширение деятельности предприятия за счет инновации в товарной политики в пределах известного освоенного рынка. В данном случае эта стратегии будет реализовываться за счет расширения ассортимента: за счет следующих видов «Чипсы Мира» и вода «Славская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овательность осуществления данной стратегии: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купка у поставщика воды «Славская» , двух вкусов (лимон, апельсин)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купка у поставщика ОАО «Машпищепрод» чипсов «Чипсы Мира», в ассортименте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ализ и установление цен на новый товар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формирование о новом товаре основных клиентов фирмы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 Определение конкурентной стратегии предприятия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нкурентная стратегия определяет то, как компания намерена конкурировать в определенной отрасли. Конкурентная стратегия заключается в том, каким образом компания создает себе выгодное положение в отрасли. Сюда входит определение (явное или неявное) группы потребителей, на которых нацелена компания, и методов продвижения к ним товаров и услуг. Но конкурентная стратегия есть нечто большее, чем видение потребителей и методов маркетинга. Это также комбинация определенных видов деятельности и процессов, которые позволят компании привлечь и удержать намеченную группу клиентов. Таким образом, стратегия предполагает и согласование различных направлений деятельности компании, благодаря которому все предпринимаемые усилия служат последовательному укреплению потенциальных преимуществ компании на рынке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rStyle w:val="StrongEmphasis"/>
          <w:bCs/>
          <w:sz w:val="28"/>
          <w:szCs w:val="28"/>
        </w:rPr>
        <w:t>Конкурентная стратегия</w:t>
      </w:r>
      <w:r>
        <w:rPr>
          <w:sz w:val="28"/>
          <w:szCs w:val="28"/>
        </w:rPr>
        <w:t xml:space="preserve"> - это комплексный план действий компании на рынке относительно фирм-конкурентов. Маркетинговый смысл конкурентных стратегий заключается в том, что они способствуют увеличению или удержанию предприятием своего положения на рынке относительно конкурентов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ООО «ИнвестТрейд» стратегия оптимальных издержек</w:t>
      </w:r>
      <w:bookmarkStart w:id="0" w:name="i02264"/>
      <w:bookmarkEnd w:id="0"/>
      <w:r>
        <w:rPr>
          <w:sz w:val="28"/>
          <w:szCs w:val="28"/>
        </w:rPr>
        <w:t xml:space="preserve"> заключается в одновременной дифференциации товара и снижении издержек. Ее цель — предложить потребителю товар высокой потребительской ценности, отвечающий его ожиданиям по основным потребительским свойствам и превосходящий его ожидания по цене (по отношению к ценам на подобные товары конкурентов)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ратегия оптимальных издержек может оказаться неудачной в случае, если у организации недостаточно возможностей и опыта для ее реализации. Кроме того, у нее существует риск оказаться зажатой между компаниями, стремящимися к лидерству в издержках и компаниями, проводящими политику дифференциации. Лидеры в издержках могут вытеснить организацию из сегмента покупателей, чувствительных к цене. Производители высокодифференцированной продукции попытаются вытеснить ее из сегмента покупателей, ценящих качество и индивидуальный подход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ЛАВА 3. Разработка инструментальных стратегий маркетинга ООО «ИнвестТрейд»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3.1 Разработка товарной стратегии предприятия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оварная стратег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это разработка направлений оптимизации товарной номенклатуры и определение ассортимента товаров, наиболее предпочтительного для успешной работы на рынке и обеспечивающего эффективность деятельности предприятия в целом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сутствие товарной стратегии ведет к неустойчивости структуры ассортимента из-за воздействия случайных или приходящих текущих факторов, потере контроля над конкурентоспособностью и коммерческой эффективностью товаров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пуская товар на рынок, фирма должна позаботиться о его узнаваемости потребителями. Следовательно, важной задачей товарной политики является оформление индивидуального рыночного “лица” товара. Это достигается путем использования товарно-знаковой символики и информации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данного предприятия в соответствие с целью маркетинга применима стратегия насыщения ассортиментной группы. Т.е. сохраняются существующий диапазон основных характеристик группы. Вода и чипсы предназначены для того же целевого сегмента, поскольку вода удовлетворяет практически те же потребности что соки, пиво, лимонады. А чипсы являются дополнительным товаром к пиву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вводится два новых товара за счет которых фирма рассчитывает получить дополнительный объем продаж, который позволит увеличить прибыль предприятия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3.2 Разработка ценовой стратегии предприятия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приятие разрабатывает ценовую стратегию исходя из особенностей товара, возможностей изменения цен и условий производства (издержек), ситуации на рынке, соотношения спроса и предложения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едприятие может выбирать </w:t>
      </w:r>
      <w:r>
        <w:rPr>
          <w:rStyle w:val="Emphasis"/>
          <w:i w:val="false"/>
          <w:iCs/>
          <w:sz w:val="28"/>
          <w:szCs w:val="28"/>
        </w:rPr>
        <w:t xml:space="preserve">пассивную ценовую стратегию, </w:t>
      </w:r>
      <w:r>
        <w:rPr>
          <w:sz w:val="28"/>
          <w:szCs w:val="28"/>
        </w:rPr>
        <w:t xml:space="preserve">следуя за «лидером в ценах» или основной массой производителей на рынке, или попытаться реализовать </w:t>
      </w:r>
      <w:r>
        <w:rPr>
          <w:rStyle w:val="Emphasis"/>
          <w:i w:val="false"/>
          <w:iCs/>
          <w:sz w:val="28"/>
          <w:szCs w:val="28"/>
        </w:rPr>
        <w:t>активную ценовую стратегию,</w:t>
      </w:r>
      <w:r>
        <w:rPr>
          <w:sz w:val="28"/>
          <w:szCs w:val="28"/>
        </w:rPr>
        <w:t xml:space="preserve"> учитывающую прежде всего его собственные интересы. Выбор ценовой стратегии, кроме того, во многом зависит от того, предлагает ли предприятие на рынке новый, модифицированный или традиционный товар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ОО «ИнвестТрейд» предполагает установить на новый товар средние цены. Для первоначального увеличения обьема продаж новых видов продукции фирма может ввести скидки с цены. А именно можно провести акцию: «При покупке одной упаковки воды, клиент получает в подарок фирменные стаканы с торговой маркой «Славская»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чипсы также можно сделать скидку, например, при покупке от 5 упаковок, скидка с цены 5 %. Такие скидки и акции способствуют увеличению обьемов реализации товара. По прошествию летнего сезона на воду «Славскую» можно предоставить сезонные скидки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же можно установить льготную цену, т.е. цену ниже среднерыночных. Устанавливаем эту цену для увеличение товарооборота. Однако данную цену лучше установить на определенный период, не больше одного месяца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5" w:leader="none"/>
          <w:tab w:val="left" w:pos="851" w:leader="none"/>
          <w:tab w:val="left" w:pos="993" w:leader="none"/>
          <w:tab w:val="left" w:pos="1155" w:leader="none"/>
        </w:tabs>
        <w:suppressAutoHyphens w:val="false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3.3 Разработка стратегии распределения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пределение стратегия связана с каналами фирма может использовать, чтобы сделать свои товары и услуги, доступные для клиентов. Организуются структуры покупателей и продавцов, что разрыв по времени и пространству между производителем и покупателем маркетинга определяется как процесс обмена. Что касается распределения, обмена создает две проблемы. Во-первых, товар должен быть перемещен в центре города со складов производителей, которые делают гетерогенные товары и которые географическое распространение. Во-вторых, товары, которые накапливаются от различных источников должно представлять желаемого ассортимента с точки зрения клиентов. Эти две проблемы могут быть решены в процессе сортировки, который сочетает в себе концентрацию (т.е., в результате чего товары из различных источников, в центральном месте) и дисперсии (например, сбор ассортимент товара с разных точек концентрации). Две основные вопросы необходимо ответить здесь. Кто должен выполнять концентрации и рассеивания задач производителя или посредники? Какой посредник должен производителю. Выберите, чтобы товар ближе к клиенту? Эти вопросы занимают центральное место в стратегии распределения. Другая стратегия связанным вопросам, обсуждаемым в этой статье, включают сферу распределения (т. е., насколько широкое распространение может быть), использование нескольких каналов для обслуживания разных сегментов, изменение каналов для размещения экологическими сдвигами, разрешения конфликт между каналами, а также использование вертикальных систем Института контроль над каналами. Каждый стратегический вопрос рассмотрели ее актуальности в различных обстоятельствах. Применения каждой из этих стратегий иллюстрируется примерами из маркетинговой литературы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нашего предприятия целесообразно использовать стратегию интенсивного распределения. Т.е. фирма стремиться максимизировать количество точек реализации товара для обеспечения его максимальной доступности. Цель данной стратегии — наибольший охват рынка. Сбыт товара проводится через торговых посредников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left="709" w:hanging="0"/>
        <w:jc w:val="both"/>
        <w:rPr/>
      </w:pPr>
      <w:r>
        <w:rPr>
          <w:b/>
          <w:bCs/>
          <w:sz w:val="28"/>
          <w:szCs w:val="28"/>
        </w:rPr>
        <w:t>3.4 Разработка коммуникационной стратегии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ммуникационная стратегия формирует восприятие товара его целевой аудиторией. Следовательно, основная цель разработки коммуникационной стратегии – управлять взаимодействием потребителя и товара, сделать общение потребителя с товаром эффективным и предсказуемым, совершенствовать товар, согласно мнению потребителя, запросам времени и рынка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ределим цель коммуникации: «Информирование потребителей о введение в ассортимент новых товаров»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да «Славская» с ароматом созданы на основе чистейшей артезианской воды с добавлением экологически чистых ароматизаторов европейского производства. Они прекрасно утоляют жажду и абсолютно безвредны для организма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имущества этой продукции неоспоримы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707" w:leader="none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ятный запах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707" w:leader="none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ополнительная свежесть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707" w:leader="none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кус без калорий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707" w:leader="none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евосходная основа для коктейлей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707" w:leader="none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ва изумительных аромата: лимон, апельсин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ъём бутылки 0,6 литров. Выбор данного продукта основывается на том, что в жаркое время года торговые точки открывают шатры и павильоны на набережной. Продукт идеален для удовлетворения потребности — утоление жажды. Целевой сегмент потенциальных потребителей ароматизированной воды достаточно широк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усматривается увеличение продаж на 10% за счет реализации нового товара «Чипсы Мира».</w:t>
      </w:r>
    </w:p>
    <w:p>
      <w:pPr>
        <w:pStyle w:val="Style20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ппетитные чипсы «Мира» - давно полюбившийся продукт. Как и прежде при изготовлении чипсов используется наилучшее сырье, натуральные добавки: сушеный укроп, лук, петрушка, паприка, чеснок, морковь.</w:t>
      </w:r>
    </w:p>
    <w:p>
      <w:pPr>
        <w:pStyle w:val="Style20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: пюре картофельное сухое, мука пшеничная, крахмал картофельный, соль поваренная пищевая йодированная, вода питьевая. - Чипсы картофельные «Белорусские» - Чипсы картофельные с луком - Чипсы картофельные с укропом - Чипсы картофельные с чесноком - Чипсы картофельные с петрушкой - Чипсы картофельные с паприкой - Чипсы картофельные с морковью.</w:t>
      </w:r>
    </w:p>
    <w:p>
      <w:pPr>
        <w:pStyle w:val="Style20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ирование потребителей о новой продукции может происходить через торговых представителей фирмы, с помощью каталогов и рекламных проспектов. Возможно распространение шариковых ручек с логотипом «Вода Славская» и рекламные проспекты «Чипсы мира». Установление рекламных стоек, плакатов в торговых точках. Распространение календариков.</w:t>
      </w:r>
    </w:p>
    <w:p>
      <w:pPr>
        <w:pStyle w:val="Style20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целевой аудиторией являются оптовые и розничные торговые точки. План и стоимость основных коммуникационных мероприятий представлена в таблице 3.1.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right"/>
        <w:rPr/>
      </w:pPr>
      <w:r>
        <w:rPr>
          <w:sz w:val="28"/>
          <w:szCs w:val="28"/>
        </w:rPr>
        <w:t>Таблица 3.1</w:t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лан коммуникационных </w:t>
      </w:r>
      <w:r>
        <w:rPr/>
        <w:t>мероприятий</w:t>
      </w:r>
    </w:p>
    <w:tbl>
      <w:tblPr>
        <w:tblW w:w="9811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1109"/>
        <w:gridCol w:w="1275"/>
        <w:gridCol w:w="1276"/>
        <w:gridCol w:w="1134"/>
        <w:gridCol w:w="1843"/>
      </w:tblGrid>
      <w:tr>
        <w:trPr>
          <w:trHeight w:val="270" w:hRule="atLeast"/>
        </w:trPr>
        <w:tc>
          <w:tcPr>
            <w:tcW w:w="31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47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Планируемый период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жидаемый результат</w:t>
            </w:r>
          </w:p>
        </w:tc>
      </w:tr>
      <w:tr>
        <w:trPr>
          <w:trHeight w:val="270" w:hRule="atLeast"/>
        </w:trPr>
        <w:tc>
          <w:tcPr>
            <w:tcW w:w="31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в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кв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к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кв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. Реклама</w:t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Рекламные плакаты</w:t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Ручки с логотипом</w:t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и</w:t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. Стимулирование сбыта</w:t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Рекламная выкладка</w:t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Увеличение объема продаж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аким образом, примерная стоимость коммуникационные мероприятий 8000 рублей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ркетинговая стратегия предприятия, фирмы или компании разрабатывается с учетом комплекса факторов, таких как ситуация, сложившаяся на рынке, влияние внешнего окружения, приоритеты развития компании, внутренние ресурсы фирмы и т.д. После сбора и анализа необходимых данных о внешней и внутренней среде компании, необходимо предложены несколько возможных сценариев стратегического развития бизнеса. Каждый может сценарий включать в себя: сегментацию потребителей, SWOT-анализ, необходимые ключевые компетенции компании, оценку сценария в терминах риск/доход. Для наиболее перспективного сценария может быть разработана маркетинговая стратегия и стратегический план перехода на выбранную стратегию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уемое предприятие ООО «ИнвестТрейд». Основная цель маркетинга предприятия — увеличение обьема продаж и соответственно рост прибыли. Дополнительная прибыль позволит предприятию направить средства на обновление достаточно изношенной транспортной инфраструктуры. Цель достигается путем введение в ассортимент новой продукции. Вода «Славская» и чипсы «Чипсы Мира». Проводится ряд коммуникационных мероприятий по информированию клиентов предприятия. Устанавливается стратегия разработки нового товара, при установлении цены используются скидки с цены и льготные цены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left="0" w:hanging="0"/>
        <w:rPr/>
      </w:pPr>
      <w:r>
        <w:rPr>
          <w:sz w:val="28"/>
          <w:szCs w:val="28"/>
        </w:rPr>
        <w:t>Ансофф И. Новая корпоративная стратегия: Пер. с анг. /Под ред. Ю.Н. Кантуревского. – СПБ.: Питер, 1999.- 638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left="0" w:hanging="0"/>
        <w:rPr/>
      </w:pPr>
      <w:r>
        <w:rPr>
          <w:sz w:val="28"/>
          <w:szCs w:val="28"/>
        </w:rPr>
        <w:t>Баранчеев В.П. Маркетинг инноваций (радикальный и «подрывные» инновации – хайтек – маркетинг):Учебник.- М.: ООО фирма «Благовест-В», 2007.- 232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left="0" w:hanging="0"/>
        <w:rPr/>
      </w:pPr>
      <w:r>
        <w:rPr>
          <w:sz w:val="28"/>
          <w:szCs w:val="28"/>
        </w:rPr>
        <w:t>Бахотский В.В. Маркетинговые стратегии. Учебное пособие. Псков: Издательство ППИ, 2008.- 111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left="0" w:hanging="0"/>
        <w:rPr/>
      </w:pPr>
      <w:r>
        <w:rPr>
          <w:sz w:val="28"/>
          <w:szCs w:val="28"/>
        </w:rPr>
        <w:t>Дибб С., Симкин Л., Бредли Дж. Практическое руководство по маркетинговому планированию. – СПб.: Питер, 2001. – 256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left="0" w:hanging="0"/>
        <w:rPr/>
      </w:pPr>
      <w:r>
        <w:rPr>
          <w:sz w:val="28"/>
          <w:szCs w:val="28"/>
        </w:rPr>
        <w:t>Завгородная А.А., Ямпольская Д.О. Маркетинговое планирование.- СПб.: Питер, 2002.-352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left="0" w:hanging="0"/>
        <w:rPr/>
      </w:pPr>
      <w:r>
        <w:rPr>
          <w:sz w:val="28"/>
          <w:szCs w:val="28"/>
        </w:rPr>
        <w:t>Ламбен Ж.Ж. Менеджмент, ориентированный на рынок: Пер. с англ./Под ред. В.Б. Колчанова. – СПб.: Питер, 2004.-80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left="0" w:hanging="0"/>
        <w:rPr/>
      </w:pPr>
      <w:r>
        <w:rPr>
          <w:sz w:val="28"/>
          <w:szCs w:val="28"/>
        </w:rPr>
        <w:t>Маслова Т.Д., Божук С.Г., Ковалик Л.Н. Маркетинг. – СПб.: Питер, 2005.- 400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60portal.ru</w:t>
      </w:r>
    </w:p>
    <w:sectPr>
      <w:footerReference w:type="default" r:id="rId3"/>
      <w:type w:val="nextPage"/>
      <w:pgSz w:w="11906" w:h="16838"/>
      <w:pgMar w:left="1701" w:right="850" w:gutter="0" w:header="0" w:top="1134" w:footer="8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false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4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bCs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  <w:sz w:val="28"/>
      <w:szCs w:val="28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  <w:sz w:val="28"/>
      <w:szCs w:val="28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  <w:sz w:val="28"/>
      <w:szCs w:val="28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Для всего текста"/>
    <w:basedOn w:val="Normal"/>
    <w:qFormat/>
    <w:pPr>
      <w:widowControl w:val="false"/>
      <w:spacing w:lineRule="auto" w:line="360"/>
      <w:ind w:firstLine="346"/>
      <w:jc w:val="both"/>
    </w:pPr>
    <w:rPr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Art">
    <w:name w:val="art"/>
    <w:basedOn w:val="Normal"/>
    <w:qFormat/>
    <w:pPr>
      <w:spacing w:before="90" w:after="120"/>
      <w:ind w:firstLine="300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9:02:00Z</dcterms:created>
  <dc:creator>LAN_OS</dc:creator>
  <dc:description/>
  <cp:keywords/>
  <dc:language>en-US</dc:language>
  <cp:lastModifiedBy>SYSTEM</cp:lastModifiedBy>
  <dcterms:modified xsi:type="dcterms:W3CDTF">2011-09-11T09:02:00Z</dcterms:modified>
  <cp:revision>2</cp:revision>
  <dc:subject/>
  <dc:title/>
</cp:coreProperties>
</file>