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чет теплообменного аппарата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 работы 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нормализованного теплообменного аппарата:</w:t>
      </w:r>
    </w:p>
    <w:p>
      <w:pPr>
        <w:pStyle w:val="TextBodyIndent"/>
        <w:widowControl w:val="false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расчёт </w:t>
      </w:r>
    </w:p>
    <w:p>
      <w:pPr>
        <w:pStyle w:val="TextBodyIndent"/>
        <w:widowControl w:val="false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ерочный расчёт 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ппараты теплообменные кожухотрубчатые с неподвижными трубными решётками и кожухотрубчатые с температурным компенсатором на кожухе применяются в тех случаях, когда нет необходимости в механической очистке межтрубного пространства (очистка от осадка возможна только для трубного пространства). Поэтому в трубное пространство подают ту жидкость (воду или водные растворы), которая при нагревании или выпаривании может выделять нерастворимый осадок на стенках труб, а в межтрубное пространство подают чистую жидкость или конденсирующийся пар.</w:t>
      </w:r>
    </w:p>
    <w:p>
      <w:pPr>
        <w:pStyle w:val="TextBodyIndent"/>
        <w:widowControl w:val="false"/>
        <w:ind w:firstLine="720"/>
        <w:rPr/>
      </w:pPr>
      <w:r>
        <w:rPr>
          <w:sz w:val="28"/>
          <w:szCs w:val="28"/>
        </w:rPr>
        <w:t>В кожухотрубчатом теплообменнике одна из обменивающихся теплом сред движется внутри труб (в трубном пространстве), а другая – в межтрубном пространстве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реды обычно направляются противотоком друг к другу. При этом нагреваемую среду направляют снизу вверх, а среду, отдающую тепло, – в противоположном направлении. Такое направление движения каждой среды совпадает с направлением, в котором стремится двигаться данная среда под влиянием изменения её плотности при нагревании или охлаждении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используется аппарат – кожухотрубчатый теплообменник, в межтрубном пространстве которого конденсируются пары органической жидкости, а в трубном пространстве циркулирует жидкий теплоноситель (вода)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або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ть необходимую поверхность кожухотрубчатого теплообменника, в межтрубном пространстве которого при атмосферном давлении конденсируются пары органической жидкости в количеств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г/час. Тепло конденсата отводится водой, имеющей начальную температуру </w:t>
      </w: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ормализованный теплообменный аппарат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 – кожухотрубчатый теплообменник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ая жидкость – сероуглер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5000 кг/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,03·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 17 °С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keepNext w:val="fals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нормализованного теплообменного аппарат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м конечную температуру охлаждающей воды, равной 40 °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пишем основные физико-химические параметры теплоносителей при дав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,013·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конд</w:t>
      </w:r>
      <w:r>
        <w:rPr>
          <w:sz w:val="28"/>
          <w:szCs w:val="28"/>
        </w:rPr>
        <w:t xml:space="preserve"> = 46,3 </w:t>
      </w:r>
      <w:r>
        <w:rPr>
          <w:i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температура конденсации сероуглер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конд</w:t>
      </w:r>
      <w:r>
        <w:rPr>
          <w:sz w:val="28"/>
          <w:szCs w:val="28"/>
        </w:rPr>
        <w:t xml:space="preserve"> = 349,5·10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ж/кг</w:t>
      </w:r>
      <w:r>
        <w:rPr>
          <w:sz w:val="28"/>
          <w:szCs w:val="28"/>
        </w:rPr>
        <w:t xml:space="preserve"> - удельная теплота конденсации сероуглерод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i/>
          <w:sz w:val="28"/>
          <w:szCs w:val="28"/>
        </w:rPr>
        <w:t>конд. СУ</w:t>
      </w:r>
      <w:r>
        <w:rPr>
          <w:sz w:val="28"/>
          <w:szCs w:val="28"/>
        </w:rPr>
        <w:t xml:space="preserve">=129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конденсированного 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при 46,3 </w:t>
      </w:r>
      <w:r>
        <w:rPr>
          <w:i/>
          <w:sz w:val="28"/>
          <w:szCs w:val="28"/>
        </w:rPr>
        <w:t>°С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i/>
          <w:sz w:val="28"/>
          <w:szCs w:val="28"/>
        </w:rPr>
        <w:t>воды</w:t>
      </w:r>
      <w:r>
        <w:rPr>
          <w:sz w:val="28"/>
          <w:szCs w:val="28"/>
        </w:rPr>
        <w:t>=4,185·103 Дж/(кг·К) – теплоёмкость воды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конд</w:t>
      </w:r>
      <w:r>
        <w:rPr>
          <w:sz w:val="28"/>
          <w:szCs w:val="28"/>
        </w:rPr>
        <w:t xml:space="preserve">=984,65 </w:t>
      </w:r>
      <w:r>
        <w:rPr>
          <w:i/>
          <w:sz w:val="28"/>
          <w:szCs w:val="28"/>
        </w:rPr>
        <w:t>Дж/(кг·К)</w:t>
      </w:r>
      <w:r>
        <w:rPr>
          <w:sz w:val="28"/>
          <w:szCs w:val="28"/>
        </w:rPr>
        <w:t xml:space="preserve"> – теплоёмкость конденсата сероуглерод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μводы </w:t>
      </w:r>
      <w:r>
        <w:rPr>
          <w:sz w:val="28"/>
          <w:szCs w:val="28"/>
        </w:rPr>
        <w:t xml:space="preserve">=0,818·10-3 </w:t>
      </w:r>
      <w:r>
        <w:rPr>
          <w:i/>
          <w:sz w:val="28"/>
          <w:szCs w:val="28"/>
        </w:rPr>
        <w:t>Па·с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ρводы</w:t>
      </w:r>
      <w:r>
        <w:rPr>
          <w:sz w:val="28"/>
          <w:szCs w:val="28"/>
        </w:rPr>
        <w:t xml:space="preserve"> =995 </w:t>
      </w:r>
      <w:r>
        <w:rPr>
          <w:i/>
          <w:sz w:val="28"/>
          <w:szCs w:val="28"/>
        </w:rPr>
        <w:t>кг/м3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температурная схем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635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25pt" to="127.6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6,3                     46,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635</wp:posOffset>
                </wp:positionH>
                <wp:positionV relativeFrom="paragraph">
                  <wp:posOffset>1841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.45pt" to="127.6pt,1.4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2006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.8pt" to="65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                        4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9735</wp:posOffset>
                </wp:positionH>
                <wp:positionV relativeFrom="paragraph">
                  <wp:posOffset>1079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0.85pt" to="176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=29,3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6,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t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6343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 - средне-логарифмическая разность температур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дварительный расчёт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).</w:t>
        <w:tab/>
        <w:t xml:space="preserve">Тепловые потери направлены на добавочное охлаждение конденсирующегося сероуглерода, поэтому нет необходимости в теплоизоляции аппарата. Примем потери тепла в окружающую среду, равными 4% от общей тепловой нагрузки на аппара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пот.=</w:t>
      </w:r>
      <w:r>
        <w:rPr>
          <w:sz w:val="28"/>
          <w:szCs w:val="28"/>
        </w:rPr>
        <w:t>0,04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Тогда тепловая нагрузка аппарата (количество тепла, которое определяет поверхность теплообмена, и которое необходимо отводить при помощи воды)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firstLine="7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конд.-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по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</w:t>
        <w:tab/>
        <w:t xml:space="preserve">Расход охлаждающей воды определим из уравнения теплового баланса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кг/с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4,185·103 </w:t>
      </w:r>
      <w:r>
        <w:rPr>
          <w:i/>
          <w:sz w:val="28"/>
          <w:szCs w:val="28"/>
        </w:rPr>
        <w:t>Дж/(кг·К)</w:t>
      </w:r>
      <w:r>
        <w:rPr>
          <w:sz w:val="28"/>
          <w:szCs w:val="28"/>
        </w:rPr>
        <w:t xml:space="preserve"> – теплоёмкость воды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н=17+273=290 К; </w:t>
        <w:tab/>
        <w:t>Тк=40+273=313 К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/с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.</w:t>
        <w:tab/>
        <w:t>Поскольку расчёт теплообменного аппарата – предварительный, то коэффициент теплопередачи можно принять, например, равным 500 (из допустимого интервала 30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00, при теплопередаче от конденсирующегося пара орг. жидкостей к воде, при вынужденном движении), тогда ориентировочное значение поверхности теплообмена будет равно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число Рейнольдса равным 15000 (что соответствует развитому турбулентному режиму течения), определим отношение числа труб к числу ходо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конденсатора из труб 2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 xml:space="preserve">мм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</w:t>
      </w:r>
      <w:r>
        <w:rPr>
          <w:b/>
          <w:sz w:val="28"/>
          <w:szCs w:val="28"/>
        </w:rPr>
        <w:t>Поверочный расчёт теплообменного аппарат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равочной таблице (согласно </w:t>
      </w:r>
      <w:r>
        <w:rPr>
          <w:i/>
          <w:sz w:val="28"/>
          <w:szCs w:val="28"/>
        </w:rPr>
        <w:t>ГОСТ 15119-79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ОСТ 15121-79</w:t>
      </w:r>
      <w:r>
        <w:rPr>
          <w:sz w:val="28"/>
          <w:szCs w:val="28"/>
        </w:rPr>
        <w:t xml:space="preserve">) выбираем кожухотрубчатый испаритель, с поверхностью теплообмена и отношение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, близкими к рассчитанным предварительно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теплообменным аппаратом будет являться конденсатор с площадью теплообмена, равной 190 </w:t>
      </w:r>
      <w:r>
        <w:rPr>
          <w:i/>
          <w:sz w:val="28"/>
          <w:szCs w:val="28"/>
        </w:rPr>
        <w:t>м2</w:t>
      </w:r>
      <w:r>
        <w:rPr>
          <w:sz w:val="28"/>
          <w:szCs w:val="28"/>
        </w:rPr>
        <w:t xml:space="preserve">, и отношение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04/4=101. Длина труб составляет 6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число ходов – 4, число труб – 404 </w:t>
      </w:r>
      <w:r>
        <w:rPr>
          <w:i/>
          <w:sz w:val="28"/>
          <w:szCs w:val="28"/>
        </w:rPr>
        <w:t>шт</w:t>
      </w:r>
      <w:r>
        <w:rPr>
          <w:sz w:val="28"/>
          <w:szCs w:val="28"/>
        </w:rPr>
        <w:t xml:space="preserve">, диаметр кожух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8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действительное число Рейнольдс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31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чное значение коэффициента теплопередачи. Для этого необходимо знать коэффициенты теплоотдачи со стороны пара сероуглерода, и со стороны охлаждающей воды, а также значения термических сопротивлений стенки трубы и загрязнений её поверхности. Рассчитаем указанные величин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33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со стороны вод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6858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принять </w:t>
      </w:r>
      <w:r>
        <w:rPr>
          <w:sz w:val="28"/>
          <w:szCs w:val="28"/>
        </w:rPr>
        <w:drawing>
          <wp:inline distT="0" distB="0" distL="0" distR="0">
            <wp:extent cx="850900" cy="5080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кольку нагревается вода в труба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70100" cy="444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Прандтл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1·10-2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оэффициента теплоотдачи пара, конденсирующегося на пучке горизонтальных труб в конденсаторе, воспользуемся следующей расчетной формуло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&gt;10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λ=</w:t>
      </w:r>
      <w:r>
        <w:rPr>
          <w:sz w:val="28"/>
          <w:szCs w:val="28"/>
        </w:rPr>
        <w:t xml:space="preserve">0,1628 </w:t>
      </w:r>
      <w:r>
        <w:rPr>
          <w:i/>
          <w:sz w:val="28"/>
          <w:szCs w:val="28"/>
        </w:rPr>
        <w:t>Вт/(м·К)</w:t>
      </w:r>
      <w:r>
        <w:rPr>
          <w:sz w:val="28"/>
          <w:szCs w:val="28"/>
        </w:rPr>
        <w:t xml:space="preserve"> – теплопроводность конденсата сероуглер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=129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конденсата 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  <w:lang w:val="en-US"/>
        </w:rPr>
        <w:t>404</w:t>
      </w:r>
      <w:r>
        <w:rPr>
          <w:sz w:val="28"/>
          <w:szCs w:val="28"/>
        </w:rPr>
        <w:t xml:space="preserve"> – число труб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длина тру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μ</w:t>
      </w:r>
      <w:r>
        <w:rPr>
          <w:sz w:val="28"/>
          <w:szCs w:val="28"/>
        </w:rPr>
        <w:t>=0,28·10-3</w:t>
      </w:r>
      <w:r>
        <w:rPr>
          <w:i/>
          <w:sz w:val="28"/>
          <w:szCs w:val="28"/>
        </w:rPr>
        <w:t xml:space="preserve"> Па·с</w:t>
      </w:r>
      <w:r>
        <w:rPr>
          <w:sz w:val="28"/>
          <w:szCs w:val="28"/>
        </w:rPr>
        <w:t xml:space="preserve"> – вязкость конденса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,167 </w:t>
      </w:r>
      <w:r>
        <w:rPr>
          <w:i/>
          <w:sz w:val="28"/>
          <w:szCs w:val="28"/>
        </w:rPr>
        <w:t>кг/с</w:t>
      </w:r>
      <w:r>
        <w:rPr>
          <w:sz w:val="28"/>
          <w:szCs w:val="28"/>
        </w:rPr>
        <w:t xml:space="preserve"> – массовый расход конденсирующегося пар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3100" cy="482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Вт/(м2·К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термических сопротивлений стенки и загрязнений рав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2·К/Вт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Вт/(м2·К)</w:t>
      </w:r>
      <w:r>
        <w:rPr>
          <w:sz w:val="28"/>
          <w:szCs w:val="28"/>
        </w:rPr>
        <w:t xml:space="preserve"> - тепловая проводимость загрязнений стенки трубы для воды среднего каче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т/(м2·К)</w:t>
      </w:r>
      <w:r>
        <w:rPr>
          <w:sz w:val="28"/>
          <w:szCs w:val="28"/>
        </w:rPr>
        <w:t xml:space="preserve"> - тепловая проводимость загрязнений стенки трубы для паров органических жидкост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теплопередачи будет равен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верхность теплообмена состави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ранном теплообменнике запас поверхности составляет: </w:t>
      </w: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запас достаточен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процесса (конденсации) подошёл кожухотрубчатый конденсатор с диаметром кожух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800 мм</w:t>
      </w:r>
      <w:r>
        <w:rPr>
          <w:sz w:val="28"/>
          <w:szCs w:val="28"/>
        </w:rPr>
        <w:t xml:space="preserve">, диаметром труб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2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2 мм</w:t>
      </w:r>
      <w:r>
        <w:rPr>
          <w:sz w:val="28"/>
          <w:szCs w:val="28"/>
        </w:rPr>
        <w:t xml:space="preserve">, Числом ход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, общим числом труб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404 шт</w:t>
      </w:r>
      <w:r>
        <w:rPr>
          <w:sz w:val="28"/>
          <w:szCs w:val="28"/>
        </w:rPr>
        <w:t xml:space="preserve">., поверхностью теплообм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1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лине труб</w:t>
      </w:r>
      <w:r>
        <w:rPr>
          <w:i/>
          <w:sz w:val="28"/>
          <w:szCs w:val="28"/>
        </w:rPr>
        <w:t xml:space="preserve"> Н = 6,0 м</w:t>
      </w:r>
      <w:r>
        <w:rPr>
          <w:sz w:val="28"/>
          <w:szCs w:val="28"/>
        </w:rPr>
        <w:t xml:space="preserve">. Запас поверхности теплообмена достаточен и составляет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охлаждающей воды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,52 </w:t>
      </w:r>
      <w:r>
        <w:rPr>
          <w:i/>
          <w:sz w:val="28"/>
          <w:szCs w:val="28"/>
        </w:rPr>
        <w:t>кг/с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а конденсатора - не более 5360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ind w:left="0" w:hanging="0"/>
        <w:rPr>
          <w:szCs w:val="28"/>
        </w:rPr>
      </w:pPr>
      <w:r>
        <w:rPr>
          <w:szCs w:val="28"/>
        </w:rPr>
        <w:t>1).</w:t>
        <w:tab/>
        <w:t>Касаткин А.Г. «Основные процессы и аппараты химической технологии». М. Химия. 1971г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</w:t>
        <w:tab/>
        <w:t>Павлов К.Ф., Романков П.Г., Носков А.А. «Примеры и задачи по курсу процессов и аппаратов химической технологии». Л. Химия. 1981г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.</w:t>
        <w:tab/>
        <w:t>Борисов Г.С., Брыков В.П., Дытнерский Ю.И. «Основные процессы и аппараты химической технологии: пособие по проектированию». М. Химия. 199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1418" w:leader="none"/>
      </w:tabs>
      <w:spacing w:lineRule="auto" w:line="360"/>
      <w:ind w:left="993" w:hanging="426"/>
      <w:jc w:val="both"/>
    </w:pPr>
    <w:rPr>
      <w:sz w:val="28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4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33:00Z</dcterms:created>
  <dc:creator>м</dc:creator>
  <dc:description/>
  <cp:keywords/>
  <dc:language>en-US</dc:language>
  <cp:lastModifiedBy>SYSTEM</cp:lastModifiedBy>
  <dcterms:modified xsi:type="dcterms:W3CDTF">2011-09-11T08:33:00Z</dcterms:modified>
  <cp:revision>2</cp:revision>
  <dc:subject/>
  <dc:title>Министерство Образования Российской Федерации</dc:title>
</cp:coreProperties>
</file>