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jc w:val="center"/>
        <w:rPr/>
      </w:pPr>
      <w:r>
        <w:rPr>
          <w:b w:val="false"/>
          <w:color w:val="000000"/>
          <w:sz w:val="28"/>
        </w:rPr>
        <w:t>МІНІСТЕРСТВО ОСВІТИ І НАУКИ УКРАЇНИ</w:t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ИЇВСЬКИЙ НАЦІОНАЛЬНИЙ ЄКОНОМІЧНИЙ</w:t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УНІВЕРСИТЕТ ім. В.ГЕТЬМАНА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АКУЛЬТЕТ ІНФОРМАЦІЙНИХ СИСТЕМ І ТЕХНОЛОГІ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статистик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32"/>
        </w:rPr>
        <w:t>НДИВІДУАЛЬНЕ ЗАВДАНН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</w:rPr>
        <w:t>Київ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Для 30 засуджених побудуйте: ряд розподілу за атрибутивною ознакою, який зобразіть у вигляді секторної діаграми; ряд розподілу за варіаційною ознакою, який подайте у вигляді гістограми; комбінаційний розподіл за атрибутивною і варіаційною ознаками.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и групувань викладіть у формі статистичних таблиць і проаналізуйте.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На основі ряду розподілу за варіаційною ознакою: визначте середню величину, моду і медіану; проаналізуйте варіацію цієї ознаки за допомогою абсолютних і відносних показників; зробіть висновки по кожному з обчислених показників.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Виписати динамічний ряд правового показника.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аналізуйте зміну в динаміці цього показника за допомогою таких характеристик: середнього рівня ряду; ланцюгових і базисних абсолютних приростів, темпів зростання, темпів приросту і абсолютних значень 1% приросту; середнього абсолютного приросту, середнього темпу зростання і приросту.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ишіть короткий аналітичний огляд зміни в динаміці правового показника і причин цієї змі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хідні дані взяті з навчального посібника: ст 280-295, стовпець 10, 13, рядки 11-40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я 1</w:t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26"/>
        <w:gridCol w:w="2970"/>
      </w:tblGrid>
      <w:tr>
        <w:trPr>
          <w:trHeight w:val="5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едмет злочинних посягань у власност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авданих збитків (тис.грн)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обудуємо ряд розподілу за атрибутивною ознакою та виразимо у вигляді секторної діаграм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я 2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00"/>
        <w:gridCol w:w="2369"/>
      </w:tblGrid>
      <w:tr>
        <w:trPr>
          <w:trHeight w:val="5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злочинних посягань у влас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рибутивна озна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7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3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3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ru-RU"/>
        </w:rPr>
      </w:pPr>
      <w:r>
        <w:rPr>
          <w:b/>
          <w:color w:val="000000"/>
          <w:sz w:val="28"/>
        </w:rPr>
        <w:drawing>
          <wp:inline distT="0" distB="0" distL="0" distR="0">
            <wp:extent cx="5658485" cy="2921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важно предметом злочинних посягань у власності є державна власність у більш, ніж половині випадків. Предметом злочинних посягань виступала приватна власніть у 17% випадків, а колективна та комунальна лише у 13% кожн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будуємо ряд розподілу за варіаційною ознакою та виразимо у вигляді гістограми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я 3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866"/>
        <w:gridCol w:w="2694"/>
      </w:tblGrid>
      <w:tr>
        <w:trPr>
          <w:trHeight w:val="26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авданих збитків (тис.грн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лочинц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злочинців у % до підсумку</w:t>
            </w:r>
          </w:p>
        </w:tc>
      </w:tr>
      <w:tr>
        <w:trPr>
          <w:trHeight w:val="26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3</w:t>
            </w:r>
          </w:p>
        </w:tc>
      </w:tr>
      <w:tr>
        <w:trPr>
          <w:trHeight w:val="26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- 3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3</w:t>
            </w:r>
          </w:p>
        </w:tc>
      </w:tr>
      <w:tr>
        <w:trPr>
          <w:trHeight w:val="26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- 4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-5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26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та більш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26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947410" cy="2562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же найбільша частка злочинців , що завдали збитків на суму до 23 тис.грн., що становить 45% (10 осіб). Найменша кількість злочинців, що завдали збітків на суму від 35 до 47 тис.грн, їх частка становить 10% (3 особи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будуємо комбінаційний розподіл за атрибутивною і варіаційною ознакою, тобто за предметом злочинних посягань у власності та сумою спричинених збитків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я 4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06"/>
        <w:gridCol w:w="1052"/>
        <w:gridCol w:w="1266"/>
        <w:gridCol w:w="1177"/>
        <w:gridCol w:w="1123"/>
        <w:gridCol w:w="867"/>
      </w:tblGrid>
      <w:tr>
        <w:trPr>
          <w:trHeight w:val="5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злочинних посягань у власност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- 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- 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-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і більш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: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На основі ряду розподілу за варіаційною ознакою визначимо середню величину, моду і медіану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я 5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7"/>
        <w:gridCol w:w="1548"/>
        <w:gridCol w:w="1863"/>
      </w:tblGrid>
      <w:tr>
        <w:trPr>
          <w:trHeight w:val="4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авданих збитків (тис.гр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'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'f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- 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</w:tr>
      <w:tr>
        <w:trPr>
          <w:trHeight w:val="2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- 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</w:tr>
      <w:tr>
        <w:trPr>
          <w:trHeight w:val="2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-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</w:tr>
      <w:tr>
        <w:trPr>
          <w:trHeight w:val="2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та більш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Спочатку порахуємо середню суму заданих збитків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16"/>
        </w:rPr>
        <w:drawing>
          <wp:inline distT="0" distB="0" distL="0" distR="0">
            <wp:extent cx="1249680" cy="770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Х </w:t>
      </w:r>
      <w:r>
        <w:rPr>
          <w:color w:val="000000"/>
          <w:sz w:val="28"/>
          <w:szCs w:val="12"/>
        </w:rPr>
        <w:t>сер</w:t>
      </w:r>
      <w:r>
        <w:rPr>
          <w:color w:val="000000"/>
          <w:sz w:val="28"/>
        </w:rPr>
        <w:t>= 1086/30 = 36,2 тис.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же в середньому на 1 злочинця приходиться 36,2 тис.грн спричинених збит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ахуємо мод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3084195" cy="6369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маємо дані: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ru-RU"/>
        </w:rPr>
        <w:t xml:space="preserve"> = 1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szCs w:val="12"/>
          <w:lang w:val="ru-RU"/>
        </w:rPr>
        <w:t>0</w:t>
      </w:r>
      <w:r>
        <w:rPr>
          <w:color w:val="000000"/>
          <w:sz w:val="28"/>
          <w:lang w:val="ru-RU"/>
        </w:rPr>
        <w:t xml:space="preserve"> = 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szCs w:val="12"/>
        </w:rPr>
        <w:t>0</w:t>
      </w:r>
      <w:r>
        <w:rPr>
          <w:color w:val="000000"/>
          <w:sz w:val="28"/>
        </w:rPr>
        <w:t xml:space="preserve"> = 11+12*10/(10+3) = 20,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емо зробити висновок, що найчастіше зустрічається значення суми завданих збитків 20,23 тис.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іанний номер відноситься до неіснуючого інтервалу-ми не можемо порахувати медіа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мах варіації : R=Х</w:t>
      </w:r>
      <w:r>
        <w:rPr>
          <w:color w:val="000000"/>
          <w:sz w:val="28"/>
          <w:szCs w:val="12"/>
        </w:rPr>
        <w:t>max</w:t>
      </w:r>
      <w:r>
        <w:rPr>
          <w:color w:val="000000"/>
          <w:sz w:val="28"/>
        </w:rPr>
        <w:t>-Х</w:t>
      </w:r>
      <w:r>
        <w:rPr>
          <w:color w:val="000000"/>
          <w:sz w:val="28"/>
          <w:szCs w:val="12"/>
        </w:rPr>
        <w:t>min</w:t>
      </w:r>
      <w:r>
        <w:rPr>
          <w:color w:val="000000"/>
          <w:sz w:val="28"/>
        </w:rPr>
        <w:t>= 70,7 - 11,5 = 59,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а завданих збитків варіюється в межах 59,2 тис.грн.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реднє лінійне відхилення, лінійний коефіцієнт варіації: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jc w:val="right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jc w:val="right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Таблиця 6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052"/>
        <w:gridCol w:w="1001"/>
        <w:gridCol w:w="1203"/>
        <w:gridCol w:w="1119"/>
        <w:gridCol w:w="1376"/>
        <w:gridCol w:w="1074"/>
      </w:tblGrid>
      <w:tr>
        <w:trPr>
          <w:trHeight w:val="47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авданих збитків (тис.грн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'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x'f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0"/>
            </w:tblGrid>
            <w:tr>
              <w:trPr>
                <w:trHeight w:val="493" w:hRule="atLeast"/>
              </w:trPr>
              <w:tc>
                <w:tcPr>
                  <w:tcW w:w="11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360"/>
                    <w:rPr>
                      <w:color w:val="000000"/>
                      <w:sz w:val="20"/>
                      <w:szCs w:val="20"/>
                      <w:lang w:val="ru-RU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 w:eastAsia="en-US"/>
                    </w:rPr>
                    <w:drawing>
                      <wp:anchor behindDoc="0" distT="0" distB="0" distL="114935" distR="114935" simplePos="0" locked="0" layoutInCell="1" allowOverlap="1" relativeHeight="24">
                        <wp:simplePos x="0" y="0"/>
                        <wp:positionH relativeFrom="column">
                          <wp:posOffset>47625</wp:posOffset>
                        </wp:positionH>
                        <wp:positionV relativeFrom="paragraph">
                          <wp:posOffset>-9525</wp:posOffset>
                        </wp:positionV>
                        <wp:extent cx="466725" cy="304800"/>
                        <wp:effectExtent l="0" t="0" r="0" b="0"/>
                        <wp:wrapNone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5">
                        <wp:simplePos x="0" y="0"/>
                        <wp:positionH relativeFrom="column">
                          <wp:posOffset>790575</wp:posOffset>
                        </wp:positionH>
                        <wp:positionV relativeFrom="paragraph">
                          <wp:posOffset>-9525</wp:posOffset>
                        </wp:positionV>
                        <wp:extent cx="609600" cy="323850"/>
                        <wp:effectExtent l="0" t="0" r="0" b="0"/>
                        <wp:wrapNone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" t="-8" r="-4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6,4</w:t>
            </w:r>
          </w:p>
        </w:tc>
      </w:tr>
      <w:tr>
        <w:trPr>
          <w:trHeight w:val="25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- 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88</w:t>
            </w:r>
          </w:p>
        </w:tc>
      </w:tr>
      <w:tr>
        <w:trPr>
          <w:trHeight w:val="25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- 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</w:tr>
      <w:tr>
        <w:trPr>
          <w:trHeight w:val="25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-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2</w:t>
            </w:r>
          </w:p>
        </w:tc>
      </w:tr>
      <w:tr>
        <w:trPr>
          <w:trHeight w:val="24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та більш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7,2</w:t>
            </w:r>
          </w:p>
        </w:tc>
      </w:tr>
      <w:tr>
        <w:trPr>
          <w:trHeight w:val="25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6,8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1399540" cy="796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42365" cy="612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</w:rPr>
        <w:t>484,8 : 30 = 16,16 тис.грн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</w:rPr>
        <w:t>16,16 : 36,2 = 44,64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нанесених збитків окремого злочинця відрізняється від середньої сумми на 16,16 тис.грн або на 44,6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Порахуємо середнє квадратичне відхилення та квадратичний коефіцієнт варіа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2388870" cy="782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422400" cy="487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σ = (9676,8 : 30)</w:t>
      </w:r>
      <w:r>
        <w:rPr>
          <w:color w:val="000000"/>
          <w:sz w:val="28"/>
          <w:lang w:val="ru-RU"/>
        </w:rPr>
        <w:t>^1/2 = 7,96 тис.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szCs w:val="16"/>
        </w:rPr>
        <w:t>σ</w:t>
      </w:r>
      <w:r>
        <w:rPr>
          <w:color w:val="000000"/>
          <w:sz w:val="28"/>
          <w:szCs w:val="16"/>
          <w:lang w:val="ru-RU"/>
        </w:rPr>
        <w:t xml:space="preserve"> </w:t>
      </w:r>
      <w:r>
        <w:rPr>
          <w:color w:val="000000"/>
          <w:sz w:val="28"/>
          <w:lang w:val="ru-RU"/>
        </w:rPr>
        <w:t>= (7,96 : 36,2)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ru-RU"/>
        </w:rPr>
        <w:t>100% = 21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ru-RU"/>
        </w:rPr>
        <w:t>99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нанесених збитків окремим злочинцем відрізняється від суми в середньому на 7,96, тобто на 22%. Сукупність є однорідною, адже квадратичний коефіцієнт варіації менший ніж 33%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аємо дані про кількість злочинів в паливно-енергетичному комплексі: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я 7</w:t>
      </w:r>
    </w:p>
    <w:tbl>
      <w:tblPr>
        <w:tblW w:w="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669"/>
      </w:tblGrid>
      <w:tr>
        <w:trPr>
          <w:trHeight w:val="483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ки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лочинів в ПЕК</w:t>
            </w:r>
          </w:p>
        </w:tc>
      </w:tr>
      <w:tr>
        <w:trPr>
          <w:trHeight w:val="54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6</w:t>
            </w:r>
          </w:p>
        </w:tc>
      </w:tr>
      <w:tr>
        <w:trPr>
          <w:trHeight w:val="26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1</w:t>
            </w:r>
          </w:p>
        </w:tc>
      </w:tr>
      <w:tr>
        <w:trPr>
          <w:trHeight w:val="26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2</w:t>
            </w:r>
          </w:p>
        </w:tc>
      </w:tr>
      <w:tr>
        <w:trPr>
          <w:trHeight w:val="26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</w:t>
            </w:r>
          </w:p>
        </w:tc>
      </w:tr>
      <w:tr>
        <w:trPr>
          <w:trHeight w:val="27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>Середня кількість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257935" cy="654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3921 : 5 = 2784,2 випад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едньорічна кількість злочинів за рік становить 2784 випа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ахуємо показники динаміки базисним та ланцюговим мет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ий приріс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Ланцюговий :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азисний: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 зрост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анцюговий :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зис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 прирос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анцюговий :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азисний: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е значення 1% прирос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анцюговий :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Базисний: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озрахунок показників динаміки запишемо у Таблицю 8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я 8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60"/>
        <w:gridCol w:w="952"/>
        <w:gridCol w:w="1023"/>
        <w:gridCol w:w="952"/>
        <w:gridCol w:w="947"/>
        <w:gridCol w:w="952"/>
        <w:gridCol w:w="833"/>
        <w:gridCol w:w="1168"/>
      </w:tblGrid>
      <w:tr>
        <w:trPr>
          <w:trHeight w:val="27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-ть злочинів в ПЕК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ий приріст,випадків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зростанн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приросту,%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 зачення 1% приросту випадків</w:t>
            </w:r>
          </w:p>
        </w:tc>
      </w:tr>
      <w:tr>
        <w:trPr>
          <w:trHeight w:val="53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цю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цю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цю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ий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6</w:t>
            </w:r>
          </w:p>
        </w:tc>
      </w:tr>
      <w:tr>
        <w:trPr>
          <w:trHeight w:val="2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1</w:t>
            </w:r>
          </w:p>
        </w:tc>
      </w:tr>
      <w:tr>
        <w:trPr>
          <w:trHeight w:val="2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,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,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2</w:t>
            </w:r>
          </w:p>
        </w:tc>
      </w:tr>
      <w:tr>
        <w:trPr>
          <w:trHeight w:val="27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9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,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едній темп зрост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2171700" cy="694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szCs w:val="12"/>
          <w:lang w:val="ru-RU"/>
        </w:rPr>
        <w:t>сер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ru-RU"/>
        </w:rPr>
        <w:t>(1635 : 4126)^1/4 = (0,396) ^1/4 = 0,7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едній темп прирос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szCs w:val="12"/>
          <w:lang w:val="ru-RU"/>
        </w:rPr>
        <w:t>сер</w:t>
      </w:r>
      <w:r>
        <w:rPr>
          <w:color w:val="000000"/>
          <w:sz w:val="28"/>
          <w:lang w:val="ru-RU"/>
        </w:rPr>
        <w:t>= (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szCs w:val="12"/>
          <w:lang w:val="ru-RU"/>
        </w:rPr>
        <w:t>сер</w:t>
      </w:r>
      <w:r>
        <w:rPr>
          <w:color w:val="000000"/>
          <w:sz w:val="28"/>
          <w:lang w:val="ru-RU"/>
        </w:rPr>
        <w:t xml:space="preserve"> – 1)*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szCs w:val="12"/>
          <w:lang w:val="ru-RU"/>
        </w:rPr>
        <w:t xml:space="preserve">сер </w:t>
      </w:r>
      <w:r>
        <w:rPr>
          <w:color w:val="000000"/>
          <w:sz w:val="28"/>
          <w:lang w:val="ru-RU"/>
        </w:rPr>
        <w:t xml:space="preserve">= (0,79 - 1)*100 = 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ru-RU"/>
        </w:rPr>
        <w:t>2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е значення 1% приросту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74650" cy="374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 xml:space="preserve"> ∑</w:t>
      </w:r>
      <w:r>
        <w:rPr>
          <w:bCs/>
          <w:color w:val="000000"/>
          <w:sz w:val="28"/>
          <w:szCs w:val="28"/>
          <w:lang w:val="ru-RU"/>
        </w:rPr>
        <w:t>А</w:t>
      </w:r>
      <w:r>
        <w:rPr>
          <w:bCs/>
          <w:color w:val="000000"/>
          <w:sz w:val="28"/>
          <w:szCs w:val="28"/>
          <w:lang w:val="en-US"/>
        </w:rPr>
        <w:t>% : n-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74650" cy="374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=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ru-RU"/>
        </w:rPr>
        <w:t>41</w:t>
      </w:r>
      <w:r>
        <w:rPr>
          <w:bCs/>
          <w:color w:val="000000"/>
          <w:sz w:val="28"/>
          <w:szCs w:val="28"/>
        </w:rPr>
        <w:t xml:space="preserve">,26+33,31+29,42+18,87) : 4 </w:t>
      </w:r>
      <w:r>
        <w:rPr>
          <w:bCs/>
          <w:color w:val="000000"/>
          <w:sz w:val="28"/>
          <w:szCs w:val="28"/>
          <w:lang w:val="ru-RU"/>
        </w:rPr>
        <w:t>=30,72~</w:t>
      </w:r>
      <w:r>
        <w:rPr>
          <w:bCs/>
          <w:color w:val="000000"/>
          <w:sz w:val="28"/>
          <w:szCs w:val="28"/>
        </w:rPr>
        <w:t xml:space="preserve"> 31 випад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сновок: ми можемо спостерігати, що за період з 2005 по 2009 роки з кожним роком кількість злочинів в паливно-енергетичному комплексі постійно зменшується. Бачимо, що абсолютний приріст постійно зі знаком «мінус», а темпи зростання менше 1. А вже у 2009 році порівняно з 2005 кількість злочинів зменшилася практично на 60%, що досить суттє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редній темп зростання становить 0,79, а середній темп приросту -21%. Це означає, що з кожним роком в середньому на 21% зменшувалася кількість злочинів, при чому середнє абсолютне значення 1% приросту становить приблизно 31 випад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29:00Z</dcterms:created>
  <dc:creator>Admin</dc:creator>
  <dc:description/>
  <cp:keywords/>
  <dc:language>en-US</dc:language>
  <cp:lastModifiedBy>SYSTEM</cp:lastModifiedBy>
  <cp:lastPrinted>2010-05-28T14:22:00Z</cp:lastPrinted>
  <dcterms:modified xsi:type="dcterms:W3CDTF">2011-09-11T08:29:00Z</dcterms:modified>
  <cp:revision>2</cp:revision>
  <dc:subject/>
  <dc:title>МІНІСТЕРСТВО  ОСВІТИ  І  НАУКИ  УКРАЇНИ</dc:title>
</cp:coreProperties>
</file>