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Владимирский государственный университет</w:t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right="-7" w:hanging="0"/>
        <w:rPr>
          <w:b/>
          <w:b/>
          <w:iCs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Разработка системы управления отходами в Королевстве Иордания</w:t>
      </w:r>
    </w:p>
    <w:p>
      <w:pPr>
        <w:pStyle w:val="Heading1"/>
        <w:keepNext w:val="false"/>
        <w:widowControl w:val="false"/>
        <w:spacing w:lineRule="auto" w:line="360"/>
        <w:ind w:right="-7" w:hanging="0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  <w:t>03.00.16 – экология</w:t>
      </w:r>
    </w:p>
    <w:p>
      <w:pPr>
        <w:pStyle w:val="Heading1"/>
        <w:keepNext w:val="false"/>
        <w:widowControl w:val="false"/>
        <w:spacing w:lineRule="auto" w:line="360"/>
        <w:ind w:right="-7" w:hanging="0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right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Аль-Равашдах Саммар Абдул Рахман</w:t>
      </w:r>
    </w:p>
    <w:p>
      <w:pPr>
        <w:pStyle w:val="Normal"/>
        <w:widowControl w:val="false"/>
        <w:spacing w:lineRule="auto" w:line="360"/>
        <w:ind w:right="-7" w:hanging="0"/>
        <w:jc w:val="right"/>
        <w:rPr>
          <w:bCs/>
          <w:iCs/>
          <w:color w:val="000000"/>
          <w:spacing w:val="0"/>
          <w:szCs w:val="28"/>
        </w:rPr>
      </w:pPr>
      <w:r>
        <w:rPr>
          <w:bCs/>
          <w:iCs/>
          <w:color w:val="000000"/>
          <w:spacing w:val="0"/>
          <w:szCs w:val="28"/>
        </w:rPr>
        <w:t>Научный руководитель:</w:t>
      </w:r>
    </w:p>
    <w:p>
      <w:pPr>
        <w:pStyle w:val="Normal"/>
        <w:widowControl w:val="false"/>
        <w:spacing w:lineRule="auto" w:line="360"/>
        <w:ind w:right="-7" w:hanging="0"/>
        <w:jc w:val="right"/>
        <w:rPr>
          <w:bCs/>
          <w:iCs/>
          <w:color w:val="000000"/>
          <w:spacing w:val="0"/>
          <w:szCs w:val="28"/>
        </w:rPr>
      </w:pPr>
      <w:r>
        <w:rPr>
          <w:bCs/>
          <w:iCs/>
          <w:color w:val="000000"/>
          <w:spacing w:val="0"/>
          <w:szCs w:val="28"/>
        </w:rPr>
        <w:t>доктор биологических наук, профессор</w:t>
      </w:r>
    </w:p>
    <w:p>
      <w:pPr>
        <w:pStyle w:val="Normal"/>
        <w:widowControl w:val="false"/>
        <w:spacing w:lineRule="auto" w:line="360"/>
        <w:ind w:right="-7" w:hanging="0"/>
        <w:jc w:val="right"/>
        <w:rPr>
          <w:b/>
          <w:b/>
          <w:bCs/>
          <w:iCs/>
          <w:color w:val="000000"/>
          <w:spacing w:val="0"/>
          <w:szCs w:val="28"/>
        </w:rPr>
      </w:pPr>
      <w:r>
        <w:rPr>
          <w:bCs/>
          <w:iCs/>
          <w:color w:val="000000"/>
          <w:spacing w:val="0"/>
          <w:szCs w:val="28"/>
        </w:rPr>
        <w:t>Трифонова Татьяна Анатольевна</w:t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iCs/>
          <w:color w:val="000000"/>
          <w:spacing w:val="0"/>
          <w:szCs w:val="28"/>
        </w:rPr>
      </w:pPr>
      <w:r>
        <w:rPr>
          <w:b/>
          <w:bCs/>
          <w:i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iCs/>
          <w:color w:val="000000"/>
          <w:spacing w:val="0"/>
          <w:szCs w:val="28"/>
        </w:rPr>
      </w:pPr>
      <w:r>
        <w:rPr>
          <w:b/>
          <w:bCs/>
          <w:i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iCs/>
          <w:color w:val="000000"/>
          <w:spacing w:val="0"/>
          <w:szCs w:val="28"/>
        </w:rPr>
      </w:pPr>
      <w:r>
        <w:rPr>
          <w:b/>
          <w:bCs/>
          <w:i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iCs/>
          <w:color w:val="000000"/>
          <w:spacing w:val="0"/>
          <w:szCs w:val="28"/>
        </w:rPr>
      </w:pPr>
      <w:r>
        <w:rPr>
          <w:b/>
          <w:bCs/>
          <w:i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iCs/>
          <w:color w:val="000000"/>
          <w:spacing w:val="0"/>
          <w:szCs w:val="28"/>
        </w:rPr>
      </w:pPr>
      <w:r>
        <w:rPr>
          <w:b/>
          <w:bCs/>
          <w:i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iCs/>
          <w:color w:val="000000"/>
          <w:spacing w:val="0"/>
          <w:szCs w:val="28"/>
        </w:rPr>
      </w:pPr>
      <w:r>
        <w:rPr>
          <w:b/>
          <w:bCs/>
          <w:i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iCs/>
          <w:color w:val="000000"/>
          <w:spacing w:val="0"/>
          <w:szCs w:val="28"/>
        </w:rPr>
      </w:pPr>
      <w:r>
        <w:rPr>
          <w:b/>
          <w:bCs/>
          <w:i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iCs/>
          <w:color w:val="000000"/>
          <w:spacing w:val="0"/>
          <w:szCs w:val="28"/>
        </w:rPr>
      </w:pPr>
      <w:r>
        <w:rPr>
          <w:b/>
          <w:bCs/>
          <w:i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Владимир – 2008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b/>
          <w:bCs/>
          <w:color w:val="000000"/>
          <w:spacing w:val="0"/>
          <w:szCs w:val="28"/>
        </w:rPr>
        <w:t>Размещение отходов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Размещение отходов производится либо по принципу «бутерброда»: (отходы – засыпка грунта – отходы и т.д. до высоты около 9.5м, затем отходы прессуют бульдозером), либо траншейным методом, либо навалом [64]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Глинистое дно свалок обычно утрамбовывают, песчаное – покрывают высокопрочным полиэтиленом или другим геозащитным материалом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Оценка состояния полигонов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ами проведена оценка состояния действующих и рекультиривируемых</w:t>
      </w:r>
      <w:r>
        <w:rPr>
          <w:b/>
          <w:bCs/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 xml:space="preserve">полигонов ТБО и муниципальных отходов. Выявлено, что ни один из них не отвечает современным экологически требованиям: нет сбора биогаза; отсутствует гидроизоляция основания полигонов, что может привести к загрязнению грунтовых и подземных вод (полигон Аль-Акэйдер) [91]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Отходы практически не сортируются, из бытового мусора население выбирает иногда пластику, металл и т.п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валки создают угрозу здоровью населения вследствие запыленности атмосферного воздуха, загрязнения грунтовых вод и почв; размножения переносчиков заболеваний; неприятных запахов, дыма от частых самовозгораний) [19]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Существует также опасность загрязнения окружающей среды от хранения отходов, содержащих алюминиевый фосфид, виниловый ацетат, жидкие пестициды, органические растворители, а также химикаты с истекшим сроком годности [76]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В отношении опасных отходов ситуация еще более хуже, чем других типов отходов, для размещения опасных отходов правительство Иордании еще в 1989 году выбрало площадь в 128 га, в районе Туба около города Карак. Но до сих пор проект по формированию полигона «висит в воздухе», а площадь так и не подготовлен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 xml:space="preserve">В отсутствие современных методов утилизации отходов на некоторых свалках Иордании производится открытое сжигание отходов 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Часть бытовых отходов вывозится на свалки, расположенные вблизи населенных пунктов, либо в отработанные карьеры (Руссайф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Однако, непрерывное увеличение количества образующихся отходов вызовет в дальнейшем потребность большего расширения полигона или поиска альтернативных решений по проблеме обращения с отходами, прежде всего в направлении сокращения объемов захораниваемых отходов, так как с каждым годом при складывающейся ситуации (активный прирост населения, развитие промышленности и др.) они</w:t>
      </w:r>
      <w:r>
        <w:rPr>
          <w:b/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>устаревают. Современные же методы рационального обращения с отходами, получившее широкое применение на сегодняшний день, например, в США, далеки до внедрения их в систему управления отходами в Иордании.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right="-7" w:firstLine="709"/>
        <w:jc w:val="both"/>
        <w:rPr/>
      </w:pPr>
      <w:r>
        <w:rPr>
          <w:b/>
          <w:bCs/>
          <w:color w:val="000000"/>
          <w:spacing w:val="0"/>
          <w:szCs w:val="28"/>
        </w:rPr>
        <w:t>Общее состояние окружающей среды в Иордании</w:t>
      </w:r>
      <w:r>
        <w:rPr>
          <w:color w:val="000000"/>
          <w:spacing w:val="0"/>
          <w:szCs w:val="28"/>
        </w:rPr>
        <w:t xml:space="preserve">: Среди преобладающих загрязнителей воздуха необходимо выделить </w:t>
      </w:r>
      <w:r>
        <w:rPr>
          <w:color w:val="000000"/>
          <w:spacing w:val="0"/>
          <w:szCs w:val="28"/>
          <w:lang w:val="en-US"/>
        </w:rPr>
        <w:t>SO</w:t>
      </w:r>
      <w:r>
        <w:rPr>
          <w:color w:val="000000"/>
          <w:spacing w:val="0"/>
          <w:szCs w:val="28"/>
          <w:vertAlign w:val="subscript"/>
        </w:rPr>
        <w:t>2</w:t>
      </w:r>
      <w:r>
        <w:rPr>
          <w:color w:val="000000"/>
          <w:spacing w:val="0"/>
          <w:szCs w:val="28"/>
        </w:rPr>
        <w:t xml:space="preserve">, </w:t>
      </w:r>
      <w:r>
        <w:rPr>
          <w:color w:val="000000"/>
          <w:spacing w:val="0"/>
          <w:szCs w:val="28"/>
          <w:lang w:val="en-US"/>
        </w:rPr>
        <w:t>NO</w:t>
      </w:r>
      <w:r>
        <w:rPr>
          <w:color w:val="000000"/>
          <w:spacing w:val="0"/>
          <w:szCs w:val="28"/>
          <w:vertAlign w:val="subscript"/>
          <w:lang w:val="en-US"/>
        </w:rPr>
        <w:t>x</w:t>
      </w:r>
      <w:r>
        <w:rPr>
          <w:color w:val="000000"/>
          <w:spacing w:val="0"/>
          <w:szCs w:val="28"/>
          <w:vertAlign w:val="subscript"/>
        </w:rPr>
        <w:t xml:space="preserve"> </w:t>
      </w:r>
      <w:r>
        <w:rPr>
          <w:color w:val="000000"/>
          <w:spacing w:val="0"/>
          <w:szCs w:val="28"/>
        </w:rPr>
        <w:t xml:space="preserve">, </w:t>
      </w:r>
      <w:r>
        <w:rPr>
          <w:color w:val="000000"/>
          <w:spacing w:val="0"/>
          <w:szCs w:val="28"/>
          <w:lang w:val="en-US"/>
        </w:rPr>
        <w:t>H</w:t>
      </w:r>
      <w:r>
        <w:rPr>
          <w:color w:val="000000"/>
          <w:spacing w:val="0"/>
          <w:szCs w:val="28"/>
          <w:vertAlign w:val="subscript"/>
        </w:rPr>
        <w:t>2</w:t>
      </w:r>
      <w:r>
        <w:rPr>
          <w:color w:val="000000"/>
          <w:spacing w:val="0"/>
          <w:szCs w:val="28"/>
          <w:lang w:val="en-US"/>
        </w:rPr>
        <w:t>S</w:t>
      </w:r>
      <w:r>
        <w:rPr>
          <w:color w:val="000000"/>
          <w:spacing w:val="0"/>
          <w:szCs w:val="28"/>
        </w:rPr>
        <w:t xml:space="preserve">, пыль (в том числе и металлическую). За период с 2002 г. по 2005г. в некоторых областях страны (в основном это были города, характеризующиеся интенсивным автомобильным движением и расположением крупных промышленных производств (Амман, абу Насер, Маан, Сахаб), были проведены исследования состояния атмосферного воздуха. Они выявили превышения средних показателей по </w:t>
      </w:r>
      <w:r>
        <w:rPr>
          <w:color w:val="000000"/>
          <w:spacing w:val="0"/>
          <w:szCs w:val="28"/>
          <w:lang w:val="en-US"/>
        </w:rPr>
        <w:t>SO</w:t>
      </w:r>
      <w:r>
        <w:rPr>
          <w:color w:val="000000"/>
          <w:spacing w:val="0"/>
          <w:szCs w:val="28"/>
          <w:vertAlign w:val="subscript"/>
        </w:rPr>
        <w:t>2</w:t>
      </w:r>
      <w:r>
        <w:rPr>
          <w:color w:val="000000"/>
          <w:spacing w:val="0"/>
          <w:szCs w:val="28"/>
        </w:rPr>
        <w:t xml:space="preserve"> и </w:t>
      </w:r>
      <w:r>
        <w:rPr>
          <w:color w:val="000000"/>
          <w:spacing w:val="0"/>
          <w:szCs w:val="28"/>
          <w:lang w:val="en-US"/>
        </w:rPr>
        <w:t>CO</w:t>
      </w:r>
      <w:r>
        <w:rPr>
          <w:color w:val="000000"/>
          <w:spacing w:val="0"/>
          <w:szCs w:val="28"/>
        </w:rPr>
        <w:t>.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right="-7" w:firstLine="709"/>
        <w:jc w:val="both"/>
        <w:rPr/>
      </w:pPr>
      <w:r>
        <w:rPr>
          <w:color w:val="000000"/>
          <w:spacing w:val="0"/>
          <w:szCs w:val="28"/>
        </w:rPr>
        <w:t>В воду в большинстве своем попадают необезвреженные продукты нефтеперерабатывающей, горной, кожевенной, пищевой и других отраслей промышленности, а также сельского хозяйства (нефть и нефтепродукты, красители и пр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right="-7" w:firstLine="709"/>
        <w:jc w:val="both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</w:rPr>
        <w:t>Почва же в основном страдает от загрязнения ртутью, хромом и свинцом (рис. 1)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right="-7" w:firstLine="709"/>
        <w:jc w:val="both"/>
        <w:rPr>
          <w:color w:val="000000"/>
          <w:spacing w:val="0"/>
          <w:szCs w:val="28"/>
          <w:lang w:val="en-US"/>
        </w:rPr>
      </w:pPr>
      <w:r>
        <w:rPr>
          <w:color w:val="000000"/>
          <w:spacing w:val="0"/>
          <w:szCs w:val="28"/>
          <w:lang w:val="en-US" w:eastAsia="en-US"/>
        </w:rPr>
        <w:drawing>
          <wp:inline distT="0" distB="0" distL="0" distR="0">
            <wp:extent cx="4105275" cy="35521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bCs/>
          <w:color w:val="000000"/>
          <w:spacing w:val="0"/>
          <w:szCs w:val="28"/>
        </w:rPr>
        <w:t>Рис. 1. Опасность загрязнения грунтовых вод отходами в южной часть Иордании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дним из главных путей распространения загрязнений с территории складирования отходов являются ливневые воды, стекающие с территории во время сильных дождей и особенно фильтрат – жидкая фаза, выделяющаяся из отходов при их разложении и при прохождении через их толщу атмосферных осадков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 большинстве случаев размещение свалок ТБО выбрано случайно,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без проведения инженерно экологических изысканий. Кроме того, на действующих свалках не оборудованы котлованы со строго гидроизолирующим основанием, все эти и другие нарушения требований «Инструкции по проектированию, эксплуатации и рекультивации полигонов ТБО» приводят к тяжелым последствиям: загрязнению открытых водоемов. Наибольшую экологическую опасность загрязнения окружающей среды представляет полигон ТБО Аль-Акэйдер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Гидрогеологическая особенность места под полигон заключается в полной незащищенности подземного водоносного горизонта, что способствует загрязнению грунтовых вод накоплением фильтрата в ложе полигона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становлено также, что на отведенной территории длительное время производилась неупорядоченная свалка промышленных отходов шинного и других заводов без учета степени их вредности и влияния на окружающую среду. Имеет место загрязнение грунтовых вод тяжелыми металлами и нефтепродуктами рис. 2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  <w:lang w:val="en-US"/>
        </w:rPr>
      </w:pPr>
      <w:r>
        <w:rPr>
          <w:color w:val="000000"/>
          <w:spacing w:val="0"/>
          <w:szCs w:val="28"/>
          <w:lang w:val="en-US" w:eastAsia="en-US"/>
        </w:rPr>
        <w:drawing>
          <wp:inline distT="0" distB="0" distL="0" distR="0">
            <wp:extent cx="3355340" cy="27012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bCs/>
          <w:color w:val="000000"/>
          <w:spacing w:val="0"/>
          <w:szCs w:val="28"/>
        </w:rPr>
        <w:t>Рис. 2. Опасность загрязнения грунтовых вод отходами в северной часть Иордании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 xml:space="preserve">Недостаток контроля и наблюдения на участках полигонов в Иордании </w:t>
      </w:r>
      <w:r>
        <w:rPr>
          <w:rFonts w:eastAsia="Symbol" w:cs="Symbol" w:ascii="Symbol" w:hAnsi="Symbol"/>
          <w:color w:val="000000"/>
          <w:spacing w:val="0"/>
          <w:szCs w:val="28"/>
        </w:rPr>
        <w:t></w:t>
      </w:r>
      <w:r>
        <w:rPr>
          <w:color w:val="000000"/>
          <w:spacing w:val="0"/>
          <w:szCs w:val="28"/>
        </w:rPr>
        <w:t xml:space="preserve"> причина появления пожаров от нескольких случаев сжигания отходов, как показано в таблице 1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right"/>
        <w:rPr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Таблица 1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/>
        <w:t>Количество сжигаемых твердых отходов на полигонах в течение 2002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867"/>
        <w:gridCol w:w="1547"/>
        <w:gridCol w:w="2347"/>
        <w:gridCol w:w="2681"/>
      </w:tblGrid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Полиг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%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т/де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т/го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/>
                <w:b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Аль-Акэйде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.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2.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912.5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Алмафра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уфранж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73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/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Северная Аш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Ати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Са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Ум Котеи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1022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Руссайф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23,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8668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Мада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Хум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Дли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Диба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Дыер а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0,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3832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Азра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46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Ака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,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219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Маа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ара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3,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4927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Тафи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Шоба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730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Ие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365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уаер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Хусай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219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/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Южный Шу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6,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2628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Гор Саф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7,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2628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Габав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9" w:leader="none"/>
                <w:tab w:val="left" w:pos="426" w:leader="none"/>
              </w:tabs>
              <w:snapToGrid w:val="false"/>
              <w:spacing w:lineRule="auto" w:line="360"/>
              <w:ind w:left="0"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Сва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color w:val="000000"/>
                <w:spacing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Нашими исследованиями установлено загрязнение грунтовых вод вблизи одного из этих полигонов, расположенного на песках, известняках и имеющего близко расположенные грунтовые воды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Большинство районных свалок не оборудовано в соответствии с нормами и правилами; не имеют постов входного контроля. Наибольшую экологическую опасность загрязнения окружающей среды представляет полигон ТБО Руссайфа, на котором сложилась чрезвычайно опасная экологическая ситуация, обусловленная накоплением фильтрата в ложе полигона. Создана угроза прорыва ограждающей дамбы ложа полигона. Имеет место загрязнение грунтовых вод. Выбор участка здесь произведен без учета геологических условий и гидрогеологических особенностей. Гидрогеологическая особенность места под полигон заключается в полной незащищенности подземного водоносного горизонта. Установлено также, что на отведенной территории длительное время производилась неупорядоченная свалка промышленных отходов шинного и других заводов без учета степени их вредности и влияния на окружающую среду. Выявлены ошибки в проектировании и эксплуатации полигона, что оказало негативное влияние на грунтовые воды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Сбора и очистки фильтрата ни на одном из полигонов не производится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b/>
          <w:bCs/>
          <w:color w:val="000000"/>
          <w:spacing w:val="0"/>
          <w:szCs w:val="28"/>
        </w:rPr>
        <w:t>Оценка фильтрационных вод полигонов (на примере полигона Руссайфа)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Площадь полигона Руссайфа приблизительно 1200 га, полигон расположен около города Руссайфа, который находится в 15 км к северо-востоку от Аммана (рис. 3.)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Полигона обслуживает жителей, живущих в городах Амман, Зарка и областях ал Руссайфа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Полигон получает почти половину твердых отходов Иордании, (2.200 тонн/ день)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Участок полигона Руссайфа был выбран по выработанному руднику фосфатов. Официально эксплуатирующийся с 1980г. Не имеется никакой системы дренажно – сбросной сети для сбора фильтрационных вод (ФВ). Поэтому, ФВ идут непосредственно к грунтовой воде; имеется также свалка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сточный колодец для жидких отходов около Руссайфа (жидкие отходы включают также необработанные индустриальные сточные воды).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pacing w:val="0"/>
          <w:szCs w:val="28"/>
          <w:lang w:val="uk-UA"/>
        </w:rPr>
      </w:pPr>
      <w:r>
        <w:rPr>
          <w:color w:val="000000"/>
          <w:spacing w:val="0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  <w:lang w:val="en-US" w:eastAsia="en-US"/>
        </w:rPr>
        <w:drawing>
          <wp:inline distT="0" distB="0" distL="0" distR="0">
            <wp:extent cx="4392930" cy="25520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/>
      </w:pPr>
      <w:r>
        <w:rPr>
          <w:bCs/>
          <w:color w:val="000000"/>
          <w:spacing w:val="0"/>
          <w:szCs w:val="28"/>
        </w:rPr>
        <w:t>Рис. 3. Местоположение полигона Руссайфа в Иордании</w:t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етод захоронения отходов, осуществленный на свалке Руссайфа известен как метод бутерброда, в котором слой сбрасываемых твердых отходов перекрывается 30 см – слоем земли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сновным источником негативного воздействия полигонов депонирования ТБО на объекты гидросферы являются фильтрационные сточные воды (ФВ)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бъем ФВ зависит от климатических факторов, влажности отходов, инженерной инфраструктуры полигона, предварительной обработки отходов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ущественным отличием ФВ от других типов сточных вод является неравномерность их накопления в течение года за счет сезонных колебаний уровня атмосферных осадков. Каждому этапу соответствует определенная стадия биохимической деструкции отходов, которая определяет закономерности формирования состава ФВ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а первых этапах эксплуатации протекает аэробная деструкция легко биодеградируемых фракций ТБО (пищевые отходы) с образованием жирных кислот, углекислого газа и воды. По мере уплотнения и увеличения количества отходов в теле полигона начинаются анаэробные процессы, длящиеся десятки лет и обусловливающие основные эмиссии загрязняющих веществ. Основные фазы анаэробной биодеструкции отходов: гидролиз, ацетогенез, активный метаногенез, стабильная фаза метаногенеза, полная ассимиляция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Анализ процессов деструкции различных фракций ТБО позволяет установить химический состав ФВ на каждом этапе жизненного цикла полигона. ТБО содержат черные и цветные металлы, которые способны подвергаться коррозии, участвовать в окислительно-восстановительных реакциях, образовывать комплексные соединения с органическими лигандами – продуктами биохимического разложения органической части ТБО, образовывать труднорастворимые гидроксиды, карбонаты, фосфаты, сульфиды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>Проведенное экологическое обследование площадки захоронения показало, что на полигоне отсутствуют специальные природоохранные сооружения: гидроизолирующий экран, система дренажно-сбросной сети для сбора и утилизации ФВ. Основным источником негативного воздействия на окружающую среду являются ФВ. При отсутствии системы сбора ФВ они скапливаются в естественных углублениях рельефа местности. Усредненные результаты проведенного нами анализа химического состава и органолептических свойств ФВ поскольку объем ФВ произведенный в этом полигона высок, приблизительно 160 м</w:t>
      </w:r>
      <w:r>
        <w:rPr>
          <w:color w:val="000000"/>
          <w:spacing w:val="0"/>
          <w:szCs w:val="28"/>
          <w:vertAlign w:val="superscript"/>
        </w:rPr>
        <w:t>3</w:t>
      </w:r>
      <w:r>
        <w:rPr>
          <w:color w:val="000000"/>
          <w:spacing w:val="0"/>
          <w:szCs w:val="28"/>
        </w:rPr>
        <w:t>/день, отобранных из наземных скоплений фильтрата, представлены в таблице 3.4.1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7" w:firstLine="709"/>
        <w:jc w:val="right"/>
        <w:rPr/>
      </w:pPr>
      <w:r>
        <w:rPr>
          <w:color w:val="000000"/>
          <w:spacing w:val="0"/>
          <w:szCs w:val="28"/>
        </w:rPr>
        <w:t>Таблица 2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/>
        <w:t>Состав фильтрационных вод полигона Руссайфа</w:t>
      </w:r>
    </w:p>
    <w:tbl>
      <w:tblPr>
        <w:tblW w:w="4291" w:type="dxa"/>
        <w:jc w:val="left"/>
        <w:tblInd w:w="589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2165"/>
        <w:gridCol w:w="2126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Парамет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Показатели, мг/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Х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2124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Б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Азот аммоний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Азот нит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Азот нитр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фосф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0,3-1,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Сульф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Каль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Маг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Желе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Цин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М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both"/>
              <w:rPr>
                <w:b/>
                <w:b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</w:rPr>
              <w:t>Сви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7" w:hanging="0"/>
              <w:jc w:val="center"/>
              <w:rPr>
                <w:bCs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0"/>
                <w:sz w:val="20"/>
                <w:szCs w:val="20"/>
              </w:rPr>
              <w:t>0,6</w:t>
            </w:r>
          </w:p>
        </w:tc>
      </w:tr>
    </w:tbl>
    <w:p>
      <w:pPr>
        <w:pStyle w:val="Normal"/>
        <w:widowControl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color w:val="000000"/>
          <w:spacing w:val="0"/>
          <w:szCs w:val="28"/>
        </w:rPr>
        <w:t xml:space="preserve">Исследования показали, что ФВ имеют нейтральную реакцию среды, высокую цветность. Цветность ФВ обусловлена содержанием в них высокомолекулярных соединений гумусовой природы и их производных, которые представляют собой комплекс органических веществ – продуктов конденсации ароматических соединений фенольного типа с аминокислотами и протеинами. Соотношение БПКполн /ХПК – (1: 2.6) показывает, что в воде присутствуют биорезистентные примеси. Низкое содержания в воде нитрит- и нитрат </w:t>
      </w:r>
      <w:r>
        <w:rPr>
          <w:rFonts w:eastAsia="Symbol" w:cs="Symbol" w:ascii="Symbol" w:hAnsi="Symbol"/>
          <w:color w:val="000000"/>
          <w:spacing w:val="0"/>
          <w:szCs w:val="28"/>
        </w:rPr>
        <w:t></w:t>
      </w:r>
      <w:r>
        <w:rPr>
          <w:color w:val="000000"/>
          <w:spacing w:val="0"/>
          <w:szCs w:val="28"/>
        </w:rPr>
        <w:t xml:space="preserve"> ионов свидетельствует о торможении биохимических процессов в естественных условиях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Из предоставленных данных видно что ФВ значительно загрязнены органическими и неорганическими веществам, отсутствие их очистки приводит к загрязнению грунтовых вод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идрогеологические особенности области полигона Руссайфа: полигон расположен в пределах бассейна Аммана-Зарка, который считают самым важным бассейном грунтовой воды в Иордании (рис. 4). Возобновимая грунтовая вода составляет в среднем 88 миллионов м</w:t>
      </w:r>
      <w:r>
        <w:rPr>
          <w:color w:val="000000"/>
          <w:spacing w:val="0"/>
          <w:szCs w:val="28"/>
          <w:vertAlign w:val="superscript"/>
        </w:rPr>
        <w:t>3</w:t>
      </w:r>
      <w:r>
        <w:rPr>
          <w:color w:val="000000"/>
          <w:spacing w:val="0"/>
          <w:szCs w:val="28"/>
        </w:rPr>
        <w:t>.</w:t>
      </w:r>
      <w:r>
        <w:rPr>
          <w:color w:val="000000"/>
          <w:spacing w:val="0"/>
          <w:szCs w:val="28"/>
          <w:vertAlign w:val="superscript"/>
        </w:rPr>
        <w:t xml:space="preserve"> </w:t>
      </w:r>
      <w:r>
        <w:rPr>
          <w:color w:val="000000"/>
          <w:spacing w:val="0"/>
          <w:szCs w:val="28"/>
        </w:rPr>
        <w:t>ежегодно в этом бассейне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Была предпринята попытка определить, как быстро фильтрационные воды могут достигнуть грунтовой воды. Образцы почвы были забраны от вершины и основания полигона на расстоянии 80 до 120м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b/>
          <w:b/>
          <w:bCs/>
          <w:color w:val="000000"/>
          <w:spacing w:val="0"/>
          <w:szCs w:val="28"/>
        </w:rPr>
      </w:pPr>
      <w:r>
        <w:rPr>
          <w:color w:val="000000"/>
          <w:spacing w:val="0"/>
          <w:szCs w:val="28"/>
          <w:lang w:val="en-US" w:eastAsia="en-US"/>
        </w:rPr>
        <w:drawing>
          <wp:inline distT="0" distB="0" distL="0" distR="0">
            <wp:extent cx="3609340" cy="2771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bCs/>
          <w:color w:val="000000"/>
          <w:spacing w:val="0"/>
          <w:szCs w:val="28"/>
        </w:rPr>
      </w:pPr>
      <w:r>
        <w:rPr>
          <w:bCs/>
          <w:color w:val="000000"/>
          <w:spacing w:val="0"/>
          <w:szCs w:val="28"/>
        </w:rPr>
        <w:t>Рис. 4. Месторасположение колодцев вблизи полигона Руссайфа</w:t>
      </w:r>
    </w:p>
    <w:sectPr>
      <w:type w:val="nextPage"/>
      <w:pgSz w:w="11906" w:h="16838"/>
      <w:pgMar w:left="268" w:right="850" w:gutter="144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6"/>
      <w:sz w:val="28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pacing w:val="-6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pacing w:val="-6"/>
      <w:sz w:val="21"/>
      <w:szCs w:val="21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spacing w:val="-6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pacing w:val="-6"/>
      <w:sz w:val="21"/>
      <w:szCs w:val="21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pacing w:val="-6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16:00Z</dcterms:created>
  <dc:creator>LAN_OS</dc:creator>
  <dc:description/>
  <cp:keywords/>
  <dc:language>en-US</dc:language>
  <cp:lastModifiedBy>SYSTEM</cp:lastModifiedBy>
  <dcterms:modified xsi:type="dcterms:W3CDTF">2011-09-11T08:16:00Z</dcterms:modified>
  <cp:revision>2</cp:revision>
  <dc:subject/>
  <dc:title/>
</cp:coreProperties>
</file>