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Республики Татарстан Альметьевский Государственный Нефтяной Институ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Экономики предприятий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му: Региональные экологические проблемы и пути их реше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метьевск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. Основные экологические проблем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Загрязнение литосфе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Загрязнение гидросферы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1.3 Загрязнение атмосфе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2. Региональные аспекты экологизации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Глава 3. Пути решения региональных экологических проблем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уемой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ведение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тропогенный период является революционным в истории земли. Человечество проявляет себя как величайшая геологическая сила по масштабам своей деятельности на нашей планете. А если вспомнить о непродолжительности времени существования человека по сравнению с жизнью планеты, то значение его деятельности предстанет еще ясне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е возможности человека изменять природную среду стремительно возрастали, достигнув своей высшей точки в эпоху научно-технической революции. Сейчас он способен осуществить такие проекты преобразования природной среды, о которых еще не смел и мечтать. Рост могущества человека ведёт к увеличению отрицательных для природы и опасных для существования человека последствий его деятельности, значение которых только сейчас начинает осознава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ление и развитие человеческого общества сопровождалось региональными экологическими кризисами антропогенного происхождения. Можно сказать, что шаги человечества вперед по пути научно – технического прогресса сопровождали негативные моменты, резкое обострение которых приводило к экологическим кризис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ной особенностью нашего времени является интенсификация (процесс и организация развития производства, в котором применяются наиболее эффективные средства производства, а также расширение производства; процесс преобразования расхода ресурсов, а также применение нового оборудования позволяет вызвать рост производительности) и глобализация (процесс всемирной экономической, политической и культурной интеграции и унификации) воздействия человека на окружающую его природную среду, что сопровождается небывалыми ранее интенсификацией и глобализацией негативных последствий этого воздейств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о не все серьезные изменения, произошедшие в природной среде за время существования планеты, дело рук человека. Никто сегодня не будет спорить с тем, что воздействие человека на природу происходит на фоне естественных изменений, масштабы которых порой бывают очень значитель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никто не поспорит с тем, что в последние десятки тысячелетий с антропогенным воздействием на природу планете приходится считаться. Многие исследователи сам факт появления и значительного распространения человека на Земле называют одной из крупнейших экологических катастроф древност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1. Основные экологические пробле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логические проблемы подразделяются на локальные, региональные и глобальные, но рассматриваться в этой работе будут только региональные экологические пробл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ом региональных экологических проблем служит Кузбасс – почти замкнутая в горах котловина, заполненная газами коксовых печей и дымами металлургического гиганта, или высыхающее Аральское море с резким ухудшением экологической обстановки на всей его периферии, или высокая радиоактивность почв в районах, прилегающих к Чернобы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загрязнения природной среды становится столь острой как из-за роста объёмов промышленного и сельскохозяйственного производства, так и в связи с качественным изменением производства под влиянием научно – технического прогрес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ногие металлы и сплавы, которыми пользуется человек, неизвестны природе в чистом виде, и, хотя они в какой – то мере подвластны утилизации и вторичному потреблению, часть их рассеивается, накапливаясь в биосфере в виде отходо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блема загрязнения природной среды в полный рост встала после того, как в </w:t>
      </w:r>
      <w:r>
        <w:rPr>
          <w:rFonts w:cs="Arial" w:ascii="Times New Roman" w:hAnsi="Times New Roman"/>
          <w:sz w:val="28"/>
        </w:rPr>
        <w:t>XX</w:t>
      </w:r>
      <w:r>
        <w:rPr>
          <w:rFonts w:cs="Times New Roman" w:ascii="Times New Roman" w:hAnsi="Times New Roman"/>
          <w:sz w:val="28"/>
        </w:rPr>
        <w:t xml:space="preserve"> веке человек существенно расширил количество используемых им металлов, стал изготавливать синтетические волокна, пластмассы и другие вещества, имеющие свойства, не только неизвестные природе, но вредные для организмов биосфе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Эти вещества (количество и разнообразие, которых постоянно растёт) после их использования не поступают в природный кругооборот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ходы производственной деятельности все больше загрязняют литосферу, гидросферу и атмосферу Земли. Адаптационные механизмы биосферы не могут справиться с нейтрализацией увеличивающегося количества вредных для её нормального функционирования веществ, и естественные системы начинают разрушаться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1.1 Загрязнение литосфе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венный покров Земли представляет собой важнейший компонент биосферы. Именно почвенная оболочка определяет многие процессы, происходящие в биосфер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вершенство сельскохозяйственных приёмов приводит к быстрому истощению почв, а применение крайне вредных, но дешёвых ядохимикатов для борьбы с вредителями растений и в целях повышения урожайности усугубляет эту проблему. Не менее важной является экстенсивное использование пастбищ, превращающее в пустыни огромные участки зем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омный вред почвам наносит вырубка лесов. Так, если под влажными тропическими лесами вследствие эрозии теряется ежегодно 1 кг почвы с гектара, то после вырубки этот показатель увеличивается в 34 ра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 вырубкой лесов, а также с крайне неэффективными методами ведения сельского хозяйства связано такое угрожающее явление как опустынивание. В Африке наступление пустыни составляет порядка 100 тыс. га в год, на границе Индии и Пакистана полупустыня Тар надвигается со скоростью 1 км в год. Из 45 выявленных причин опустынивания 87% являются результатом хищнического использования ресур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 же существует проблема возрастающей кислотности атмосферных осадков и почвенного покрова. (Кислотными называют любые осадки – дожди, туманы, снег, - кислотность которых выше нормальной. К ним также относят выпадение из атмосферы сухих кислых частиц, более узко называемых кислотными отложениями.) Районы кислых почв не знают засух, но их естественное плодородие понижено и неустойчиво; они быстро истощаются и урожаи на них низкие. Кислотность с нисходящими потоками воды распространяется на весь почвенный профиль и вызывает значительное подкисление грунтовых вод. Дополнительный ущерб возникает в связи с тем, что кислотные осадки, просачиваясь сквозь почву, способны выщелачивать алюминий и тяжёлые металлы. Обычно присутствие этих элементов в почве не создает проблем, так как они связаны в нерастворимые соединения и, следовательно, не поглощаются организмами. Однако при низких значениях </w:t>
      </w:r>
      <w:r>
        <w:rPr>
          <w:rFonts w:cs="Times New Roman" w:ascii="Times New Roman" w:hAnsi="Times New Roman"/>
          <w:sz w:val="28"/>
          <w:lang w:val="en-US"/>
        </w:rPr>
        <w:t>pH</w:t>
      </w:r>
      <w:r>
        <w:rPr>
          <w:rFonts w:cs="Times New Roman" w:ascii="Times New Roman" w:hAnsi="Times New Roman"/>
          <w:sz w:val="28"/>
        </w:rPr>
        <w:t xml:space="preserve"> их соединения растворяются, становятся доступными, и оказывают сильное токсичное воздействие, как на растения, так и на животных. Например, алюминий, довольно обильный во многих почвах, попадая в озёра, вызывает аномалии развития и гибель эмбрионов ры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2 Загрязнение гидросфе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дная среда – это воды суши (реки, озёра, водохранилища, пруды, каналы), Мировой океан, ледники, подземные воды, содержащие природо – техногенные и техногенные образования, которые, испытывая воздействие экзогенных, эндогенных и техногенных сил, влияют на здоровье человека, его хозяйственную деятельность и всё остальное живое и неживое на Земле. Вода, обеспечивая существование всего живого на планете, входит в состав основных средств производства материальных бла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худшение качества воды обусловлено, прежде всего, недостаточностью и несовершенством очистки загрязнённых природных вод в связи с ростом объёмов промышленных, сельскохозяйственных, хозяйственно – бытовых стоков. Общая нехватка, увеличивающееся загрязнение, постепенное уничтожение источников пресной воды особенно актуальны в условиях растущего населения мира и расширяющегося 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последние 40 лет водные системы многих стран мира оказались серьёзно расстроенными. Отмечается истощение самых ценных из доступных нам источников пресной воды – подземных вод. Бесконтрольное изъятие воды, уничтожение лесных водоохранных полос и осушение верховых болот привели к массовой гибели малых рек. Сокращается водоносность крупных рек и приток поверхностных вод во внутренние водоё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худшается качество воды в закрытых водоёмах. Озеро Байкал загрязняется промышленными стоками Байкальского целлюлозно – бумажного завода, Селенгильского целлюлозно – картонного комбината и предприятий Улан – Удэ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росший дефицит пресной воды связан с загрязнением водоёмов сточными водами промышленных и коммунальных предприятий, водами шахт, рудников, нефтепромыслов, при заготовке, обработке и сплаве материалов, выбросами водного, железнодорожного и автомобильного транспорта, предприятий кожаной, текстильной пищевой промышленности. Особенно сильно загрязняют поверхностные отходы целлюлозных – бумажных, предприятий, химических, металлургических, нефтеперерабатывающих заводов, текстильных фабрик, сельского хозяй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наиболее распространённым загрязнителям относятся нефть и нефтепродукты. Они покрывают поверхность воды тонкой плёнкой, которая препятствует газо - и влагообмену между водой и околоводных организмов. Серьёзную угрозу чистоте водоёмов наносит добыча нефти со дна озёр, морей и океанов. К серьёзным загрязнениям вод приводят внезапные выбросы нефти на совершающей стадии бурения скважин на дне водоём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bidi="he-IL"/>
        </w:rPr>
      </w:pPr>
      <w:r>
        <w:rPr>
          <w:rFonts w:cs="Times New Roman" w:ascii="Times New Roman" w:hAnsi="Times New Roman"/>
          <w:sz w:val="28"/>
        </w:rPr>
        <w:t>Другим источником загрязнения водоёмов служат катастрофы с нефтеналивными судами. Нефть попадает в море при разрывах шлангов, при протечке муфт нефтепроводов, при её перекачке в береговые нефтехранилища, при промывке танкеров. «Нефть, попавшая в воду, в течение 40 – 100 ч. образует поверхностную плёнку толщиной 10</w:t>
      </w:r>
      <w:r>
        <w:rPr>
          <w:rFonts w:cs="Arial" w:ascii="Times New Roman" w:hAnsi="Times New Roman"/>
          <w:sz w:val="28"/>
          <w:lang w:bidi="he-IL"/>
        </w:rPr>
        <w:t>^-4 см. Если пятно небольшое, то оно исчезает (садится на дно в холодное время года), всплывает на поверхность с наступлением тёплого периода.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bidi="he-IL"/>
        </w:rPr>
      </w:pPr>
      <w:r>
        <w:rPr>
          <w:rFonts w:cs="Arial" w:ascii="Times New Roman" w:hAnsi="Times New Roman"/>
          <w:sz w:val="28"/>
          <w:lang w:bidi="he-IL"/>
        </w:rPr>
        <w:t>Всё большее значение (как загрязнения водоёмов) получают поверхностно – активные вещества, в том числе синтетические моющие средства (СМС). Широкое применение этих соединений в быту и промышленности приводит к увеличению их концентрации в сточных водах. Они плохо удаляются очистными сооружениями, подают водоёмы, в том числе хозяйственно – питьевого назначения, а оттуда в водопроводную воду. Присутствие в воде СМС придаёт ей неприятный вкус и зап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bidi="he-IL"/>
        </w:rPr>
      </w:pPr>
      <w:r>
        <w:rPr>
          <w:rFonts w:cs="Arial" w:ascii="Times New Roman" w:hAnsi="Times New Roman"/>
          <w:sz w:val="28"/>
          <w:lang w:bidi="he-IL"/>
        </w:rPr>
        <w:t>Основными загрязнителями водоёмов являются соли тяжёлых металлов – свинца, ртути, меди, железа. Наибольшее поступление их воды связано с промышленными центрами, расположенных у берегов. Ионы тяжёлых металлов поглощают водные растения: по тропическим цепям они поступают к растительноядным животным, а затем к плотоядным. Иногда концентрация ионов этих металлов в теле рыб в десятки и сотни раз превышают исходную концентрацию их водоёма. Воды, содержащие бытовые отходы, стоки сельскохозяйственных комплексов, служат источниками многих инфекционных заболеваний (паратифы, дизентерия, вирусные гепатиты, холера и др.). Широко известно распространение холерных вибрионов загрязнёнными водами озёр, водохранилищ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bidi="he-IL"/>
        </w:rPr>
      </w:pPr>
      <w:r>
        <w:rPr>
          <w:rFonts w:cs="Arial" w:ascii="Times New Roman" w:hAnsi="Times New Roman"/>
          <w:sz w:val="28"/>
          <w:lang w:bidi="he-IL"/>
        </w:rPr>
        <w:t>Если мы отравляем подземные воды, восстановление их чистоты произойдет лишь через 300 – 400 л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1.3 Загрязнение атмосфе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bidi="he-IL"/>
        </w:rPr>
      </w:pPr>
      <w:r>
        <w:rPr>
          <w:rFonts w:cs="Times New Roman" w:ascii="Times New Roman" w:hAnsi="Times New Roman"/>
          <w:b/>
          <w:sz w:val="28"/>
          <w:lang w:bidi="he-IL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Человек загрязняет атмосферу уже тысячелетиями. В последние годы местами отличается сильное загрязнение воздуха, связанное с расширением очагов промышленности, с технизацией многих областей нашей жизни, успешной моторизации. Действительно, преобладание вредных веществ, попадающих в воздух, может усиливаться их взаимными реакциями между собой, накоплением в горах, большой длительностью их нахождений в воздухе, особыми метеоусловиями и другими факторами. В районах, где отмечается высокая плотность населения, скопления заводов и фабрик, большая насыщенность транспорта, загрязнение воздуха особенно возрастает. Здесь требуются срочные и радикальные меры. В дни, когда из – за погодных условий циркуляция воздуха ограничена, может возникнуть смок. Смок особенно опасен для пожилых и больных люд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Фотохимический туман или смок представляет собой многокомпонентную смесь газов и аэрозольных частиц первичного и вторичного происхождения. В состав основных компонентов смока в входят: озон, оксиды азота и серы, многочисленные органические соединения перекисной природы, называемые в совокупности фотооксидами. Фотохимический смок возникает в результате фотохимических реакций при определённых условиях: наличие в атмосфере высокой концентрации оксидов азота, углеводородов и других загрязнителей, интенсивной солнечной радиации и безветрия или очень слабого обмена воздуха в приземном слое при мощной и, в течении не менее суток, повышенной инверсии. Устойчивая безветренная погода, обычно сопровождающаяся инверсиями, необходима для создания высокой концентрации реагирующих веществ. Такие условия создаются чаще в июне – сентябре и реже зим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bidi="he-IL"/>
        </w:rPr>
        <w:t xml:space="preserve">В периоды, когда загрязнение достигает высокого уровня, многие люди жалуются на головные боли, раздражения глаз и носоглотки, тошноту и общее плохое самочувствие. По – видимому, на слизистые оболочки действует, в основном, озон. Присутствие кислоты, главным образом серной, коррелирует с учащением приступов астмы, а из – за угарного газа возникает ослабление мыслительной деятельности, сонливость и головные боли. С высокими уровнями взвесей, действующих в течение длительного времени, связывают респираторные заболевания и рак лёгких. Однако все эти факторы могут в разной степени влиять на разные аспекты здоровья. В некоторых случаях загрязнение воздуха достигало настолько высоких уровней, что приводило к летальным исходам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2. Региональные аспекты эколог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Выход из экологических кризисов на основе альтернативных вариантов структурной перестройки экономики имеет свои особенности. Можно выделить, по крайней мере, три такие особенности: возможное региональное несовпадение территорий проведения альтернативных мероприятий и территорий экологического кризиса; отраслевое или продуктовое несовпадение результатов альтернативных мероприятий; комплексный характер инвестиционной политики при преодолении экологических кризи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Достаточно наглядно эти особенности можно проиллюстрировать на примере Аральского кризиса. В качестве примера возьмём развитие промышленности химических волокон. Во – первых, решение существенной части Аральской проблемы может быть осуществлено за тысячи км от Средней Азии. Строительство предприятий химических волокон, например, на Дальнем Востоке или в Сибири, где высока водообеспеченность, позволит заменить хлопковое волокно и сберечь до двух десятков кубометров воды уже в Аральском регионе. Это достаточно принципиальный момент, так как сейчас практически все предлагаемые мероприятия замыкаются на Среднюю Азию и Казахстан (включая переброску воды из других мест, но в этот же регион). Альтернативные варианты могут осуществляться без какой – либо пространственной связи с зоной экологического кризи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Во – вторых, возможно отраслевое (продуктовое) несовпадение результатов альтернативных мероприятий и отраслей (продуктов), где проявляется эффект от их проведения. В данном случае развитие химической промышленности (химический комплекс) даёт возможность получить огромный эколого – экономический эффект за счёт экономии ресурсов в сельском хозяйстве (агропромышленный комплекс). А химическое волокно, как промышленный продукт, позволяет заменить хлопок – сельскохозяйственный продук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bidi="he-IL"/>
        </w:rPr>
        <w:t xml:space="preserve">В – третьих, структурная перестройка в целях спасения Арала может затрагивать экономику не только Аральского региона, но и других государств СНГ. А это требует принципиально иной инвестиционной политики, комплексного подхода к разработке программы спасения Арала с учётом развития государств Средней Азии, Казахстана, России и весьма вероятно других территорий СНГ или стран. В этих условиях представляются малоэффективными попытки создания программ по выходу из экологических кризисов для отдельных территорий, распыление финансовых и материальных ресурсов. Преодоление экологического кризиса требует усилий многих государств и согласованной эколого – экономической программы по структурной перестройке экономик этих государств, ориентированную на экологическую стабилизацию и устойчивое развитие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Глава3. Пути решения региональных экологических пробл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Каждая из обсуждающихся региональных проблем имеет свои варианты частичного или более полного решения. Существует некий набор общих подходов к решению проблем окружающей сре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Меры улучшения качества окружающей сред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bidi="he-IL"/>
        </w:rPr>
        <w:t xml:space="preserve">1. Технологически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bidi="he-IL"/>
        </w:rPr>
        <w:t>♦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разработка новых технологий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bidi="he-IL"/>
        </w:rPr>
        <w:t>♦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очистные сооружения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bidi="he-IL"/>
        </w:rPr>
        <w:t>♦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замена топлива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bidi="he-IL"/>
        </w:rPr>
        <w:t>♦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электрификация производства, быта, транспор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bidi="he-IL"/>
        </w:rPr>
        <w:t xml:space="preserve">2. Архитектурно – Планировочные мероприятия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bidi="he-IL"/>
        </w:rPr>
        <w:t>♦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зонирование территории населённого пункта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bidi="he-IL"/>
        </w:rPr>
        <w:t>♦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озеленение населенных мест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bidi="he-IL"/>
        </w:rPr>
        <w:t>♦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организация санитарно – защитных зо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3. Экономическ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bidi="he-IL"/>
        </w:rPr>
        <w:t xml:space="preserve">4.Правовы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bidi="he-IL"/>
        </w:rPr>
        <w:t>♦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создание законодательных актов по поддержанию  качества окружающей сре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bidi="he-IL"/>
        </w:rPr>
        <w:t xml:space="preserve">5. Инженерно – организационны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bidi="he-IL"/>
        </w:rPr>
        <w:t>♦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уменьшение стоянок автомобилей у светофоров 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bidi="he-IL"/>
        </w:rPr>
        <w:t>♦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снижение интенсивности движения транспорта на  перегруженных автомагистрал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bidi="he-IL"/>
        </w:rPr>
        <w:t>Кроме этого, за последнее столетие человечество разработало ряд оригинальных способов борьбы с экологическими проблемами. К числу таких способов можно отнести возникновение и деятельность разного рода «зелёных» движений и организаций. Кроме «</w:t>
      </w:r>
      <w:r>
        <w:rPr>
          <w:rFonts w:cs="Times New Roman" w:ascii="Times New Roman" w:hAnsi="Times New Roman"/>
          <w:sz w:val="28"/>
          <w:lang w:val="en-US" w:bidi="he-IL"/>
        </w:rPr>
        <w:t>Green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val="en-US" w:bidi="he-IL"/>
        </w:rPr>
        <w:t>Peace</w:t>
      </w:r>
      <w:r>
        <w:rPr>
          <w:rFonts w:cs="Times New Roman" w:ascii="Times New Roman" w:hAnsi="Times New Roman"/>
          <w:sz w:val="28"/>
          <w:lang w:bidi="he-IL"/>
        </w:rPr>
        <w:t>», отличающегося размахом своей деятельности, существуют аналогичные организации непосредственно проводящие природоохранные акции. Также есть другой тип экологических организаций: структуры, которые стимулируют и спонсируют природоохранную деятельность (Фонд дикой природы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Кроме разного рода объединений в сфере решения экологических проблем, существует целый ряд государственных или общественных природоохранных инициати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природоохранное законодательство в России и других странах мира, различные международные соглашения или система «Красных книг». В числе важнейших путей решения экологических проблем большинство исследователей также выделяют внедрение экологически чистых, мало- и безотходных технологий, строительство очистных сооружений, рациональное размещение производства и использование природных ресурс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Заключение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тво вступает в новую эру своей истории, наиболее характерный для неё признак – возникновение экологических проблем. Впервые в истории возникла ситуация, когда человечество может сплотиться на такой основе, как обеспечение региональной безопасности современной цивилизации. Экологическая проблема поставила человечество перед выбором дальнейшего пути развития: быть ли ему по – прежнему ориентированным на безграничный рост производства или этот рост должен быть согласован с реальными возможностями природной среды и человеческого организма, соразмерен не только с ближайшими, но и с отдельными целями социального разви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bidi="he-IL"/>
        </w:rPr>
        <w:t>Достижение идеального состояния абсолютной гармонии с природой в принципе невозможно. Столь же невозможна и окончательная победа над природой, хотя в процессе борьбы человек обнаруживает способность преодолевать возникающие трудности. Взаимодействие человека с природой никогда не кончается, и когда кажется, что человек вот - вот получит решающий перевес, природа увеличивает сопротивление. Впрочем, оно не бесконечно, и его преодоление в форме подавления природы чревато гибелью самого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bidi="he-IL"/>
        </w:rPr>
        <w:t>Нынешний успех человека в борьбе с природной средой достигнут за счёт увеличения риска, который следует рассматривать двояко: риск возможных побочных экологических явлений, связанный с тем, что технические системы и сам человек не обладают абсолютной надёжностью. Здесь оказывается справедливым одно из положений Коммонера, называемым им «законом» экологии: «ничто не делается даром!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bidi="he-IL"/>
        </w:rPr>
        <w:t>Возможные варианты по выходу из кризисных экологических ситуаций должны оцениваться по следующим критериям: экологические последствия, техническая осуществимость, величина инвестиций и их эффективность, социальные последствия. Антикризисные экологические программы часто порождают проблему между интересами современного будущих поколений и для своего решения требуют компромисса поколений (закрытие вредных производств, необходимость смены профессии для высвобождаемых работников, рост безработицы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На основании анализа экологической ситуации можно сделать вывод, что следует говорить скорее не об окончательном и абсолютном решении экологической проблемы, а о перспективах сдвига частных проблем с целью оптимизации взаимоотношений человека с природной средой в существующих исторических условиях. Данное обстоятельство обуславливается тем, что на осуществление целей человечества накладывают ограничения фундаментальные законы природ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1. Бродский А.К. Краткий курс общей экологии: Учебн. Пособие-3-е изд.-ДСАН, 1999-223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2. Войткевич Г.В., Вронский В.А. Оновы учения о биосфере: Кн.для учителя.-М:Просвещение, 1989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3. Гладков Н.Д. и др. Охрана природы-М.Просвещ.,1975-239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4. Горелов А.А. Экология: учеб.пособие М.Центр, 1998-238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5. Петров К.М. Общая экология. СПб.,1998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6. Бобылев С.Н., Ходжаев А.Ш. Экономика природопользования. М. 1997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15:00Z</dcterms:created>
  <dc:creator>Your User Name</dc:creator>
  <dc:description/>
  <cp:keywords/>
  <dc:language>en-US</dc:language>
  <cp:lastModifiedBy>SYSTEM</cp:lastModifiedBy>
  <dcterms:modified xsi:type="dcterms:W3CDTF">2011-09-11T08:15:00Z</dcterms:modified>
  <cp:revision>2</cp:revision>
  <dc:subject/>
  <dc:title/>
</cp:coreProperties>
</file>