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д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е сведения про горо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ояние атмосфе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ояние гидросфе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ие почвы преобладают в городе и какого их состоя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емлепользов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стительный ми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Животный ми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лиматические ресурс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работа посвящена описанию природопользования в городе Камышлове. Моей задачей в данной работе было охарактеризовать окружающую среду своего города, проанализировать наиболее острые из них и выявить возможные пути их реш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думаю, что каждый человек хоть раз в жизни должен серьезно задуматься об окружающей среде, в которой он живет. Актуальность этой темы не вызывает сомнения, поскольку данная проблема затрагивает каждого жителя ежедневно, ежечасно и, даже, ежеминутно. Воздух, которым мы дышим, с большим трудом можно назвать пригодным; воду, которую мы употребляем, с большим трудом можно назвать питьевой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оей работе я использовала аналитические данные, взятые мною из доклада Санэпидемстанции «Состояние факторов среды обитания», из разнообразных энциклопедий, а также с различных информационных WEB-сайтов во всемирной компьютерной сети Internet.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сведения о городе Камышлов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мышловский район занимает территорию 2216,6 кв.км. В составе района 31 населенный пункт </w:t>
      </w:r>
      <w:r>
        <w:rPr>
          <w:rFonts w:cs="Times New Roman" w:ascii="Times New Roman" w:hAnsi="Times New Roman"/>
          <w:i/>
          <w:sz w:val="28"/>
          <w:szCs w:val="28"/>
        </w:rPr>
        <w:t>(см. приложение №1)</w:t>
      </w:r>
      <w:r>
        <w:rPr>
          <w:rFonts w:cs="Times New Roman" w:ascii="Times New Roman" w:hAnsi="Times New Roman"/>
          <w:sz w:val="28"/>
          <w:szCs w:val="28"/>
        </w:rPr>
        <w:t xml:space="preserve">. Город Камышлов является не только административным, но и практически географическим центром нашего район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тношению к столице нашей области городу Екатеринбургу Камышлов расположен к востоку примерно в 143 к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я, на которой расположился наш город, находится на юго-западной окраине пологоволнистой Туринской равнины на живописном возвышении левобережья реки Пышмы при впадении в неё малой речки Камышловк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ышлов всегда занимал выгодное транспортное положение. Город стоит на пересечении Сибирского, Шадринского и Ирбитского трак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над современным флагом и гербом началась в 2003 году. Прямоугольное полотнище зелёного цвета с соотношением сторон 2:3, по центру которого помещено изображение фигур городского герба: сноп, цеп и серп, выполненные желтым, белым и синим цветами. Сноп на гербе означает, что город является центром сельскохозяйственного района, серп и цеп означают «хлебородие в округе оного города» </w:t>
      </w:r>
      <w:r>
        <w:rPr>
          <w:rFonts w:cs="Times New Roman" w:ascii="Times New Roman" w:hAnsi="Times New Roman"/>
          <w:i/>
          <w:sz w:val="28"/>
          <w:szCs w:val="28"/>
        </w:rPr>
        <w:t>(см. приложение №2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ояние атмосфе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ьёзную тревогу вызывает состояние воздушного бассейна города Камышло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орода основными источниками загрязнения атмосферного воздуха являются ООО «Камышловский кожевенник», ОАО завод «Урализолятор», Камышловский филиал ОАО «Элтеза» и транзитный транспорт.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ые причины значительных объёмов выбросов особенности технологических процессов, недостаточная оснащённость предприятий воздухо-очистными установками и невысокая эффективность их работы.</w:t>
      </w:r>
      <w:r>
        <w:rPr>
          <w:rFonts w:cs="Times New Roman" w:ascii="Times New Roman" w:hAnsi="Times New Roman"/>
          <w:sz w:val="28"/>
          <w:szCs w:val="28"/>
        </w:rPr>
        <w:t xml:space="preserve"> Кроме того, в городе 10 крупных промышленных котельных, использующие в качестве топлива мазут и каменный уголь. </w:t>
      </w:r>
      <w:r>
        <w:rPr>
          <w:rFonts w:cs="Times New Roman" w:ascii="Times New Roman" w:hAnsi="Times New Roman"/>
          <w:color w:val="000000"/>
          <w:sz w:val="28"/>
          <w:szCs w:val="28"/>
        </w:rPr>
        <w:t>При сжигании топлива в атмосферу выбрасываются не только твёрдые частицы, но и пыль. В любом топливе есть сернистые соединения (пирит, образованный бактериями), соединения азота (остатки аминокислот) и др. Топливо сгорает, а запас сернистых соединений обращается в оксид серы сернистый газ; азот топлива превращается в оксид азота.</w:t>
      </w:r>
      <w:r>
        <w:rPr>
          <w:rFonts w:cs="Times New Roman" w:ascii="Times New Roman" w:hAnsi="Times New Roman"/>
          <w:sz w:val="28"/>
          <w:szCs w:val="28"/>
        </w:rPr>
        <w:t xml:space="preserve"> С промышленными выбросами в атмосферу поступает 25 веществ. Согласно отчетности, выброс загрязняющих веществ в атмосферу составил в 2008 году 2003,1 тонны, а в 2009 – 1954,2 тонны. Прослеживается уменьшение выбросов загрязняющих веществ в атмосферу, что благоприятно сказывается на экологической обстановке в городе. В предыдущие годы приоритетными загрязнителями атмосферного воздуха являлись взвешенные вещества, диоксид серы, и диоксид азота </w:t>
      </w:r>
      <w:r>
        <w:rPr>
          <w:rFonts w:cs="Times New Roman" w:ascii="Times New Roman" w:hAnsi="Times New Roman"/>
          <w:i/>
          <w:sz w:val="28"/>
          <w:szCs w:val="28"/>
        </w:rPr>
        <w:t>(см. приложение №3, 4)</w:t>
      </w:r>
      <w:r>
        <w:rPr>
          <w:rFonts w:cs="Times New Roman" w:ascii="Times New Roman" w:hAnsi="Times New Roman"/>
          <w:sz w:val="28"/>
          <w:szCs w:val="28"/>
        </w:rPr>
        <w:t>. Двенадцать случаев превышения предельно-допустимой концентрации вредных веществ в атмосфере Камышлова зарегистрировано за последнее врем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чительным источником загрязнения атмосферы являе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втотранспорт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мобили сжигают миллионы тонн бензина и дизельного топлива, расходуют миллионы тонн кислорода и выбрасывают колоссальное количество продуктов горения, содержащих угарный газ, оксиды азота, свинец, бензапирен и многие другие токсичные вещества. Среднестатистический автомобиль выбрасывает в год 0,8 т вредных вещест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сообщили в областном центре гидрометеорологии и мониторинга окружающей среды, во всех районах города, присутствует двуокись азота в пределах от 1,1 до 3,3 ПДК. В городе наблюдалась 1,4 ПДК пыли. В этом же месте зарегистрировано превышение нормы по формальдегиду, максимальная концентрация которого составила 1,3 ПДК. Воздух в городской черте загрязнен и акролеином. Уровень гамма-фона на территории города в этот период был от 4 до 17 микрорентген в ча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 городе уже применяют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еры по постепенной очистке воздуха</w:t>
      </w:r>
      <w:r>
        <w:rPr>
          <w:rFonts w:cs="Times New Roman" w:ascii="Times New Roman" w:hAnsi="Times New Roman"/>
          <w:sz w:val="28"/>
          <w:szCs w:val="28"/>
        </w:rPr>
        <w:t>. В 2009 году продолжают работу по разводке природного газа в городе. В дальнейшем планируется подключить все котельные города к газу. В 2009 году на территории Камышловского городского округа закончена реконструкция мазутной котельной по улице Железнодорожной 17а (перевод на природный газ) мощностью 23,26 МВТ. Результат: улучшение экологической обстановки в микрорайоне города, снижение эксплуатационных затрат. Для снижения потока автотранспорта, проходящего через город Камышлов, (проходит в сутки до 15 тысяч единиц транзитного автомобильного транспорта) построена объездная дорога на трассе Екатеринбург – Тюмень за счет федеральных средст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в минувшее жаркое лето из-за сильнейших пожаров стоял смог не только над городом Камышловом, но и над всей страной. Что отрицательно повлияло на состояние атмосферы </w:t>
      </w:r>
      <w:r>
        <w:rPr>
          <w:rFonts w:cs="Times New Roman" w:ascii="Times New Roman" w:hAnsi="Times New Roman"/>
          <w:i/>
          <w:sz w:val="28"/>
          <w:szCs w:val="28"/>
        </w:rPr>
        <w:t>(см. приложение №3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ля снижения загрязненности городов от автотранспорта необходимо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 Улучшение организации движения транспортных потоков в городе, создание новых дорожных "развязок" и высокоскоростных дорог, рациональное транспортное планирование новых район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 Повышение качества моторных бензин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 Использование альтернативного газового топли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едутся разработки электромобиля. Но внедрение данной идеи экономически и экологически нецелесообразно, поскольку для создания самих электромобилей и энергии для них приведет к таким же (если не большим) загрязнен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ояние гидросфе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 последние годы во всем мире вода – одна из главных ценностей на Земле. Жизнь и деятельность человека неразрывно связана с рекой. Река – это источник жизни, дорога, информационный канал. Каждая река, большая или маленькая, упорно несёт свои виды в «общий котёл», из которого пьют огромные города и промышленные центры» </w:t>
      </w:r>
      <w:r>
        <w:rPr>
          <w:rFonts w:cs="Times New Roman" w:ascii="Times New Roman" w:hAnsi="Times New Roman"/>
          <w:i/>
          <w:sz w:val="28"/>
          <w:szCs w:val="28"/>
        </w:rPr>
        <w:t>(книга «Камышлов. Город старинный – провинции остров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ая голубая артерия Камышлова – транзитная река Пышма. В последние шесть лет в реке Пышма наблюдается дефицит растворенного в воде кислорода. Река включена в список наиболее загрязненных водных объектов России. В ней время от времени обнаруживаются медь, никель, цинк, мышьяк, сероводород, фенолы, хром шестивалентный, нефтепродукты и другие загрязняющие вещества, в десятки, даже сотни раз превышающие ПДК для водоемов рыбохозяйственного назначения </w:t>
      </w:r>
      <w:r>
        <w:rPr>
          <w:rFonts w:cs="Times New Roman" w:ascii="Times New Roman" w:hAnsi="Times New Roman"/>
          <w:i/>
          <w:sz w:val="28"/>
          <w:szCs w:val="28"/>
        </w:rPr>
        <w:t>(см. приложение №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земные воды пресные, преимущественно гидрокарбонатные, зачастую с примесью железа и марганца в концентрациях, превышающих ПДК для питьевых вод. Подземные воды испытывают значительное техногенное воздействие за счет фильтрации поверхностных вод из загрязненных почв. В результате загрязнения поверхностных и подземных водных объектов около 15 процентов источников централизованного водоснабжения не отвечают санитарным нормам по качеству воды. Значительное загрязнение питьевых водоемов органическими соединениями, металлами и прочими отходами отрицательно влияет на качество питьевой воды. Поэтому проблема улучшения качества питьевого водоснабжения города Камышлова в последние годы стала наиболее острой и неотложной </w:t>
      </w:r>
      <w:r>
        <w:rPr>
          <w:rFonts w:cs="Times New Roman" w:ascii="Times New Roman" w:hAnsi="Times New Roman"/>
          <w:i/>
          <w:sz w:val="28"/>
          <w:szCs w:val="28"/>
        </w:rPr>
        <w:t xml:space="preserve">(см. приложение №5-6). </w:t>
      </w:r>
      <w:r>
        <w:rPr>
          <w:rFonts w:cs="Times New Roman" w:ascii="Times New Roman" w:hAnsi="Times New Roman"/>
          <w:sz w:val="28"/>
          <w:szCs w:val="28"/>
        </w:rPr>
        <w:t xml:space="preserve">Но сейчас уже начались приниматься меры по улучшению этой ситуации </w:t>
      </w:r>
      <w:r>
        <w:rPr>
          <w:rFonts w:cs="Times New Roman" w:ascii="Times New Roman" w:hAnsi="Times New Roman"/>
          <w:i/>
          <w:sz w:val="28"/>
          <w:szCs w:val="28"/>
        </w:rPr>
        <w:t>(см. приложение №7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почвы преобладают в городе и какого их состоя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чвенном покрове преобладают, в основном, разновидности серых лесных почв, черноземы выщелоченные, лугов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ва территории города Камышлова оценивается по категории «допустимая» </w:t>
      </w:r>
      <w:r>
        <w:rPr>
          <w:rFonts w:cs="Times New Roman" w:ascii="Times New Roman" w:hAnsi="Times New Roman"/>
          <w:i/>
          <w:sz w:val="28"/>
          <w:szCs w:val="28"/>
        </w:rPr>
        <w:t>(см. приложение №8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носительному показателю загрязнения почвы, так же не выявлено негативного влияния на здоровье человека и условия прожи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лепользо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обладание чернозема в городе Камышлове очень хорошо сказывается на садоводстве. Вообще, можно сказать, Камышлов – край садоводческий. Ведь в Камышловский плодопитомник съезжаются за саженцами садоводы всей области. На данный момент в городе 40 коллективных садов, занимающих площадь 240 гектаров. 2486 семей имеют садовые участки, люди выращивают не только яблони, грушу, сливу, но даже виногра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тительный мир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ышловский район относится к лесостепной биоклиматической зоне. Леса занимают 46% всей территории. В лесах преобладают осина и береза. Среди обилия трав нередко встречаются охраняемые растения, например, лилия кудреватая. На затененных сырых луговинах можно найти купальницу европейскую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юго-востоку от города расположено 2 крупных хвойных массива. Стройные сосны взметнули к небу кроны. Возраст сосен более 100 лет, некоторым представителям 270-300 лет. Под соснами много лекарственных, съедобных и редких растени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слышали о замечательных Припышминских борах - крупнейшем (площадь около 350 тыс. га) ленточно-островном массиве соснового леса у северной границы лесостепной зоны Зауралья. Боры приурочены к первой и второй надпойменным террасам р. Пышмы и тянутся на 180 км с перерывами с запада на восток - от устья р. Дерней, правого притока р. Пышмы (Камышловский район), до впадения Пышмы в Туру (Тюменская область) - полосой от 5 до 45 км шириной. Припышминские боры - эталон высокой продуктивности лесов, сравнимый по своей ценности с известным Бузулукским бором в степном Заволжье, Шиповым лесом и Тульскими засеками в среднерусской полосе. Неоднократно учеными высказывалось мнение о необходимости создания здесь заповедника. Однако пока выделено только несколько уникальных участков этих ленточных придолинных лесов в виде памятников природы. К ним относятся Камышловский и Никольский боры в Камышловском районе близ г. Камышлова, Николаевский бор - в Талицком, Лагушинский и Бахметский, боры - в Тугулымском районах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сопарк города Камышлова (сосновый бор 97 га) объявлен памятником природы и служит для отдых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м городе было огромное множество парков и садов, но, к сожалению, большинство из них уничтожены или находятся в данный момент в запущенном состоянии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Бамбуковка</w:t>
      </w:r>
      <w:r>
        <w:rPr>
          <w:rFonts w:cs="Times New Roman" w:ascii="Times New Roman" w:hAnsi="Times New Roman"/>
          <w:sz w:val="28"/>
          <w:szCs w:val="28"/>
        </w:rPr>
        <w:t>, в районе бывшего Мещанского бора, ныне у Камышловского лесхоза. Уничтоже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Бобылевский сад</w:t>
      </w:r>
      <w:r>
        <w:rPr>
          <w:rFonts w:cs="Times New Roman" w:ascii="Times New Roman" w:hAnsi="Times New Roman"/>
          <w:sz w:val="28"/>
          <w:szCs w:val="28"/>
        </w:rPr>
        <w:t>, за рекой Пышма. Уничтоже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Гридневский сад</w:t>
      </w:r>
      <w:r>
        <w:rPr>
          <w:rFonts w:cs="Times New Roman" w:ascii="Times New Roman" w:hAnsi="Times New Roman"/>
          <w:sz w:val="28"/>
          <w:szCs w:val="28"/>
        </w:rPr>
        <w:t>, где была собрана коллекция редчайших растений, около школы №1 , где идет строительство лицея № 16. Уничтоже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 Городской сад (Скачевский)</w:t>
      </w:r>
      <w:r>
        <w:rPr>
          <w:rFonts w:cs="Times New Roman" w:ascii="Times New Roman" w:hAnsi="Times New Roman"/>
          <w:sz w:val="28"/>
          <w:szCs w:val="28"/>
        </w:rPr>
        <w:t>, на ее территории в 50 годы построили школу № 58, Уничтоже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 Сад железнодорожников</w:t>
      </w:r>
      <w:r>
        <w:rPr>
          <w:rFonts w:cs="Times New Roman" w:ascii="Times New Roman" w:hAnsi="Times New Roman"/>
          <w:sz w:val="28"/>
          <w:szCs w:val="28"/>
        </w:rPr>
        <w:t>, по ул. Маяковского напротив общежития. Пед. коллежа. В запущенном состояни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 Парк при вокзальной площади ж.д</w:t>
      </w:r>
      <w:r>
        <w:rPr>
          <w:rFonts w:cs="Times New Roman" w:ascii="Times New Roman" w:hAnsi="Times New Roman"/>
          <w:sz w:val="28"/>
          <w:szCs w:val="28"/>
        </w:rPr>
        <w:t>. Действующи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 Студенческий парк</w:t>
      </w:r>
      <w:r>
        <w:rPr>
          <w:rFonts w:cs="Times New Roman" w:ascii="Times New Roman" w:hAnsi="Times New Roman"/>
          <w:sz w:val="28"/>
          <w:szCs w:val="28"/>
        </w:rPr>
        <w:t xml:space="preserve"> по ул. Кирова за бывшем клуба Свердлова ныне ДЮСШ, заложен в 50 годах, студентами мед. и пед. училища. В запущенном состоян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. Городской парк</w:t>
      </w:r>
      <w:r>
        <w:rPr>
          <w:rFonts w:cs="Times New Roman" w:ascii="Times New Roman" w:hAnsi="Times New Roman"/>
          <w:sz w:val="28"/>
          <w:szCs w:val="28"/>
        </w:rPr>
        <w:t xml:space="preserve"> по ул. К-Маркса, заложен в 40 годах. Действующи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. Парк городской</w:t>
      </w:r>
      <w:r>
        <w:rPr>
          <w:rFonts w:cs="Times New Roman" w:ascii="Times New Roman" w:hAnsi="Times New Roman"/>
          <w:sz w:val="28"/>
          <w:szCs w:val="28"/>
        </w:rPr>
        <w:t xml:space="preserve"> у бывшей швейной фабрики по ул. Свердлова, заложен в 50 годах. В запущенном состояни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0. Аллея парка им Павлика Морозова</w:t>
      </w:r>
      <w:r>
        <w:rPr>
          <w:rFonts w:cs="Times New Roman" w:ascii="Times New Roman" w:hAnsi="Times New Roman"/>
          <w:sz w:val="28"/>
          <w:szCs w:val="28"/>
        </w:rPr>
        <w:t xml:space="preserve"> по ул. Маяковского, от ул. Кирова до ул. Энгельс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1. Аллея парка</w:t>
      </w:r>
      <w:r>
        <w:rPr>
          <w:rFonts w:cs="Times New Roman" w:ascii="Times New Roman" w:hAnsi="Times New Roman"/>
          <w:sz w:val="28"/>
          <w:szCs w:val="28"/>
        </w:rPr>
        <w:t xml:space="preserve"> по ул. Свердлова, от ул. Гагарина до ул. Вокзальной. а также между ЦКиД и спортивным залом. В запущенном состоя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вотный ми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образие животного мира нашего района обусловлено тем, что территория находится в пределах лесостепи Западно-Сибирской равнины. Сочетание лесов с полями, степью, с поймами рек способствует формированию хорошей кормовой базы, и поэтому животный мир у нас весьма разнообразен. Близость таёжной зоны, наличие сосновых боров привели к распространению типичных представителей тайги, особенно в северной части района. У нас водятся рыси, лоси, заяц-беляк, белки, хорьки, ежи, бобры и другие. Из птиц распространены глухари, рябчики, филины, дятлы, щеглы и другие. Рыбные ресурсы представлены массовыми видами рыб, составляющих основу промысловых запасов (карась, плотва, язь, лещ, щука, окунь, налим, судак, сиговые, ерш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-за негативного влияния экономического, экологического и исторического фактов видовое многообразие животных и птиц сокращает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иматические ресурс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ат района континентальный. По данным многолетних наблюдений метеостанции города Камышлова, климат характеризуется холодной малоснежной зимой и умеренно теплым лет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годовая температура воздуха года составляет 1,4°С. Самый холодный месяц – январь со среднемесячной температурой -16,3°С и абсолютным минимумом -46°С. Самый теплый период – июль-август со среднемесячной температурой +17°С, абсолютный максимум был зафиксирован на уровне +37°С. Переход температуры через нулевую отметку происходит в среднем весной 6 апреля, осенью – 22 октябр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ая норма атмосферных осадков равно 478 мм (жидкие осадки – 353 мм, твердые – 125 мм). Максимальная высота снежного покрова достигает 66 см, в среднем составляя 36 с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безморозного периода составляет 115 дней, снежный покров сохраняется в течение 158 дней. Глубина промерзания в среднем 93 мм, максимальная 145 см. Полное оттаивание почвы происходит в начале мая. Зональная норма испарения равна 440 мм с поверхности суши, 550 мм – с водной поверхности. Относительная влажность воздуха в течение года составляет 70 – 80%, в период апрель-июнь она уменьшается до 55 – 66%. Преобладающие направления ветра зимой юго-западное, летом – западное, северо-западное, северное при скорости 2 -5 м/с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има 2010 года была очень морозная, а лето слишком жарким, что было непривычно для жителей города. (</w:t>
      </w:r>
      <w:r>
        <w:rPr>
          <w:rFonts w:cs="Times New Roman" w:ascii="Times New Roman" w:hAnsi="Times New Roman"/>
          <w:i/>
          <w:sz w:val="28"/>
          <w:szCs w:val="28"/>
        </w:rPr>
        <w:t>см. приложение №9</w:t>
      </w:r>
      <w:r>
        <w:rPr>
          <w:rFonts w:cs="Times New Roman" w:ascii="Times New Roman" w:hAnsi="Times New Roman"/>
          <w:sz w:val="28"/>
          <w:szCs w:val="28"/>
        </w:rPr>
        <w:t>)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клад Санэпидемстанции «Состояние факторов среды обитания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Г. Капустин, И.Н. Корнеев «География Свердловской области», Екатеринбург: издательство «Сократ», 2006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веев А.К. «Географические названия Урала». Свердловск: Средне-Уральское кн. Изд-во, 1989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мышлов. Город старинный – провинции остров», Екатеринбург: Банк культурной информации, 2004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ы Интерне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И: газета «Камышовские известия» - 2010г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нная энциклопедия Кирилла и Мефодия, 2007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8:11:00Z</dcterms:created>
  <dc:creator>Компьютер</dc:creator>
  <dc:description/>
  <cp:keywords/>
  <dc:language>en-US</dc:language>
  <cp:lastModifiedBy>SYSTEM</cp:lastModifiedBy>
  <cp:lastPrinted>2010-10-28T20:59:00Z</cp:lastPrinted>
  <dcterms:modified xsi:type="dcterms:W3CDTF">2011-09-11T08:11:00Z</dcterms:modified>
  <cp:revision>2</cp:revision>
  <dc:subject/>
  <dc:title/>
</cp:coreProperties>
</file>