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ротокол вскры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крытие трупа кота возраст 2 года, кличка Барсик, беспородный, владелец Забегайлов, производили ветврач Кондрущенкова С.Ю. в присутствии главного ветврача станции Виткова В.Ф. в помещении операционной 19.11.1997 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Анамне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Животное было подобрано с улицы весной 1996 г., в возрасте около 6 мес. В июне 1996 г. кота кастрировали. Кот содержался в домашних условиях, на протяжении последних полутора лет получал сухие корма «</w:t>
      </w:r>
      <w:r>
        <w:rPr>
          <w:sz w:val="28"/>
          <w:lang w:val="en-US"/>
        </w:rPr>
        <w:t>Whiskas</w:t>
      </w:r>
      <w:r>
        <w:rPr>
          <w:sz w:val="28"/>
        </w:rPr>
        <w:t>», «</w:t>
      </w:r>
      <w:r>
        <w:rPr>
          <w:sz w:val="28"/>
          <w:lang w:val="en-US"/>
        </w:rPr>
        <w:t>Kitekat</w:t>
      </w:r>
      <w:r>
        <w:rPr>
          <w:sz w:val="28"/>
        </w:rPr>
        <w:t>», «</w:t>
      </w:r>
      <w:r>
        <w:rPr>
          <w:sz w:val="28"/>
          <w:lang w:val="en-US"/>
        </w:rPr>
        <w:t>Katinka</w:t>
      </w:r>
      <w:r>
        <w:rPr>
          <w:sz w:val="28"/>
        </w:rPr>
        <w:t>», а также иногда рыбу и мяс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 ноября 1997 г. владельцы кота заметили многократные, но безрезультатные попытки мочеиспускания и общее ухудшение состояния животного (угнетение, отказ от корма). 10 ноября 1997 г. кот был доставлен для осмотра и лечения на Верх-Исетскую районную станцию по борьбе с болезнями животных (рег. № 197 по амбулаторному журналу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При осмотре объективно было установлено: ректальная температура 37,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С, пульс 120 уд/мин., частота дыхания 20 мин-1; слизистая оболочка ротовой полости, конъюнктива покрасневшие; живот вздут, болезненный при пальпации; в животе обнаруживается переполненный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&gt;10 см) мочевой пузырь; почки увеличены, болезненны при пальпации. Проведенная катетеризация мочевого пузыря выявила обструкцию уретры на уровне седалищной вырезки. Лабораторное исследование выведенной мочи позволило установить диагноз: </w:t>
      </w:r>
      <w:r>
        <w:rPr>
          <w:b/>
          <w:sz w:val="28"/>
          <w:u w:val="single"/>
        </w:rPr>
        <w:t>струвитный уролитиазис, острая задержка мочи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Лечение кота, начатое 10.11.1997 г., включало в себя внутримышечные инъекции баралгина (по 0,5 мл), викасола (по 0,5 мл), подкожное введение раствора глюкозы (5%-20 мл) с димедролом. Внутрь был назначен метионин по 1/2 таб. 2 р. в день и диетический корм (</w:t>
      </w:r>
      <w:r>
        <w:rPr>
          <w:sz w:val="28"/>
          <w:lang w:val="en-US"/>
        </w:rPr>
        <w:t>Whiskas</w:t>
      </w:r>
      <w:r>
        <w:rPr>
          <w:sz w:val="28"/>
        </w:rPr>
        <w:t xml:space="preserve"> </w:t>
      </w:r>
      <w:r>
        <w:rPr>
          <w:sz w:val="28"/>
          <w:lang w:val="en-US"/>
        </w:rPr>
        <w:t>low</w:t>
      </w:r>
      <w:r>
        <w:rPr>
          <w:sz w:val="28"/>
        </w:rPr>
        <w:t xml:space="preserve"> </w:t>
      </w:r>
      <w:r>
        <w:rPr>
          <w:sz w:val="28"/>
          <w:lang w:val="en-US"/>
        </w:rPr>
        <w:t>pH</w:t>
      </w:r>
      <w:r>
        <w:rPr>
          <w:sz w:val="28"/>
        </w:rPr>
        <w:t>-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diet</w:t>
      </w:r>
      <w:r>
        <w:rPr>
          <w:sz w:val="28"/>
        </w:rPr>
        <w:t>). Лечение продолжалось в течение девяти дней; весь этот период состояние кота постепенно ухудшалось и в ночь на 19.11.1997 г. кот поги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уп кота доставлен для вскрытия на Верх-Исетскую районную станцию по борьбе с болезнями животных 19 ноября 1997 г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писательная част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уп кота вышесредней упитанности лежит на правом боку, передние конечности параллельно вытянуты в положении максимального разгибания. Задние конечности согнуты в тазобедренных, коленных и запплюсневых суставах. Голова и шея вытянуты в положении разгиб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с трупа около 4 кг, длина тела 45 см. Телосложение пропорциональное, конституция крепка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Температура трупа около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С. Окоченение выражено на жевательной мускулатуре, а также мышцах шеи и передних конечностей. На других участках тела окоченение выражено слабо. Трупные пятна отсутствуют. Трупное разложение не отмечен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ерстный покров равномерный. Шерсть рыжего цвета, взъерошена, тусклая, удовлетворительно удерживается в коже в области промежности и задней поверхности бедер испачкана жидкостью темно-красного цвета с запахом моч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жа желтоватого цвета дряблая, в области передней поверхности правого предплечья - синие пятна: следы внутривенных инъекц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шные раковины подвижные, слуховой проход загрязнен незначительным количеством ушной серы светло-коричневого цв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за открыты, слегка запавшие, веки подвижные, без повреждений; конъюнктива красного цвета, липкая, дряблая; роговица прозрачная; зрачок расшире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товое отверстие закрыто, кончик языка выставлен наружу. Окружность губ сухая, чиста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с красноватого цвета, вокруг носовых отверстий тонкие белые короч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ьное отверстие открыто, запавшее, по окружности слегка испачкано фекальными массами черного цв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лочные железы развиты соответственно пол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кожная клетчатка хорошо развита, желтого цвета мягкой консистенции, кровенаполнение сосудов слабое (с правой стороны - умеренное). На передней поверхности правого предплечья вдоль подкожной вены - кровоизлияния. Значительные скопления жира симметрично располагаются вдоль прямых мышц живота под кожей брюшной стен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ерхностные лимфоузлы (исследовали подчелюстные и паховые) не увеличены, подвижные, плотной консистенции, на разрезе суховатые, серого цв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ускулатура развита удовлетворительно. Мышцы с поверхности и на разрезе темно-красного цвета липкие, дряблые, без поврежде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хожилия белого цвета упругие, блестящ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остность костей не нарушена. Окостенение диафизов длинных трубчатых костей хорошо выражено. Надкостница бледно-красного цвета, гладкая, блестящая. Подвижность задних конечностей в суставах хорошая, на передних конечностях - затруднена вследствие окоченения. Полость суставов (исследовали коленные и тазобедренный) содержит небольшое количество вязкой прозрачной жидкости соломенного цвета. Суставные поверхности костей гладкие, блестящие, белого цвета, без видимых поврежде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дная полость содержит 10 мл прозрачной жидкости красного цвета. Положение органов грудной полости анатомически правильное. Париетальная и висцеральная плевра гладкая, блестящая, влажная, прозрачная, сосуды плевры запустевшие. По всей поверхности париетального листка - множественные точечные кровоизли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онхиальные и средостенные лимфатические узлы не увеличен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фрагма темно-красного цвета, без повреждений, блестящая, купол диафрагмы находится на уровне восьмого реб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тань, трахея и главные бронхи не повреждены. Слизистая оболочка их матовая, липкая, желтовато-серого цв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гкие с поверхности и на разрезе неравномерно окрашены от красного до темно-красного цвета, верхушечные доли обоих легких более светлые. Консистенция легких равномерно мягкая, на ощупь наблюдается крепитация, с поверхности разреза стекает небольшое количество красноватой пенистой жидкости. Кусочки легкого, опущенные в воду хорошо держатся на поверхнос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сть перикарда содержит около 3 мл прозрачной желтовато-красной жидкости. Перикард матовый, гладкий, снаружи покрыт жировыми отложениями желтого цвета, толщина перикарда 2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Сердце овальной формы, увеличено. Эпикард гладкий, прозрачный, мутный. Коронарные сосуды умеренно кровенаполнены. Под эпикардом диффузно расположены множественные кровоизлия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Миокард дряблой консистенции, с поверхности и на разрезе неравномерно окрашен: на кирпично-красном фоне встречаются участки светло-коричневого цвета со сглаженным рисунком волокон, соотношение толщины стенок левого и правого желудочков - 1:3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удочки и предсердия равномерно расширены и заполнены не свернувшейся кровь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ндокард гладкий, блестящий, прозрачный с желтоватым оттенком. Клапаны сердца анатомически правильной формы и размеров блестящие, гладкие, без каких-либо наростов и наложений, сухожильные струны клапанов эластичные, не поврежден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орта заполнена не свернувшейся кровью темно-вишневого цвета. Стенка аорты потная, упругая, толщиной в области дуги 3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юшная полость содержит около 10 мл прозрачной жидкости соломенного цвета с запахом мочи и ацетона. Положение органов брюшной полости анатомически правильно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иетальная и висцеральная брюшина гладкая, блестящая, прозрачная. Сосуды брюшины запустевшие, с правой стороны - умеренно кровенаполнены. Под париетальным листком брюшины диффузно расположены множественные точечные кровоизли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ыжейка и сальник содержат значительные отложения жира бледно-желтого цвета. Между листками серозной оболочки сальника - участки множественных кровоизлияний. Сосуды брыжейки и сальника умеренно наполнены темно-вишневой не свернувшейся кровь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ыжеечные лимфатические узлы не увеличены, на разрезе суховатые, желтовато-серого цвета, плотной консистен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изистая оболочка ротовой полости красного цвета, мутная, гладкая, липкая. Количество и развитие зубов соответствует виду и возрасту животного. Кончик языка зажат между резцами. Язык красного цвета, поверхность его мутная, липкая. Десна интенсивно красного цв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отка и пищевод без видимых повреждений. Их слизистая оболочка желтовато-серого цвета, мутная, складчатая, покрыта небольшим количеством желтоватой тягучей слиз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удок пустой, анатомически правильной формы. Стенка желудка дряблая, равномерной толщины. Слизистая оболочка желудка мутная, не утолщена, покрыта желтоватой слизью. Под слизистой оболочкой - небольшое количество точечных кровоизлия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енадцатиперстная и тощая кишки - без содержимого, подвздошная кишка содержит незначительное количество газов. Под серозной оболочкой тонкого отдела кишечника - множественные полосчатые кровоизлияния. Стенка тонкой кишки не утолщена. Слизистая оболочка двенадцатиперстной кишки мутная, покрыта небольшим количеством желтой слизи. Слизистая оболочка тощей и подвздошной кишок мутная, не утолщена, покрыта беловатой слизью и темными остатками переваренного корм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дочная кишка содержит небольшое количество черного кала мягкой консистенции. Прямая кишка пустая. Слизистая оболочка толстой кишки гладкая, мутная, местами покрыта небольшим количеством слиз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желудочная железа желтовато-розового цвета, плотной равномерной консистенции, длиной 8 с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чень не увеличена: края органа острые. Капсула печени гладкая, блестящая, прозрачная. С поверхности и на разрезе печень коричневого цвета, окрашена неравномерно. Соскоб скудный. Консистенция печени дряблая, кровенаполнение слабое. Желчный пузырь слабо наполнен вязкой жидкостью желто-зеленого цвета, слизистая оболочка желчного пузыря гладкая, блестящая, не утолщен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лезенка дряблая красновато-лилового цвета длиной 7 см, края острые, соскоб умеренный кровянисты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чки симметрично увеличены. Околопочечная жировая клетчатка развита хорошо. Капсула почек гладкая, прозрачная, блестящая, снимается легко. Под капсулой обеих почек видны темно-красные пятна округлой формы диаметром от 2 до 6 мм. Цвет почек с поверхности и на разрезе коричнево-красный. Границы между корковым, пограничным и мозговым слоями сильно сглажены. На разрезе почек - темно-красные пятна треугольной формы, направленные вершиной к почечной лоханке. Лоханки почек пустые. Слизистая оболочка лоханок матовая, гладка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четочники без видимых повреждений, проходимость мочеточников хороша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чевой пузырь слабо наполнен жидкостью темно-красного цвета. При промывании мочевого пузыря обнаружено 23 конкремента размером от 1 до 5 мм. Стенка мочевого пузыря утолщена, под серозной оболочкой - множественные полосчатые кровоизлияния. Слизистая оболочка мочевого пузыря складчатая, утолщенная, местами повреждена (царапины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ходимость уретры удовлетворительная. Слизистая оболочка уретры местами утолщена, поцарапана. Вдоль мочеиспускательного канала, особенно в области седалищной вырезки - множественные кровоизли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менники отсутствую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вой член бледно-красного цвета, головка его - вишнево-красная, отверстие мочеиспускательного канала окружено темно-красными корочк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сти черепа анатомически правильной формы, целостность черепной коробки не нарушена. Головной мозг бледно-серого цвета, желеобразной консистенции. Сосуды головного мозга умеренно кровенаполнены, под мягкой оболочкой мозга - единичные точечные кровоизли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нномозговой канал не вскрывал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атологоанатомические диагноз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ножественные кровоизлияния под плеврой и брюшино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розный перикарди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лятация сердц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строфия миокард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сковидный некроз сердечной мышц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строфия печен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строфия поче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еморрагические инфаркты поче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Цисти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ролитиази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ретри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ьные исследования не проводились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Этиопатогенез и дифференциальный диагно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Мочекаменная болезнь (уролитиазис) - urolithiasis - это заболевание, при котором происходит макроскопическая минерализация внутри мочевыводящей системы с образованием камней (уроцистолитов) в мочевом пузыре (P.J.Markwell, C.T.Buffington, 1994). Прохождение уроцистолитов или их фрагментов по уретре может вызвать закупорку ее с образованием уретральных пробок (urethral plugs). Исследованиями зарубежных авторов доказано, что основным компонентом абсолютного большинства уретральных пробок являются струвиты (трехвалентные фосфаты), главным образом, аммиак-магнезии фосфат (64,5% из всех уретральных пробок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t>Этиолог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ы, вызывающие образование камней в мочевом пузыре и механизм их влияния подробно рассмотрены в разделе “Патогенез”. К ним относятся 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1. Диет-зависимые факторы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1) влияние рациона на изменение рН мочи 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2) содержание в рационе Mg, Ca и P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интенсивность водного обмен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Инфекции мочевыводящего тракт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Предрасполагающими факторами, ведущими к закупорке уретры являются уретрит, неоплазия и стриктура уретры . Кастрация является предрасполагающим фактором к нарушению водного обмена из-за ожирения животног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нном случае предположительно имели место диет-зависимые причины в комплексе с ожирением (наиболее характерная ситуация при мочекаменной болезни у котов)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t>Патогене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В отличие от собак, инфекции мочевыводящего тракта не играют ведущей роли в образовании струвитных уроцистолитов у котов. По данным английских и американских исследователей 75-80% струвитных уролитов, встречающихся у котов стерильны, тогда как 66-77% таких же камней у собак связаны с наличием микрофлоры в мочевыводящих путях. Наибольшее значение в патогенезе уролитиазиса у котов имеет диета. На образование струвитов оказывают эффект три основных диет-зависимых фактора : содержание минералов в корме, влияние корма на кислотность мочи, а также интенсивность водного обмен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В патогенезе струвитного уролитиазиса у котов ведущую роль играет изменение кислотности мочи. На формирование и растворение струвитов влияют также содержание в рационе магния, кальция, фосфора и интенсивность водного обмен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Образование камней в мочевом пузыре протекает бессимптомно, пока они не начинают продвигаться с мочой по уретре. Раздражая слизистую оболочку уретры, камни вызывают болевую реакцию при мочеиспускании и рефлекторный спазм этрузера, что клинически выражается в учащении мочеиспускания при малом количестве мочи, выделяемой за один акт. Травмированная уролитами слизистая оболочка уретры воспаляется и отекает, что сопровождается сужением просвета мочеиспускательного канала и повышением вероятности его закупорки. При сокращении мочевого пузыря камни, находящиеся в нем, травмируют слизистую, иногда повреждая капилляры (клинически это выражается в виде гематурии). При неполной обструкции уретры уролитом на поверхности последнего адсорбируются клетки десквамированного эпителия, мелкие кристаллы (песок) эритроциты, лейкоциты, вызывая образование уретральной пробки. Прекращение адекватного выведения мочи сопровождается безрезультатными позывами к мочеиспусканию, сильной болевой реакцией, угнетением. Перенаполнение мочевого пузыря ведет к усилению вышеназванных симптомов, а также способствует диапедезу клеток крови из сосудов стенки пузыря в мочу и всасыванию компонентов мочи в кровь. При затянувшейся задержке развивается мочевой перитонит вследствие пропотевания мочи в брюшную полость, происходят дегенеративные изменения в клетках стенки мочевого пузыря под действием компрессии, прогрессируют уремия и гидронефроз. Каждое из перечисленных осложнений сопровождается характерными клиническими признак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Дифференциальный диагно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литиазис необходимо отличать от других заболеваний, сопровождающихся задержкой мочи: неоплазия мочевыводящих путей, уретрит, травмы. Лабораторное исследование мочи позволяет точно установить окончательный диагноз, однако внимательное изучение анамнеза и клинических признаков позволяет уже на начальном этапе диагностики начать правильное лече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атологоанатомической диагностике необходимо дифференцировать уролитиазис от других причин, способных вызвать нарушение оттока мочи, в т.ч. неоплазию, рубцовую стриктуру уретры, острый уретрит и простатит. Наличие в пузыре уроцистолитов - достаточное подтверждение диагноза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анамнеза, клинических признаков и результатов патологоанатомического вскрытия трупа кота, принадлежащего г. Забегайлову, проживающему по ул. Заводская, 16 кв.37, можно заключить, что смерть животного наступила в результате остановки сердца, произошедшей из-за декомпенсированной сердечной недостаточности, развившейся, как следствие уремии и метаболического ацидоза. Уремия и ацидоз были проявлениями прогрессирующей почечной недостаточности, к которой привело длительное механическое нарушение оттока мочи (первичная обструкция уретры уроцистолитом) вследствие образования конкрементов (струвитных уроцистолитов) в мочевом пузыре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мит Б. Влияние диеты на относительные пресыщения в кошачьей моче// Уолтхэм фокус.- 1996.- № 3.- С. 3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Hoskins, J.D., Kirvan-Tittle, J. Urinary system and disorders// The Cornell book of cats/ ed. M. Siegal - New York, 1994.- P. 206-211.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3. Lanevschi, a., Kramer, J.W. Compound elements of urinalysis// Waltham focus.- 1994.- Vol.4, N 3.- P. 21-29.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4. Markwell, P.J., Buffington, C.T. Feline lower urinary tract disease// The Waltham book of clinical nutrition of the dog and cat/ Ed. J.M.Wills and K.W.Simpson - Oxford, 1994.- P. 293-311.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5. The Merck veterinary manual (7-th ed.) - Rahway, 1993.- P. 885-89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 xml:space="preserve">6. Shojai, A. D. Understanding Feline Urologic Syndrome.- </w:t>
      </w:r>
      <w:r>
        <w:rPr>
          <w:sz w:val="28"/>
        </w:rPr>
        <w:t>Time Warner Electronic Publishing, 199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9:00Z</dcterms:created>
  <dc:creator>Alexandre Katalov</dc:creator>
  <dc:description/>
  <cp:keywords/>
  <dc:language>en-US</dc:language>
  <cp:lastModifiedBy>SYSTEM</cp:lastModifiedBy>
  <dcterms:modified xsi:type="dcterms:W3CDTF">2011-09-11T08:09:00Z</dcterms:modified>
  <cp:revision>2</cp:revision>
  <dc:subject/>
  <dc:title>апрв</dc:title>
</cp:coreProperties>
</file>