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1. Паспор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Ф.И.О.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Возраст:</w:t>
      </w:r>
      <w:r>
        <w:rPr>
          <w:sz w:val="28"/>
        </w:rPr>
        <w:t xml:space="preserve"> 52 год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Пол:</w:t>
      </w:r>
      <w:r>
        <w:rPr>
          <w:sz w:val="28"/>
        </w:rPr>
        <w:t xml:space="preserve"> Мужско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Национальность:</w:t>
      </w:r>
      <w:r>
        <w:rPr>
          <w:sz w:val="28"/>
        </w:rPr>
        <w:t xml:space="preserve"> русски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Место работы:</w:t>
      </w:r>
      <w:r>
        <w:rPr>
          <w:sz w:val="28"/>
        </w:rPr>
        <w:t xml:space="preserve"> пенсионер, инвалид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Место жительства:</w:t>
      </w:r>
      <w:r>
        <w:rPr>
          <w:sz w:val="28"/>
        </w:rPr>
        <w:t xml:space="preserve"> г. Мичуринск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Семейное положение:</w:t>
      </w:r>
      <w:r>
        <w:rPr>
          <w:sz w:val="28"/>
        </w:rPr>
        <w:t xml:space="preserve"> женат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Дата и час поступления:</w:t>
      </w:r>
      <w:r>
        <w:rPr>
          <w:sz w:val="28"/>
        </w:rPr>
        <w:t xml:space="preserve"> 14 сентября 201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Диагно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аправившего лечебного учреждения: острый панкреатит в фазе отека, гипертоническая болезнь 2 стад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 при поступлении: острый панкреатит в фазе отека, гипертоническая болезнь 2 стад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) заключительный, клинический: острый панкреатит в фазе отека, гипертоническая болезнь 2 стад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Осложнений</w:t>
      </w:r>
      <w:r>
        <w:rPr>
          <w:sz w:val="28"/>
        </w:rPr>
        <w:t xml:space="preserve"> 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</w:rPr>
        <w:t>2. Анамнез болез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поступил в ГК ЖДБ 14 сентября 2010 года, направлен из Мичуринской ЦРБ. На момент поступления в МЦРБ (2 сентября 2010) предъявлял жалобы на острую, резкую, постоянную боль в области эпигастрия и левого подреберья, вплоть до затруднения дыхания. Боль впервые возникла 30 августа 2010 года, пациент отмечает ее появление после прыжка ребенка ему на живот. Боли усиливались после физической нагрузки и приема пищи. Также наблюдалась тошнота, рвота и повышение температуры с 7 по 12 сентября 38,9 – 37,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направления: состояние относительно стабильное. Жалобы на боли в эпигастральной области умерен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</w:rPr>
        <w:t>3. Анамнез жиз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2 августа 1958 года в городе Мичуринск. Возраст родителей на момент рождения больного: матери – 22 года, отцу – 24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ел в школу в 7 лет, рос и развивался соответственно возрасту (физически и умственно). В детстве болел простудными заболеваниями и перенес бронх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л в локомотивном депо "Кочетовка", машинистом. Условия режима труда: работа с умеренной физической нагрузкой. Профессиональные вредности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ат, имеет 2 детей (1976 и 1982 г.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ет в четырехкомнатной квартире с женой. Питание регулярное, полноценное (горячая пища), сейчас соблюдает диету. Нет пристрастий к определенной пи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пер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авого ребра в 1985 году и левой ключицы в 1999 году. Перенес операции по поводу удаления позвоночных грыж в шейном и пояснично-крестцовом отделе. Гемотрансфузии ранее не проводились. С 2005 года – гипертоническая болезнь. Сейчас ГБ 2 стадии, риск 3. Аллергических реакций не наблюдается. Наследственные и онкологические заболевания у родственников отрицает. Алкоголем не злоупотребляет, остальные вредные привычки отриц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</w:rPr>
        <w:t>4. Общий объективный статус боль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довлетворительное. Внешний вид соответствует возрасту. Положение активное, телосложение правильное, нормостеническое, походка медленная. Рост – 182 см, вес – 84 кг. ИМТ=24, что соответствует н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ожи – бледный, влажность умеренная. Температура на ощупь теплая, тургор сохранен. Высыпания, трофические изменения (язвы, пролежни) на коже отсутствуют. Оволосенение по мужскому типу. Волосы седые. Ногти овальной формы, бледно-розового цв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видимых слизистых – чистые, влажные, розового цвета. Подкожно-жировой слой развит умеренно. Места наибольшего отложения жира – живот. Отеки не наблюд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 не пальпируются, кожа над ними не изменена. Мышцы развиты удовлетворительно, симметрично, тонус сохранен, сила достаточна, пальпация безболезне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ая система без особенностей, деформации в области сращения переломов. Форма костей обычная, поверхность ровная. Конфигурация суставов обычная, симметричны, болезненны при ощупывании и при активных движениях. Кожа над суставами не изме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форма головы обычные. Следов повреждений не выявлено. Зрение, слух, обоняние в н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ны красного цвета, кровоточат. Неполный зубной ряд, имеются кариозные полости. Язык бледно – розовый, влажный, сосочковый слой сохранен, имеется беловатый налет. Миндалины розовые, не увеличены, плотной консист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шеи обычная. Щитовидная железа не пальп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</w:rPr>
        <w:t>5. Система органов дых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правильная, обе половины равномерно участвуют в дыхании. Дыхание ритмичное небольшой глубины (при смене положения из горизонтального в вертикальное дыхание становится более поверхностным). Частота дыхания 20 в мину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грудной клетки: грудная клетка безболезненная, эластичная, голосовое дрожание обычной интенс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куссия легких: при сравнительной перкуссии легких над всей поверхностью легочных полей определяется ясный легочный зву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ция легких: дыхание везикулярное. При бронхофонии проведение голоса не изменен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b/>
          <w:i/>
          <w:sz w:val="28"/>
          <w:szCs w:val="36"/>
        </w:rPr>
        <w:t>Сердечно-сосудист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ние артерий и в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роекций артерий и вен видимых изменений не определяется. При пальпации периферических артерий выявляется их умеренная пло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на лучевых артериях обеих рук симметричный, ритмичный, умеренного напряжения, хорошего наполнения. Частота пульсовых колебаний - 72 в минуту, дефицита пульса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на височных, сонных, плечевых, бедренных, подколенных, задних большеберцовых, тыльных артериях стоп определяется и соответствует частоте сердечных сокращений. При аускультации сонных и бедренных артерий, яремной вены шумов не определяется - они появляются лишь при незначительном сдавливании сосудов стетоскоп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ой пульсации сосудов надчревной области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альное давление на плечевых артериях обеих рук одинаково и равно 160/90 мм ртутного стол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куссия серд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носительной тупости сер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- в IV межреберье на 1 см кнаружи от правого края груд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- в V межреберье на 1,5 см кнаружи от левой среднеключичной 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- верхний край III ребра по левой окологрудинн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сердца 13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ускультация сердц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приглушены, акцент II тона над аортой. Частота сердечных сокращений - 66 в минуту. Патологических ритмов, сердечных шумов и шума трения перикарда не определ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Брюшная пол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симметричен, равномерно участвует в акте дыхания. Пупок втянут. Расширения подкожных вен живота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й пальпации живот слегка напряжён в эпигастральной области слева, отмечается болезненность в вышеозначенн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, расхождения мышц брюшной стенки, грыжевых выпячиваний, опухолей нет. Симптомы раздражения брюшины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 глубокой пальпации</w:t>
      </w:r>
      <w:r>
        <w:rPr>
          <w:sz w:val="28"/>
          <w:szCs w:val="28"/>
        </w:rPr>
        <w:t xml:space="preserve"> в левой подвздошной области пальпируется сигмовидная кишка в виде плотного гладкого тяжа диаметром около 2,5 см, безболезненного и подвиж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подвздошной области пальпируется слепая кишка в виде подвижного, умеренно напряжённого, безболезненного цилиндра диаметром около 3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й боковой области живота пальпируется восходящая ободочная кишка - подвижный, безболезненный, умеренно плотный тяж диаметром около 2,5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й боковой области живота пальпируется нисходящая ободочная кишка в виде плотноватого подвижного и безболезненного тяжа диаметром около 2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альные отделы подвздошной, слепой кишок, поперечно-ободочная кишка и желудок не пальпир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куссия живо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куссии определяется притупление в отлогих областях живота за счет скопления выпота, появляются признаки пастозности и отека тканей в поясничной области. Над кишечником определяется тимпанический перкуторный зв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пация печ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печени определяется её острый гладкий край. Пальпация незначительно болезне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ёнка перкуторно определяется в обычном месте, 5 х 7 см. Пропальпировать её не удаё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Мочевыделительная 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испускание свободное, безболезненное. При осмотре поясничной области патологических изменений не определ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не пальпируются. Симптом Пастернацкого отрицательный с обеих сторон. Мочевой пузырь не пальп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b/>
          <w:i/>
          <w:sz w:val="28"/>
          <w:szCs w:val="36"/>
        </w:rPr>
        <w:t>Нервно-психическое со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ние ясное. Больной хорошо ориентируется в пространстве и времени. Настроение хорошее. Сон хороший, засыпание не наруш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Специальный стату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й пальпации отмечается некоторая болезненность в эпигастрии и левом подреберье, брюшная стенка в этой области слегка напряж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Керте положительный. Печёночная тупость сохранена. Перистальтика отчётлива. Симптомы раздражения брюшины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b/>
          <w:i/>
          <w:sz w:val="28"/>
          <w:szCs w:val="36"/>
        </w:rPr>
        <w:t>Лабораторные и специальные методы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инический и биохимический анализ кро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моч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химическое исследование кала, реакция Грегерсена на скрытую кро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альны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брогастроскоп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ультразвуковое исследование органов брюшной пол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Обоснование диагн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 ставится на основан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алоб больного</w:t>
      </w:r>
      <w:r>
        <w:rPr>
          <w:sz w:val="28"/>
          <w:szCs w:val="28"/>
        </w:rPr>
        <w:t xml:space="preserve"> на боли в области эпигастрия и левого подреберья, постоянные, тошноту, сухость во р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ных объективного обследования</w:t>
      </w:r>
      <w:r>
        <w:rPr>
          <w:sz w:val="28"/>
          <w:szCs w:val="28"/>
        </w:rPr>
        <w:t>: при поверхностной пальпации отмечается некоторая болезненность в эпигастрии и левом подреберье, брюшная стенка в этой области слегка напряжена. Притупление перкуссии за счет скопления выпота. Симптом Керте положительный. Печёночная тупость сохранена. Перистальтика отчётлива. Симптомы раздражения брюшины отсутствую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ных дополнительных методов исследования</w:t>
      </w:r>
      <w:r>
        <w:rPr>
          <w:sz w:val="28"/>
          <w:szCs w:val="28"/>
        </w:rPr>
        <w:t>: лейкоцитоз до 19,9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УЗИ-признаки острого панкреати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 клинический диагноз: острый панкреатит в фазе от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Лечение заболе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жим - постель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иета - голод на 2-3 дня, в последующем диета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окальная гипотерм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азмолитики (атропин, папаверин, но-шпа) в/м 2 раза в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нальгетики (50 % анальгин) в/м 2 мл при бол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узионная терапия (0,9 % NaCl, полиглюкин) - в/в капельно 400 м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локаторы Н2-гистаминовых рецепторов (ранитидин, фамотидин) 1 т 2 р в д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) Ингибиторы ферментов - трасилол 100 000 ЕД/сут в/в капельно в 400 мл 0,9 % NaC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Дифференциальный диа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39"/>
        <w:gridCol w:w="1837"/>
        <w:gridCol w:w="1675"/>
        <w:gridCol w:w="232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Хронический панкреати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Прободение язвы желуд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Кишечная непроходим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Острый аппендици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Холецистит и желчнокаменная болезнь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окализация болей - в верхней половине живо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окализация болей - в эпигастральной обла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окализация болей - по всему живо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окализация болей - в правой подвздошной област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окализация болей - в правом подреберье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арактер болей - постоянные, опоясывающ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арактер болей - внезапные бо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арактер болей - схваткообразны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арактер болей - внезапны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арактер болей - приступообразные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тсутствие рв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днократная рво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днократная рв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днократная рво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вторная многократная рвот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мотр - без измен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мотр - ассиметрия живо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мотр - локальное вздутие жив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мотр - отставание в акте дых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мотр - вздутие живот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льпация - живот мягкий, отсутствие мышечного напря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льпация - болезненность, мышечное напряж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льпация - живот мягк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льпация - мышечное напряж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льпация - мышечное напряжение, увеличенный и болезненный желчный пузырь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ркуссия - без измен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ркуссия - исчезновение печеночной туп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ркуссия - тимпанический зву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ркуссия - без измен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ркуссия - притупление звук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крови - лейкоцито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крови - без изме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крови - лейкоцито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крови - лейкоцитоз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крови - лейкоцитоз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мочи - повышение диастаз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мочи - без изме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мочи - без измен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мочи - без измен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нализ мочи - без изменени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хема написания истории болезн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.В. Петров "Общая хирургия" М, 200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Л.Н. Бисенкова и В. М. Трофимова "Госпитальная хирургия" М,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7" w:right="57" w:firstLine="709"/>
      <w:jc w:val="both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7" w:right="57" w:firstLine="709"/>
      <w:jc w:val="center"/>
      <w:outlineLvl w:val="5"/>
    </w:pPr>
    <w:rPr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57" w:right="57" w:firstLine="709"/>
      <w:jc w:val="center"/>
      <w:outlineLvl w:val="6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57" w:right="57" w:firstLine="709"/>
      <w:jc w:val="center"/>
      <w:outlineLvl w:val="8"/>
    </w:pPr>
    <w:rPr>
      <w:b/>
      <w:bCs/>
      <w:sz w:val="32"/>
      <w:szCs w:val="24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singl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u w:val="singl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4:00Z</dcterms:created>
  <dc:creator>Админ</dc:creator>
  <dc:description/>
  <cp:keywords/>
  <dc:language>en-US</dc:language>
  <cp:lastModifiedBy>SYSTEM</cp:lastModifiedBy>
  <cp:lastPrinted>2010-10-24T22:06:00Z</cp:lastPrinted>
  <dcterms:modified xsi:type="dcterms:W3CDTF">2011-09-11T08:04:00Z</dcterms:modified>
  <cp:revision>2</cp:revision>
  <dc:subject/>
  <dc:title/>
</cp:coreProperties>
</file>