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Сообщение</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sz w:val="28"/>
          <w:szCs w:val="48"/>
        </w:rPr>
        <w:t>Тема</w:t>
      </w:r>
      <w:r>
        <w:rPr>
          <w:rFonts w:cs="Times New Roman" w:ascii="Times New Roman" w:hAnsi="Times New Roman"/>
          <w:b/>
          <w:sz w:val="28"/>
          <w:szCs w:val="40"/>
        </w:rPr>
        <w:t>: Наркотики</w:t>
      </w:r>
    </w:p>
    <w:p>
      <w:pPr>
        <w:pStyle w:val="Normal"/>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Выполнила:</w:t>
      </w:r>
    </w:p>
    <w:p>
      <w:pPr>
        <w:pStyle w:val="Normal"/>
        <w:suppressAutoHyphens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Романова.А.В.</w:t>
      </w:r>
    </w:p>
    <w:p>
      <w:pPr>
        <w:pStyle w:val="Normal"/>
        <w:suppressAutoHyphens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Студентка 19гр. по(и)</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обольск, 2010</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раткое описание вредного факт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тик (от греч. ναρκωτικός — приводящий в оцепенение, одурманивающий) — экзогенная (внешняя) по отношению к обмену веществ субстанция, способная вызывать физическую зависимость (наркоманию) в результате замещения одного из веществ-участников естественного метаболизм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термин наркотик (ναρκωτικός) впервые был употреблён греческим целителем Галеном, в частности, для описания веществ, вызывающих потерю чувствительности или паралич. Данный термин также употреблял Гиппократ. В качестве таких веществ Гален, например, упоминал корень мандрагоры, семена эклаты и мака (опи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тики разрушают и уносят миллионы жизней каждый год. Наркотики стали для многих частью их жизни. Около 200 миллионов человек во всем мире связали свою жизнь и наркотики. Большинство молодежи даже не понимает в полной мере какой вред они наносят себе и своим близким с очередной дозой. Наркотики? Ведь если глубже посмотреть, что такое наркотики, то мы увидим, что во всех наркотических веществах содержатся соединения, аналогичные гормонам нашего организма, которые отвечают за наше хорошее настроение (эндорфинам). Наркотики имеют свойство очень быстро «подсаживаться» на рецепторы наших нервных клеток и забивать их большим количеством этих веществ, поэтому наркотики обеспечивают эйфорию. И вот – "классно", мы испытываем «кай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акое влияние оказывает на организ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ещества, воздействующие на нервную систему и изменяющие психику, являются психоактивными. Психоактивные вещества, влияющие на высшие психические функции и часто используемые в медицине для лечения психических заболеваний, называются психотропными. Психоактивные вещества, вызывающие зависимость и\или запрещённые законодательством, считаются наркот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ки можно разделить на следующи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изводные конопли (наркотики , изготовленные из коноп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иатные наркотики (наркотики, изготовленные из мака или действующие сходным с ним образ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сихостимуляторные наркотики (это такие наркотики, как кокаин, эфедрон, фенам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Галлюциногеные наркотики (синтетические наркотики - ЛСД и наркотики природного происхождения - из гриб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нотворно - седативные наркотики ("седативные" наркотики - значит успокаивающие препара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ЛВНД наркотики - летучие вещества (такие наркотики,как бензин, клей "Момент"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ки требуют постепенного увеличения приема. Наркотики истинные оковы тьмы, наркотики ставят человека в безвыходное положение. Наркотики делают человека рабом. Наркотики употребляются различными способами. Некоторые наркотики применяются внутрь, другие же наркотики вводятся инъекциями или под кожу. Бывают также наркотики и в виде свечей. Кроме того, некоторые наркотики можно выкуривать, нюхать или вводить внутривенно. Наркотики производятся во всё возрастающих количествах, число их названий увеличивается ежеднев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т например такие наркотики под общим названием трава, еще ее называют: марихуана, гашиш, конопля, несут огромный вред, а на первый взгляд кажутся абсолютно безобидными и безвредными. Но увы! Эти наркотики вызывают психозы, также эти наркотики приводят к повреждению легких и сердца. Наркотики вызывают бронхит, кашель. Более того, наркотики нарушают координацию движений и искажают чувства времени, зрительные и слуховые восприятия. И это только самая маленькая часть тех последствий, которые несут в себе наркотики. Из-за развития привыкания, употребление марихуаны подвигает курильщика к употреблению более сильных наркот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более сильные наркотики, чем мариху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героин, который так же имеет и другие названия, диацетилморфин, лошадка, примесь, белый, гера, гаррик, перец, медленный - самый сильный наркотик. В природе не существует, получается синтетическим путем из морфина. Наркотики типа героина очень ядовиты, во много раз сильнее морфина по своему наркотическому эффекту и быстрее вызывают привыкание. Для этого достаточно всего 3-5 приемов. Уже через месяц приема героина начинается вторая стадия наркотического пристрастия, когда собственными силами уйти от наркотика уже невозможно. Обычный способ применения - вводится внутривенно, нюхается, курится. Наркотики имеют побочные эффекты. Наркотики замедляют сердечные сокращения, еще больше наркотики замедляют дыхание, что порой приводит к летальному исходу. Некоторые наркотики разрушают вены. Наркотики приводят к заболеваниям: гепатит В, С, ВИЧ и другим вирусным заболеваниям, которые несут в себе наркот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Как на бытовом уровне уменьшить негативное воздействие факт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у одного наркомана повторяют сотни тысяч молодых людей, когда начинают употреблять наркотики. Если не остановить процесс распространения наркомании, то эту судьбу воспроизведут миллионы людей и целые нации. Наркотики могут сократить и изуродовать население планеты. Для наркомании нет национальных, географических, экономических и других гра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тики есть во всех странах, даже в тех, в которых за наркотики наказывают смертью. Наркотики и наркомания как пожар. Если не потушить, распространятся от соседнего дома к нашему и Вашему дому. При всем желании избежать какого-либо касательства с наркоманией, это не достижимо. Можно гарантировать свой собственный отказ от потребления наркотиков, но нельзя избежать криминальных действий наркоманов, квартирных краж, уличных грабежей, насилия с корыстными целями, автомобильных катастроф, которые могут совершить наркоманы за рулем. Остаться в стороне от проблем наркомании при всем желании невозможно. Наркотики уничтожают население без оружия, наркотики убивают без крови и насилия. Наркотики не тратят времени, средств и трудов на нейтронную бомбу и военные действ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разрешительной политики в области немедицинского употребления некоторых видов наркотиков, могут служить Нидерланды. Сторонники разрешения наркотиков указывают на резкое снижение потребления запрещенных «тяжёлых» наркотиков (таких как героин) в сочетании с сохраняющимся или умеренно растущим потреблением разрешенных «лёгких» (таких как марихуана). Стоит только заметить что деление на «тяжёлые» и «лёгкие» наркотики, по степени их воздействия на организм, неочевидно, вследствие малой изученности долговременного воздействия последних на организм (так как сформировать, для исследования, достаточно большие группы регулярных легальных потребителей «лёгких» наркотиков в настоящее время, в большинстве стран, не представляется возмож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ад оборотом нарко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наркотическим средствам (англ. Commission on Narcotic Drugs) (вспомогательный орган ЭКОСОС ООН)[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ОН по наркотикам и преступности (UNOD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комитет по контролю над наркотиками (МККН) (англ. International Narcotics Control Boar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РФ по контролю за оборотом нарко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 борьбе с наркотиками (административный орган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ном случае наркотики будут управлять всем и всеми!</w:t>
      </w:r>
    </w:p>
    <w:p>
      <w:pPr>
        <w:pStyle w:val="Normal"/>
        <w:suppressAutoHyphens w:val="true"/>
        <w:spacing w:lineRule="auto" w:line="360" w:before="0" w:after="0"/>
        <w:ind w:firstLine="709"/>
        <w:jc w:val="both"/>
        <w:rPr/>
      </w:pPr>
      <w:r>
        <w:rPr>
          <w:rFonts w:cs="Times New Roman" w:ascii="Times New Roman" w:hAnsi="Times New Roman"/>
          <w:sz w:val="28"/>
          <w:szCs w:val="28"/>
        </w:rPr>
        <w:t>Все сделают наркоманы своими собственными руками. Молодежь страны нужно спасать!!!</w:t>
      </w:r>
      <w:r>
        <w:rPr>
          <w:rFonts w:cs="Times New Roman" w:ascii="Times New Roman" w:hAnsi="Times New Roman"/>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0:00Z</dcterms:created>
  <dc:creator>Аленка</dc:creator>
  <dc:description/>
  <cp:keywords/>
  <dc:language>en-US</dc:language>
  <cp:lastModifiedBy>SYSTEM</cp:lastModifiedBy>
  <dcterms:modified xsi:type="dcterms:W3CDTF">2011-09-11T08:00:00Z</dcterms:modified>
  <cp:revision>2</cp:revision>
  <dc:subject/>
  <dc:title/>
</cp:coreProperties>
</file>