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аспортная ча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 xml:space="preserve">Ф.И.О.: Больной О  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 xml:space="preserve">Возраст: 55 ле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сто жительства: п. Туи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фессия: слесар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та поступления: 08.12.2009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Жалобы на </w:t>
      </w:r>
      <w:r>
        <w:rPr>
          <w:sz w:val="28"/>
          <w:szCs w:val="28"/>
        </w:rPr>
        <w:t>период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ые боли, головокружение, шаткость при ходьбе, слабость и ограничение движений в правой половине тела, гнусавый оттенок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тория настоящего заболевания (</w:t>
      </w:r>
      <w:r>
        <w:rPr>
          <w:b/>
          <w:sz w:val="28"/>
          <w:lang w:val="en-US"/>
        </w:rPr>
        <w:t>anamne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orbi</w:t>
      </w:r>
      <w:r>
        <w:rPr>
          <w:b/>
          <w:sz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болел остро 06.11.2009 г., когда на фоне повышенного АД 180/100 мм.рт.ст., появилась головная боль, слабость в правой половине тела, нарушение речи. Получал стационарное лечение в течении 2 недель по месту жительства. Больной был консультирован невропатологом и направлен для госпитализации в РБ им. Г. Я. Ремишевской для уточнения диагноза и назначения л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тория жизни больного (</w:t>
      </w:r>
      <w:r>
        <w:rPr>
          <w:b/>
          <w:sz w:val="28"/>
          <w:lang w:val="en-US"/>
        </w:rPr>
        <w:t>anamnesi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itae</w:t>
      </w:r>
      <w:r>
        <w:rPr>
          <w:b/>
          <w:sz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Больной родился в 1954 г. Рос и развивался согласно возрастным нормам, от сверстников не отставал. Перенесенные детские болезни не помнит. После окончания школы обучался в ПТУ. С 19 лет проходил службу в армии. В настоящее время работает слесарем. Бытовые условия считает удовлетворительными. Аллергологический анамнез без особенностей. Травм, операций не было. ГБ страдает с 1972 года. Курит, систематически употребляет алкоголь. Женат, имеет 1 ребенка. 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Настоящее состояние больного (</w:t>
      </w:r>
      <w:r>
        <w:rPr>
          <w:b/>
          <w:lang w:val="en-US"/>
        </w:rPr>
        <w:t>status</w:t>
      </w:r>
      <w:r>
        <w:rPr>
          <w:b/>
        </w:rPr>
        <w:t xml:space="preserve"> </w:t>
      </w:r>
      <w:r>
        <w:rPr>
          <w:b/>
          <w:lang w:val="en-US"/>
        </w:rPr>
        <w:t>presens</w:t>
      </w:r>
      <w:r>
        <w:rPr>
          <w:b/>
        </w:rPr>
        <w:t>):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бщее состояние больного удовлетворительное. Сознание ясное. Положение в постели активное. Температура тела 36,9ºС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Кожные покровы обычной окраски. Пигментации, сыпи, рубцов, расчесов, кровоизлияний не обнаружено. Влажность кожных покровов обычная. Отмечается пастозность обеих голене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Цвет слизистых розовый. Высыпаний не обнаружено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Границы легких соответствуют возрастным нормам. Дыхание везикулярное, хрипов нет. ЧДД – 16 в минут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Сердечные тоны приглушены, ритмичны, акцент </w:t>
      </w:r>
      <w:r>
        <w:rPr>
          <w:lang w:val="en-US"/>
        </w:rPr>
        <w:t>II</w:t>
      </w:r>
      <w:r>
        <w:rPr/>
        <w:t xml:space="preserve"> тона на аорте. </w:t>
      </w:r>
      <w:r>
        <w:rPr>
          <w:lang w:val="en-US"/>
        </w:rPr>
        <w:t>Ps</w:t>
      </w:r>
      <w:r>
        <w:rPr/>
        <w:t xml:space="preserve"> - 80 в минуту, нормального напряжения, равномерный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Артериальное давление 180/100 м.рт.ст. Границы сердца расширены влево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Язык розового цвета, влажность обычная, налет отсутствует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краска зева, глотки обычная, миндалины не увеличены, слизистая гладкая, блестящая. Запах изо рта отсутствует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Живот участвует в акте дыхания, мягкий, безболезненный. Печень увеличена - размеры печени по Курлову: </w:t>
      </w:r>
      <w:r>
        <w:rPr>
          <w:lang w:val="en-US"/>
        </w:rPr>
        <w:t>I</w:t>
      </w:r>
      <w:r>
        <w:rPr/>
        <w:t xml:space="preserve"> размер – 14 см, </w:t>
      </w:r>
      <w:r>
        <w:rPr>
          <w:lang w:val="en-US"/>
        </w:rPr>
        <w:t>II</w:t>
      </w:r>
      <w:r>
        <w:rPr/>
        <w:t xml:space="preserve"> – 13 см, </w:t>
      </w:r>
      <w:r>
        <w:rPr>
          <w:lang w:val="en-US"/>
        </w:rPr>
        <w:t>III</w:t>
      </w:r>
      <w:r>
        <w:rPr/>
        <w:t xml:space="preserve"> – 12 см, пальпация безболезненна</w:t>
      </w:r>
      <w:r>
        <w:rPr>
          <w:i/>
        </w:rPr>
        <w:t>.</w:t>
      </w:r>
      <w:r>
        <w:rPr/>
        <w:t xml:space="preserve"> Желчный пузырь не пальпируетс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Функцию тазовых органов контролирует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  <w:i/>
          <w:i/>
        </w:rPr>
      </w:pPr>
      <w:r>
        <w:rPr>
          <w:b/>
        </w:rPr>
        <w:t>Неврологический</w:t>
      </w:r>
      <w:r>
        <w:rPr>
          <w:b/>
          <w:i/>
        </w:rPr>
        <w:t xml:space="preserve"> </w:t>
      </w:r>
      <w:r>
        <w:rPr>
          <w:b/>
        </w:rPr>
        <w:t>статус: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Сознание ясное, больной ориентирован в месте и времени. Поведение при обследовании спокойное. Память сохранена. Бредовые идеи, обманы восприятия не отмечаются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игидность мышц затылка, симптом Кернига, симптомы Брудзинского не определяютс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Зрачки равные, диплопия не отмечается. Движения глазных яблок в полном объеме. Отмечается девиация языка вправо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Лицо асимметрично, при глотании поперхивается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Сухожильные рефлексы верхние и нижние </w:t>
      </w:r>
      <w:r>
        <w:rPr>
          <w:lang w:val="en-US"/>
        </w:rPr>
        <w:t>D</w:t>
      </w:r>
      <w:r>
        <w:rPr/>
        <w:t>&gt;</w:t>
      </w:r>
      <w:r>
        <w:rPr>
          <w:lang w:val="en-US"/>
        </w:rPr>
        <w:t>S</w:t>
      </w:r>
      <w:r>
        <w:rPr/>
        <w:t xml:space="preserve">, мышечная сила в правой руке 3,5-4 балла. Отмечается снижение болевой чувствительности правой половины тела. ПНП выполняет с дефектом. В позе Ромберга пошатывает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Результаты лабораторных и специальных методов исследования: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i/>
          <w:i/>
        </w:rPr>
      </w:pPr>
      <w:r>
        <w:rPr/>
        <w:t>08. 12.09г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бщий анализ кров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эритроциты-4.2 х 10</w:t>
      </w:r>
      <w:r>
        <w:rPr>
          <w:vertAlign w:val="superscript"/>
        </w:rPr>
        <w:t>12</w:t>
      </w:r>
      <w:r>
        <w:rPr/>
        <w:t xml:space="preserve"> /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гемоглобин – 126 г/л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цветной показатель – 0.9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лейкоциты – 5.6 х 10</w:t>
      </w:r>
      <w:r>
        <w:rPr>
          <w:vertAlign w:val="superscript"/>
        </w:rPr>
        <w:t>9</w:t>
      </w:r>
      <w:r>
        <w:rPr/>
        <w:t xml:space="preserve"> /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алочкоядерные – 2%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егментоядерные – 64%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лимфоциты – 32%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моноциты – 2%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ОЭ – 12 мм в ч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09.12.09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бщий анализ моч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Цвет – светло-желтый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розрачная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еакция – слабокислая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Удельный вес – 1012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Лейкоциты – ед. в п/з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лоский эпителий – ед. в п/з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Белок – 0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08.12.09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 </w:t>
      </w:r>
      <w:r>
        <w:rPr/>
        <w:t>Биохимический анализ кров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ХС – 5,1 ммоль/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Мочевина – 3,8 ммоль/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статочный азот – 15.1 ммоль/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Креатинин – 0,07 ммоль/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Билирубин общий – 18,9 мкмоль/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 </w:t>
      </w:r>
      <w:r>
        <w:rPr/>
        <w:t>Прямой – 4,5 мкмоль/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 </w:t>
      </w:r>
      <w:r>
        <w:rPr/>
        <w:t>Непрямой – 14,4 мкмоль/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АЛТ – 0,84 ммоль/л х ч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АСТ – 0,80 ммоль/л х ч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ротромбин – 0,95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Фибриноген - 4,0 г/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0.12.09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ЭК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Ритм синусовый, электрическая ось сердца не отклонена, отмечаются признаки гипертрофии левого желудочк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1.12.09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Компьютерная томограф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Заключение: Кисты обоих полушарий головного мозга, постинсультного происхожде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0.12.09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Исследование глазного дн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Ангиопатия сетчатки по гипертоническому типу. 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b/>
          <w:szCs w:val="32"/>
          <w:lang w:val="en-US"/>
        </w:rPr>
        <w:t>Ds</w:t>
      </w:r>
      <w:r>
        <w:rPr>
          <w:b/>
          <w:szCs w:val="32"/>
        </w:rPr>
        <w:t xml:space="preserve">: </w:t>
      </w:r>
      <w:r>
        <w:rPr>
          <w:szCs w:val="28"/>
        </w:rPr>
        <w:t xml:space="preserve">Состояние после ОНМК от 06.11.2009 г. в виде правостороннего гемипареза с умеренным двигательным нарушением. Дисциркуляторная энцефалопат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степени, Артериальная гипертония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еп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szCs w:val="32"/>
          <w:lang w:val="en-US"/>
        </w:rPr>
        <w:t>Ds</w:t>
      </w:r>
      <w:r>
        <w:rPr>
          <w:b/>
          <w:szCs w:val="32"/>
        </w:rPr>
        <w:t xml:space="preserve"> поставлен на основании:</w:t>
      </w:r>
      <w:r>
        <w:rPr/>
        <w:t xml:space="preserve">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жалоб на </w:t>
      </w:r>
      <w:r>
        <w:rPr>
          <w:szCs w:val="28"/>
        </w:rPr>
        <w:t>периодические</w:t>
      </w:r>
      <w:r>
        <w:rPr>
          <w:b/>
          <w:szCs w:val="28"/>
        </w:rPr>
        <w:t xml:space="preserve"> </w:t>
      </w:r>
      <w:r>
        <w:rPr>
          <w:szCs w:val="28"/>
        </w:rPr>
        <w:t>головные боли, головокружение, шаткость при ходьбе, слабость и ограничение движений в правой половине тела, гнусавый оттенок голос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 </w:t>
      </w:r>
      <w:r>
        <w:rPr/>
        <w:t xml:space="preserve">анамнеза болезни: заболел остро 06.11.2009 г., когда на фоне повышенного АД 180/100 мм.рт.ст., появилась головная боль, слабость в правой половине тела, нарушение речи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 </w:t>
      </w:r>
      <w:r>
        <w:rPr/>
        <w:t>анамнеза жизни: ГБ страдает с 1972 года, курит, систематически употребляет алкоголь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 </w:t>
      </w:r>
      <w:r>
        <w:rPr/>
        <w:t xml:space="preserve">данных объективного исследования, выявивших: бульбарный синдром, неустойчивость в позе Ромберга, девиация языка вправо, асимметрия лица, сухожильные рефлексы верхние и нижние </w:t>
      </w:r>
      <w:r>
        <w:rPr>
          <w:lang w:val="en-US"/>
        </w:rPr>
        <w:t>D</w:t>
      </w:r>
      <w:r>
        <w:rPr/>
        <w:t>&gt;</w:t>
      </w:r>
      <w:r>
        <w:rPr>
          <w:lang w:val="en-US"/>
        </w:rPr>
        <w:t>S</w:t>
      </w:r>
      <w:r>
        <w:rPr/>
        <w:t>, мышечная сила в правой руке 3,5-4 балла, снижение болевой чувствительности правой половины тел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 </w:t>
      </w:r>
      <w:r>
        <w:rPr/>
        <w:t xml:space="preserve">данных параклинических методов исследования, выявивших: КТ - Кисты обоих полушарий головного мозга, постинсультного происхождения; исследование глазного дна – ангиопатия сетчатки по гипертоническому типу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Лечение:</w:t>
      </w:r>
    </w:p>
    <w:p>
      <w:pPr>
        <w:pStyle w:val="22"/>
        <w:ind w:left="0" w:firstLine="709"/>
        <w:rPr/>
      </w:pPr>
      <w:r>
        <w:rPr/>
      </w:r>
    </w:p>
    <w:p>
      <w:pPr>
        <w:pStyle w:val="22"/>
        <w:ind w:left="0" w:firstLine="709"/>
        <w:rPr/>
      </w:pPr>
      <w:r>
        <w:rPr/>
        <w:t>В/в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ol. Piracetami 20%-10.0 мл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ol. Euphyllini 2,4%-10,0 мл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. Actovegini 5,0 + Sol. Natrii chloride 0,9%-200,0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ol. Cerebrolysini 5%-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,0+ Sol. Natrii chloride 0,9%-200,0</w:t>
      </w:r>
    </w:p>
    <w:p>
      <w:pPr>
        <w:pStyle w:val="22"/>
        <w:ind w:left="0" w:firstLine="709"/>
        <w:rPr/>
      </w:pPr>
      <w:r>
        <w:rPr/>
        <w:t>В/м: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>
          <w:lang w:val="en-US"/>
        </w:rPr>
        <w:t>Sol</w:t>
      </w:r>
      <w:r>
        <w:rPr/>
        <w:t>. Proserin</w:t>
      </w:r>
      <w:r>
        <w:rPr>
          <w:lang w:val="en-US"/>
        </w:rPr>
        <w:t>i 0,05%-</w:t>
      </w:r>
      <w:r>
        <w:rPr/>
        <w:t>1,0 мл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>
          <w:lang w:val="en-US"/>
        </w:rPr>
        <w:t>Sol</w:t>
      </w:r>
      <w:r>
        <w:rPr/>
        <w:t>. Papaverini hydrochloridum</w:t>
      </w:r>
      <w:r>
        <w:rPr>
          <w:lang w:val="en-US"/>
        </w:rPr>
        <w:t xml:space="preserve"> 2%-</w:t>
      </w:r>
      <w:r>
        <w:rPr/>
        <w:t>2 мл</w:t>
      </w:r>
    </w:p>
    <w:p>
      <w:pPr>
        <w:pStyle w:val="22"/>
        <w:ind w:left="0" w:firstLine="709"/>
        <w:rPr/>
      </w:pPr>
      <w:r>
        <w:rPr>
          <w:lang w:val="en-US"/>
        </w:rPr>
        <w:t>Peros</w:t>
      </w:r>
      <w:r>
        <w:rPr/>
        <w:t>:</w:t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 xml:space="preserve">Enalaprili </w:t>
      </w:r>
      <w:r>
        <w:rPr/>
        <w:t>2,5 мг×3 р.</w:t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lang w:val="en-US"/>
        </w:rPr>
        <w:t xml:space="preserve">Drage Milgammi 1 </w:t>
      </w:r>
      <w:r>
        <w:rPr/>
        <w:t>др×3 р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Дневник наблюдений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09.12.09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Жалобы на головную боль, слабость, недомогание, гнусавый оттенок голоса, поперхивание при глотании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Состояние удовлетворительное, сознание ясное, больной ориентирован в месте и времени. Поведение при обследовании спокойное. Память сохранена. Бредовые идеи, обманы восприятия не отмечаются. Сухожильные рефлексы верхние и нижние </w:t>
      </w:r>
      <w:r>
        <w:rPr>
          <w:lang w:val="en-US"/>
        </w:rPr>
        <w:t>D</w:t>
      </w:r>
      <w:r>
        <w:rPr/>
        <w:t>&gt;</w:t>
      </w:r>
      <w:r>
        <w:rPr>
          <w:lang w:val="en-US"/>
        </w:rPr>
        <w:t>S</w:t>
      </w:r>
      <w:r>
        <w:rPr/>
        <w:t>, мышечная сила в правой руке 3,5-4 балла. Отмечается снижение болевой чувствительности правой половины тела. ПНП выполняет с дефектом. В позе Ромберга пошатывает. АД – 140/80, пульс – 76 в 1 мин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0.12.09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Жалобы на головную боль, головокружение, гнусавый оттенок голоса. Состояние удовлетворительное, сознание ясно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Неврологический статус без изменений. АД – 130/80, пульс – 72 в 1 мин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1.12.09г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Жалобы на нарушение речи, слабость, недомогани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Состояние удовлетворительное, сознание ясное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Ригидность мышц затылка, симптом Кернига, симптомы Брудзинского не определяются. Зрачки равные, диплопия не отмечается. Движения глазных яблок в полном объеме. Незначительная асимметрия лица, глотание в норме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Сухожильные рефлексы верхние и нижние </w:t>
      </w:r>
      <w:r>
        <w:rPr>
          <w:lang w:val="en-US"/>
        </w:rPr>
        <w:t>D</w:t>
      </w:r>
      <w:r>
        <w:rPr/>
        <w:t>&gt;</w:t>
      </w:r>
      <w:r>
        <w:rPr>
          <w:lang w:val="en-US"/>
        </w:rPr>
        <w:t>S</w:t>
      </w:r>
      <w:r>
        <w:rPr/>
        <w:t>, мышечная сила в правой руке 3,5-4 балла. Отмечается снижение болевой чувствительности правой половины тела. ПНП выполняет с дефектом. В позе Ромберга пошатывает. АД – 130/70, пульс – 64 в 1 ми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pacing w:val="20"/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left="709" w:hanging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54:00Z</dcterms:created>
  <dc:creator>Sanya-Lyucifer</dc:creator>
  <dc:description/>
  <cp:keywords/>
  <dc:language>en-US</dc:language>
  <cp:lastModifiedBy>SYSTEM</cp:lastModifiedBy>
  <cp:lastPrinted>2009-12-11T20:03:00Z</cp:lastPrinted>
  <dcterms:modified xsi:type="dcterms:W3CDTF">2011-09-11T07:54:00Z</dcterms:modified>
  <cp:revision>2</cp:revision>
  <dc:subject/>
  <dc:title>Паспортная часть:</dc:title>
</cp:coreProperties>
</file>