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2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Сыпной ти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 xml:space="preserve">Тиф сыпной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яжелое инфекционное заболевание, возбудителями которого служат микроорганизмы, называемые риккетсиями, а переносчиками – вши и блохи. «Тиф» по-гречески означает дым, туман, помраченное сознание. Риккетсии – это специализированная группа бактерий, которые по размерам лишь незначительно крупнее вирусов и, подобно вирусам, но в отличие от большинства бактерий, являются внутриклеточными паразитами; однако в других отношениях они сходны с бактериями и, в частности, тоже обладают чувствительностью к антибиотикам. Возбудители сыпного тифа проникают в кровяное русло и поражают эндотелий (внутренний слой клеток) мелких сосудов. Различают две формы болезни: тиф эпидемический и тиф эндемиче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1003568-L-102"/>
      <w:bookmarkEnd w:id="0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</w:rPr>
        <w:t xml:space="preserve">Эпидемический сыпной тиф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звестный также как классический, европейский или вшиный сыпной тиф, корабельная или тюремная лихорадка, вызывается риккетсиями Провачека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ickettsia prowazek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по имени описавшего их чешского ученого). Изначально сыпной тиф относился к заболеваниям Старого Света. Первые сохранившиеся его описания были сделаны в Германии в 16 в. В истории войн сыпной тиф нередко оказывался решающим фактором: число жертв этой болезни часто превышало потери в сражениях, как, например, в Тридцатилетней войне, во время вторжения Наполеона в Россию, в Крымской войне, в Первой мировой войне. В послереволюционной России в период между 1917 и 1921 от сыпного тифа погибло около 3 млн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т факт, что эпидемии сыпного тифа чаще возникают в холодное время года и в периоды военных действий, когда возрастает «завшивленность» и отмечается скученное проживание больших групп людей в неприспособленных для жилья условиях, позволил предположить, что именно вши являются переносчиками заболевания. В 1909 Ш. Николь доказал, что переносчиком возбудителя сыпного тифа от человека к человеку является платяная вошь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Pediculus humanus corpori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Головная вошь тоже может передавать сыпной тиф, лобковая вошь – чрезвычайно редко. Роль животных в качестве резервуара инфекции не установлена. Между эпидемиями инфекция поддерживается в дремлющем состоянии среди людей – хронических носителей патогенных риккетсий. Эпизодические случаи инфекции, называемой болезнью Брилла (легкая форма сыпного тифа), иногда встречаются в восточных районах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шь, укусившая больного сыпным тифом или хронического носителя риккетсий, становится заразной и может распространять инфекцию, как это бывает во время эпидемий. Тифозные риккетсии размножаются в кишечном тракте вши, которая погибает примерно через 12 дней. Укус инфицированной вши непосредственно не приводит к заболеванию; заражение происходит при расчесывании, т.е. втирании в место укуса выделений кишечника вши, богатых риккетсиями. Инкубационный период при сыпном тифе продолжается 10–14 дней. Начало болезни внезапное и характеризуется ознобом, лихорадкой, упорной головной болью, болью в спине. Через несколько дней на коже, сначала в области живота, появляется пятнистая розовая сыпь. Сознание больного заторможено (вплоть до комы), больные дезориентированы во времени и пространстве, речь их тороплива и бессвязна. Температура постоянно повышена до 40 C и резко снижается примерно через две недели. Во время тяжелых эпидемий до половины заболевших могут погибнуть. Лабораторные тесты (реакция связывания комплемента и реакция Вейля – Феликса) становятся положительными на второй неделе заболе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Этиолог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озбудитель – грамотрицательная мелкая неподвижная бактерия </w:t>
      </w:r>
      <w:r>
        <w:rPr>
          <w:i/>
          <w:iCs/>
          <w:color w:val="000000"/>
          <w:sz w:val="28"/>
        </w:rPr>
        <w:t xml:space="preserve">Rickettsia prowazeki. </w:t>
      </w:r>
      <w:r>
        <w:rPr>
          <w:color w:val="000000"/>
          <w:sz w:val="28"/>
        </w:rPr>
        <w:t>Спор и капсул не образует, морфологически полиморфна: может иметь вид кокков, палочек; все формы сохраняют патогенность. Обычно их окрашивают по методу Романовского-Гимзы или серебрением по Морозову. Культивируют на сложных питательных средах, в куриных эмбрионах, в лёгких белых мышей. Размножаются только в цитоплазме и никогда в ядрах инфицированных клеток. Обладают соматическим термостабильным и типоспецифическим термолабильным антигеном, содержат гемолизины и эндотоксины. В испражнениях вшей, попадающих на одежду, сохраняет жизнеспособность и патогенность в течение 3 мес и более. При температуре 56 °С погибает за 10 мин, при 100 °С – за 30 с. Быстро инактивируется под действием хлорамина, формалина, лизола, кислот, щелочей в обычных концентрациях. Отнесена ко второй группе патоген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Эпидемиолог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Резервуар и источник инфекции </w:t>
      </w:r>
      <w:r>
        <w:rPr>
          <w:color w:val="000000"/>
          <w:sz w:val="28"/>
        </w:rPr>
        <w:t>– больной человек, представляющий опасность в течение 10–21 сут: в последние 2 дня инкубации, весь лихорадочный период и первые 2–3, иногда 7–8 дней нормальной температуры те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Механизм передачи </w:t>
      </w:r>
      <w:r>
        <w:rPr>
          <w:color w:val="000000"/>
          <w:sz w:val="28"/>
        </w:rPr>
        <w:t>– трансмиссивный; возбудитель передаётся через вшей, главным образом платяных и в меньшей мере головных. Вошь заражается при кровососании больного и становится заразной на 5–7-е сутки. За этот срок происходит размножение риккетсий в эпителии кишечника, где они обнаруживаются в огромном количестве. Максимальный срок жизни заражённой вши 40–45 дней. Человек заражается, втирая при расчесывании фекалии вшей в места их укусов. Также возможно заражение воздушно-пылевым путём при вдыхании высохших фекалий вшей и при их попадании на конъюнкти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Естественная восприимчивость людей </w:t>
      </w:r>
      <w:r>
        <w:rPr>
          <w:color w:val="000000"/>
          <w:sz w:val="28"/>
        </w:rPr>
        <w:t>высокая. Постинфекционный иммунитет напряжённый, но возможны рецидивы, известные как болезнь Брилла-Цинссе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Основные эпидемиологические признаки. </w:t>
      </w:r>
      <w:r>
        <w:rPr>
          <w:color w:val="000000"/>
          <w:sz w:val="28"/>
        </w:rPr>
        <w:t>В отличие от прочих риккетсиозов сыпной тиф не имеет истинных эндемических очагов; тем не менее, его отличает некоторая «эндемичность» для стран Магриба и Юга Африки, Центральной и Южной Америки, некоторых азиатских регионов. На распространённость сыпного тифа прямо влияют социальные факторы, в частности педикулёз у людей, живущих в неудовлетворительных санитарно-гигиенических условиях (скученность в жилищах или в производственных помещениях, массовая миграция, недостаточные санитарно-гигиенические навыки, отсутствие централизованного водоснабжения, бань, прачечных и др.). Эпидемический характер заболевание приобретает во время войн, голода, стихийных бедствий (засуха, наводнения и др.). Группу риска составляют люди без определённого места жительства, работники сферы обслуживания – парикмахерских, бань, прачечных, транспорта, лечебно-профилактические учреждения и др. Для заболевания характерна зимне-весенняя сезонность (январь-март). Отмечено формирование внутрибольничных вспышек, возникающих в результате непринятия мер по борьбе с педикулёзом, несвоевременных выявления больных рецидивной формой инфекции и их изоля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атогенез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сле проникновения риккетсий в организм человека бактерии попадают в кровоток, где их небольшое число гибнет под действием бактерицидных факторов, а основная масса риккетсий по лимфатическим путям попадает в регионарные лимфатические узлы. В эпителиальных клетках лимфатических узлов, по некоторым современным данным, происходит их </w:t>
      </w:r>
      <w:r>
        <w:rPr>
          <w:i/>
          <w:iCs/>
          <w:color w:val="000000"/>
          <w:sz w:val="28"/>
        </w:rPr>
        <w:t xml:space="preserve">первичное размножение </w:t>
      </w:r>
      <w:r>
        <w:rPr>
          <w:color w:val="000000"/>
          <w:sz w:val="28"/>
        </w:rPr>
        <w:t xml:space="preserve">и накопление в течение инкубационного периода заболевания. Последующий массивный и одномоментный выброс риккетсий в кровеносное русло </w:t>
      </w:r>
      <w:r>
        <w:rPr>
          <w:i/>
          <w:iCs/>
          <w:color w:val="000000"/>
          <w:sz w:val="28"/>
        </w:rPr>
        <w:t xml:space="preserve">(первичная риккетсиемия) </w:t>
      </w:r>
      <w:r>
        <w:rPr>
          <w:color w:val="000000"/>
          <w:sz w:val="28"/>
        </w:rPr>
        <w:t xml:space="preserve">сопровождается частичной гибелью возбудителей под влиянием бактерицидной системы крови с высвобождением липополисахаридного комплекса (эндотоксина). </w:t>
      </w:r>
      <w:r>
        <w:rPr>
          <w:i/>
          <w:iCs/>
          <w:color w:val="000000"/>
          <w:sz w:val="28"/>
        </w:rPr>
        <w:t xml:space="preserve">Токсинемия </w:t>
      </w:r>
      <w:r>
        <w:rPr>
          <w:color w:val="000000"/>
          <w:sz w:val="28"/>
        </w:rPr>
        <w:t xml:space="preserve">обусловливает острое начало заболевания с его первичными клиническими общетоксическими проявлениями и </w:t>
      </w:r>
      <w:r>
        <w:rPr>
          <w:i/>
          <w:iCs/>
          <w:color w:val="000000"/>
          <w:sz w:val="28"/>
        </w:rPr>
        <w:t xml:space="preserve">функциональными сосудистыми нарушениями </w:t>
      </w:r>
      <w:r>
        <w:rPr>
          <w:color w:val="000000"/>
          <w:sz w:val="28"/>
        </w:rPr>
        <w:t>во всех органах и системах – вазодилатацией, паралитической гиперемией, замедлением тока крови, тканевой гипокси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ндотелиальные клетки кровеносных сосудов поглощают риккетсий, где они не только выживают, но и размножаются. В эндотелии развиваются деструктивные и некробиотические процессы, приводящие к гибели эндотелиальных клеток. Прогрессирует токсинемия за счёт нарастания концентрации в плазме крови не только токсинов возбудителя, но и токсических веществ, образовавшихся в результате гибели эндотелиальных клеток. Развитие интоксикации приводит к изменениям реологических свойств крови, нарушениям микроциркуляции с расширением сосудов, повышением проницаемости сосудистых стенок, паралитической гиперемией, стазом, тромбозами, возможным формированием ДВС-синдро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i/>
          <w:iCs/>
          <w:color w:val="000000"/>
          <w:sz w:val="28"/>
        </w:rPr>
        <w:t xml:space="preserve">кровеносных сосудах </w:t>
      </w:r>
      <w:r>
        <w:rPr>
          <w:color w:val="000000"/>
          <w:sz w:val="28"/>
        </w:rPr>
        <w:t xml:space="preserve">развиваются специфические патоморфологические изменения – </w:t>
      </w:r>
      <w:r>
        <w:rPr>
          <w:i/>
          <w:iCs/>
          <w:color w:val="000000"/>
          <w:sz w:val="28"/>
        </w:rPr>
        <w:t xml:space="preserve">универсальный генерализованный панваскулит. </w:t>
      </w:r>
      <w:r>
        <w:rPr>
          <w:color w:val="000000"/>
          <w:sz w:val="28"/>
        </w:rPr>
        <w:t xml:space="preserve">На участках погибших клеток эндотелия формируются пристеночные конусовидные тромбы в виде бородавок с ограниченными перифокальными деструктивными изменениями </w:t>
      </w:r>
      <w:r>
        <w:rPr>
          <w:rStyle w:val="Emphasis"/>
          <w:color w:val="000000"/>
          <w:sz w:val="28"/>
        </w:rPr>
        <w:t xml:space="preserve">(бородавчатый эндоваскулит). </w:t>
      </w:r>
      <w:r>
        <w:rPr>
          <w:color w:val="000000"/>
          <w:sz w:val="28"/>
        </w:rPr>
        <w:t xml:space="preserve">В месте дефекта формируется клеточный инфильтрат – </w:t>
      </w:r>
      <w:r>
        <w:rPr>
          <w:i/>
          <w:iCs/>
          <w:color w:val="000000"/>
          <w:sz w:val="28"/>
        </w:rPr>
        <w:t xml:space="preserve">периваскулит («муфты»). </w:t>
      </w:r>
      <w:r>
        <w:rPr>
          <w:color w:val="000000"/>
          <w:sz w:val="28"/>
        </w:rPr>
        <w:t xml:space="preserve">Возможны дальнейшее прогрессирование деструктивного процесса и обтурация сосуда тромбом – </w:t>
      </w:r>
      <w:r>
        <w:rPr>
          <w:i/>
          <w:iCs/>
          <w:color w:val="000000"/>
          <w:sz w:val="28"/>
        </w:rPr>
        <w:t xml:space="preserve">деструктивный тромбоваскулит. </w:t>
      </w:r>
      <w:r>
        <w:rPr>
          <w:color w:val="000000"/>
          <w:sz w:val="28"/>
        </w:rPr>
        <w:t xml:space="preserve">Истончается стенка сосудов, повышается её ломкость. При нарушении целостности сосудов вокруг них развивается очаговая пролиферация полиморфноядерных клеток и макрофагов, в результате чего образуются сыпнотифозные гранулёмы – </w:t>
      </w:r>
      <w:r>
        <w:rPr>
          <w:i/>
          <w:iCs/>
          <w:color w:val="000000"/>
          <w:sz w:val="28"/>
        </w:rPr>
        <w:t xml:space="preserve">узелки Попова-Давыдовского. </w:t>
      </w:r>
      <w:r>
        <w:rPr>
          <w:color w:val="000000"/>
          <w:sz w:val="28"/>
        </w:rPr>
        <w:t xml:space="preserve">Их образованию способствует и присоединяющийся воспалительный процесс с гранулоцитарной реакцией. В результате указанных патоморфологических изменений формируется </w:t>
      </w:r>
      <w:r>
        <w:rPr>
          <w:i/>
          <w:iCs/>
          <w:color w:val="000000"/>
          <w:sz w:val="28"/>
        </w:rPr>
        <w:t xml:space="preserve">деструктивно-пролиферативный эндотромбоваскулит, </w:t>
      </w:r>
      <w:r>
        <w:rPr>
          <w:color w:val="000000"/>
          <w:sz w:val="28"/>
        </w:rPr>
        <w:t>представляющий патоморфологическую основу сыпного тиф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линически гранулёмы проявляют себя с 5-го дня болезни, после завершения их формирования во всех органах и тканях, но наиболее выраженно – в головном мозге и его оболочках, сердце, надпочечниках, коже и слизистых оболочках. Вместе с расстройствами микроциркуляции и дистрофическими изменениями в различных органах создаются специфические патоморфологические предпосылки к клиническому развитию менингитов и менингоэнцефалитов, миокардитов, патологии печени, почек, надпочечников, розеолёзно-петехиальной экзантемы и энантемы в виде петехий и геморраг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растание титров специфических антител в ходе инфекционного процесса, формирование иммунных комплексов с избытком антител обусловливают снижение риккетсиемии и токсинемии (клинически проявляется улучшением состояния больного, обычно после 12-го дня болезни), а в дальнейшем приводят к элиминации возбудителя. Вместе с тем возбудитель может длительно латентно сохраняться в мононуклеарных фагоцитах лимфатических узлов с развитием нестерильного иммуните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Клиническая картин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Инкубационный период. </w:t>
      </w:r>
      <w:r>
        <w:rPr>
          <w:color w:val="000000"/>
          <w:sz w:val="28"/>
        </w:rPr>
        <w:t>Варьирует от 6 до 25 дней, в среднем продолжается около 2 нед. В течении заболевания выделяют следующие пери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Начальный период. </w:t>
      </w:r>
      <w:r>
        <w:rPr>
          <w:color w:val="000000"/>
          <w:sz w:val="28"/>
        </w:rPr>
        <w:t>Продолжается около 4–5 дней – с момента повышения температуры тела до появления экзантемы. При этом учитывают, что вошь заражается при кровососании на теле больного человека и способна передавать инфекцию не ранее чем через 5–7 дней. Желательно установить клинический диагноз именно в эти сроки для своевременного проведения дезинсекционных мероприятий и тем самым предотвратить распространение заболев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ыпной тиф отличает острое начало; продромальные явления в виде чувства разбитости, ухудшения сна и настроения, тяжести в голове отмечают лишь у отдельных больных. Температура тела в течение суток поднимается до высоких цифр, её повышение сопровождают головная боль, ломота в теле. В последующие дни температура тела сохраняется на уровне 39–40 °С, принимает постоянный характер. На 4–5-е сутки болезни у части больных она кратковременно снижается («розенберговский врез») без улучшения состояния и самочувствия, а затем снова достигает высоких цифр. Озноб при сыпном тифе нехарактерен и может проявляться лишь в первый день болезни. Нарастают признаки выраженной интоксикации: головная боль, головокружение, жажда, упорная бессонница, тактильная, слуховая и зрительная гиперестезия. В некоторых случаях возникает рвота центрального генез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льные эйфоричны, возбуждены, иногда наблюдают затемнение сознания. Кожные покровы лица, шеи и верхней части туловища гиперемированы, лицо одутловато, амимично, выражены инъекция склер, гиперемия конъюнктив («кроличьи глаза»). Кожа сухая, горячая. Со 2–3-го дня болезни появляются эндотелиальные симптомы (симптомы жгута, щипка, симптом Кончаловского). К 3–4-м суткам в 5–10% случаев появляются мелкие кровоизлияния на переходных складках конъюнктив (симптом Киари-Авцына). Вследствие повышенной ломкости сосудов при приёме твёрдой пищи могут возникать точечные кровоизлияния на мягком нёбе, язычке и слизистой оболочке задней стенки глотки (энантема Розенберга). Патология со стороны органов дыхания нехарактерна, исключая учащённое дыхание. Тоны сердца приглушены, выражена абсолютная тахикардия. Наблюдают отчётливую тенденцию к артериальной гипотензии. Язык сухой, обложен белым налётом. Печень и селезёнка несколько увеличены с 4–5-го дня от начала заболевания, безболезненны при пальпации. Возможна олигур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ериод разгара заболевания. </w:t>
      </w:r>
      <w:r>
        <w:rPr>
          <w:color w:val="000000"/>
          <w:sz w:val="28"/>
        </w:rPr>
        <w:t>Его наступление знаменует появление экзантемы на 5–6-й день болезни. В этот период сохраняется высокая, постоянная или ремиттирующая лихорадка; «розенберговские врезы» можно наблюдать на 10–12-е сутки болезни. Сохраняются и усиливаются основные жалобы больных, головная боль становится мучительной, приобретает пульсирующий характер. На коже туловища и конечностей одномоментно появляется обильная розеолёзно-петехиальная сыпь. Она более выражена на боковых поверхностях туловища и внутренних поверхностях конечностей. На лице, ладонях и подошвах сыпь не возникает. Последующие подсыпания для сыпного тифа нехарактерны. Язык сухой, часто с тёмно-коричневым налётом за счёт геморрагического диапедеза через трещинки на его поверхности. Отчётливо выражен гепатолиенальный синдром, часто возникают метеоризм и запоры. Изредка появляются умеренные боли в поясничной области и положительный симптом поколачивания (Пастернацкого) за счёт поражения мелких сосудов почек и геморрагии в почечную капсулу. Нарастает олигурия с появлением в моче белка и цилиндров. Могут развиться атония мочевого пузыря и подавление рефлекса на мочеиспускание вследствие токсического поражения вегетативных нервных ганглиев; при этом моча выделяется каплями (парадоксальное мочеизнурени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растает бульбарная неврологическая симптоматика. Она проявляется тремором языка, его девиацией, дизартрией, амимией, сглаженностью носогубных складок. Язык высовывается толчкообразно, задевая кончиком за зубы (симптом Говорова-Годелье). Иногда отмечают нарушения глотания, нистагм, анизокорию, вялость зрачковых реакций. Могут появиться признаки менингизма или серозного менингита с повышением количества лимфоцитов в спинномозговой жидкости, а также пирамидные знаки – нарушения орального автоматизма, симптомы Гордона и Оппенгейм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яжесть сыпного тифа может колебаться в широких пределах. При тяжёлом течении болезни в 10–15% случаев может развиться так называемый тифозный статус </w:t>
      </w:r>
      <w:r>
        <w:rPr>
          <w:rStyle w:val="Emphasis"/>
          <w:color w:val="000000"/>
          <w:sz w:val="28"/>
        </w:rPr>
        <w:t xml:space="preserve">(status typhosus). </w:t>
      </w:r>
      <w:r>
        <w:rPr>
          <w:color w:val="000000"/>
          <w:sz w:val="28"/>
        </w:rPr>
        <w:t>Для него характерны психические нарушения, проявляющиеся психомоторным возбуждением, говорливостью, иногда расстройствами памяти. Прогрессирует бессонница; неглубокий сон сопровождают сновидения устрашающего характера, из-за чего больные иногда боятся заснуть. Часто наблюдают дезориентацию больных, возможны бред, галлюцинации, потеря созна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иод разгара заканчивается с нормализацией температуры тела, что обычно происходит к 13–14-му дню болез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ериод реконвалесценции. </w:t>
      </w:r>
      <w:r>
        <w:rPr>
          <w:color w:val="000000"/>
          <w:sz w:val="28"/>
        </w:rPr>
        <w:t>После спада температуры тела уменьшаются и исчезают симптомы интоксикации, медленно регрессируют признаки поражения нервной системы; к этому времени угасает сыпь, нормализуются размеры печени и селезёнки. Долго, до 2–3 нед., сохраняются слабость и апатия, бледность кожи, функциональная лабильность сердечнососудистой системы, снижение памяти. В очень редких случаях возможна ретроградная амнезия. Ранние рецидивы при сыпном тифе не развиваю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Дифференциальная диагности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начальный период сыпной тиф следует отличать от гриппа, менингококковой инфекции, геморрагических лихорадок, пневмоний и других состояний, сопровождающихся лихорадкой. При установлении диагноза сыпного тифа в этот период заболевания принимают во внимание подъём температуры тела в течение суток до высоких цифр и её постоянный характер в дальнейшем, возможность «розенберговских врезов» на 4–5-й день болезни, выраженные признаки интоксикации. При осмотре больных отмечают эйфорию и возбуждение, гиперемию лица, шеи и верхней части туловища, одутловатость и амимичность лица, инъекцию склер, гиперемию конъюнктив. Выявляют эндотелиальные симптомы, симптом Киари-Авцына, энантему Розенберга, абсолютную тахикардию, гепатолиенальный синдр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явлении экзантемы (наступление периода разгара) заболевание дифференцируют с брюшным тифом и паратифами, корью, лекарственной болезнью, сепсисом, сифилисом и другими лихорадочными состояниями, для которых характерны кожные высыпания. У больных сыпным тифом сохранены основные симптомы начального периода, головная боль становится мучительной, пульсирующей, температура тела остаётся высокой. Одномоментно появляется обильная розеолёзно-петехиальная экзантема, более выраженная на боковых поверхностях туловища и внутренних поверхностях конечностей. Язык сухой, часто с тёмно-коричневым налётом. Выражены олигурия, протеинурия, цилиндрурия. Нарастает бульбарная неврологическая симптоматика: тремор языка и его девиация, дизартрия, амимия, сглаженность носогубных складок, симптом Говорова-Годелье. Могут развиться менингизм или серозный менингит, парадоксальное мочеизнур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Лабораторная диагности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зменения гемограммы при сыпном тифе умеренные: лейкоцитоз, нейтрофилёз со сдвигом влево, повышение СОЭ. Выделение возбудителя, как правило, не проводят из-за сложности культивирования риккетсий. Для подтверждения диагноза в основном применяют серологические методы. Наиболее быстрый ответ в первые дни болезни даёт РНГА, её титры к концу первой недели достигают 1:200; в конце 2-й недели выявляются комплементсвязывающие антитела, выявляемые в РСК с растворимым антигеном. Рекомендуют постановку реакций как с цельной сывороткой крови, так и с её фракциями, содержащими сывороточные IgM и IgG. В те же сроки или немного раньше выявляются антитела в РНИФ или методом ИФА. Наиболее широкое применение находит РНИФ (простота постановки, дешевизна, достоверность). Перспективны ПЦР и РНИФ с моноклональными антител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сложнен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рьёзным осложнением сыпного тифа в разгар болезни является инфекционно-токсический шок с проявлениями острой сердечно-сосудистой недостаточности на фоне острой недостаточности надпочечников. Это осложнение чаще всего наступает на 4–5-е или 10–12-е дни болезни. Развитие острой сердечно-сосудистой недостаточности сопровождает падение температуры тела до нормальных или субнормальных цифр («розенберговские врезы»). При сыпном тифе в процессе заболевания всегда создаётся патоморфологическая база для развития миокардитов. Кроме того, к осложнениям заболевания относят менингиты и менингоэнцефалиты, в редких случаях тромбозы и тромбоэмболии. Часты осложнения, связанные с присоединением вторичной бактериальной флоры, – пневмонии (чаще гипостатические), пиелонефриты, отиты, паротиты, стоматиты, цистит, тромбофлебиты, фурункулёз. При длительном постельном режиме могут развиться пролежни и даже гангрена дистальных отделов конечностей, к чему предрасполагают типичные для сыпного тифа поражения сосуд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лучаях сыпного тифа или при подозрении на него необходима госпитализация больного. Строгий постельный режим назначают не менее чем до 5-го дня нормальной температуры тела. Вставать с постели больным разрешают на 7–8-й день апирексии, ходить – еще через 2–3 сут, сначала под наблюдением медперсонала из-за опасности ортостатического коллапса. Необходимы уход за больными, туалет кожи и полости рта для профилактики пролежней, стоматита, паротита. Рацион питания обычны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этиотропного лечения применяют препараты тетрациклинового ряда (тетрациклин в суточной дозе 1,2–1,6 г, доксициклин по 100 мг 2 раза в день) или левомицетин по 2,5 г/сут. Положительный эффект от применения тетрациклиновых препаратов проявляется уже через 2–3 дня терапии. Курс лечения охватывает весь лихорадочный период и первые 2 сут нормальной температуры тела. Необходима активная дезинтоксикационная терапия с внутривенным введением растворов и форсированным диурезом. В случаях сердечнососудистой недостаточности применяют сульфокамфокаин, кордиамин, эфедрин в средних терапевтических дозах. По показаниям назначают анальгетики, седативные и снотворные препараты. Для профилактики тромбозов и тромбоэмболии в ранний период заболевания рекомендуют антикоагулянты (гепарин, фенилин, пелентан и др.). Глюкокортикоиды (преднизолон) применяют только при тяжёлом сыпном тифе с выраженной интоксикацией и угрозой развития коллапса из-за острой надпочечниковой недостаточности. Чрезмерное увлечение жаропонижающими средствами может способствовать развитию острой сердечнососудистой недостаточ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ыписку больных осуществляют не ранее 12-го дня апирексии (период рассасывания гранулём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Эпидемиологический надзо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ает своевременное выявление случаев рецидивного сыпного тифа и педикулёза среди населения. Заболеваемость сыпным тифом прямо зависит от завшивленности, поэтому контроль за санитарно-гигиеническими условиями в организованных коллективах и повышение общего уровня жизни обеспечивают профилактику сыпного тиф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офилактические мероприятия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филактические мероприятия включают прежде всего борьбу с педикулёзом. В борьбе со вшами применяют механический (вычёсывание насекомых и их яиц частым гребнем, стрижка или сбривание волос), физический (кипячение и проглаживание горячим утюгом белья и особенно камерная дезинсекция) и химические способы. В последнем случае используют 0,15% водную эмульсию карбофоса, 5% борную мазь, перметрин, 10% водную мыльно-керосиновую эмульсию при экспозиции 20–30 и даже 40 мин (для перметрина) или наиболее доступные 3% мыло ГХЦГ, 10% мазь метилацетофоса (экспозиция этих препаратов не менее 1–2 ч). При необходимости обработку педикулоцидами повторяют через 7–10 дней. Весьма надёжна камерная обработка постельных принадлежностей, одежды и белья больных. Специфическая профилактика сыпного тифа имеет вспомогательное значение и сводится к применению по эпидемиологическим показаниям убитых или живых вакци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головном и платяном педикулёзе в очагах сыпного тифа допускают применение (кроме детей до 4 лет) бутадиона. После его приёма внутрь кровь человека становится токсичной для вшей в течение 14 дней. Взрослые принимают препарат в течение 2 сут после еды по 0,15 г. 4 раза в день, дети 4–7 лет – 0,05 г., 8–10 лет – 0,08 г., старше 10 лет – 0,12 г. 3 раза в сут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Мероприятия в эпидемическом очаг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льные сыпным тифом подлежат госпитализации. Перед госпитализацией проводят полную санитарную обработку с дезинсекцией одежды и белья. Больные, лихорадящие более 5 дней, с подозрением на сыпной тиф подлежат 2-кратному серологическому обследованию. Реконвалесцентов выписывают через 12 дней после нормализации температуры тела. За лицами, бывшими в контакте с больным сыпным тифом, устанавливают медицинское наблюдение в течение 25 дней с ежедневной термометрией, считая с момента проведения санитарной обработки. Можно проводить экстренную профилактику в течение 10 дней доксициклином 1 раз в сутки по 0,2 г, рифампицином 2 раза в сутки по 0,3 г, тетрациклином 3 раза в сутки по 0,5 г. Бельё, одежду, постельные принадлежности больного и лиц, общавшихся с ним, обеззараживают камерным или химическим способом. Носильные веши можно прогладить горячим утюгом. Помещение обрабатывают 0,5% раствором хлорофоса или 0,15% эмульсией карбофоса либо 10% дустом дилора, 1% дустом неопина из расчёта 10–15 г. на 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обрабатываемой поверхности. Через 2 ч помещение проветривают и делают влажную убор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9:00Z</dcterms:created>
  <dc:creator>Jane</dc:creator>
  <dc:description/>
  <cp:keywords/>
  <dc:language>en-US</dc:language>
  <cp:lastModifiedBy>SYSTEM</cp:lastModifiedBy>
  <dcterms:modified xsi:type="dcterms:W3CDTF">2011-09-11T07:49:00Z</dcterms:modified>
  <cp:revision>2</cp:revision>
  <dc:subject/>
  <dc:title>Министерство образования и науки Украины</dc:title>
</cp:coreProperties>
</file>