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20"/>
        <w:jc w:val="both"/>
        <w:rPr/>
      </w:pPr>
      <w:r>
        <w:rPr>
          <w:rFonts w:cs="Arial CYR" w:ascii="Times New Roman" w:hAnsi="Times New Roman"/>
          <w:b/>
          <w:sz w:val="28"/>
          <w:szCs w:val="20"/>
          <w:lang w:val="uk-UA"/>
        </w:rPr>
        <w:t xml:space="preserve">Будова нігтів </w:t>
      </w:r>
    </w:p>
    <w:p>
      <w:pPr>
        <w:pStyle w:val="Normal"/>
        <w:suppressAutoHyphens w:val="true"/>
        <w:autoSpaceDE w:val="false"/>
        <w:spacing w:lineRule="auto" w:line="360" w:before="0" w:after="0"/>
        <w:ind w:firstLine="720"/>
        <w:jc w:val="both"/>
        <w:rPr>
          <w:rFonts w:ascii="Times New Roman" w:hAnsi="Times New Roman" w:cs="Arial CYR"/>
          <w:b/>
          <w:b/>
          <w:sz w:val="28"/>
          <w:szCs w:val="20"/>
          <w:lang w:val="uk-UA"/>
        </w:rPr>
      </w:pPr>
      <w:r>
        <w:rPr>
          <w:rFonts w:cs="Arial CYR" w:ascii="Times New Roman" w:hAnsi="Times New Roman"/>
          <w:b/>
          <w:sz w:val="28"/>
          <w:szCs w:val="20"/>
          <w:lang w:val="uk-UA"/>
        </w:rPr>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Нігті, також як і волосся, є не чим іншим, як придатками шкіри і виконують насамперед захисну функцію. Власне нігті - це рогові освіти, що мають пластинчасті структуру. Нігті не здатні дихати, випаровувати вологу, вони не вимагають їжі та відпочинку при догляді за ними.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Нігті - це всього лише шар відмерлого речовини кератину. Нігті є жорстким укриттям для захисту ніжних кінчиків пальців, за допомогою яких ми закочує різні предмети і фізично відчуваємо оточують нас тіла. Нігті дозволяють нам підчіплює що-небудь з їх допомогою і почухати сверблячі шкіру.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Слід зазначити, що початок нормального росту і формування нігтьових платівок фактично збігаються з моментом народження людини. До цієї події, тобто під час внутрішньоутробного розвитку, нігті ростуть, але надзвичайно повільно.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Зростання нігтя починається в матриксі, тканини, яка є серцем нігтя. Матриксу являє собою пласт клітин в галузі обмеження клітин шкіри від нігтьової пластинки. Пошкодження може викликати перманентну деформацію і навіть повне припинення росту нігтя.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Початком нігтя є нігтьової корінь, що знаходиться під шкірою. Корінь імплантується в нігтьової жолобок під максимальної нігтьової складкою прямо під матриксом.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Ногтевой корінь і матрикс захищені промаксімаль-ної нігтьової складкою, яка являє собою складку шкіри в основі нігтя. Вище промаксімальной нігтьової складки знаходиться біле полумісячну форми освіта Лупула, яка є продовженням матриксу. Так як зростаючий ніготь продовжує затвердівати в процесі свого росту над Лупула, він спочатку залишається м'яким і легко може бути пошкоджений.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Ногтевая платівка являє собою відмерлий шар кератину. У нігтьовому матриксі керотіноціти ущільнюються і стають рівними і плоскими, сприяючи таким чином формуванню нігтьової пластини.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r>
    </w:p>
    <w:p>
      <w:pPr>
        <w:pStyle w:val="Normal"/>
        <w:suppressAutoHyphens w:val="true"/>
        <w:autoSpaceDE w:val="false"/>
        <w:spacing w:lineRule="auto" w:line="360" w:before="0" w:after="0"/>
        <w:ind w:firstLine="720"/>
        <w:jc w:val="both"/>
        <w:rPr>
          <w:rFonts w:ascii="Times New Roman" w:hAnsi="Times New Roman" w:cs="Arial CYR"/>
          <w:b/>
          <w:b/>
          <w:sz w:val="28"/>
          <w:szCs w:val="20"/>
          <w:lang w:val="uk-UA"/>
        </w:rPr>
      </w:pPr>
      <w:r>
        <w:rPr>
          <w:rFonts w:cs="Arial CYR" w:ascii="Times New Roman" w:hAnsi="Times New Roman"/>
          <w:b/>
          <w:sz w:val="28"/>
          <w:szCs w:val="20"/>
          <w:lang w:val="uk-UA"/>
        </w:rPr>
        <w:t xml:space="preserve">Зовнішня будова нігтя </w:t>
      </w:r>
    </w:p>
    <w:p>
      <w:pPr>
        <w:pStyle w:val="Normal"/>
        <w:suppressAutoHyphens w:val="true"/>
        <w:autoSpaceDE w:val="false"/>
        <w:spacing w:lineRule="auto" w:line="360" w:before="0" w:after="0"/>
        <w:ind w:firstLine="720"/>
        <w:jc w:val="both"/>
        <w:rPr>
          <w:rFonts w:ascii="Times New Roman" w:hAnsi="Times New Roman" w:cs="Arial CYR"/>
          <w:b/>
          <w:b/>
          <w:sz w:val="28"/>
          <w:szCs w:val="20"/>
          <w:lang w:val="uk-UA"/>
        </w:rPr>
      </w:pPr>
      <w:r>
        <w:rPr>
          <w:rFonts w:cs="Arial CYR" w:ascii="Times New Roman" w:hAnsi="Times New Roman"/>
          <w:b/>
          <w:sz w:val="28"/>
          <w:szCs w:val="20"/>
          <w:lang w:val="uk-UA"/>
        </w:rPr>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Нігтьове ложі є рожево пофарбований ділянку шкіри, який поширюється далі за Лупула. Нігтьове ложі багато забезпечена кровоносними капілярами, що доставляють сюди кров, збагачену киснем, які придають нігтьовому ложу його здоровий рожевий колір. Лікарі можуть відразу визначити циркуляцію крові в кисті руки натисканням на нігтьове ложі.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Кутикула міцно скріплює промаксімальную нігтьову складку з нігтьової платівкою в основі нігтя, званому гіпоніхій. Кутикула герметично ізолює нігтьове ложі і матрикс від повітря і води. Без такого захисту в цих двох областях створилися б дуже теплі і вологі умови для нормального росту нігтьового зародка.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Зовнішня частина нігтя являє собою власне нігтьову платівку, обмежену з трьох сторін нігтьового валика - одним заднім і двома латеральним, або бічними.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r>
    </w:p>
    <w:p>
      <w:pPr>
        <w:pStyle w:val="Normal"/>
        <w:suppressAutoHyphens w:val="true"/>
        <w:autoSpaceDE w:val="false"/>
        <w:spacing w:lineRule="auto" w:line="360" w:before="0" w:after="0"/>
        <w:ind w:firstLine="720"/>
        <w:jc w:val="both"/>
        <w:rPr>
          <w:rFonts w:ascii="Times New Roman" w:hAnsi="Times New Roman" w:cs="Arial CYR"/>
          <w:b/>
          <w:b/>
          <w:sz w:val="28"/>
          <w:szCs w:val="20"/>
          <w:lang w:val="uk-UA"/>
        </w:rPr>
      </w:pPr>
      <w:r>
        <w:rPr>
          <w:rFonts w:cs="Arial CYR" w:ascii="Times New Roman" w:hAnsi="Times New Roman"/>
          <w:b/>
          <w:sz w:val="28"/>
          <w:szCs w:val="20"/>
          <w:lang w:val="uk-UA"/>
        </w:rPr>
        <w:t>Внутрішня будова нігтя</w:t>
      </w:r>
    </w:p>
    <w:p>
      <w:pPr>
        <w:pStyle w:val="Normal"/>
        <w:suppressAutoHyphens w:val="true"/>
        <w:autoSpaceDE w:val="false"/>
        <w:spacing w:lineRule="auto" w:line="360" w:before="0" w:after="0"/>
        <w:ind w:firstLine="720"/>
        <w:jc w:val="both"/>
        <w:rPr>
          <w:rFonts w:ascii="Times New Roman" w:hAnsi="Times New Roman" w:cs="Arial CYR"/>
          <w:b/>
          <w:b/>
          <w:sz w:val="28"/>
          <w:szCs w:val="20"/>
          <w:lang w:val="uk-UA"/>
        </w:rPr>
      </w:pPr>
      <w:r>
        <w:rPr>
          <w:rFonts w:cs="Arial CYR" w:ascii="Times New Roman" w:hAnsi="Times New Roman"/>
          <w:b/>
          <w:sz w:val="28"/>
          <w:szCs w:val="20"/>
          <w:lang w:val="uk-UA"/>
        </w:rPr>
      </w:r>
    </w:p>
    <w:p>
      <w:pPr>
        <w:pStyle w:val="Normal"/>
        <w:suppressAutoHyphens w:val="true"/>
        <w:autoSpaceDE w:val="false"/>
        <w:spacing w:lineRule="auto" w:line="360" w:before="0" w:after="0"/>
        <w:ind w:firstLine="720"/>
        <w:jc w:val="both"/>
        <w:rPr/>
      </w:pPr>
      <w:r>
        <w:rPr>
          <w:rFonts w:cs="Arial CYR" w:ascii="Times New Roman" w:hAnsi="Times New Roman"/>
          <w:sz w:val="28"/>
          <w:szCs w:val="20"/>
          <w:lang w:val="uk-UA"/>
        </w:rPr>
        <w:t xml:space="preserve">Нігтьові валики - це шкірні утворення, які в місці переходу в нігтьову пластинку утворюють синуси, або нігтьові пазухи, - відповідно задню і бічні. Нігтьові пазухи - це місця, яким під час виконання манікюру слід приділяти особливу увагу, оскільки це області самих значних відкладень, як з боку нігтьової пластинки, так і з боку валиків. Тому недостатня санація синусів нігтів веде до швидкого відшарування лаку або акрилатів саме в цих місцях. Товщина нігтьових пластинок складає 0,30-0,45 мм, якщо говорять про потоншені нігтя, а якщо товщина перевищує 0,5-0,6 мм, говорять про гіперкератоз нігтів.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r>
    </w:p>
    <w:p>
      <w:pPr>
        <w:pStyle w:val="Normal"/>
        <w:suppressAutoHyphens w:val="true"/>
        <w:autoSpaceDE w:val="false"/>
        <w:spacing w:lineRule="auto" w:line="360" w:before="0" w:after="0"/>
        <w:ind w:firstLine="720"/>
        <w:jc w:val="both"/>
        <w:rPr>
          <w:rFonts w:ascii="Times New Roman" w:hAnsi="Times New Roman" w:cs="Arial CYR"/>
          <w:b/>
          <w:b/>
          <w:sz w:val="28"/>
          <w:szCs w:val="20"/>
          <w:lang w:val="uk-UA"/>
        </w:rPr>
      </w:pPr>
      <w:r>
        <w:rPr>
          <w:rFonts w:cs="Arial CYR" w:ascii="Times New Roman" w:hAnsi="Times New Roman"/>
          <w:b/>
          <w:sz w:val="28"/>
          <w:szCs w:val="20"/>
          <w:lang w:val="uk-UA"/>
        </w:rPr>
        <w:t xml:space="preserve">Структура і ріст нігтів </w:t>
      </w:r>
    </w:p>
    <w:p>
      <w:pPr>
        <w:pStyle w:val="Normal"/>
        <w:suppressAutoHyphens w:val="true"/>
        <w:autoSpaceDE w:val="false"/>
        <w:spacing w:lineRule="auto" w:line="360" w:before="0" w:after="0"/>
        <w:ind w:firstLine="720"/>
        <w:jc w:val="both"/>
        <w:rPr>
          <w:rFonts w:ascii="Times New Roman" w:hAnsi="Times New Roman" w:cs="Arial CYR"/>
          <w:b/>
          <w:b/>
          <w:sz w:val="28"/>
          <w:szCs w:val="20"/>
          <w:lang w:val="uk-UA"/>
        </w:rPr>
      </w:pPr>
      <w:r>
        <w:rPr>
          <w:rFonts w:cs="Arial CYR" w:ascii="Times New Roman" w:hAnsi="Times New Roman"/>
          <w:b/>
          <w:sz w:val="28"/>
          <w:szCs w:val="20"/>
          <w:lang w:val="uk-UA"/>
        </w:rPr>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Довгий час про структуру апарату нігтя і процесі росту було дуже мало відомо. Нігті розглядалися як придатки шкіри, які в тій чи іншій мірі повторюють елементи її будови і виконують аналогічні функції.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В останні роки багато чого у функціях нігтьового апарату стало ясним завдяки інтенсивним дослідженням в області дерматології, мікології та нігтьової косметології. Перш за все прояснене процес зростання і освіти нігтя. Це надає фахівцям величезну допомогу у правильній оцінці стану нігтів у клієнта.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Слід зазначити, що шарове будова шкіри і нігтьового апарату зовсім по-різному. Так, якщо шкіра складається з трьох основних шарів - гіподерми, дерми і мпослойного епітелію, то в нігтьовому апараті відсутній насамперед гіподерми - жирова тканина. Тут дуже розвинений сосочковий шар дерми. Він утворює численні гребінці і борозенки, які дублюються алогічними гребінцями і борозенками власне нігтьової пластинки. Давно було відомо, що тут розташовується потужна кровоносна мережу, і тільки останнім часом було відкрито, що ці утворення грають важливу роль в процесі росту нігтів. Сітчастий шар дерми представлений під нігтями потужними колагеновими зв'язками, які безпосередньо контактують з кістковою фалангою, створюючи фіксує апарат нігтя. Важливо, що ці зв'язки створюють ті сили натягу, які багато в чому визначають форму поздовжніх арок і з-вигинів остаточну форму нігтя. Звідси випливає, що саме розвиток зв'язкового апарату нігтя багато в чому визначає форму нігтьової пластинки. Чим сильніше розвинені колагенові зв'язки, тим виражено будуть з-вигини і поздовжні арки. При нігтьових дистрофіях неминуче послаблюються зв'язки, а, отже, і сили натягу нігтя. Результатом може стати сплощення нігтя аж до утворення трамплінообразних нігтів і онихолизис.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Відразу на сосочкової шарі дерми розташовується паросткові шар епітелію. Задній ділянка цього шару утворює матрикс нігтя - місце його постійною освіти. Матрикс визначає генетичну форму нігтя, його товщину, структуру, швидкість росту. Паросткові шар епітелію відповідає в нігтьовому апараті нігтьовому ліжка, на якому безпосередньо лежить нігтьова платівка. Остання відповідає Роговому шару шкіри. На відміну від самої шкіри тут фактично не виявляються проміжні шари - шипуватий, зернистий і блискучий, в яких послідовно повинні проходити процеси ороговіння. Як видно процес ороговіння нігтя повністю проходить не рівні матриксу, а на рівні нігтьового ложа - за скороченим варіантом. Звідси і думка, що нігтьове ложі частково бере участь освіту тіла нігтя. Підтверджує цей факт і те, що по суті епітелій нігтьового ложа є продовженням нігтьового матриксу. Таку думку підтверджується фактами спостереження клієнтів, у яких з тих і чи інших причин порушена функція матриксу, але збережено нігтьове ложі. У цьому випадку можна спостерігати дуже повільне зростання нігтя в товщину. Впливаючи різними методами на паросткові клітини нігтьового ложа, за певних умов можна домогтися деякого потовщення нігтьових пластин. На цьому заснована головна тенденція розробки професійних косметичних ноггевих препаратів. Їх активні речовини повинні досягати саме рівня епітелію і стимулювати його, шкже створювати умови для оновлення речовини нігтя.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r>
    </w:p>
    <w:p>
      <w:pPr>
        <w:pStyle w:val="Normal"/>
        <w:suppressAutoHyphens w:val="true"/>
        <w:autoSpaceDE w:val="false"/>
        <w:spacing w:lineRule="auto" w:line="360" w:before="0" w:after="0"/>
        <w:ind w:firstLine="720"/>
        <w:jc w:val="both"/>
        <w:rPr>
          <w:rFonts w:ascii="Times New Roman" w:hAnsi="Times New Roman" w:cs="Arial CYR"/>
          <w:b/>
          <w:b/>
          <w:sz w:val="28"/>
          <w:szCs w:val="20"/>
          <w:lang w:val="uk-UA"/>
        </w:rPr>
      </w:pPr>
      <w:r>
        <w:rPr>
          <w:rFonts w:cs="Arial CYR" w:ascii="Times New Roman" w:hAnsi="Times New Roman"/>
          <w:b/>
          <w:sz w:val="28"/>
          <w:szCs w:val="20"/>
          <w:lang w:val="uk-UA"/>
        </w:rPr>
        <w:t xml:space="preserve">Основні аспекти зростання нігтів </w:t>
      </w:r>
    </w:p>
    <w:p>
      <w:pPr>
        <w:pStyle w:val="Normal"/>
        <w:suppressAutoHyphens w:val="true"/>
        <w:autoSpaceDE w:val="false"/>
        <w:spacing w:lineRule="auto" w:line="360" w:before="0" w:after="0"/>
        <w:ind w:firstLine="720"/>
        <w:jc w:val="both"/>
        <w:rPr>
          <w:rFonts w:ascii="Times New Roman" w:hAnsi="Times New Roman" w:cs="Arial CYR"/>
          <w:b/>
          <w:b/>
          <w:sz w:val="28"/>
          <w:szCs w:val="20"/>
          <w:lang w:val="uk-UA"/>
        </w:rPr>
      </w:pPr>
      <w:r>
        <w:rPr>
          <w:rFonts w:cs="Arial CYR" w:ascii="Times New Roman" w:hAnsi="Times New Roman"/>
          <w:b/>
          <w:sz w:val="28"/>
          <w:szCs w:val="20"/>
          <w:lang w:val="uk-UA"/>
        </w:rPr>
      </w:r>
    </w:p>
    <w:p>
      <w:pPr>
        <w:pStyle w:val="Normal"/>
        <w:suppressAutoHyphens w:val="true"/>
        <w:autoSpaceDE w:val="false"/>
        <w:spacing w:lineRule="auto" w:line="360" w:before="0" w:after="0"/>
        <w:ind w:firstLine="720"/>
        <w:jc w:val="both"/>
        <w:rPr/>
      </w:pPr>
      <w:r>
        <w:rPr>
          <w:rFonts w:cs="Arial CYR" w:ascii="Times New Roman" w:hAnsi="Times New Roman"/>
          <w:sz w:val="28"/>
          <w:szCs w:val="20"/>
          <w:lang w:val="uk-UA"/>
        </w:rPr>
        <w:t xml:space="preserve">Отже, знаючи тепер особливості мікроанатоміі нігтьового апарату, можна описати процес зростання нігтя в усіх його подробицях. Слід відразу зазначити, що всі аспекти цього процесу можуть з'явитися визначальними факторами для вибору косметичного лікування нігтів у даного клієнта. Розставляючи всі крапки над </w:t>
      </w:r>
      <w:r>
        <w:rPr>
          <w:rFonts w:cs="Arial" w:ascii="Times New Roman" w:hAnsi="Times New Roman"/>
          <w:sz w:val="28"/>
          <w:szCs w:val="20"/>
        </w:rPr>
        <w:t>«</w:t>
      </w:r>
      <w:r>
        <w:rPr>
          <w:rFonts w:cs="Arial" w:ascii="Times New Roman" w:hAnsi="Times New Roman"/>
          <w:sz w:val="28"/>
          <w:szCs w:val="20"/>
          <w:lang w:val="en-US"/>
        </w:rPr>
        <w:t>i</w:t>
      </w:r>
      <w:r>
        <w:rPr>
          <w:rFonts w:cs="Arial" w:ascii="Times New Roman" w:hAnsi="Times New Roman"/>
          <w:sz w:val="28"/>
          <w:szCs w:val="20"/>
        </w:rPr>
        <w:t xml:space="preserve">», </w:t>
      </w:r>
      <w:r>
        <w:rPr>
          <w:rFonts w:cs="Arial CYR" w:ascii="Times New Roman" w:hAnsi="Times New Roman"/>
          <w:sz w:val="28"/>
          <w:szCs w:val="20"/>
          <w:lang w:val="uk-UA"/>
        </w:rPr>
        <w:t xml:space="preserve">майстер манікюру повинен віддавати собі звіт в тому, що, по-перше, форма і структура нігтів генетично залежні. По-друге, форма, структура та швидкість зростання, незважаючи на генетичний чинник, можуть змінюватися в результаті впливу величезної кількості зовнішніх і внутрішніх впливів на протязі всього життя людини. По-третє, сучасна нігтьова косметологія має в своєму розпорядженні як величезними можливостями для створення умов для відновлення нормальної функції нігтів, так і методами естетичного виправлення різних дефектів - навіть таких, при яких неможливе відновлення натурального нігтя і його повноцінних функцій. Щоб полегшити розуміння процесу росту нігтів, розділимо його на дві складові: зростання нігтя в товщину і довжину. Ці два показники нерівнозначні, оскільки на першому місці завжди буде стояти зростання нігтя в довжину, обумовлений матриксом. Товщина нігтя спочатку також визначається матриксом і лише частково епітелієм нігтьового ложа. Тепер можна спробувати відповісти на питання багатьох нейл-дизайнерів, чому в одних людей нігті товсті, а в інших тонкі і що за цим стоїть. Відповідь була отримана зовсім недавно.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Генетично задана товщина нігтя залежить від довжини матриксу. Чим довше матрикс, тим товщі нігтьова платівка. При дистрофії, травмах матричного апарату частина його може бути виключена тимчасово або назавжди з функції освіти речовини нігтя. У результаті ніготь витончується. У цьому випадку майстер манікюру може намагатися створити умови для відновлення функції матриксу або впливати за тією ж метою на нігтьове ложі. Але у випадку впливу на нігтьове ложі слід пам'ятати, що воно лише частково відповідальний за генерацію нігтьової пластинки, і результат може бути неочевидним або нестійким.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Часто зустрічаються люди, у яких нігті від природи тонкі. Тут вже ніякі методи не будуть дієвими, оскільки короткий матрикс закладений генетично. Допомогти в цьому випадку можна, лише використовуючи штучні матеріали для зміцнення нігтів. Навпаки, якщо в людини спочатку були товсті здорові нігті і вони стають тонкими в будь-який період життя, важливо знайти причину стоншування нігтьової пластини. Якщо причина визначена правильно і майстер може запропонувати відповідний метод відновлення, то результатом стане відновлення початкової довжини матриксу. Але, як правило, таке відновлення • стискає не менше 9-12 місяців і вимагає як від майстра, так і від клієнта великого терпіння і наполегливості. У ряді випадків витончення нігтьової пластини відбувається внаслідок вікової дистрофії, і косметичне лікування виявляється малоефективним.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Проте для часткового відновлення товщини нігтів можна впливати на паросткові клітини нігтьового ложа. І тут важливо враховувати безпосередню структуру нігтьової пластинки. </w:t>
      </w:r>
    </w:p>
    <w:p>
      <w:pPr>
        <w:pStyle w:val="Normal"/>
        <w:suppressAutoHyphens w:val="true"/>
        <w:autoSpaceDE w:val="false"/>
        <w:spacing w:lineRule="auto" w:line="360" w:before="0" w:after="0"/>
        <w:ind w:firstLine="720"/>
        <w:jc w:val="both"/>
        <w:rPr>
          <w:rFonts w:ascii="Times New Roman" w:hAnsi="Times New Roman" w:cs="Arial CYR"/>
          <w:b/>
          <w:b/>
          <w:sz w:val="28"/>
          <w:szCs w:val="20"/>
          <w:lang w:val="uk-UA"/>
        </w:rPr>
      </w:pPr>
      <w:r>
        <w:rPr>
          <w:rFonts w:cs="Arial CYR" w:ascii="Times New Roman" w:hAnsi="Times New Roman"/>
          <w:b/>
          <w:sz w:val="28"/>
          <w:szCs w:val="20"/>
          <w:lang w:val="uk-UA"/>
        </w:rPr>
      </w:r>
    </w:p>
    <w:p>
      <w:pPr>
        <w:pStyle w:val="Normal"/>
        <w:suppressAutoHyphens w:val="true"/>
        <w:autoSpaceDE w:val="false"/>
        <w:spacing w:lineRule="auto" w:line="360" w:before="0" w:after="0"/>
        <w:ind w:firstLine="720"/>
        <w:jc w:val="both"/>
        <w:rPr>
          <w:rFonts w:ascii="Times New Roman" w:hAnsi="Times New Roman" w:cs="Arial CYR"/>
          <w:b/>
          <w:b/>
          <w:sz w:val="28"/>
          <w:szCs w:val="20"/>
          <w:lang w:val="uk-UA"/>
        </w:rPr>
      </w:pPr>
      <w:r>
        <w:rPr>
          <w:rFonts w:cs="Arial CYR" w:ascii="Times New Roman" w:hAnsi="Times New Roman"/>
          <w:b/>
          <w:sz w:val="28"/>
          <w:szCs w:val="20"/>
          <w:lang w:val="uk-UA"/>
        </w:rPr>
        <w:t xml:space="preserve">Мікроструктура тіла </w:t>
      </w:r>
    </w:p>
    <w:p>
      <w:pPr>
        <w:pStyle w:val="Normal"/>
        <w:suppressAutoHyphens w:val="true"/>
        <w:autoSpaceDE w:val="false"/>
        <w:spacing w:lineRule="auto" w:line="360" w:before="0" w:after="0"/>
        <w:ind w:firstLine="720"/>
        <w:jc w:val="both"/>
        <w:rPr>
          <w:rFonts w:ascii="Times New Roman" w:hAnsi="Times New Roman" w:cs="Arial CYR"/>
          <w:b/>
          <w:b/>
          <w:sz w:val="28"/>
          <w:szCs w:val="20"/>
          <w:lang w:val="uk-UA"/>
        </w:rPr>
      </w:pPr>
      <w:r>
        <w:rPr>
          <w:rFonts w:cs="Arial CYR" w:ascii="Times New Roman" w:hAnsi="Times New Roman"/>
          <w:b/>
          <w:sz w:val="28"/>
          <w:szCs w:val="20"/>
          <w:lang w:val="uk-UA"/>
        </w:rPr>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Процес утворення речовини нігтя відбувається з клітин матриксу. Зовні округлі клітини матриксу послідовно перетворюються в бета-кератин - основна речовина нігтя. Цей різновид кератину має пластинчасті або черепицеподібно структуру. У процесі цього перетворення клітини стають більш щільними і утворюють щільно прилягають один до одного лусочки. Попередниками кератину є білки емідін і кератогіалін. У мікрочешуйках нігтя вони повністю замінюються бета-кератином. Кінцеве речовина нігтя виходить дуже щільним, але пористим. Завдяки шаруватої і пористої структури нігтя в ньому відбуваються два одночасно протікають процесу, характерних для самої шкіри, - всмоктування і випотіванням.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На відміну від шкіри ці процеси відбуваються в нігтях пасивно, оскільки в них відсутні регулюючі механізми. У силу високої проникності нігтів ці процеси відбуваються в них в 100 разів інтенсивніше, ніж у шкірі. Таким чином, тільки нігті дають до 12% всього кожного випоту на добу. Цей процес в нігтях може регулюватися тільки за рахунок зміни просвіту судин нігтьового ложа. Нігті також вбирають в себе все, що знаходиться на їх поверхні. Вони активно поглинають і воду, яку шкіра майже не вбирає. Така структура нігтьових платівок передбачає гарне проникнення різних активних інгредієнтів до рівня паросткового епітелію. На цьому засновані різні методи лікування та відновлення апарата нігтя. На цьому ж базується лікування оніхомікозу антімікотіческімі лаками, коли створюються максимальні концентрації активної речовини серед лусочок нігтя і в області нігтевого ложа.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При розгляді мікроанатоміі нігтя були згадані гребінці і борозенки. Як було сказано, вони утворені сосочками відповідного сосочкового шару. Сполучення цих гребінців і борозенок повторюються усіма наступними шарами: і паросткові епітелієм, і самої нігтьової пластиною. У результаті ми спостерігаємо індивідуальний нігтьової малюнок. Цей малюнок може посилюватися при патологічних станах і при явищах вікової дистрофії. Крім провідників судинної системи нігтьового апарату, ці гребінці і борозенки відіграють безпосередню роль у процесі росту нігтів. Це явище було відкрито зовсім недавно і вже підтверджено безліччю досліджень.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r>
    </w:p>
    <w:p>
      <w:pPr>
        <w:pStyle w:val="Normal"/>
        <w:suppressAutoHyphens w:val="true"/>
        <w:autoSpaceDE w:val="false"/>
        <w:spacing w:lineRule="auto" w:line="360" w:before="0" w:after="0"/>
        <w:ind w:firstLine="720"/>
        <w:jc w:val="both"/>
        <w:rPr>
          <w:rFonts w:ascii="Times New Roman" w:hAnsi="Times New Roman" w:cs="Arial CYR"/>
          <w:b/>
          <w:b/>
          <w:sz w:val="28"/>
          <w:szCs w:val="20"/>
          <w:lang w:val="uk-UA"/>
        </w:rPr>
      </w:pPr>
      <w:r>
        <w:rPr>
          <w:rFonts w:cs="Arial CYR" w:ascii="Times New Roman" w:hAnsi="Times New Roman"/>
          <w:b/>
          <w:sz w:val="28"/>
          <w:szCs w:val="20"/>
          <w:lang w:val="uk-UA"/>
        </w:rPr>
        <w:t xml:space="preserve">Механіка процесу зростання </w:t>
      </w:r>
    </w:p>
    <w:p>
      <w:pPr>
        <w:pStyle w:val="Normal"/>
        <w:suppressAutoHyphens w:val="true"/>
        <w:autoSpaceDE w:val="false"/>
        <w:spacing w:lineRule="auto" w:line="360" w:before="0" w:after="0"/>
        <w:ind w:firstLine="720"/>
        <w:jc w:val="both"/>
        <w:rPr>
          <w:rFonts w:ascii="Times New Roman" w:hAnsi="Times New Roman" w:cs="Arial CYR"/>
          <w:b/>
          <w:b/>
          <w:sz w:val="28"/>
          <w:szCs w:val="20"/>
          <w:lang w:val="uk-UA"/>
        </w:rPr>
      </w:pPr>
      <w:r>
        <w:rPr>
          <w:rFonts w:cs="Arial CYR" w:ascii="Times New Roman" w:hAnsi="Times New Roman"/>
          <w:b/>
          <w:sz w:val="28"/>
          <w:szCs w:val="20"/>
          <w:lang w:val="uk-UA"/>
        </w:rPr>
      </w:r>
    </w:p>
    <w:p>
      <w:pPr>
        <w:pStyle w:val="Normal"/>
        <w:suppressAutoHyphens w:val="true"/>
        <w:autoSpaceDE w:val="false"/>
        <w:spacing w:lineRule="auto" w:line="360" w:before="0" w:after="0"/>
        <w:ind w:firstLine="720"/>
        <w:jc w:val="both"/>
        <w:rPr/>
      </w:pPr>
      <w:r>
        <w:rPr>
          <w:rFonts w:cs="Arial CYR" w:ascii="Times New Roman" w:hAnsi="Times New Roman"/>
          <w:sz w:val="28"/>
          <w:szCs w:val="20"/>
          <w:lang w:val="uk-UA"/>
        </w:rPr>
        <w:t xml:space="preserve">Гребінці і борозенки нігтя освічені, як згадувалося, на трьох рівнях: сосочкового шару, паросткового епітелію і тіла нігтя. Два останніх щільно зрощені між собою і постійно поповнюються новими клітинами з боку матриксу, що визначає їх зростання, а відповідно і зростання нігтя вперед. Сосочковий шар дерми залишається нерухомим і фіксованим зв'язками до кісткової фаланзі. Таким чином, виходять дві структури - нерухома (частина дерми) і рухома епітеліальна (нігтьове ложі і тіло нігтя). Рух останньої визначається постійним утворенням речовини нігтя в матриксі. Нові клітини матриксу наче підштовхують старі і змушують їх просуватися вперед по нерухомій частині нігтьового апарату. Таким чином, відбувається щось схоже на рух поїзда по рейках, де роль рейок виконують гребінці і борозенки. У результаті цього руху здійснюється зростання нігтя в довжину. У лінії </w:t>
      </w:r>
      <w:r>
        <w:rPr>
          <w:rFonts w:cs="Arial" w:ascii="Times New Roman" w:hAnsi="Times New Roman"/>
          <w:sz w:val="28"/>
          <w:szCs w:val="20"/>
          <w:lang w:val="uk-UA"/>
        </w:rPr>
        <w:t>«</w:t>
      </w:r>
      <w:r>
        <w:rPr>
          <w:rFonts w:cs="Arial CYR" w:ascii="Times New Roman" w:hAnsi="Times New Roman"/>
          <w:sz w:val="28"/>
          <w:szCs w:val="20"/>
          <w:lang w:val="uk-UA"/>
        </w:rPr>
        <w:t>усмішки</w:t>
      </w:r>
      <w:r>
        <w:rPr>
          <w:rFonts w:cs="Arial" w:ascii="Times New Roman" w:hAnsi="Times New Roman"/>
          <w:sz w:val="28"/>
          <w:szCs w:val="20"/>
          <w:lang w:val="uk-UA"/>
        </w:rPr>
        <w:t xml:space="preserve">» </w:t>
      </w:r>
      <w:r>
        <w:rPr>
          <w:rFonts w:cs="Arial CYR" w:ascii="Times New Roman" w:hAnsi="Times New Roman"/>
          <w:sz w:val="28"/>
          <w:szCs w:val="20"/>
          <w:lang w:val="uk-UA"/>
        </w:rPr>
        <w:t xml:space="preserve">рожеве речовина нігтя відростає у вигляді вільного нігтьового краю, а епітелій наростає під нігтем у вигляді гіпоніхія або поперечної піднігтьового борозенки - смужки ороговілої шкіри.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При сильному перепилювання нігтя можна легко порушити структуру гребінців і борозенок найглибшого дермальний соскові шару, до якого безпосередньо примикають колагенові зв'язки, що визначають силу натягу нігтя. При пошкодженні цієї структури порушується нормальний процес зростання нігтя в довжину. Крім цього, порушення сосочкового шару веде до ослаблення зв'язкового фіксуючого апарата нігтя і, як наслідок, до порушення форми нігтя.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На закінчення хотілося б відзначити, що апарат нігтя - це сукупність різних механізмів зростання, які визначаються унікальними особливостями цієї частини шкіри. Власне апарат нігтя - це постійно оновлюються структура, яка здатна відновлювати саму себе. Виняток становить матрикс. Його пошкодження може призвести до незворотних змін всього нігтьового апарату.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r>
    </w:p>
    <w:p>
      <w:pPr>
        <w:pStyle w:val="Normal"/>
        <w:suppressAutoHyphens w:val="true"/>
        <w:autoSpaceDE w:val="false"/>
        <w:spacing w:lineRule="auto" w:line="360" w:before="0" w:after="0"/>
        <w:ind w:firstLine="720"/>
        <w:jc w:val="both"/>
        <w:rPr/>
      </w:pPr>
      <w:r>
        <w:rPr>
          <w:rFonts w:cs="Arial CYR" w:ascii="Times New Roman" w:hAnsi="Times New Roman"/>
          <w:b/>
          <w:sz w:val="28"/>
          <w:szCs w:val="20"/>
          <w:lang w:val="uk-UA"/>
        </w:rPr>
        <w:t xml:space="preserve">Хвороби нігтів </w:t>
      </w:r>
    </w:p>
    <w:p>
      <w:pPr>
        <w:pStyle w:val="Normal"/>
        <w:suppressAutoHyphens w:val="true"/>
        <w:autoSpaceDE w:val="false"/>
        <w:spacing w:lineRule="auto" w:line="360" w:before="0" w:after="0"/>
        <w:ind w:firstLine="720"/>
        <w:jc w:val="both"/>
        <w:rPr>
          <w:rFonts w:ascii="Times New Roman" w:hAnsi="Times New Roman" w:cs="Arial CYR"/>
          <w:b/>
          <w:b/>
          <w:sz w:val="28"/>
          <w:szCs w:val="20"/>
          <w:lang w:val="uk-UA"/>
        </w:rPr>
      </w:pPr>
      <w:r>
        <w:rPr>
          <w:rFonts w:cs="Arial CYR" w:ascii="Times New Roman" w:hAnsi="Times New Roman"/>
          <w:b/>
          <w:sz w:val="28"/>
          <w:szCs w:val="20"/>
          <w:lang w:val="uk-UA"/>
        </w:rPr>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Врослий ніготь. При носінні вузької, що здавлюють взуття, а також при неправильній стрижці відбувається вростання нігтя в нігтьової валик з-за ненормального або посиленого росту його в ширину. Найчастіше спостерігається на великих пальцях ніг. Зовнішній край нігтя врізається в шкіру і травмує її, в результаті шкіра розпухає, червоніє, нігтьової валик стає дуже хворобливим і часто ускладнюється нагноєнням. При невеликих ступенях вростання необхідно систематично зрізати вростають край нігтя, попередньо зробити теплу ванну для ніг. Слід пам'ятати, що неправильно зроблений педикюр може стати причиною вростання нігтя. </w:t>
      </w:r>
    </w:p>
    <w:p>
      <w:pPr>
        <w:pStyle w:val="Normal"/>
        <w:suppressAutoHyphens w:val="true"/>
        <w:autoSpaceDE w:val="false"/>
        <w:spacing w:lineRule="auto" w:line="360" w:before="0" w:after="0"/>
        <w:ind w:firstLine="720"/>
        <w:jc w:val="both"/>
        <w:rPr/>
      </w:pPr>
      <w:r>
        <w:rPr>
          <w:rFonts w:cs="Arial CYR" w:ascii="Times New Roman" w:hAnsi="Times New Roman"/>
          <w:sz w:val="28"/>
          <w:szCs w:val="20"/>
          <w:lang w:val="uk-UA"/>
        </w:rPr>
        <w:t xml:space="preserve">Свинцевий ніготь. При попаданні грибка в ніготь відбувається його розпушення і розщеплення. Ніготь товсте, зрізати його ножицями важко, при цьому він тисне на м'які тканини пальця, викликаючи досить сильний біль при ходінні. Грибок легко переходить з одного пальця на другий, вражаючи сусідні нігті. Рекомендується щодня після миття ніг вискоблюють з нігтя як би вапняні крупинки, які безболісно відокремлюються від тіла.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Забій. При сильному ударі нігтя під ним утворюється крововилив, колір нігтя стає синім, порушується кровообіг його, і він поступово відривається.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Задирки - дрібні, поверхневі надриви шкіри нігтьового валика, які виникають при поганому догляді за шкірою рук, а також при травмах. Задирки мають вигляд витягнутого трикутника. Вони можуть бути поодинокими і множинними і зустрічаються зазвичай на пальцях рук. Травматичні задирки можуть виникнути з вини майстра, що робить манікюр, у випадках: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а) передчасного видалення надкожіци нігтьового валика;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б) видалення надкожіци щипцями;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в) застосування їдких лугів для мацераціїшкіри.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Щоб уникнути ускладнень задирки слід акуратно обрізати біля основи манікюрними ножицями і змастити розчином діамантового зелені або рідиною Кастеллані. На запалені ділянки накладають пов'язку з маззю тетрациклінової або синтоміциновою емульсією.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Бородавки - доброякісні пухлиноподібні освіти шкіри, що виникають в результаті розростання сосочкового і рогового шарів шкіри. Існує кілька видів бородавок.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Звичайні, або вульгарні, бородавки являють собою жовтувато-сірі, що виступають над рівнем шкіри щільні вузлики з шорсткою поверхнею. Величина їх коливається від шпилькової головки до горошини. Знаходяться вони найчастіше на кистях та пальцях рук, на підошвах. Зливаючись іноді разом, вони утворюють великі масивні бляшки, які, тріска і запалені, можуть завдати болю, а, розташовуючись на підошві - ускладнювати ходьбу. , Що з'явилася бородавка може бути джерелом множинних бородавок як навколо неї, і на окремих ділянках шкіри.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Плоскі, або юнацькі, бородавки - дрібні округлої форми, плоскі щільні вузлики кольору нормальної шкіри або злегка жовтуваті, розташовані групами на шкірі рук і обличчя.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Старечі бородавки - сірувато-жовті, коричневі освіти, що досягають розмірів десятікопеечной монети, розташовуються головним чином на шкірі живота і на обличчі у літніх людей. Поверхня їх покрита щільними, що просочені шкірним жиром нашаруваннями, які при митті, терті зіскоблювати.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Підошовна бородавка - зазвичай поодиноко локалізується глибоко в шкірі хворобливий вузлик, що розвивається частіше на місцях, що піддаються найбільшому тиску, і покритий роговими масами, при знятті яких видно ворсинчастий поверхню.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Гострокінцеві бородавки (кондиломи) іноді з'являються в куточках рота, на крилах носа і являють собою освіти на ніжках, що мають вид папілломатозних розростань, які, зливаючись, приймають форму цвітної капусти або півнячого гребеня. Вони м'якше звичайних бородавок, легко злущуються, іноді починають розкладатися, видаючи неприємний запах.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При розташуванні бородавки на нігтьовому валику, особливо в області матриксу нігтя, нігтьова платівка стає шорсткою, витончується, на ній утворюються поперечні або поздовжні борозни.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Бородавка на кінчику пальця може поширитися під ніготь на ложе нігтя. При цьому з'являються хворобливі відчуття, нігтьова платівка відділяється від ложа, стає тьмяним.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Піднігтьового бородавки бувають множинними, причому на поверхні пальців їх може не бути.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Бородавки на поверхні шкіри лікують рідким азотом, припікають міцними кислотами. Піднігтьового бородавки вимагають більш складного лікування у лікаря-дерматолога.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Невус (рідні плями) - вада розвитку, що характеризується появою на шкірі плям або новоутворень, що складаються з невусових пігментних клітин або кровоносних судин. Виділяють судинні (гематома), пігментні та епідермальні невуси.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Пігментні невуси - плями або плоскі вузлики темно-сірого, коричневого або чорного кольору подовженою або круглої форми, діаметром не більше 1 см. Поверхня їх найчастіше гладка, але може бути з сосочковими бородавчатий розростаннями. Іноді пігментний невус буває досить значних розмірів, займаючи більшу частину шкіри, обумовлюючи косметичний дефект. На його поверхні спостерігається ріст волосся. До епі-дермальний невуса відносять папілломатозний, або іхтізіоформний, що характеризується бородавчастої-папілломатознимі розростаннями сірувато-чорного кольору. Папілломатозний невус може являти собою щільне освіту з широкою основою і папілломатознимі виростамі на поверхні або мати лінійну форму.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Лікування пігментних невусів строго індивідуальне і завжди проводиться під контролем лікаря. Показаннями до операції є усунення косметичного дефекту, локалізація його в місцях, де можна випадково поранити. Посічений невус обов'язково відправляють на гістологічне дослідження. Для лікування епідермальних невусів застосовують відшаровуються мазі у вигляді компресів, що містять 5-10% саліцилової кислоти, і кріомасаж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Омозолелост' - придбане обмежене поверхневе потовщення рогового шару шкіри, що утворюється в місцях тривалого тиску або тертя, яке представляє собою плоскі бляшки жовтуватого відтінку, вкриті товстими роговими масами. Локалізується, як правило, на долонях, підошвах, тильній стороні пальців ніг і в міжпальцевих проміжках стоп. На місці омозолелості часто утворюються різко болючі тріщини, в які можуть потрапити мікроби і викликати різні захворювання.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Мозоль, що має аналогічне походження, являє собою ділянку ороговіння округлої форми, що виступає над поверхнею шкіри на зразок капелюшка цвяха. Вона характеризується вираженою щільністю, хворобливістю, а також більш значним, ніж при омозолелості, потовщенням рогового шару, запаленням і частковою атрофією дерми.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Під впливом лугів, кислот, травм, інфекції (бактерії, грибки) та інших несприятливих причин можуть виникнути захворювання нігтя, що проявляються ураженням нігтьової пластинки, кореня нігтя і нігтьового ложа (оних) або поразкою нігтьового валика (пароніхія). Оних виражається зміною розміру, форми, структури та кольору нігтьових пластин, які можуть бути збільшені або зменшені, а іноді й повністю відсутні, Часто беруть потворну форму, що поєднується з іншими аномаліями ороговіння. Ці порушення найчастіше бувають спадковими.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Серед придбаних уражень нігтів виділяють групу захворювань, пов'язаних з порушеннями функцій різних органів і систем, зокрема нервової та ендокринної, які характеризуються одночасним поразкою всіх або більшості нігтів, відсутністю запального процесу, зміною кольору нігтів, подовжнім розщепленням нігтьової пластинки, освітою горбистості або блюдцеобразной угнутості , появою молочно-білих плям і пр. При порушенні харчування нігтьових пластин вони стають плоскими, вигнутими і з поперечними, поздовжніми борознами. Появі пароніхія сприяють хвороби обміну речовин, наприклад цукровий діабет.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Лікування цих захворювань направлено на терапії основного захворювання.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Велику групу становлять захворювання, пов'язані з травмами, опіками, дією кислот, лугів та інших, часто професійних факторів, які викликають часткову відшарування нігтьової пластинки і зміна кольору нігтя, іноді в поєднанні з пароніхій. </w:t>
      </w:r>
      <w:r>
        <w:br w:type="page"/>
      </w:r>
    </w:p>
    <w:p>
      <w:pPr>
        <w:pStyle w:val="Normal"/>
        <w:suppressAutoHyphens w:val="true"/>
        <w:autoSpaceDE w:val="false"/>
        <w:spacing w:lineRule="auto" w:line="360" w:before="0" w:after="0"/>
        <w:ind w:firstLine="720"/>
        <w:jc w:val="both"/>
        <w:rPr>
          <w:rFonts w:ascii="Times New Roman" w:hAnsi="Times New Roman" w:cs="Arial CYR"/>
          <w:b/>
          <w:b/>
          <w:sz w:val="28"/>
          <w:szCs w:val="20"/>
          <w:lang w:val="uk-UA"/>
        </w:rPr>
      </w:pPr>
      <w:r>
        <w:rPr>
          <w:rFonts w:cs="Arial CYR" w:ascii="Times New Roman" w:hAnsi="Times New Roman"/>
          <w:b/>
          <w:sz w:val="28"/>
          <w:szCs w:val="20"/>
          <w:lang w:val="uk-UA"/>
        </w:rPr>
        <w:t xml:space="preserve">Грибкові захворювання шкіри (дерматомікози) </w:t>
      </w:r>
    </w:p>
    <w:p>
      <w:pPr>
        <w:pStyle w:val="Normal"/>
        <w:suppressAutoHyphens w:val="true"/>
        <w:autoSpaceDE w:val="false"/>
        <w:spacing w:lineRule="auto" w:line="360" w:before="0" w:after="0"/>
        <w:ind w:firstLine="720"/>
        <w:jc w:val="both"/>
        <w:rPr>
          <w:rFonts w:ascii="Times New Roman" w:hAnsi="Times New Roman" w:cs="Arial CYR"/>
          <w:b/>
          <w:b/>
          <w:sz w:val="28"/>
          <w:szCs w:val="20"/>
          <w:lang w:val="uk-UA"/>
        </w:rPr>
      </w:pPr>
      <w:r>
        <w:rPr>
          <w:rFonts w:cs="Arial CYR" w:ascii="Times New Roman" w:hAnsi="Times New Roman"/>
          <w:b/>
          <w:sz w:val="28"/>
          <w:szCs w:val="20"/>
          <w:lang w:val="uk-UA"/>
        </w:rPr>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Дерматомікози - захворювання шкіри та її придатків, що викликаються різними патогенними грибками.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Виділяють декілька груп дерматомікозів. До першої відносять мікози, збудники яких паразитують в поверхневих шарах шкіри: вони не викликають запальних реакцій організму, біль або свербіння, а найголовніше - практично не заразні.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У другу групу грибкових захворювань шкіри входять дуже заразні хвороби: епідермофітія стоп, руброфітія. Збудники вражають всю товщу рогового шару і викликають значну запальну реакцію нижчих верств, вражають нігті рук і ніг. Ці форми захворювання легше попередити, ніж лікувати тому дуже важливу роль грає гігієна. </w:t>
      </w:r>
    </w:p>
    <w:p>
      <w:pPr>
        <w:pStyle w:val="Normal"/>
        <w:suppressAutoHyphens w:val="true"/>
        <w:autoSpaceDE w:val="false"/>
        <w:spacing w:lineRule="auto" w:line="360" w:before="0" w:after="0"/>
        <w:ind w:firstLine="720"/>
        <w:jc w:val="both"/>
        <w:rPr/>
      </w:pPr>
      <w:r>
        <w:rPr>
          <w:rFonts w:cs="Arial CYR" w:ascii="Times New Roman" w:hAnsi="Times New Roman"/>
          <w:sz w:val="28"/>
          <w:szCs w:val="20"/>
          <w:lang w:val="uk-UA"/>
        </w:rPr>
        <w:t xml:space="preserve">До третьої групи належать розповсюджені мікози - трихофітія, мікроспорія і фавус (парша), які викликаються грибками - трихофітон, мікроспорумамі і епідермофітонамі. Джерелом зараження при цих захворюваннях можуть бути дворові кішки, собаки, тварини з </w:t>
      </w:r>
      <w:r>
        <w:rPr>
          <w:rFonts w:cs="Arial" w:ascii="Times New Roman" w:hAnsi="Times New Roman"/>
          <w:sz w:val="28"/>
          <w:szCs w:val="20"/>
        </w:rPr>
        <w:t>«</w:t>
      </w:r>
      <w:r>
        <w:rPr>
          <w:rFonts w:cs="Arial CYR" w:ascii="Times New Roman" w:hAnsi="Times New Roman"/>
          <w:sz w:val="28"/>
          <w:szCs w:val="20"/>
          <w:lang w:val="uk-UA"/>
        </w:rPr>
        <w:t>живого куточка</w:t>
      </w:r>
      <w:r>
        <w:rPr>
          <w:rFonts w:cs="Arial" w:ascii="Times New Roman" w:hAnsi="Times New Roman"/>
          <w:sz w:val="28"/>
          <w:szCs w:val="20"/>
        </w:rPr>
        <w:t xml:space="preserve">». </w:t>
      </w:r>
      <w:r>
        <w:rPr>
          <w:rFonts w:cs="Arial CYR" w:ascii="Times New Roman" w:hAnsi="Times New Roman"/>
          <w:sz w:val="28"/>
          <w:szCs w:val="20"/>
          <w:lang w:val="uk-UA"/>
        </w:rPr>
        <w:t xml:space="preserve">Крім того, зараження може відбутися через забруднені предмети грибком - спецодяг, ножиці, гребінці, апарати для стрижки волосся та ін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Трихофітія (стригучий лишай). Це дуже заразне захворювання шкіри, волосся, нігтів. Розрізняють поверхневу форму, що викликається грибками, що паразитують тільки на шкірі людини, і надривно, чи глибоку, форму трихофітії, обумовлену грибками - паразитами шкіри тварин. Зараження поверхневою формою відбувається через різні предмети, що були у вжитку у хворих: гребінці, білизна, недезінфіцірованние інструменти під час манікюру і педикюру. На шкірі з'являються дрібні червоні плями округлих обрисів з яскравим запальним, злегка піднятим обідком і лущенням в центральній частині (лишай). Уражені грибком нігті стає тьмяним, горбистими, набувають брудно-сірий колір, товщають, а потім починають кришитися.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Мікози стоп. Збудником є мікроскопічний грибок, що вражає шкіру і нігті стоп. Джерелом зараження стають хворі люди, в навколишнє середовище збудники потрапляють з лусочками шкіри, шматочками кришаться нігтів. Зараження часто відбувається при користуванні чужим білизною, ножицями для підстригання нігтів та іншими предметами побуту. Спостерігаються випадки зараження при педикюрі, якщо вживаються для цього інструменти не дезинфікуються після кожного застосування.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Грибок впроваджується найчастіше в шкіру міжпальцевих складок стоп, стоп, і перші симптоми виражаються в лущення шкіри цих ділянок, часто непомітний для жевріла. Лушпинність потім змінюється бульбашками різних розмірів, наповненими спочатку прозорою, шиї каламутній рідиною. Бульбашки зливаються і розкриваються з утворенням запальних червоних, пущіх ділянок, болючих і. сверблячих. Шкіра бічних поверхонь пальців стає білої, пухкої, відділяється пластами, у глибині складки з'являється тріщина, хвороблива, сверблячі. Надалі всі прояви стихають, залишається лише невелике лущення. Однак лікування не настає, грибок продовжує жити роговому шарі шкіри. Без лікування хвороба приймає хронічний перебіг із загостренням у теплу пору року. ж інші грибком нігті стає тьмяним, в їх товщі з'являються жовті плями і смуги, нігтьові платівки товщають, розпушуються і кришаться. У шматочки кришаться нігтів, також як в лусочках шкіри стоп і міжпальцевих складок, містяться нитки міцелію і спори грибків.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Правила особистої профілактики: прагнути не користуватися чужими взуттям, шкарпетками, ножицями; в басейні не надягати гумові тапочки. Обов'язково лікувати пітливість стоп. Громадське профілактика полягає в щоденному прибиранню та дезінфекції приміщень душових, спортзалів, дезинфекції приладів для манікюру і педикюру, регулярних медоглядах перукарів, майстрів манікюру та педикюру. </w:t>
      </w:r>
      <w:r>
        <w:br w:type="page"/>
      </w:r>
    </w:p>
    <w:p>
      <w:pPr>
        <w:pStyle w:val="Normal"/>
        <w:suppressAutoHyphens w:val="true"/>
        <w:autoSpaceDE w:val="false"/>
        <w:spacing w:lineRule="auto" w:line="360" w:before="0" w:after="0"/>
        <w:ind w:firstLine="720"/>
        <w:jc w:val="both"/>
        <w:rPr>
          <w:rFonts w:ascii="Times New Roman" w:hAnsi="Times New Roman" w:cs="Arial CYR"/>
          <w:b/>
          <w:b/>
          <w:sz w:val="28"/>
          <w:szCs w:val="20"/>
          <w:lang w:val="uk-UA"/>
        </w:rPr>
      </w:pPr>
      <w:r>
        <w:rPr>
          <w:rFonts w:cs="Arial CYR" w:ascii="Times New Roman" w:hAnsi="Times New Roman"/>
          <w:b/>
          <w:sz w:val="28"/>
          <w:szCs w:val="20"/>
          <w:lang w:val="uk-UA"/>
        </w:rPr>
        <w:t xml:space="preserve">Гнійничкові захворювання шкіри </w:t>
      </w:r>
    </w:p>
    <w:p>
      <w:pPr>
        <w:pStyle w:val="Normal"/>
        <w:suppressAutoHyphens w:val="true"/>
        <w:autoSpaceDE w:val="false"/>
        <w:spacing w:lineRule="auto" w:line="360" w:before="0" w:after="0"/>
        <w:ind w:firstLine="720"/>
        <w:jc w:val="both"/>
        <w:rPr>
          <w:rFonts w:ascii="Times New Roman" w:hAnsi="Times New Roman" w:cs="Arial CYR"/>
          <w:b/>
          <w:b/>
          <w:sz w:val="28"/>
          <w:szCs w:val="20"/>
          <w:lang w:val="uk-UA"/>
        </w:rPr>
      </w:pPr>
      <w:r>
        <w:rPr>
          <w:rFonts w:cs="Arial CYR" w:ascii="Times New Roman" w:hAnsi="Times New Roman"/>
          <w:b/>
          <w:sz w:val="28"/>
          <w:szCs w:val="20"/>
          <w:lang w:val="uk-UA"/>
        </w:rPr>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Гнійничкові захворювання шкіри (піодермія) - група шкірних хвороб, що викликаються гноєтворними мікробами - стафілококами і стрептококами, які широко поширені в природі. На поверхні кожіздорових людей майже завжди можна виявити стафілококи і стрептококи, які за певних умов набувають здатність викликати гнійничкові захворювання. До розвитку захворювань привертають постійне забруднення шкіри, що може бути пов'язано з умовами роботи (пил, мастила, гас, бензин та інші), порізи, уколи, укуси комах, своєчасно не оброблені расчеси, переохолодження та перегрівання організму, пітливість, перевтома, брак у їжі вітамінів А, С, порушення обміну речовин, особливо вуглеводного, недотримання особистої гігієни.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Гнійничкові захворювання шкіри проявляються різноманітно: на шкірі виникають або дрібні нагноюються вузлики, пронизані волоссям (фолікуліт), або великі хворобливі конусоподібні вузли з гнійними розплавленням тканини і так званим стрижнем (фурункульоз), можуть з'явитися пухирі з гнійним вмістом, зсихаються в гнійні кірки, -- так звані імпетиго. Іноді захворювання протікають у вигляді довго не заживаючих виразок з подритимі краями і нерівним дном, покритим гнійним виділенням, та ін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Ураження шкіри може бути обмеженим, без порушення загального стану хворого, але буває і поширеним, супроводжуючись підвищенням температури тіла, збільшенням лімфатичних вузлів, змінами крові.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Для попередження захворювання дуже важливо дотримуватися правил особистої гігієни, правильно доглядати за шкірою. Навіть при незначних травмах необхідно обробляти місце пошкодження антисептичним засобом - розчином діамантового зелені, метиленового синього, спиртовим розчином йоду або накласти бактерицидний лейкопластир. </w:t>
      </w:r>
      <w:r>
        <w:br w:type="page"/>
      </w:r>
    </w:p>
    <w:p>
      <w:pPr>
        <w:pStyle w:val="Normal"/>
        <w:suppressAutoHyphens w:val="true"/>
        <w:autoSpaceDE w:val="false"/>
        <w:spacing w:lineRule="auto" w:line="360" w:before="0" w:after="0"/>
        <w:ind w:firstLine="720"/>
        <w:jc w:val="both"/>
        <w:rPr>
          <w:rFonts w:ascii="Times New Roman" w:hAnsi="Times New Roman" w:cs="Arial CYR"/>
          <w:b/>
          <w:b/>
          <w:sz w:val="28"/>
          <w:szCs w:val="20"/>
          <w:lang w:val="uk-UA"/>
        </w:rPr>
      </w:pPr>
      <w:r>
        <w:rPr>
          <w:rFonts w:cs="Arial CYR" w:ascii="Times New Roman" w:hAnsi="Times New Roman"/>
          <w:b/>
          <w:sz w:val="28"/>
          <w:szCs w:val="20"/>
          <w:lang w:val="uk-UA"/>
        </w:rPr>
        <w:t xml:space="preserve">Короста </w:t>
      </w:r>
    </w:p>
    <w:p>
      <w:pPr>
        <w:pStyle w:val="Normal"/>
        <w:suppressAutoHyphens w:val="true"/>
        <w:autoSpaceDE w:val="false"/>
        <w:spacing w:lineRule="auto" w:line="360" w:before="0" w:after="0"/>
        <w:ind w:firstLine="720"/>
        <w:jc w:val="both"/>
        <w:rPr>
          <w:rFonts w:ascii="Times New Roman" w:hAnsi="Times New Roman" w:cs="Arial CYR"/>
          <w:b/>
          <w:b/>
          <w:sz w:val="28"/>
          <w:szCs w:val="20"/>
          <w:lang w:val="uk-UA"/>
        </w:rPr>
      </w:pPr>
      <w:r>
        <w:rPr>
          <w:rFonts w:cs="Arial CYR" w:ascii="Times New Roman" w:hAnsi="Times New Roman"/>
          <w:b/>
          <w:sz w:val="28"/>
          <w:szCs w:val="20"/>
          <w:lang w:val="uk-UA"/>
        </w:rPr>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Це заразна хвороба шкіри, що викликається чесотним кліщем. Людина заражається при безпосередньому контакті з хворим, при користуванні його одягом і білизною або рушником. Самка кліща проникає в рогової шар шкіри і прокладає там чесотние ходи, що нагадують сірувату подряпину завдовжки до 1,2 см, що розташовується на бічних поверхнях пальців, в області лучезапясного суглоба. На цих ділянках з'являються дрібні рожеві вузлики і пляшечки з кров'янистої скоринкою на верхівці, між ними видно сіруватий, тонкий, звивистий хід. Захворювання супроводжується сверблячкою, особливо ночами. При расчесам може приєднатися гноевідная інфекція, у таких випадках розвивається гнійничкові захворювання шкіри.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Увага! Перш ніж почати манікюр, уважно огляньте руки клієнта. За найменшої підозри на коросту треба направити жінку на консультацію до дерматолога, а майстру протерти свої руки та інструменти - обов'язково - дезінфікуючим розчином.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r>
    </w:p>
    <w:p>
      <w:pPr>
        <w:pStyle w:val="Normal"/>
        <w:suppressAutoHyphens w:val="true"/>
        <w:autoSpaceDE w:val="false"/>
        <w:spacing w:lineRule="auto" w:line="360" w:before="0" w:after="0"/>
        <w:ind w:firstLine="720"/>
        <w:jc w:val="both"/>
        <w:rPr>
          <w:rFonts w:ascii="Times New Roman" w:hAnsi="Times New Roman" w:cs="Arial CYR"/>
          <w:b/>
          <w:b/>
          <w:sz w:val="28"/>
          <w:szCs w:val="20"/>
          <w:lang w:val="uk-UA"/>
        </w:rPr>
      </w:pPr>
      <w:r>
        <w:rPr>
          <w:rFonts w:cs="Arial CYR" w:ascii="Times New Roman" w:hAnsi="Times New Roman"/>
          <w:b/>
          <w:sz w:val="28"/>
          <w:szCs w:val="20"/>
          <w:lang w:val="uk-UA"/>
        </w:rPr>
        <w:t xml:space="preserve">Панарицій </w:t>
      </w:r>
    </w:p>
    <w:p>
      <w:pPr>
        <w:pStyle w:val="Normal"/>
        <w:suppressAutoHyphens w:val="true"/>
        <w:autoSpaceDE w:val="false"/>
        <w:spacing w:lineRule="auto" w:line="360" w:before="0" w:after="0"/>
        <w:ind w:firstLine="720"/>
        <w:jc w:val="both"/>
        <w:rPr>
          <w:rFonts w:ascii="Times New Roman" w:hAnsi="Times New Roman" w:cs="Arial CYR"/>
          <w:b/>
          <w:b/>
          <w:sz w:val="28"/>
          <w:szCs w:val="20"/>
          <w:lang w:val="uk-UA"/>
        </w:rPr>
      </w:pPr>
      <w:r>
        <w:rPr>
          <w:rFonts w:cs="Arial CYR" w:ascii="Times New Roman" w:hAnsi="Times New Roman"/>
          <w:b/>
          <w:sz w:val="28"/>
          <w:szCs w:val="20"/>
          <w:lang w:val="uk-UA"/>
        </w:rPr>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 xml:space="preserve">Це гостре гнійне запалення тканин пальця. Виникає захворювання найчастіше на кінцевий (нігтьової) фаланзі рук і ніг внаслідок попадання гноєтворні мікробів у дрібні ранки (подряпини, тріщини, порізи, уколи і т.д.). Розрізняють панарицій поверхневий (шкірний, навколонігтьової, піднігтьового) і глибокий (підшкірний, сухожильні, суглобової, кістковий). При невдало виконаний манікюр і педикюрі виникає, як правило, навколонігтьової панарицій, при якому гнійний міхур утворюється в шкірі нігтьового валика. При уколі під ніготь може розвинутися піднігтьового панарицій, коли гній проникає під нігтьову пластину. Загальним симптомом є біль, яка може бути дуже сильною, пульсуючою, смикає, позбавляє людину сну і спокою. Набрякання зазвичай строго відповідає місцю розташування вогнища. При глибокому розташуванні гнійника почервоніння шкіри спостерігається в осіб, що не займаються фізичною працею, і при дуже ніжній шкірі; при цьому шкіра лисніє і напружена, а ніготь приймає колообразний вид. </w:t>
      </w:r>
    </w:p>
    <w:p>
      <w:pPr>
        <w:pStyle w:val="Normal"/>
        <w:suppressAutoHyphens w:val="true"/>
        <w:autoSpaceDE w:val="false"/>
        <w:spacing w:lineRule="auto" w:line="360" w:before="0" w:after="0"/>
        <w:ind w:firstLine="720"/>
        <w:jc w:val="both"/>
        <w:rPr>
          <w:rFonts w:ascii="Times New Roman" w:hAnsi="Times New Roman" w:cs="Arial CYR"/>
          <w:sz w:val="28"/>
          <w:szCs w:val="20"/>
          <w:lang w:val="uk-UA"/>
        </w:rPr>
      </w:pPr>
      <w:r>
        <w:rPr>
          <w:rFonts w:cs="Arial CYR" w:ascii="Times New Roman" w:hAnsi="Times New Roman"/>
          <w:sz w:val="28"/>
          <w:szCs w:val="20"/>
          <w:lang w:val="uk-UA"/>
        </w:rPr>
        <w:t>Подібні травми найчастіше виникають при отодвіганіі або зрізає нігтьової шкірочки, якщо ці операції виконуються недостатньо акуратно. У таких випадках необхідно відразу змазати ранку дезінфікуючим розчин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5:00Z</dcterms:created>
  <dc:creator>Admin</dc:creator>
  <dc:description/>
  <cp:keywords/>
  <dc:language>en-US</dc:language>
  <cp:lastModifiedBy>SYSTEM</cp:lastModifiedBy>
  <dcterms:modified xsi:type="dcterms:W3CDTF">2011-09-11T07:45:00Z</dcterms:modified>
  <cp:revision>2</cp:revision>
  <dc:subject/>
  <dc:title/>
</cp:coreProperties>
</file>