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АЯ НЕКОММЕРЧЕСКАЯ ОРГАНИЗАЦИЯ ВЫСШЕГО ПРОФЕССИОНАЛЬНОГО ОБРАЗОВАНИЯ ЦЕНТРОСОЮЗА РОССИЙСКОЙ ФЕДЕРАЦИИ «РОССИЙСКИЙ УНИВЕРСИТЕТ КООПЕРАЦИИ»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ИЙ ФИЛИАЛ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 ПРЕДПРИНИМАТЕЛЬСТВА И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ПЕРАУИИ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ЗАНЯТИЕ ПО ПРЕДМЕТУ</w:t>
      </w:r>
    </w:p>
    <w:p>
      <w:pPr>
        <w:pStyle w:val="Normal"/>
        <w:widowControl w:val="false"/>
        <w:spacing w:lineRule="auto" w:line="360"/>
        <w:ind w:right="-2" w:hanging="0"/>
        <w:jc w:val="center"/>
        <w:rPr/>
      </w:pPr>
      <w:r>
        <w:rPr>
          <w:b/>
          <w:sz w:val="28"/>
          <w:szCs w:val="28"/>
        </w:rPr>
        <w:t>«ЭКОНОМИКА ПРЕДПРИЯТИЯ»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: Предпринимательство. Товарное производство и рынок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новные фонды предприятия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widowControl w:val="false"/>
        <w:spacing w:lineRule="auto" w:line="36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3 курса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моленск 2010</w:t>
      </w:r>
      <w:r>
        <w:br w:type="page"/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рассматриваю два, как я считаю не маловажных вопроса;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фонды предприятия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принимательство. Товарное производство и рынок;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«основные производственные фонды» было введено в научный и хозяйственный оборот во времена централизованно – плановой системы хозяйствования. Оно включает здания и сооружения, передаточные устройства, машины и оборудования, транспортные средства, инструмент производственный инвентарь, рабочий и продуктивный скот, многолетние производственные насаждения и т. д.</w:t>
      </w:r>
    </w:p>
    <w:p>
      <w:pPr>
        <w:pStyle w:val="TextBodyIndent"/>
        <w:widowControl w:val="false"/>
        <w:ind w:right="-2" w:firstLine="720"/>
        <w:rPr/>
      </w:pPr>
      <w:r>
        <w:rPr>
          <w:szCs w:val="28"/>
        </w:rPr>
        <w:t xml:space="preserve">Осуществление производственной деятельности связано с использованием различных средств труда, необходимых для создания переработки, продвижения, хранения продукции и услуг. Они являются важнейшими элементами производительных сил и определяют их развитие. 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оказывают непосредственное воздействие на эффективность производства, качество работы и результаты всей финансово-хозяйственной деятельности предприятия.</w:t>
      </w:r>
    </w:p>
    <w:p>
      <w:pPr>
        <w:pStyle w:val="TextBodyIndent"/>
        <w:widowControl w:val="false"/>
        <w:ind w:right="-2" w:firstLine="720"/>
        <w:rPr>
          <w:szCs w:val="28"/>
        </w:rPr>
      </w:pPr>
      <w:r>
        <w:rPr>
          <w:szCs w:val="28"/>
        </w:rPr>
        <w:t>Основные производственные фонды – материально-техническая база общественного производства. От их наличия и уровня зависит производственная мощность предприятия, уровень технической вооруженности труда.</w:t>
      </w:r>
    </w:p>
    <w:p>
      <w:pPr>
        <w:pStyle w:val="TextBodyIndent"/>
        <w:widowControl w:val="false"/>
        <w:ind w:right="-2" w:firstLine="720"/>
        <w:rPr>
          <w:szCs w:val="28"/>
        </w:rPr>
      </w:pPr>
      <w:r>
        <w:rPr>
          <w:szCs w:val="28"/>
        </w:rPr>
        <w:t>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.</w:t>
      </w:r>
    </w:p>
    <w:p>
      <w:pPr>
        <w:pStyle w:val="TextBodyIndent"/>
        <w:widowControl w:val="false"/>
        <w:ind w:right="-2" w:firstLine="720"/>
        <w:rPr/>
      </w:pPr>
      <w:r>
        <w:rPr>
          <w:szCs w:val="28"/>
        </w:rPr>
        <w:t>Спектр изучения вопросов организации управления основными средствами, а также повышения эффективности их использования, достаточно широк и представляет собой как теоретический, так и практический интерес. Именно в этом заключается цель данной научной работы, то есть изучение теоретических, методологических основ по организации системы управления основными фондами и практической работы предприятия в данном аспекте.</w:t>
      </w:r>
    </w:p>
    <w:p>
      <w:pPr>
        <w:pStyle w:val="Normal"/>
        <w:widowControl w:val="false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неотвратимо осуществляются экономические реформы, хотя и не всегда последовательно и обоснованно. Результатом реформ является становление и развитие новых экономических, финансовых, социальных и других отношений, базирующихся на формировании рыночной экономики, в которой ведущим субъектом хозяйствования являются предприниматели (коллективные и индивидуальные).</w:t>
      </w:r>
    </w:p>
    <w:p>
      <w:pPr>
        <w:pStyle w:val="TextBodyIndent"/>
        <w:widowControl w:val="false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2" w:firstLine="720"/>
        <w:jc w:val="both"/>
        <w:rPr/>
      </w:pPr>
      <w:r>
        <w:rPr>
          <w:b/>
          <w:sz w:val="28"/>
          <w:szCs w:val="28"/>
        </w:rPr>
        <w:t>1. ОСНОВНЫЕ ФОНДЫ ПРЕДПРИЯТИЯ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320" w:leader="none"/>
        </w:tabs>
        <w:spacing w:lineRule="auto" w:line="360"/>
        <w:ind w:left="0"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основных фондов, их состав и структура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ые фонды</w:t>
      </w:r>
      <w:r>
        <w:rPr>
          <w:sz w:val="28"/>
          <w:szCs w:val="28"/>
        </w:rPr>
        <w:t xml:space="preserve"> - это средства труда, которые многократно участвуют в производственном процессе, сохраняя при этом свою натуральную форму, постепенно изнашиваясь, переносят свою стоимость по частям на вновь создаваемую продукцию. К ним относят фонды со сроком службы более одного года и стоимостью более 100 минимальных месячных заработных плат. Основные фонды подразделяются на производственные и непроизводственные фонды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фонды участвуют в процессе изготовления продукции или оказания услуг (станки, машины, приборы, передаточные устройства и т.д.)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ые основные фонды не участвуют в процессе создания продукции (жилые дома, детские сады, клубы, стадионы, поликлиники, санатории и т.д.)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ледующие группы и подгруппы основных производственных фондо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я (архитектурно-строительные объекты производственного назначения: корпуса цехов, складские помещения, производственные лаборатории и т.д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(инженерно-строительные объекты, создающие условия для осуществления процесса производства: тоннели, эстакады, автомобильные дороги, дымовые трубы на отдельном фундаменте и т.д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устройства (устройства для передачи электроэнергии, жидких и газообразных веществ: электросети, теплосети, газовые сети, трансмиссии и т.д.).Машины и оборудования (силовые машины и оборудование, рабочие машины и оборудование, измерительные и регулирующие приборы и устройства, вычислительная техника, автоматические машины, прочие машины и оборудование и пр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 (тепловозы, вагоны, автомобили, мотоциклы, кары, тележки и т.д., кроме конвейеров и транспортеров, включаемых в состав производственного оборудования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(режущий, ударный, давящий, уплотняющий, а также различные приспособления для крепления, монтажа и т.д.), кроме специального инструмента и специальной оснаст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нвентарь и принадлежности (предметы для облегчения выполнения производственных операций: рабочие столы, верстаки, ограждения, вентиляторы, тара, стеллажи и т.п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инвентарь (предметы конторского и хозяйственного обеспечения: столы, шкафы, вешалки, пишущие машинки, сейфы, множительные аппараты и т.п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основные фонды. В состав этой группы включают библиотечные фонды, музейные ценности и т.д.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(в процентах) различных групп основных фондов в общей стоимости их на предприятии представляет структуру основных фондов. На предприятиях машиностроения в структуре основных фондов наибольший удельный вес занимают: машины и оборудование - в среднем около 50%; здания около 37%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непосредственного воздействия на предметы труда и производственную мощность предприятия основные производственные фонды подразделяют на активные и пассивные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ктивной части основных фондов относят машины и оборудование, транспортные средства, инструменты.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ассивной части основных фондов относят все остальные группы основных фондов. Они создают условия для нормальной работы предприятия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и оценка основных фондов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учитываются в натуральном и стоимостном выражении. Учет основных фондов в натуральном выражении необходимы для определения технического состава и баланса оборудования; для расчета производственной мощности предприятия и его производственных подразделений; для определения степени его износа, использования и сроков обновления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и документами для учета основных фондов в натуральном выражении являются паспорта оборудования, рабочих мест, предприятия. В паспортах приводится подробная техническая характеристика всех основных фондов: год ввода в эксплуатацию, мощность, степень изношенности и т.д.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едприятия содержатся сведения о предприятии (производственный профиль, материально-техническая характеристика, технико-экономические показатели, состав оборудования и т.д.), необходимые для расчета производственной мощности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ная (денежная) оценка основных фондов необходима для определения их общей величины, состава и структуры, динамики, величины амортизационных отчислений, а также оценки экономической эффективности их использования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виды денежной оценки основных фондов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о первоначальной стоимости, т.е. по фактическим затратам, произведенным в момент создания или приобретения (включая доставку и монтаж), в ценах того года, в котором они изготовлены или приобретены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о восстановительной стоимости, т.е. по стоимости воспроизводства основных фондов на момент переоценки. Эта стоимость показывает во сколько обошлось бы создание или приобретение в данное время ранее созданных или приобретенных основных фондо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 первоначальной или восстановительной с учетом износа (остаточной стоимости), т.е. по стоимости, которая еще не перенесена на готовую продукцию.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Остаточная стоимость основных фондов (</w:t>
      </w:r>
      <w:r>
        <w:rPr>
          <w:i/>
          <w:sz w:val="28"/>
          <w:szCs w:val="28"/>
        </w:rPr>
        <w:t xml:space="preserve">Фост)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ст = Фнач*(1-На*Тн),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Фнач</w:t>
      </w:r>
      <w:r>
        <w:rPr>
          <w:sz w:val="28"/>
          <w:szCs w:val="28"/>
        </w:rPr>
        <w:t xml:space="preserve"> - первоначальная или восстановительная стоимость основных фондов, руб.;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- норма амортизации, %; Тн - срок использования основных фондов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сновных фондов различают стоимость на начало года и среднегодовую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Среднегодовая стоимость основных фондов </w:t>
      </w:r>
      <w:r>
        <w:rPr>
          <w:i/>
          <w:sz w:val="28"/>
          <w:szCs w:val="28"/>
        </w:rPr>
        <w:t>Фсрг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срг = Фнг + Фвв*n1/12 - Фвыб*n2/12,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Фнг</w:t>
      </w:r>
      <w:r>
        <w:rPr>
          <w:sz w:val="28"/>
          <w:szCs w:val="28"/>
        </w:rPr>
        <w:t xml:space="preserve"> - стоимость основных фондов на начало года, руб.; </w:t>
      </w:r>
      <w:r>
        <w:rPr>
          <w:b/>
          <w:sz w:val="28"/>
          <w:szCs w:val="28"/>
        </w:rPr>
        <w:t>Фвв</w:t>
      </w:r>
      <w:r>
        <w:rPr>
          <w:sz w:val="28"/>
          <w:szCs w:val="28"/>
        </w:rPr>
        <w:t xml:space="preserve"> - стоимость введенных основных фондов, руб.; </w:t>
      </w:r>
      <w:r>
        <w:rPr>
          <w:b/>
          <w:sz w:val="28"/>
          <w:szCs w:val="28"/>
        </w:rPr>
        <w:t>Фвыб</w:t>
      </w:r>
      <w:r>
        <w:rPr>
          <w:sz w:val="28"/>
          <w:szCs w:val="28"/>
        </w:rPr>
        <w:t xml:space="preserve"> - стоимость выбывших основных фондов, руб.; </w:t>
      </w:r>
      <w:r>
        <w:rPr>
          <w:b/>
          <w:sz w:val="28"/>
          <w:szCs w:val="28"/>
        </w:rPr>
        <w:t>n1 и n2</w:t>
      </w:r>
      <w:r>
        <w:rPr>
          <w:sz w:val="28"/>
          <w:szCs w:val="28"/>
        </w:rPr>
        <w:t xml:space="preserve"> - количество месяцев функционирования введенных и выбывших основных фондов, соответственно. Для оценки состояния основных фондов применяются такие показатели, как коэффициент износа основных фондов, который определяется как отношение стоимость износа основных фондов к полной их стоимости; коэффициент обновления основных фондов, рассчитываемый как стоимость введенных основных фондов в течение года приходящаяся на стоимость основных фондов на конец года; коэффициент выбытия основных фондов, который равен стоимости выбывших основных фондов деленной на стоимость основных фондов на начало года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В процессе функционирования основные фонды подвергаются физическому и моральному износу.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Под физическим износом понимается утрата основными фондами своих технических параметров. Физический износ бывае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ый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ый.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ый износ является следствием производственного потребления.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износ происходит под воздействием природных факторов (температуры, влажности и т.п.)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знос основных фондов является следствием научно-технического прогресса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е формы морального износ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морального износа, связанная с удешевлением стоимости воспроизводства основных фондов в результате совершенствования техники и технологии, внедрение прогрессивных материалов, повышения производительности труд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морального износа, связанная с созданием более совершенных и экономичных основных фондов (машин, оборудования, зданий, сооружений и т.д.)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ценка морального износа первой формы может быть определена как разность между первоначальной и восстановительной стоимостью основных фондов. Оценка морального износа второй формы осуществляется путем сравнения приведенных затрат при использовании устаревших и новых основных фондов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17"/>
        </w:numPr>
        <w:spacing w:lineRule="auto" w:line="360"/>
        <w:ind w:left="0" w:right="-2" w:firstLine="720"/>
        <w:jc w:val="both"/>
        <w:rPr/>
      </w:pP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спользование основных фондов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, отражающими конечный результат использования основных фондов, являются: фондоотдача, фондоемкость и коэффициент использования производственной мощности.</w:t>
      </w:r>
      <w:r>
        <w:br w:type="page"/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определяется отношением объема выпущенной продукции к стоимости основных производственных фондов: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ф.о. = N/Фс.п.ф.,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Кф.о</w:t>
      </w:r>
      <w:r>
        <w:rPr>
          <w:sz w:val="28"/>
          <w:szCs w:val="28"/>
        </w:rPr>
        <w:t xml:space="preserve">. -фондоотдача;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- объем выпущенной (реализованной) продукции, руб.; </w:t>
      </w:r>
      <w:r>
        <w:rPr>
          <w:b/>
          <w:sz w:val="28"/>
          <w:szCs w:val="28"/>
        </w:rPr>
        <w:t>Фс.п.ф</w:t>
      </w:r>
      <w:r>
        <w:rPr>
          <w:sz w:val="28"/>
          <w:szCs w:val="28"/>
        </w:rPr>
        <w:t>. - среднегодовая стоимость основных производственных фондов, руб.</w:t>
      </w:r>
    </w:p>
    <w:p>
      <w:pPr>
        <w:pStyle w:val="Normal"/>
        <w:widowControl w:val="false"/>
        <w:spacing w:lineRule="auto" w:line="360"/>
        <w:ind w:right="-2" w:firstLine="720"/>
        <w:jc w:val="both"/>
        <w:rPr/>
      </w:pPr>
      <w:r>
        <w:rPr>
          <w:b/>
          <w:sz w:val="28"/>
          <w:szCs w:val="28"/>
        </w:rPr>
        <w:t>Фондоемкость</w:t>
      </w:r>
      <w:r>
        <w:rPr>
          <w:sz w:val="28"/>
          <w:szCs w:val="28"/>
        </w:rPr>
        <w:t xml:space="preserve"> - величина обратная фондоотдаче. Коэффициент использования производственной мощности определяется как отношение объема выпущенной продукции к максимально возможному выпуску продукции за год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улучшения использования основных фондов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вершенствование и модернизация обору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труктуры основных фондов за счет увеличения удельного веса машин и обору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нсивности работы обору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оперативного планир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работников предприятия. 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принимательство. Товарное производство и рынок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едпринимательство. Виды и субъекты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е РФ «О предприятиях и предпринимательской деятельности» отмечается, что предпринимательство (предпринимательская деятельность) – это инициативная самостоятельная деятельность граждан и их объединений, осуществляемая на свой страх и риск и под свою имущественную ответственность, направленная на получение прибыли. 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 может заниматься любыми видами деятельности, если они не запрещены законом, включая хозяйственно – производственную, торгово – закупочную, Инновационную, консультационную и др., коммерческое посредничество, а также операции с ценными бумагами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ы предпринимательства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и и других государств, неограниченные в установленном законом порядке в своей деятельност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иностранных государств и лица без гражданства в пределах полномочий, установленных законом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граждан (партнёры)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существляе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им собственником средств производства на свой страх и риск и под свою имущественную ответственность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едприятия от имени собственника и т.д.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предпринимательства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– деятельность направленная на производство продукции, проведение радот и оказание услуг,сбор, обработку представление информации, подлежащей реализации потребителям. Функция – производство, результат – производство товара и реализация. Производственное предприятие считается самым трудным видом предпринимательства и обеспечивает 10-12% рентабильности предприятия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right="-2" w:firstLine="720"/>
        <w:jc w:val="both"/>
        <w:rPr/>
      </w:pPr>
      <w:r>
        <w:rPr>
          <w:sz w:val="28"/>
          <w:szCs w:val="28"/>
        </w:rPr>
        <w:t>коммерческое - товарно – денежные отношения, торгово – обменные операции, т.е. перепродажа товара и услуг. Коммерческая сделка считается целесообразной, если чистая прибыль составляет не менее 20-30% от затрат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– разновидность коммерческого, объектом купле - продажи выступает специфический товар – деньги, валюта, ценные бумаги (акции, облигации, векселя, ваучеры и др.). Товаром является финансовые активы. Предприниматель, вступающий в этот вид бизнеса, начинает финансовые операции с анализа рынка ценных бумаг и маркетинговой деятельности, далее идёт поиск потенциальных покупателей денег, валюты, и др. Считается целесообразной, если чистая прибыль составляет не менее 5% при продолжительности сделки менее одного года и 10-15% - для долговременных сделок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редническое – проявляется в деятельности, соединяющей заинтересованные во взаимной сделке стороны. З а оказание подобных услуг предприниматель получает доход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ое – особая форма финансового предпринимательства. Предприниматель получает страховые взносы, которые возвращаются плательщику только при наступлении страхового случая. Оставшаяся часть взносов образует предпринимательский доход. 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иды предпринимательской деятельности направлены на получение дохода и связаны с различной степенью экономического риска предпринимателя.</w:t>
      </w:r>
    </w:p>
    <w:p>
      <w:pPr>
        <w:pStyle w:val="Normal"/>
        <w:widowControl w:val="false"/>
        <w:spacing w:lineRule="auto" w:line="360"/>
        <w:ind w:left="720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ое производство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товарным производством понимается такое производство, при котором продукты производства для продажи, а связь производителей и потребителей осуществляется посредством рынка. Условием, необходимым для возникновения товарного производства, является общественное разделение труда. Этапы развития товарного производства связаны с развитием обмена, рынка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типы рынк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азвиты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ы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уемы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ормированны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Каждому типу рынка соответствует особая модель товарного производства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/>
      </w:pPr>
      <w:r>
        <w:rPr>
          <w:sz w:val="28"/>
          <w:szCs w:val="28"/>
        </w:rPr>
        <w:t>товарное производство неразвитого рынк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/>
      </w:pPr>
      <w:r>
        <w:rPr>
          <w:sz w:val="28"/>
          <w:szCs w:val="28"/>
        </w:rPr>
        <w:t>товарное производство свободного рынк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ое производство регулируемого рынк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ое производство деформированного рынка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ынок</w:t>
      </w:r>
      <w:r>
        <w:rPr>
          <w:sz w:val="28"/>
          <w:szCs w:val="28"/>
        </w:rPr>
        <w:t xml:space="preserve"> – это саморегулируемая, основанная на экономической свободе система отношений между продавцом и покупателем по поводу обмена, купле - продажи товаров (услуг). Основными элементами рыночного механизма является цена, спрос, предложение. Соотношение спроса и предложения определяет цену товара на рынке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спроса отражает зависимость между относительной ценой на товар и величиной спроса на него: рост спроса влияет на снижение цены, а его сокращение способствует росту цен на рынке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рыночной экономики является конкуренция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енция</w:t>
      </w:r>
      <w:r>
        <w:rPr>
          <w:sz w:val="28"/>
          <w:szCs w:val="28"/>
        </w:rPr>
        <w:t xml:space="preserve"> – основной механизм формирования хозяйственных пропорций, направленный на создание наиболее благоприятных условий сбыта продукции и максимальное удовлетворение (табл.2.1)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обладает сложной структурой, являясь, по сути, системой множества разнообразных специализированных рынков.</w:t>
      </w:r>
      <w:r>
        <w:br w:type="page"/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50"/>
        <w:gridCol w:w="1850"/>
        <w:gridCol w:w="1714"/>
        <w:gridCol w:w="1820"/>
      </w:tblGrid>
      <w:tr>
        <w:trPr>
          <w:trHeight w:val="91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онкуренции и рын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 размер фир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родук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ыхода на рынок и ухода с н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информации</w:t>
            </w:r>
          </w:p>
        </w:tc>
      </w:tr>
      <w:tr>
        <w:trPr>
          <w:trHeight w:val="87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конкуренц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о мелких фир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ая продук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трудн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ый доступ ко всем видам информации</w:t>
            </w:r>
          </w:p>
        </w:tc>
      </w:tr>
      <w:tr>
        <w:trPr>
          <w:trHeight w:val="67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стическая конкуренц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о мелких фир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родная продук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трудн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затруднения</w:t>
            </w:r>
          </w:p>
        </w:tc>
      </w:tr>
      <w:tr>
        <w:trPr>
          <w:trHeight w:val="97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гопол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ирм невелико, есть крупные фирм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родная и однородная продук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 отдельные препятств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ограничения</w:t>
            </w:r>
          </w:p>
        </w:tc>
      </w:tr>
      <w:tr>
        <w:trPr>
          <w:trHeight w:val="107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или несколько крупных фир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ая продук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непреодолимые барьеры выхода на ры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ограничения</w:t>
            </w:r>
          </w:p>
        </w:tc>
      </w:tr>
    </w:tbl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их классификации в зависимости от выбранного критерия (табл.2.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/>
      </w:pPr>
      <w:r>
        <w:rPr>
          <w:i/>
          <w:sz w:val="28"/>
          <w:szCs w:val="28"/>
        </w:rPr>
        <w:t>По отношению к субъекту рыночных отношени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продавца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покупателя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посреднических операций (рынок промежуточных продавцо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/>
      </w:pPr>
      <w:r>
        <w:rPr>
          <w:i/>
          <w:sz w:val="28"/>
          <w:szCs w:val="28"/>
        </w:rPr>
        <w:t xml:space="preserve">По географическому признаку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(национальный рынок, подразделяющийся на региональные, местные рынки и т.д.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ий рынок (мировой, приграничный и т.п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характеру продаж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ы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ичные</w:t>
      </w:r>
      <w:r>
        <w:br w:type="page"/>
      </w:r>
    </w:p>
    <w:p>
      <w:pPr>
        <w:pStyle w:val="Normal"/>
        <w:widowControl w:val="false"/>
        <w:spacing w:lineRule="auto" w:line="360"/>
        <w:ind w:right="-2" w:firstLine="720"/>
        <w:jc w:val="both"/>
        <w:rPr/>
      </w:pPr>
      <w:r>
        <w:rPr/>
        <w:t>Таблица 2.2</w:t>
      </w:r>
    </w:p>
    <w:tbl>
      <w:tblPr>
        <w:tblW w:w="9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567"/>
        <w:gridCol w:w="2434"/>
        <w:gridCol w:w="2302"/>
      </w:tblGrid>
      <w:tr>
        <w:trPr>
          <w:trHeight w:val="63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товаров и усл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ы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интеллектуальной продук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труда</w:t>
            </w:r>
          </w:p>
        </w:tc>
      </w:tr>
      <w:tr>
        <w:trPr>
          <w:trHeight w:val="136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средств производ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ценных бума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технологий, опытно – конструкторских разрабо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</w:tr>
      <w:tr>
        <w:trPr>
          <w:trHeight w:val="6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потребительских товар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капитал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фундаментальной научной информ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</w:tr>
      <w:tr>
        <w:trPr>
          <w:trHeight w:val="139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услуг производственного и непроизводственного назнач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и ссудный ры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информ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жи труда, система подготовки и переподготовки кадров</w:t>
            </w:r>
          </w:p>
        </w:tc>
      </w:tr>
    </w:tbl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right="-2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траслевому признаку выделяют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сырья ( уголь, нефть, газ, древесина и др.)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производства ( зерно, рыба, мясо т.д.)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машиностроения (атомобили, мащины и т.д.) и др. отраслевые рынки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производимых товаров ( сложность, длительность изготовления и др.), удалённости продавцов и покупателей друг от друга, возможности задержки в оплате поставленных товаров каждый рынок должен располагать соответствующей инфраструктурой – системой специализированных организаций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фраструктура рынка включает кредитную систему, систему биржевой торговли, совокупность самостоятельных предприятий оптовой и розничной торговли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едитная</w:t>
      </w:r>
      <w:r>
        <w:rPr>
          <w:sz w:val="28"/>
          <w:szCs w:val="28"/>
        </w:rPr>
        <w:t xml:space="preserve"> система состоит из банковской системы, страховых компаний, фондов профсоюзов и других организаций. Первым ярусом банковской системы является центральный банк, вторым – коммерческие, ипотечные, инновационные, инвестиционные и др. банки.</w:t>
      </w:r>
    </w:p>
    <w:p>
      <w:pPr>
        <w:pStyle w:val="Normal"/>
        <w:widowControl w:val="false"/>
        <w:spacing w:lineRule="auto" w:line="360"/>
        <w:ind w:right="-2" w:firstLine="720"/>
        <w:jc w:val="both"/>
        <w:rPr/>
      </w:pPr>
      <w:r>
        <w:rPr>
          <w:i/>
          <w:sz w:val="28"/>
          <w:szCs w:val="28"/>
        </w:rPr>
        <w:t>Биржа</w:t>
      </w:r>
      <w:r>
        <w:rPr>
          <w:sz w:val="28"/>
          <w:szCs w:val="28"/>
        </w:rPr>
        <w:t xml:space="preserve"> – организованный оптовый рынок, действующий как аукцион по купле – продаже товаров, ценных бумаг и валюты. Действует на основании устава под руководством биржевой компании. Клиенты – физические лица, торгово-промышленные корпорации, кредитно – финансовые институты. Биржи бывают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ые (специализированные, универсальные)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овые (по сделке с ценными бумагами)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е ( купле - продажа национальной валюты);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биржевой торговли, товарный рынок обслуживается сетью самостоятельных предприятий оптовой и розничной торговли, использующих разно – образные организационные формы (ярмарки, аукционы, выставки – продажи и др.)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рыночной экономик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аспределение и использование ресурсов для производства необходимых обществу товаров и услуг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гибкости и адаптивности к изменяющимся условиям производст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остижений науки и техники в производств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а выбора и действий предпринимателей и потребителе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20"/>
        <w:jc w:val="both"/>
        <w:rPr/>
      </w:pPr>
      <w:r>
        <w:rPr>
          <w:sz w:val="28"/>
          <w:szCs w:val="28"/>
        </w:rPr>
        <w:t>способность к удовлетворению разнообразных потребностей, повышению качества продук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быстрое восстановление нарушенного экономического равновесия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едостатки рынка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имулов для производства товаров и услуг коллективного и общественного пользования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ханизма защиты окружающей среды от производственной и иных видов деятельност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сохранения невоспроизводимых ресурсо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гарантии занятости населения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ханизма финансирования развития фундаментальных и прикладных исследований в наук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развития и подверженность рецессивным и инфляционным процессам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проблем, решение которых в рамках стихийных рыночных отношений невозможно, обуславливает значимость государственных институтов и развитии национальной экономики. Государство призвано всемирно воздействовать созданию нормальных условий для функционирования рыночных механизмов и дополнять их элементами, позволяющими решать те задачи, с которыми рынок не справляется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ынок характеризуется, с одной стороны, концентрацией капитала и развитием корпоративных форм организации бизнеса, а с другой – сохранением множества мелких товаропроизводителей с присущим им духом предпринимательства, гибкостью и адаптивностью. Интенсивно развивается важнейшая составляющая рынка – рынок информации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ите анализ доходов от торговых надбавок (от реализации) по торговому предприятию.</w:t>
      </w:r>
    </w:p>
    <w:p>
      <w:pPr>
        <w:pStyle w:val="Normal"/>
        <w:widowControl w:val="false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Оборот розничной торговли в отчётном году составил 24300,0 тыс. руб., в предшествующем году – 15600,0 тыс. руб.. Сумма доходов от торговых надбавок в отчётном периоде составила 5615,0 тыс. руб., в предшествующем – 3436,0 тыс. руб. Средний индекс розничных цен – 1,4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ровень доходов от торговых надбавок;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ётный год</w:t>
      </w:r>
    </w:p>
    <w:p>
      <w:pPr>
        <w:pStyle w:val="Normal"/>
        <w:widowControl w:val="false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(5615 / 24300) * 100% = 23,11 % к обороту;</w:t>
      </w:r>
    </w:p>
    <w:p>
      <w:pPr>
        <w:pStyle w:val="Normal"/>
        <w:widowControl w:val="false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Предшествующий год</w:t>
      </w:r>
    </w:p>
    <w:p>
      <w:pPr>
        <w:pStyle w:val="Normal"/>
        <w:widowControl w:val="false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(34,36 / 15600) * 100 % = 22,03 % к обороту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менения уровня доходов;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3,11 – 22,03 = +1,08 % к обороту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инамику: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5615 / 3436 * 100 % = 163,4 %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а 243000 / 15600 * 100 % = 155,8 %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считаем изменение доходов под влиянием всех факторов в совокупности: 5615 – 3436 = + 2179 тыс.руб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лияние изменения объёма оборота 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(24300-15600)* 22,03 / 100 = 1916,6 тыс. руб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ёт изменения розничных цен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(24300-243000/1,4)*22,03/100=+1529,5 тыс. руб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ёт изменения физического объёма оборота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(24300/1,4-15600)*22,03/100=+387,1 тыс. руб.</w:t>
      </w:r>
    </w:p>
    <w:p>
      <w:pPr>
        <w:pStyle w:val="Normal"/>
        <w:widowControl w:val="false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6. Влияние всех других факторов в совокупности (изменения уровня доходов) +2179 - (+1916,6) = +262,4 тыс. руб. или 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(23,11 – 22,,03) * 24300 / 100 = + 262,4 тыс. руб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изведённых расчётов можно сделать следующие выводы:</w:t>
      </w:r>
    </w:p>
    <w:p>
      <w:pPr>
        <w:pStyle w:val="Normal"/>
        <w:widowControl w:val="false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Уровень доходов от реализации торгового предприятия составил в отчётном году 23,11 % к обороту, что выше показателей предшествующего года на 1,08% к обороту. Увеличение уровня доходов явилось следствием опережающего роста суммы доходов по сравнению с ростом оборота(динамика составила 163,4% и 155,8 % соответственно). На изменение суммы доходов (на 2179 тыс. руб.) оказали влияние различные факторы. В результате квеличения оборота сумма доходов от торговых надбавок могла возрасти на 1919,6 тыс. руб.( преимущественно за счёт роста цен). Влияние же всех прочих факторов в совокупности способствовало увеличению суммы доходов на 262,4 тыс. руб.</w:t>
      </w:r>
    </w:p>
    <w:p>
      <w:pPr>
        <w:pStyle w:val="Normal"/>
        <w:widowControl w:val="fals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58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95"/>
        </w:tabs>
        <w:ind w:left="7095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75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14:00Z</dcterms:created>
  <dc:creator>Лена</dc:creator>
  <dc:description/>
  <cp:keywords/>
  <dc:language>en-US</dc:language>
  <cp:lastModifiedBy>SYSTEM</cp:lastModifiedBy>
  <cp:lastPrinted>2010-11-24T00:09:00Z</cp:lastPrinted>
  <dcterms:modified xsi:type="dcterms:W3CDTF">2011-09-11T07:14:00Z</dcterms:modified>
  <cp:revision>2</cp:revision>
  <dc:subject/>
  <dc:title>Основные фонды предприятия</dc:title>
</cp:coreProperties>
</file>