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ричины и следствия инфляции</w:t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. Сущность, причины и виды инфля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ину было принято считать, что чем больше в стране денег, тем во всех отношениях лучше и тем выше благосостояние её граждан. Но действительно ли простое увеличение общей суммы обращающихся в стране денег означает рост её богат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развития каждой стране необходимо строго определённое количество денег. Это количество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количество денег в обращ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обра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цена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равнение называют законом Ирвинга Фишера – по имени учёного, его сформулировав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формула позволяет понять реальные зависимости, определяющие состояние денежной системы любой страны, и показывает, что количество обращающихся в ней денег не может быть произвольным. Очевидно: если растут цены, то даже при неизменном объёме производства и той же скорости обращения денег их масса в обращении должна быть увеличена. Если же скорость обращения возрастает, а цены и объёмы производства неизменны, то страна может обойтись меньшим количеством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происходит, если соответствие между потребностями страны в деньгах и их реально имеющимся количеством нарушает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личество денег в обращении возрастает в большей мере, чем объём продаваемых товаров, то равенство правой и левой частей приведенного выше уравнения может быть восстановлено только при соответствующем скачке цен (Р). Такое общее повышение цен получило название инфляции (от лат. слова “инфлатио” – вздутие)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ляция – это переполнение сферы обращения избыточной массой денежных знаков, вызывающая их обесц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м выражением инфляции является общее повышение товарных цен, выраженных в деньгах. При этом инфляционный рост цен зачастую носит скачкообразный характер. Однако неправильно отождествлять инфляцию с любым общим повышением товарных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увеличение цен и соответственно обесценение денег, падение их покупательной силы вызывается понижением стоимости благородных металлов в результате повышения производительности труда при их добы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нополии оказывают постоянное повышательное воздействие на цены, однако это повышение цен само по себе не означает инф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ее повышение товарных цен характерно для определённых фаз промышленного цикла (оживление и подъё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формы проявления инфляции тако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повышение товарных цен и соответственное падение покупательной силы дене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рыночной цены золота, выраженной в бумажных деньг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курса иностранных валют и падение курса валюты той страны, где происходит инф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ызывает инфляцию, каковы её причины, и можно ли её устрани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причиной инфляции считали повсеместный переход к бумажным деньгам. Аргументировалось это тем, что пока деньгами были золотые монеты, количество их в обращении жестко зависело от золотого запаса страны и нельзя было напечатать “пустые” т.е. необеспеченные золотом, деньги. Бумажные деньги правительства, которым вечно не хватает средств, могут изготовить в любом количестве: это и порождает инф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аже и после того, как эмиссия денег во многих странах была взята под строгий контроль парламентов, инфляция не исчезла. Тогда экономическая наука взялась за более глубокие исследования и установила, что у инфляции несколько причин и сама она бывает разной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инами инфляции яв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фицит государственного бюджета. Когда расходы государства превышают его доходы, если в бюджете дефицит, то как его не финансируй, от инфляции не уйти. Но вот скорость её нарастания зависит от того, как именно организовано покрытие бюджетного дефиц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 – денежная эмиссия. Каждая денежная единица, проникающая в обращение через дыру в бюджете, увеличивает избыточную денежную массу и разрыв между инфляционным спросом и предложением. Например, в 1992 году Украина имела ничем не обеспеченную эмиссию на 1 трлн. 325 млрд. к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– регулярные займы правительства в центральном банке. Так, в 1992 году государство взяло кредит в Национальном банке 329 млрд. на один год под 13%. Инфляция всё равно неизбежна, хотя протекает, как правило, несколько медленнее и в более цивилизованных формах. Ведь даже если государство через год возвратит ссуду с процентами, оно вновь обратится к банку за кредитом и повторяет такую операцию год за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то, что деньги время от времени возвращаются обратно в центральный банк, заметна кредитная эмиссия, постепенно происходит разбухание денежн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вариант – государство одалживает деньги у своих и иностранных граждан, корпораций, коммерческих банков, фондов и т.п. На первый взгляд этот путь финансирования бюджетного дефицита имеет не инфляционный характер: те, кто покупает облигации государственных займов, распоряжаются доставшейся им частью наличной денежной массы, нисколько не увеличивая её объ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государство забирает себе денежные ресурсы, которые могли бы стать инвестициями. Если государство расширяет предложение своих ценных бумаг, появляется тенденция к снижению их курса. Одновременно начинается повышение процентных ставок, что уменьшает инвестиционный с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происходит торможение экономического развития, замедляется рост товарного предложения, а стало быть, усугубляется инфляционное неравновесие рынков. Возрастает государственный долг, он увеличивает дефицит государствен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любом способе финансирования бюджетный дефицит – всегда зло, экономическое бедствие. И всё-таки предпочтительнее третий вариант, так как первые два рано или поздно погружают экономику в состояние неуправляемой инф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цесс милитаризации. Когда масштабы деятельности ВПК чрезмерно возрастают, появляются, по крайней мере, три ощутимых инфляционных эфф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енный сектор создаёт постоянное напряжение в расходной части государственного бюджета. Увеличивается дефицит, а вслед за ним – инфляционное дав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аже если государству удаётся в условиях милитаризма свести дефицит к минимуму, то всё равно инфляция сохранится, но примет другие, не бюджетные формы. Если ресурсы ушли не туда, где они реально нужны народному хозяйству, их распределение в целом неоптимально. Становится всё труднее не только развивать гражданское производство, но и обеспечивать замену износившегося оборудования, что пагубно отражается на объёме и динамике товарного предложения, усугубляет неравновесие рынков в пользу спр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нятые в оборонном секторе выступают на потребительском рынке исключительно в роли покупателей, предъявляют спрос, но никак не способствуют наращиванию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однозначно свидетельствует об абсолютной необходимости демилитаризации экономики, без которой инфляцию не изж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ысокий уровень монополизации производства. Монополии не начинают инфляцию, но они её активно продолжают и усиливают, чтобы сохранить доминирующие положения на рынке, они стараются не только установить и удержать высокие цены, но и сократить размеры производства и предложения. Это крайне отрицательно влияет на соотношение совокупного спроса и предложения, увеличивает разрыв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благоприятный платёжный баланс страны. При крупном дефиците платёжного баланса в стране возникает чрезвычайный бумажно-денежный спрос на золото и конвертируемую валюту, а это влечёт за собой обесценивание национальных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начительная зависимость от зарубежных сырьевых и энергетических ресурсов. Имеется в виду перенос инфляции по каналам мировой торговли, когда, например, рост цен на сырьё или энергоносители придаёт импульс механизму инфляции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типа инфляции: инфляция спроса и инфляция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Инфляция спроса</w:t>
      </w:r>
      <w:r>
        <w:rPr>
          <w:sz w:val="28"/>
          <w:szCs w:val="28"/>
        </w:rPr>
        <w:t xml:space="preserve"> возможна, если растет совокупный спрос при постоянном совокупном предложении, или же рост совокупного спроса превышает рост совокупного предложения. Суть инфляции спроса иногда объясняют одной фразой: «Слишком большое количество денег охотятся за слишком малым количеством товар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ляция предложения </w:t>
      </w:r>
      <w:r>
        <w:rPr>
          <w:b/>
          <w:sz w:val="28"/>
          <w:szCs w:val="28"/>
        </w:rPr>
        <w:t>означает рост цен, спровоцированный увеличением издержек производства в условиях недоиспользования производственных ресурсов. Ее иногда так и называют инфляцией издержек производств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ория инфляции, обусловленной ростом издержек, объясняет рост цен такими факторами, которые приводят к увеличению издержек на единицу продукции. В результате сокращается прибыль и объем продукции, который предприятия готовы предложить при существующем уровне цен. Следовательно, по этой схеме не спрос, а издержки взвинчивают 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нфляции рассматривают, используя различные кри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роявления различают «открытую» и «подавленную» инф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ая инфляция имеет место, когда макроэкономические неравновесие в сторону спроса выражается в постоянном повышении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енная инфляция имеет место, когда макроэкономическое неравновесие сопровождается всеобщим государственным контролем над це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ние по пути открытой инфляции сулит надежду на выздоровление хотя бы потому, что к государству, реализующему комплекс мер против инфляции, присоединяется пусть деформированный, но всё же работающий механизм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инфляции посредством тотального администрирования в области ценообразования полностью бесперспективно. Так можно только разломать рыночный механизм и сделать хроническим товарный дефиц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и установки лежат сейчас в основе государственной антиинфляционной политики. В странах с развитой рыночной экономикой давно уже не видно каких бы то ни было вариантов подавленной инфляции. В США, например, последний случай временного замораживания цен и доходов датируется началом 70-х годов, когда в период президентства Р. Никсона была создана федеральная комиссия по контролю над це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темпа роста цен различают умеренную, галопирующую и гиперинф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ая инфляция имеет место, когда цены растут менее 10% в год, стоимость денег сохраня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лопирующая инфляция появляется, когда цены растут на 20-200% в год, деньги ускоренно материализуются в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иперинфляции цены растут астрономически (более 50% в месяц), расхождение цен и заработной платы становятся катастрофи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тран тяготеют к умеренной инф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инфля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инфляции</w:t>
      </w:r>
      <w:r>
        <w:rPr>
          <w:sz w:val="28"/>
          <w:szCs w:val="28"/>
        </w:rPr>
        <w:drawing>
          <wp:inline distT="0" distB="0" distL="0" distR="0">
            <wp:extent cx="23495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, сколько времени потребуется для удвоения цен, используют правило величины 70: число 70 делят на годовой темп инфляции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тепени сбалансированности роста цен выделяют два вида инфляции: сбалансированную и несбалансированную. При сбалансированной инфляции цены различных товарных групп относительно друг друга остаются неизменными, а при несбалансированной – цены различных товаров постоянно изменяются по отношению друг к другу, причем в различных пропорциях. Несбалансированная инфляция составляет большую проблему для бизнеса, т.к. невозможно рационально выбрать сферы приложения капитала, рассчитать и сравнить доходность вариантов инвестирования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точки зрения прогнозируемости инфляция бывает ожидаемой и неожидаемой. Под ожидаемой инфляцией понимается инфляция, которая предсказывается и прогнозируется, неожидаемая – наоборо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циально-экономические последствия инфля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 – это здоровая реакция экономического организма на возникшее финансовое расстройство, попытка преодолеть его, достичь равновесного состояния между товарами и деньгами. В тоже время теория указывает и на негативные последствия инф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ойственный характер последствий инфляции, согласно теории Дж. Кейнса, связан с двумя её стад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адия характеризуется умеренными темпами инфляции, направленной на расширение производства и в меньшей степени на рост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- истинная инфляция. Её отличительный признак – рост издержек, дезорганизация денежного обращения, подавлени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жертвы инфляции – потребители. Инфляция, и открытая, и подавленная негативно влияет на благосостояние людей сразу по нескольким на 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сбере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текущее потреб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так называемый эффект инфляционного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нфляция открытая, проявляется в непрерывном общем повышении цен, хуже всего тем, кто держит сбережения в виде наличных денег, хранит их на банковских счетах или вкладывает в облигации: каждый новый виток роста цен неумолимо сокращает массу товаров, которую они способны приобрести. Наименьший ущерб несут те, кто успел поместить сбережения в недвижимость и материальные ценности (дом, земельный участок, золото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крытой инфляции банки могут удержать сбережения, если установленный ими процент будет несколько выше темпов инфляции. А государство должно обеспечить гражданам возможность свободного вложения сбережений в акции или недвиж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ономике страдающей от подавленной инфляции, владельцы сбережений в куда более тяжёлом положении. Так как подавленная инфляция оборачивается хроническим товарным дефицитом, то же повышение процентов по вкладам (как и индексация доходов населения) уже едва ли способно дать какой-то результат. Физической утраты части сбережений избежать нельзя. Для минимизации потерь потребителей абсолютно необходим постепенный переход к открытому типу инф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 инфляционного налогообложения существует там, где имеет место прогрессивная система подоходного налогообложения. Если существует открытая инфляция, налогоплательщик, получая денежные компенсации, становится обладателем всё более высокого номинального дохода и перемещается из одной группы налогоплательщиков в другую и отдаёт государству всё большую часть своего заработка. Такое передвижение идёт помимо человека и никак им не контрол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нфляции страдает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нарастания подавленной инфляции неминуемо происходит эрозия стимулов к труду. При товарном дефиците общество прибегает к нормированному натуральному распределению предметов потребления. Увязать же такие нормы с эффективностью труда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рытой инфляции, когда она принимает острые формы, начинаются глубокие деформации рыночного механизма. Дело в том, что инфляция поражает его центральное звено – систему цен. В инфляционной экономике цены перестают давать верные сигналы для капитальных вложений, дезориентируют их. Отсюда неизбежность отраслевых и региональных диспропор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цены растут быстрее номинальных доходов. С точки зрения предпринимателя оказывается, что издержки, связанные с заработной платой, увеличиваются медленнее затрат на приобретение средств производства. Выходит, что выгоднее сохранять устаревшее оборудование, нежели заменять его новым, но всё более дорог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становке открытой инфляции повышению эффективности производства препятствует инфляционное налогооб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 оказывает воздействие на экономику в целом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вает хаотичность производства, неравномерность и непропорциональность развития различных его отрасле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лекает капитал из сферы производства в сферу обращен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вает спекуляцию в торговл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ирует потребительский спрос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 влияет на кредит и кредитную систему. При острой инфляции становится невыгодным предоставлять кредиты, так как возврат ссуженных средств происходит резко обесценившимися деньгам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ывает глубокое расстройство денежной системы. Деньги перестают выполнять свои функции. Товаровладельцы начинают отказываться от приёма бумажных денег, требуя за свои товары золота, другие товары или валют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ает процесс воспроизводства во всех его звеньях (в среде производства и в среде обращ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трицательных последствий инфляции получается довольно длинным. Очевидно, что они с лихвой перекрывают эффекты от непродолжительных инфляционных бумов. Главная же беда заключается, пожалуй, в том, что инфляция подрывает управляемость всего народного хозяйства, обесценивает не только деньги, но всю систему регулирования рыноч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антиинфляционных мер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ёртывание инфляции приводит к такому обострению экономических и социальных противоречий, что государство начинает предпринимать попытки преодолеть инфляцию и стабилизировать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ужно исходить из того, что реальной является задача установить над инфляцией надёжный контроль, удержать умеренный темп роста цен. Лекарств, при помощи которых можно покончить с инфляцией, просто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в самых экономически развитых странах мира пока научились лишь контролировать инфляцию, и в обозримом будущем сколько-нибудь серьёзных изменений такой ситуации не предви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сенал средств борьбы с инфляцией можно условно разделить на две части: стратегию и так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инфляционная стратегия объединяет цели и методы долговременного характера. Главные её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ашение инфляционных ожи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инфляционные ожидания скорее всего преодолевались там, где выполнялись два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емерное укрепление механизмов рыночной системы. Только они способны вызвать естественное, сопровождающееся увеличением количества и повышением качества товаров, снижение цен или хотя бы замедления их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ществование правительства, непоколебимо придерживающегося курса на постепенное искоренение неуправляемой инфляцией и пользующегося доверием большинства граждан. Доверяют не “доброму”, а сильному правительству, делом доказавшим свою решимость и способность противостоять инфля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олгосрочная денежная политика. Её отличительная особенность – введение жёстких лимитов на ежегодные приросты денежной массы. Указанный лимит надо удерживать в течение продолжительного времени (тогда экономика, помимо всего прочего, ощутит эффект обновления) и самое важное, в независимости от состояния бюджета, уровня безработицы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кращение бюджетного дефицита с перспективой его полной ликвидации. Этого можно доби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я до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ая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тительней всё же 2-й вари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инфляционная стратегия должна быть построена так, чтобы свести к минимуму воздействие на национальную экономику внешних инфляционных импуль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 основные черты антиинфляционной стратегии. Ее образуют механизмы длительного действия. Их эффект экономика почувствует не сразу, а лишь по истечении продолжитель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арсенала средств борьбы с инфляцией – антиинфляционная тактика, от которой можно ждать результатов в пределах сравнительно небольшого периода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методы не рассчитаны на устранение причин инфляции и демонтаж ее механизмов. Они носят чрезвычайный характер и направлены на то, чтобы умерить инф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инфляционная тактика даст максимальный результат, в тех случаях, к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может нарастить предложение без адекватного повышения спр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удет способствовать снижению текущего спроса без соответствующего падения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ервого вариа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государством повышения степени товарности народного хозяйства (льготное налогообложение предприятий, организующих продажу побочных продуктов производства и услуг, коммерческой информации и т.п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но организованная приватизация государственной собственности. Она оборачивается увеличением государственных доходов и сокращением государственных расходов. Кроме того, появление на рынке акций приватизируемых предприятий отвлекает часть инфляционного спрос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ированный импорт потребительских товаров и частичная реализация государственных стратегически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торого вариант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цента по вкладам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вышенных процентов по срочным вкладам и множество других приёмов рассчитанных на то, чтобы подольше удержать депозиты в банковской систе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129"/>
        </w:tabs>
        <w:ind w:left="112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13:00Z</dcterms:created>
  <dc:creator>dima</dc:creator>
  <dc:description/>
  <cp:keywords/>
  <dc:language>en-US</dc:language>
  <cp:lastModifiedBy>SYSTEM</cp:lastModifiedBy>
  <dcterms:modified xsi:type="dcterms:W3CDTF">2011-09-11T07:13:00Z</dcterms:modified>
  <cp:revision>2</cp:revision>
  <dc:subject/>
  <dc:title/>
</cp:coreProperties>
</file>