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Проблемы экономического роста в российской экономике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баровск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беспечения экономического роста в российской экономики является одной из самых важных проблем для всего российского общества в целом. Ведь именно от этого зависит благосостояние населения, территориальная целостность всего государства и его будущ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курсовой работы является изучить динамику роста экономики России и предпосылки к ее дальнейшему развитию, рассмотреть экономический рост как основу экономического и социального развития российского общест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и исследовани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ить теорию и методологию экономического роста и экономического развит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анализировать современные модели и структурные аспекты экономического ро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еть дискуссионные вопросы экономического роста в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ить цели национального экономического развития и противоречия становления нового качества экономического ро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явить противоречия финансового механизма экономического роста и стимулирования инвестиционных процессов в российской эконом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ологической основой исследования являются труды Дж.М. Кейнса, Е. Домара, Р.Ф. Харрода – разработчиков кейнсианских моделей экономического роста, а также неоклассической теории, уходящей своими корнями к теоретическим взглядам Ж-Б. Сэя и получившей законченное выражение в работах Дж.Б. Кларка (США), неоклассическая модель роста Р. Солоу, модели эндогенного роста Р. Лукаса и П Ромера, научные труды Т. Шульца и Г. Беккера о роли человеческого капитала в моделях экономического роста. В современной российской экономической теории проблемы экономического роста рассматриваются в трудах Е. Ясина, Л. Абалкина, Е. Гайдара, А. Илларионова, Г. Грефа, Ю. Сизова Ю., А. Спицына и многих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Что такое экономический рост и как он определяе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факторы стимулирующие увеличение темпов развития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ценки этих темпов развития обратимся к показателям валового внутреннего продукта (ВВП) и чистого внутреннего продукта (ЧВП). В данном случае речь пойдет о реальном, а не номинальном, денежном ВВП и ЧВП. Будем отличать общий ВВП и ЧВП от продукта, приходящегося на душу населения (душевой ВВП и ЧВП). Если общий ВВП или ЧВП дает представление о размерах и состоянии экономики страны, что важно, например, с военно-стратегической и политической точек зрения, то ВВП или ЧВП на душу населения позволяет судить о его жизненном уровне, а стало быть, об уровне развития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ираясь на приведенные определения, измерим годовые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темпы экономического рос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Для этого вычтем величину ВВП или ЧВП предыдущего года из таких же показателей текущего года и полученную разность разделим на величину ВВП или ЧВП предыдущего года, затем полученный результат умножим на 100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Темп роста за г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(ВВП (2007) – ВВП (2006) / ВВП (2006))*1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огично измеряются ЧВП, а также темп роста ВВП и ЧВП на душу населения. Подставив соответствующие численные значения ВВП и ЧВП, мы получим конкретный результат. Очевидно, что таким образом можно измерить и темп роста экономики за любой промежуток времени, хотя статистика обычно информирует о годовых показате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азатель экономического роста далеко не всегда бывает величиной положительной. Так на протяжении всей первой половины 1990-х гг. в России наблюдался экономический спад, т.е. темпы роста были отрицатель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ий рост, измеряемый с помощью ВВП. Дает представление, прежде всего, о количественной стороне развития страны, поскольку при этом не учитывается ни качество произведенной продукции, ни уровень ц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маловажным показателем социально-экономического прогресса общества служит наличие досуга, свободного времени не только для отдыха, но и для других занятий, увлечений, общественной деятельности и иных потребностей. Конечно, количественная оценка здесь отходит на второй план, но тем не менее, сокращение рабочего времени может служить косвенным свидетельством экономического роста, достигаемого не столько путем интенсификации, сколько механизации и автоматизации производства, внедрения новых технологий и методов организаци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 экономический рост, связанный с дальнейшим наращиванием производства, неизбежно сопровождается и негативными последствиями. Ухудшается качество природной среды, загрязняется атмосфера, отравляются реки и озера, быстрыми темпами растет урбанизация населения, уменьшаются посевные площади. Циклический характер экономического развития, периодически возникающие спады и кризисы, безработица крайне отрицательно влияют на душевное состояние людей, порождая беспокойство, неуверенность в завтрашнем дне, страх перед грядущими экономическими и политическими потряс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ий рост определяется рядом факторов: трудом, землей и капиталом. 1. Труд – количество и качество трудовых ресурсов. 2. Земля – количество и качество естественных ресурсов и полученных на их основе оборотных фондов. 3. Капитал – капитальные вложения или инвестиции и основные фонды с учетом их технологического уровня, который обеспечивается НТР. 4. Предпринимательские способности – понимаются не только как хозяйственная деятельность, но и как хозяйственный механизм, способствующий или мешающий этой деятельности. В свою очередь каждый из них – совокупность факторов «второго поряд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кономической науке распространено деление факторов на две группы в зависимости от характера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экстенсивным факторам роста относя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величения числа занятых работников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величение объема инвестиций при сохранении существующего уровня технологии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т объемов потребляемого сырья, материалов и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интенсивным факторам относ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ышение квалификации работников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корение научно-технического прогресса – внедрение новой техники, технологии путем обновления основных фондов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лучшение использования основных и оборотных фондов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ышение эффективности производства за счет лучшей его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реобладании экстенсивных факторов роста говорят об экстенсивном типе экономического развития, при преобладании интенсивных факторов роста – об интенсивном типе. Таким образом, различают два типа экономического рос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стенсивный тип экономического роста предполагает количественное увеличение факторов производ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тенсивный тип экономического роста достигается путем лучшего использования и качественного совершенствования всех факторов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 Современные модели экономического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ые теории экономического роста сформировались на основе двух источников: неоклассической теории, уходящей своими корнями к теоретическим взглядам Ж-Б. Сэя и получившей законченное выражение в работах Дж.Б. Кларка (США) и кейнсианской теории макроэкономического равнове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нтре неоклассического направления стоит идея оптимальности рыночной системы, рассматриваемой как совершенный саморегулирующий механизм, позволяющий наилучшим образом использовать все производственные факторы не только каждому экономическому субъекту, но и экономике в целом. Свободная конкуренция автоматически через рыночные цены обеспечивает рыночное равновесие или состояние оптимальности, создав условия для получения максимальной полезности. В соответствии с этим моделировались системы оптимального роста совершенной конкуренции, в которые в дальнейшем был введен ряд предпосылок: необходимость полной информированности хозяйственных субъектов об условиях в области предложения и спроса, о технических возможностях производства на всех рынках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кейнсианство исследовало проблемы динамики эффективного спроса, использования инвестиций и понятие мультипликатора. Именно с движением потребления и накопления Кейнс связывал объем и динамику национального до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ий кризис 1973–1975 гг. способствовал формированию нового течения, признанным лидером которого является представительница английской кембриджской школы Джоан Робинсон. Основа теории – темпы роста общественного продукта зависят от распределения национального дохода, которое в свою очередь, является функцией накопления капитала. Именно скорость накопления капитала определяет норму прибыли, а следовательно и долю прибыли в национальном доходе. Доля же заработной платы определяется как остаточная величина. Реальное значение посткейнсианской теории состоит в том, что в ней предпринята попытка увязать пропорции распределения с пропорциями вос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олучающих же ныне все большее распространение моделях эндогенного роста акцент делается на таких ресурсах, как «общественных благах», на которые не распространяется неоклассический принцип убывающей производительности; согласно этим моделям, происходит смена источников роста – физическое накопление уступает место интеграции технологических инноваций в экономику, становящуюся тем самым «экономикой знан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3. Структурные аспекты экономического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циональное хозяйство России представляет собой сложную систему, состоящую из многих макроэкономических элементов, теснейшим образом связанных друг с другом. Экономическая структура национального хозяйства – это соотношение различных элементов его хозяйственной структуры. Экономическая структура имеет огромное значение для сбалансированности народного хозяйства, его эффективного и устойчивого роста. Успех в экономическом росте большинства стран Запада в немалой степени объясняется глубокими структурными изменениями, обеспечившими динамизм производства и другие положительные качественные изменения. Быстрый рост производства в ряде новых индустриальных стран Юго-Восточной Азии произошел, прежде всего, за счет форсирования нестандартных для этих стран отраслей, т.е. в результате резкого изменения структуры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труктура экономи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многоплановое понятие, рассматривать ее можно с разных точек зрения, показывающих соотношение различных элементов хозяйственной системы. Обычно выделяют отраслевую, региональную, социальную, воспроизводственную и внешнеторговую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 Отраслевая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индустриально развитых странах общая закономерность отраслевых сдвигов заключается в заметном снижении удельного веса сырьевых отраслей и сельского хозяйства, в технической модернизации промышленности и быстром росте отраслей сферы услуг. Наиболее радикальные изменения происходят на уровне подотраслей, в рамках которых самую высокую динамику имеют наукоемкие производства. Трудоемкие производства активно перемещаются из более развитых в менее развитые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я в отраслевой структуре имеют актуальное значение и для нашей страны. Долгие годы соотношение между важнейшими отраслями экономики России оставалась довольно стабильным, хотя и не оптимальной. В ней отражалось явное отставание сельского хозяйства, торговли, материально-технического снаб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 Региональная структур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гиональную структуру определяет прежде всего размещение производительных сил по территории страны. Российской Федерации. В условиях глубокого разделения труда возникают постоянно действующие связи по выпуску определенных видов продукции, т.е. производственная кооперация. Желательно, чтобы связи по кооперированию были максимально сопряжены с географическим размещением производительных сил и обеспечивали минимальные затраты на грузовые перевоз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3. Социальная структу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ражает соотношение между различными организационно-правовыми формами предпринимательства. В большинстве стран Запада идет процесс концентрации и централизации капитала. Объем выпуска сосредотачивается в руках крупных хозяйств 20% корпораций -90% товарооборота (США), 80% всех остальных форм бизнеса (единоличные хозяйства и товарищества) всего 10% оборота. Продолжается процесс слияний и поглощений. В процессе приватизации и проведения рыночных реформ в России также меняется социальная структура: возникают новые организационные формы предпринимательства. Вместе с тем надо отметить сравнительно медленное развитие малых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циальная структура включает дифференциацию доходов различных групп населения. В ней отражены проблемы равенства и справедливости. В различных странах степень дифференциации неодинакова. Одним из показателей является децильный показатель, который равен отношению средних доходов 10% самых богатых семей к средним доходам 10% самых бедных семей. В странах Запада от 5 до 12 раз, в России 14–15 раз. Низкие доходы населения не стимулируют рост производительности труда в экономике. Согласно выводам исследования, проведенного американскими экономистами Дж. Венерис и Д. Гупта по материалам 49 стран основным источником инвестиций служат сбережения не богатейших слоев населения, а среднего класса. Одна из причин этого в том, что сбережения наиболее богатых групп легко становятся теневыми и вывозятся за рубеж. Средний класс не имеет таких возможностей. Поляризация доходов и размывание среднего класса ведут к падению внутренней инвестиционной а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4. Воспроизводственная структу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это срез хозяйственной системы, который отражает возможности роста экономики и ее эффективности. Наиболее важны три соотношения: а) межд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разделениями общественного воспроизводства, б) между потреблением и накоплением, в) между отраслями выпускающими материальную продукцию и инфраструкту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ношение между потреблением и накоплением – важное условие экономического роста. В принципе, чем выше накопление, тем выше темпы роста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воспроизводственной структуре важную роль играет пропорция между отраслями, выпускающими материальную продукцию, и теми элементами экономической системы, которые обеспечивают функционирование этих отраслей, – это так называемая инфраструктура. В современных условиях четко обнаруживается прямая зависимость количественного и качественного развития экономики от состояния инфраструктуры. С другой стороны элементы инфраструктуры, как правило, не приносят быстрой прибыли тому, кто осуществляет капиталовложения в них. Вместе с тем без этих капиталовложений обойтись невозможно. Неразумная экономия на инфраструктуре рано или поздно проявится в отставании технического уровня производства, что видно на примере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5. Структура внешней торговл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это зеркало национального хозяйства. Структура внешней торговли России является неэффективной. В экспорте традиционно велик удельный вес энергоносителей и сырьевых материалов. В тоже время в российском импорте наряду с оборудованием и транспортными средствами продолжают занимать неоправданно высокое место продукция сельского хозяйства и товары народного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ая структура не остается раз и навсегда данной. Она подвержена изменениям, при чем быстрее совершаются эти изменения, тем эластичнее подгоняется структура к требованиям времени, тем успешнее развивается экономика. Структурные реформы важнее, чем достижение максимальных темпов роста в среднесрочной персп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4. Цели национального экономического развития и противоречия становления нового качества экономического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истине национальная задача, стоящая перед Россией, – обеспечение конкурентоспособности, что требует серьезных изменений в институтах, ценностях, культуре огромного количества людей. Специфика сложившейся в России ситуации заключается в двояком, противоречивом характере действия многих внутренних факторов народнохозяйственной динамики: они могут рассматриваться как предпосылки экономического роста, но одновременно заключают в себе и негативный для него потенци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этой точки зрения, прежде всего, должно быть рассмотрено накопленное за предыдущие десятилетия национальное богатство, достигающее, по различным оценкам, 5–10% общемирового. Как по абсолютной величине этого богатства, так и по его душевому уровню Россия способна конкурировать с наиболее развитыми странами. Сохраняющийся ресурс богатства – несомненный плюс с точки зрения экономического роста. Однако это и тяжелый груз, требующий крупных вложений для поддержания и воспроизводства соответствующих активов (большая часть которых является социально значимой и не может быть сокращена по конъюнктурным мотивам). По структуре и соотношению долей национального богатства Россия радикально отличается от развитых стран. Согласно оценкам МБРР, в этих странах в 1995–2000 гг. доля природного капитала в национальном богатстве в среднем не превышала 10%, доля капитала произведенного равнялась примерно 20%, а удельный вес человеческого капитала составлял более 70%. В (национальном богатстве России превалирует как раз природный капитал (ресурсы) – 83–88%, тогда как произведенный капитал находится в рамках 7–10%, а человеческий оценивается только в 5–7% (это следствие не низкого образовательного или профессионального уровня населения, а мизерной цены рабочей сил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анным Минэкономразвития России, в общей структуре экспорта РФ доля сырья и продукции начальных стадий переработки превышает 70%. Сырьевому сектору должно быть отведено достойное место в перспективной структуре нашей экономики, а последней – в мировом сырьевом комплексе Мощный природоресурсный потенциал – конкурентное преимущество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теллектуальный и научный потенциал страны тоже входит в ряд основных предпосылок роста отечественной экономики. По таким показателям, как уровень грамотности взрослого населения, коэффициент его охвата высшим образованием и количество выданных резидентам патентов. Россия традиционно не уступает ведущим мировым державам. Однако и в этой сфере происходят – особенно в последнее десятилетие – негативные изменения: снижение качества образования, отток научных работников за рубеж («утечка мозгов») и в другие сферы экономики, утрата целыми отраслями и секторами квалифицированных специалистов. И все-таки в высокотехнологичном комплексе, в науке, образовании и в информационном секторе сохраняется корпус профессионалов мирового класса, а это – самый востребованный ресурс в современной постиндустриальной эконо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онтексте проблемы предпосылок экономического роста следует рассматривать также тот факт, что наша экономика создавалась и в течение десятилетий развивалась как единые высокоспециализированный и централизованно управляемый народнохозяйственный комплекс, причем функционировавшая в его рамках обрабатывающая промышленность была сориентирована главным образом на потребности внутреннего рынка. Обусловленный же «шоковой терапией» разрыв вертикальных управленческих связей в условиях дефицита горизонтальных экономических создал для хозяйствующих субъектов тяжелейшие адаптационные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ое государство решает вопрос о своих взаимоотношениях с рынком самостоятельно, с учетом многих конкретных условий – т.е. единой модели, которую можно было бы скопировать, не существует. В сегодняшней России обязательным условием ускорения роста экономики представляется обеспечение системообразующей роли государства. Необходимый нам технико-экономический и социально-экономический рывок невозможен на основе «свободного рынка» вообще и сложившейся рыночной системы с недооформленными структурными компонентами в частности – здесь нужны воля и целенаправленные усилия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т концептуальный тезис расходится со сформулированной в вышеупомянутой правительственной «Программе социально-экономического развития Российской Федерации на среднесрочную перспективу (2003–2005 годы)» установкой на существенное сокращение государственного вмешательства в экономику. Административная реформа, сокращение «нерыночного» сектора, дебюрократизация, снижение административных барьеров, и т.п., разумеется необходимы, однако речь следует вести не столько о «сокращении», сколько о «качественном улучшении» госприсутствия в экономике, требующем оптимизации размеров госсектора и других количественных параметров этого присут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системообразующей роли государства в экономике и социальной сфере, взаимоувязка всех линий экономической политики на федеральном и субфедеральных уровнях, достижение единой направленности предпринимаемых «сверху» мер, с одной стороны, и усилий бизнеса и общественности, – с другой, – все это требует разработки государственной стратеги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5. Финансовый механизм экономического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билизация экономики не может быть продолжительной, если не сопровождается ростом инвестиций. Преодоление негативных тенденций воспроизводства структуры народного хозяйства требует осуществления эффективной инвестиционной поли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сширение внутреннего спрос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дин из изъянов российской экономики – недостаточный внутренний спрос; образованию этого специфического дефицита способствовали ориентация производителей на внешние рынки и опережающий рост импорта. Расширение внутреннего спроса является мощным катализатором роста экономики, причем соответствующие меры должны включать активизацию как государственного, так и частного с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итывая, что сегодня основное воздействие на экономический рост оказывает внутреннее потребление (обеспечившее в 2002 г. 53% конечного спроса), приоритетные госрегулирующие усилия нужно направлять на повышение заработной платы до прожиточного минимума; особое внимание государство обязано уделять вопросам оплаты труда в бюджетной сфере, охватывающей главным образом нематериальное производство. Рост зарплаты бюджетников ведет к ее увеличению в реальном секторе и. как следствие, – к расширению внутреннего потребления. Следует отметить, что повышение заработной платы необходимо сориентировать на объективную цену рабочей силы и в материальном, и в нематериальном производстве. Повышению внутреннего спроса будут способствовать развитие ипотечного жилищного кредитования при страховании строительных рисков за счет бюджета, дорожное строительстве и реализация крупных инвестиционных проектов федерального значения. Остро необходим разумеется, и механизм сохранения в российской экономике генерируемых финансовых ресурсов: по некоторым оценкам, уровень ежегодного вывоза капитала в 15–20 млрд. долл. эквивалентен не реализации 450–600 млрд. руб. конечного спроса, т.е. утрате 6-8% среднегодового прироста производства. Важное средство увеличения внутреннего спроса – таможенно-тарифная политика, в рамках которой целесообразен дальнейший перенос тяжести обложения с импортируемого производственного оборудования на вывозимое сырье и на ввозимы Потребительские товары (в этом случае растет потребление соответствующих отечественных това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Налоговая реформа и совершенствование межбюджетных отношени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начимость налоговой системы и бюджетного федерализма в качестве рычагов ускорения роста несомненна как очевидны и изъяны в соответствующих реформационных действиях. Так, несмотря на форсируемую с 2001 г. налоговую реформу, товаропроизводители продолжают считать фискальную нагрузку высокой, а бюджетные поступления во многих регионах не обеспечивают решения социальных проблем. Ежегодное уменьшение налогов по России планируется на уровне 1% ВВП, и в принципе это правильная установка: идея состоит в стимулировании инвестиционной активности предприятий и повышения их производственной эффективности, что должно вести к росту объемов производства и расширению налогооблагаемой базы. К сожалению, практическая реализация линии на снижение налоговой нагрузки на производителей обернулась дестабилизацией и подчас снижением налоговых поступлений в бюджеты всех уровней, прежде всего в территориальные, даже при росте объемов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ране проводится курс на разграничение налоговых полномочий между органами власти всех уровней по формуле «один налог – один бюджет». Теория государственных финансов рассматривает четыре основные модели закрепления налоговых полномочий за органами власти в федеративном государстве. К этим моделям относят: автономное закрепление налогов за уровнем власти по схеме «один налог – один бюджет»; совместные налоговые полномочия; параллельное закрепление одних и тех же налогооблагаемых баз за разными органами власти; автономное использование одних и тех же налоговых полномочий сразу несколькими уровнями в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нижение издержек производств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ешение этой общенациональной задачи требует проведения мер на микро-, мезо- и макроуровнях. Применительно к первому необходимо повысить ответственность предприятий за эффективность использования производственного – аппарата, увеличив, в частности, ставку налога на имущество в отношении неиспользуемых мощностей и площадей – для стимулирования их вовлечения в хозяйственный оборот и в целях облегчения доступа малого предпринимательства к технологиям крупного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макроуровне императив снижения издержек проявляется, в частности, как вышеупомянутая проблема контроля за деятельностью реформируемых естественных (инфраструктурных) монополий, в том числе за их ценовой политикой. Так, практикуемое в последние годы регулярное повышение тарифов на электроэнергию стало одним из основных факторов наблюдающегося в последнее время снижения темпов экономического роста, особенно в обрабатывающих отраслях промышленности. Среди макроцелей реформирования естественных монополий – снижение тарифов, причем реализация этой цели – ключевой аспект контрольной деятельности государства в отношении реструктурирования соответствующих инфраструктурных сис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ершенно очевидно, что каждая фирма должна стремиться к сокращению издержек производства и себестоимости продукции. При стабильных ценах и прочих равных условиях сокращение издержек приводит к росту прибыли, приходящейся на единицу продукции. Себестоимость продукции отражает уровень использования потребляемых производственных факторов, который в свою очередь определяется технико-организационными (техника и технология, организация производства, труда и управления), социальными и природными факторами или, технико-экономическими фак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огда в обществе имеет место убывающее производство. Это происходит тогда, когда наблюдается снижение объемов производства в следствии стихийных бедствий, войн и разрушений, экологических кризи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издержки в процессе производства, сбыта товаров и услуг. В теории издержек важное значение имеет их классификация на постоянные, переменные, валовые, средние и предельные. Взаимосвязь валовых, средних и предельных расходов является ключевым моментом в теории издержек, лежащих в основе расчетов оптимального объема производства, минимизации затрат и максимизации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  <w:t>Реформирование банковской системы и развитие фондового рынк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реди приоритетных для реализации потенциала содействия экономическому росту проблем развития банковского сектора – становление ипотечного дела, развертывание кредитования лизинговых структур, налаживание тесного взаимодействия со страховыми и пенсионными системами, с фондовым рынком. Критически важное для ускоренного роста экономики вовлечение в инвестиционный процесс максимума свободных денежных средств немыслимо без государственного содействия упрочению отечественного фондового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ой целью по развитию фонового рынка является повышение роли в привлечении инвестиций и перераспределении капитала в российской эконом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лях недопущения ущемления прав инвесторов необходимо законодательно установить, что после выпуска ценных бумаг эти бумаги могут признаны недействительными только по решению с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одимо усилить финансовые требования и требования к рискам брокеров и доверительных управляющих, принять меры по развитию конкуренции на рынке посреднических услуг, что приведет к снижению в долгосрочной перспективе трансакционных издержек на рынке ценных бумаг, к увеличению привлекаемых при посредничестве средних и мелких инвесторов, удешевит доступ инвесторов на рынок для совершения самостоятельных сде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льнейшем необходимо закрепить возможность обращения иностранных ценных бумаг и депозитарных расписок на российском рынке. На первом этапе целесообразно ограничить участие иностранных элементов на российском ры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Стимулирование малого предпринимательства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 несомненном прогрессе переднего в сфере услуг и торговле его роль в промышленном секторе остается мизерной. В целом этой недопустимой с точки зрения задач экономического роста ситуации видится в первую очередь на путях интеграции малого бизнеса с вышеупомянутыми крупнокорпоративными структурами (и господдержки многообразных форм интеграции)», превращения банковского сектора в основного кредитора малых предприятий (здесь возможны такие меры, как госсубсидированне процентных ставок по кредитам данным предприятиям, предоставлено последним госгарантий, и др.), расширения использования в соответствующих целях государственного и муниципального имущества (имеются в виду передача на льготных условиях производственных площадей и технологического оборудования малым предприятиям, упрощение процедур оформления разрешительной документации на ремонт и реконструкцию производственных объектов, и др.). Приоритетными задачами остаются налаживание за счет госбюджета учитывающей специфику малого бизнеса системы переподготовки и повышения квалификации менеджеров, обеспечение доступности для широких слоев населения обучения основам предприниматель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еинтеграция всего постсоветского и собственно российского экономического, пространств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о – непременное условие ускорения темпов роста отечественной экономики. Позитивную роль в развитии главного постсоветского регионального объединения – СНГ – призван, как известно, сыграть феномен «разноскоростной» интеграции, преимуществами которой являются ускоренное решение практических вопросов сотрудничества ряда участников Содружества, демонстрация преимуществ продвинутых форм взаимодействия, а также эволюционный характер интеграционных процессов. Эффективным дополнением разноскоростной интеграции способна стать «дифференцированная» (происходящая вокруг Союзного государства Белоруссии и России) интеграция: в ее рамках могут быть отработаны многие новые механизмы, перспективные для последующего распространения в масштабах СНГ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декларацию о формировании Единого экономического пространства (в феврале 2003 года президентами России, Белоруссии, Казахстана и Украины было подписано соответствующее заявление, в сентябре 2004 года оно подтверждено и конкретизировано) на тот момент можно было считать относительным успехом российской политики в СНГ, поскольку оно озноменовало вовлечение в интеграционный процесс одной из ключевых стран постсоветского пространства – Украины. С самого начала это вовлечение было ограниченным и двусмысленным, поскольку представители Украины на переговорах разного уровня прямо или косвенно давали понять, что рассматривают ЕЭП лишь механизм формирования зоны свободной торговли безизъятий и ограничений, а не как торгово-экономический союз, способный консолидировано выступать на международной арене. В дальнейшем эта позиция стала более жесткой и яв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6. Стимулирование инвестиционных процессов в российской эконом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ачкообразное наращивание объемов и улучшение структуры инвестирования народного хозяйства – залог быстрого и качественного экономического роста, успеха национальной инновационной и структурной политики. Главной целью инвестиционной политики должны стать создание технологически современной конкурентоспособной экономики на основе широкой модернизации производственного аппарата, ликвидация существующего технологического разрыва с развитыми странами. Между тем наблюдаемые в инвестиционной сфере тенденции, в том числе низкие темпы роста капиталовложений явно не отвечают задачам ускорения экономическо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ускоренного экономического роста требуется порядково больший, нежели нынешний, объем инвестиций, в связи с чем необходимо вовлечение в процесс долгосрочного инвестирования всех внутренних ресурсов: сбережений населения (значительная часть которых не проходит через российскую банковскую систему), резервов Пенсионного фонда России и негосударственных пенсионных фондов, страховых компаний, паевых инвестиционных фондов, и др. Перечисленные виды ресурсов сегодня обращаются на финансовых рынках и в долгосрочных инвестициях не участвуют. Для трансформации «коротких» спекулятивных капиталов в «длинные» кредитные источники важно умело использовать такие финансовые инструменты, как регулируемая ставка ссудного процента, госгарантии по вкладам, банки развития и бюджет развития, федеральные целевые программы; надлежит также реформировать банковскую систему и стимулировать развитие фондового ры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ь скоро же для массированных инвестиций в реальный сектор экономики средств, задействуемых из внутренних источников, в обозримой перспективе, скорее всего, окажется недостаточно необходимо наращивание усилий по привлечению иностранных инвестиций, в особенности прямых (по имеющимся оценкам, их желательный ежегодный прирост должен составлять не менее 7–8 млрд. долл.). Привлечению иностранного капитала способствовало бы создание государственного гарантийного страхового фонда; к сожалению, вместо этого Правительство РФ планирует образовать – путем обращения сверхдоходов от сырьевого экспорта в иностранную валюту и иностранные ценные бумаги – стабилизационный фонд, т.е. расширять нынешнюю практику льготного кредитования зарубежных экономик. Возможно также использование схемы «долги в обмен на инвестиции», позволяющее в соответствии с договоренностями с зарубежными кредиторами трансформировать внешнюю госзадолженность в инвестиции на нашей территории. Учитывая, что Россия ежегодно выплачивает в погашение внешнего долга около 15 млрд. долл., в случае реализации подобной схемы можно было бы рассчитывать на солидный прирост инвести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ложенные и другие возможные меры стимулирования инновационной и инвестиционной активности в народном хозяйстве России важно сопровождать государственными усилиями по совершенствованию соответствующей инфраструктуры и расширению внутреннего спроса, равно как и другими обеспечивающими действ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сновными направлениями стимулирования инвестиционной активност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бюджетных средств негосударственным структурам на возвратной осно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принципа права собственности (рассматриваются государственные, муниципальные и частные инвесторы). По этому принципу из федерального бюджета выделяются капитальные вложения на развитие федеральной собственности, а на развитие муниципальной – из муниципального бюдж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венство прав инвесторов – гарантии прав и защиты инвестиций независимо от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фор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бственности предоставляются для всех инвесторов, как частных, в том числе иностранных, так муниципальных и государственных. Законопроектом предусматриваются равные права и гарантии при осуществлении инвестицио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жное значение для активизации инвестиционного процесса имеет политика использовани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амортиз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новного капитала. Для повышения роли амортизации в укреплении производственного потенциала предприятий предполагает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ительное сокращение количества амортизационных нор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лучшение методов начисления амортизации путем использования наряду с традиционным – линейным, нелинейных методов, что позволит предприятию концентрировать амортизационные ресурсы в периоды наибольшей их потреб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овершенствование методики оценки основных фондов и определение на ее основе реальной стоимости амортизируемого имущ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 порядка, при котором амортизация должна направляться строго по целевому назначению, в противном случае она включается в налогооблагаемую базу. Для инвестиционной поддержки малого бизнеса, новой амортизационной политикой предусматриваются более широкие возможности ускоренного списания основного капитала. Однако реальный эффект от новой амортизационной политики может быть получен только в случае использования амортизационных средств на инвестиционные нужды, а не на цели текущей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ффективным механизмом развития инвестиционной деятельности должен стать лизинг – долгосрочная специфическая аренда машин, оборудования, транспортных средств и другого движимого и недвижимого имущества производственного назначения. В отличие от обычной аренды в нем участвуют, как правило, не два, а три и более субъектов: производитель (поставщик) оборудования, лизинговая компания, лизингополучатель (пользователь). Среди участников могут быть банки, страховые компании, посредники, гаранты и другие физические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ю инвестиционного процесса будет содействовать становление общероссийской системы жилищного ипотечного кредитования, формирование вторичного рынка ипотечных кредитов для привлечения в сферу банковского кредитования долгосрочных внебюджетных финансо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лях эффективного использования сбережений населения широкое распространение должна получить система паевых инвестиционных фондов (ПИФов) и пенсионных фондов, призванных аккумулировать в значительных объемах вклады населения. Зарубежный опыт показывает, что 2/3 средств пенсионные фонды вкладывают в ценные бумаги, что является наиболее надежным их вложением. Наряду с этим 1/3 средств вкладывается в инвестиционные проекты. По мере снижения доходности ГКО пенсионные фонды должны стать важным источником средств для повышения инвестиционной а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ффективности инвестиционной деятельности способствует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снижение трансакционных издержек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ля этого принимаются меры, предусматривающие: развитие рыночной инфраструктуры (консалтинг, проектное финансирование, маркетинг, система информации и т.д.); регулирование тарифов на услуги монополий (арендная плата за производственные помещения, особенно для малого бизнеса; услуги железнодорожного транспорта, связи, электроснабжения и т.д.); защиту собственности и личности инвестора от криминоген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просы совершенствования налоговой политики остаются одними из важнейших в процессе создания благоприятного инвестиционного климата. В ходе налоговой реформы намечается сократить число налогов, снизить ставку налога на прибыль, принимать к вычету все необходимые и обоснованные расходы, решить вопрос с налогом на добавленную стоимость при капитальном строи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ояние инвестиционного климата во многом определяется наличием системы гарантий и защиты инвестиций. Иностранные инвестиции пользуются полной и безусловной правовой защитой, которая обеспечивается законодательством Российской Федерации и международными договорами, действующими на территор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я осуществления иностранных инвестиций, правовой режим деятельности иностранных инвесторов в связи с их осуществлением не могут быть менее благоприятными, чем условия осуществления инвестиций и режим деятельности российских инвесторов, за исключениями, которые устанавливаются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лемы обеспечения экономического развития России необходимо и реально возможно решить в ближайшем будущем. Для этого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Улучшение макроэкономической конъюнктуры и инвестиционного климата для отечественных и иностранных инвесторов, обеспечение роста инвестиционной активности частного сектора и сектора смешанной формы соб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Государственная поддержка инвестиционной сферы, что предполагает увеличение доли централизованных капиталовложений в бюджете, сопровождающееся изменением их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Развитие организационно-правовых условий деятельности бизнеса. Оно включает: а) целевое использование амортизации; б) налоговые стимулы для капитализации прибыли. В) развитие вторичного рынка ценных бумаг, перелив капитала, г) страхование инвестиций, д) залоговое право и гарантии, ипотека, земля, квартиры, е) меры для предотвращения утечки капитала за рубеж и стимулирование возврата отечественного капитала в страну, ж) привлечение иностранных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тимулирование и повышение конкурентоспособности российских производственных структур важно направить на решение задач социально организованной экономики, создание системы социальных гарантий и социальн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Социально ориентированное распределение доходов в стране – одно из решающих условий, обеспечивающих конкурентоспособность экономики России на мировой арене. Такие приоритеты социального развития, как укрепление и расширение социальных связей, создание климата законности и доверия, крайне важны не только для успешного экономического роста, но в контексте глобальных процессов – для сохранения национальной идентичности и государственной целостности Росс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Агентство политических новостей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Курс экономической теории, под ред. Чепурина М.Н. и Киселевой Е.А.: МГУ МИД России, Киров, «АСА», 2002–830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Макконнелл К., Брю С. Экономикс. – М.: Республика, 1992. Гл. 2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Официальный сайт газеты «Экономика и жизнь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Росгосста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Самуэльсон П. Экономика. – М.: Прогресс, 1964 – Гл. 3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Сакс, ДЖ. Д. Макроэкономика. Глобальный подход: учеб.: пер. с англ. / Дж.Д. Сакс, Ф.Б. Ларрен.-М.: Дело, 1996–84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1:00Z</dcterms:created>
  <dc:creator>Zver</dc:creator>
  <dc:description/>
  <cp:keywords/>
  <dc:language>en-US</dc:language>
  <cp:lastModifiedBy>SYSTEM</cp:lastModifiedBy>
  <cp:lastPrinted>2008-11-07T10:37:00Z</cp:lastPrinted>
  <dcterms:modified xsi:type="dcterms:W3CDTF">2011-09-11T07:11:00Z</dcterms:modified>
  <cp:revision>2</cp:revision>
  <dc:subject/>
  <dc:title>КУРСОВАЯ РАБОТА</dc:title>
</cp:coreProperties>
</file>