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Государствен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разовательная Школ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56"/>
        </w:rPr>
        <w:t>«Экономис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2010год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СТОРИЯ ПРОФЕССИ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фессия экономиста возникла сотни лет назад, когда начали существовать основные экономические понятия: товар, обмен, деньги. За прошедшие столетия функции экономиста заметно изменились и расширились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ст собирает и анализирует данные о производственной деятельности, затем оценивает, насколько она успешна и, в конечном счете, готовит предложения руководству по усовершенствованию технологии производства и труд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сты работают по нескольким направления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Cs/>
          <w:sz w:val="28"/>
          <w:szCs w:val="28"/>
        </w:rPr>
        <w:t>экономист по труду</w:t>
      </w:r>
      <w:r>
        <w:rPr>
          <w:sz w:val="28"/>
          <w:szCs w:val="28"/>
        </w:rPr>
        <w:t xml:space="preserve"> рассчитывает размер зарплаты для представителей каждой профессии - от бухгалтера до шахтера. Кроме того, он знает, как оценить результаты труда работников предприятия. </w:t>
      </w:r>
      <w:r>
        <w:rPr>
          <w:bCs/>
          <w:sz w:val="28"/>
          <w:szCs w:val="28"/>
        </w:rPr>
        <w:t>Экономист планового отдела</w:t>
      </w:r>
      <w:r>
        <w:rPr>
          <w:sz w:val="28"/>
          <w:szCs w:val="28"/>
        </w:rPr>
        <w:t xml:space="preserve"> определяет наиболее эффективные пути получения прибыли. Для этого он сначала рассчитывает, какие доходы можно получить в будущем и сколько средств для этого понадобится. Затем он считает прибыль и обдумывает, как ее использовать. Таким образом, он планирует хозяйственную деятельность предприятия. Потом экономист будет оценивать, насколько реализовался его план, то есть проводить анализ выполнения намеченных планов и достигнутых предприятием результатов. Он сделает выводы и приступит к разработке планов на следующую перспективу. Задача </w:t>
      </w:r>
      <w:r>
        <w:rPr>
          <w:bCs/>
          <w:sz w:val="28"/>
          <w:szCs w:val="28"/>
        </w:rPr>
        <w:t>экономиста по финансовой работе</w:t>
      </w:r>
      <w:r>
        <w:rPr>
          <w:sz w:val="28"/>
          <w:szCs w:val="28"/>
        </w:rPr>
        <w:t> - сформировать и распределить доходы и накопления, обеспечить финансовыми ресурсами производство. Этот специалист следит за тем, чтобы предприятие выполняло свои финансовые обязательства перед государством и банками, правильно платило налоги, вовремя рассчитывалось с поставщиками. Существуют и другие экономические специальности: экономисты по договорной и претензионной работе, материально-техническому снабжению, сбыту и т.д. Вы, наверно, уже догадались, что тот, кто хочет быть экономистом, в первую очередь должен любить и хорошо знать математику. Кроме того, работа экономиста требует аккуратности и точности, а поскольку ему зачастую приходится отстаивать интересы предприятия, он должен быть принципиальным и честным человеком. Чтобы стать грамотным экономистом, надо закончить экономический ВУЗ. Там изучают теоретические основы экономики, статистику, основы финансовой и банковской деятельности. Кроме того, экономист обязательно должен хорошо знать специфику того предприятия, на котором ему предстоит рабо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экономическое обра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учиться в школ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дать успешно экзамены (ЕГЭ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дать вступительные экзаме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спешно выучиться по этой специальности.</w:t>
      </w:r>
    </w:p>
    <w:p>
      <w:pPr>
        <w:pStyle w:val="TextBodyIndent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ПР</w:t>
      </w:r>
      <w:r>
        <w:rPr/>
        <w:t>АВИЛА ВЫБОРА ПРОФЕ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Нужно рассмотреть как можно больше професс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Можно самостоятельно или с помощью учителей или других специалистов изучить самого себя (интересы, склонности, способности, темперамент, черты характера, память, внимание, мышление, здоровь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йти как можно больше информации, о том какие профессии востребованы на рынке труда сегодня и какие будут нужны через 3 – 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рать наиболее привлекательную профессию, которая должна обязательно соответствовать вашим интересам, склонностям и личностным каче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авнить полученные знания о выбранной профессии со своим представлением о 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оветоваться с родителями, учителями, врачами. Если есть возможность получить квалифицированную консультацию кого – то из специалис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брав для себя будущую профессию, быть настойчивым в стремлении овладеть ею в совершен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рофессиограмма экономи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грамма специальности "экономист" включает в себя 54 требования, определенным образом взаимосвязанные, профессионально важные и предъявляемые профессией к человеку. На ее основе можно построить идеальную (теоретическую) модель специалиста. Очевидно, что в реальных условиях трудно найти экономиста, у которого все эти качества были бы в достаточной степени хорошо развиты. По результатам анализа данных опроса специалистов наиболее значимыми ПВК- (профессионально важные качества), отнесенными при оценке степени их важности к категории «очень важно», являются следующие 15 каче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мение совершать выгодные сдел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еж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елание за (работать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доровь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образитель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энергич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фессиональная компетент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мение общаться непосредственно "лицом к лицу" и по телефону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умение владеть собой, предприимчивость, деловая хватк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точность прогноза и разумный риск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) обязательность, своевремен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честность, порядоч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пособность заменить колле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качества расположены в списке по мере убывания их ва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важные качества составляют три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качеств - "предпосылки" успешной деятельности специали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работать и зарабатывать день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(физическое и психическо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заменить коллегу во время его болезни или краткого отсут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качеств - "квалификация", обеспечивающая успешность и эффективность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ПВК, в свою очередь, может быть разбита на два подкла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ВК, характеризующие уровень профессиональных знаний и ум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имчивость, деловая хват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прогноза и разумный рис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и личностные особенности специали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качества, входящие во вторую группу основных ПВК, могут быть объединены таким сложным интегральным свойством, как "умение совершать выгодные сделки". Именно это качество является одновременно главной целью и итоговым результатом успешности и эффективности деятельности эконом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ПВК, характеризующих специалиста как представителя своей организации, во многом определяющих "лицо" и престиж фирмы, условно обозначена как "надежность" и представлена следующими свойств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ность, порядо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экономис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ст осуществляет экономический анализ хозяйственной деятельности организации, разрабатывает мероприятия по обеспечению режима экономии, повышению эффективности работ, выявлению резервов, предупреждению потерь и непроизводительных расходов, более рациональному использованию всех видов ресурсов. Выполняет расчеты по материальным, трудовым и финансовым затратам, необходимым для проведения работ (услуг), исследований и разработок в освоении новой техники и технолог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ф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юсы професс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сты были и остаются самыми востребованными специалистами на рынке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заработная плата. От $ 400 до 1500 и вы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ы проф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основных требований работодателя к кандидатам - опыт работы на аналогичных должно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вы станете высококлассным специалистом, способным давать точные прогнозы и эффективные рекомендации, пройдет не один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находят применение своим знаниям и на производстве, и в бизнесе, и в финансовой сфере, и в науке. Но по статистике около 50 % предпочитают банки или консалтинговые ком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кач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большой объем информаци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памя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онцентрация внима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ени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бельнос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ские способ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ьера и зарпл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 можно с позиции рядового экономиста, в перспективе - стать управляющим предприятием, который отвечает за развитие компании, ее конкурентоспособность, контролирует и координирует деятельность всех структурных подразде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начинающий экономист может рассчитывать на $ 700-800. Многое зависит от специфики отрасли: в строительной сфере, пищевой, в банках зарплаты могут быть выше – от $ 1000. С опытом возрастут и доходы. В Москве средняя зарплата специалиста, проработавшего в определенной сфере около двух лет, – $ 1500-18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экономис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ребования к экономисту. Он должен владеть солидным теоретическим багажом — разбираться в законах экономической науки и законах развития общества как такового, уметь анализировать статистические данные и давать им верную интерпретацию, уметь мыслить не просто в соответствии с законами логики, но и обладать даром экстраполяции — распространения выводов из сегодняшних данных на будущее развитие ситуации с учетом действия всевозможных постоянных и временных факторов. Чтобы справляться с этими задачами, экономист обязан прекрасно владеть математическим аппаратом. Не случайно на всех без исключения экономических факультетах изучению математики отводится очень большое ме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 отличается от себя же вчерашней и еще одной важной чертой. Информационные технологии, вошедшие в нашу жизнь, не могли не наложить своего отпечатка на работу специалистов этого направления. Специальные компьютерные программы, с одной стороны, существенно облегчают труд экономиста, но с другой — требуют повышенной компьютерной грамотности. Поэтому изучение информатики как базы, необходимой для освоения различных прикладных программ, также является непременной составной частью образования будущего эконом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 еще не все. Прочных, но слишком узких знаний недостаточно, чтобы сделать действительно хорошую карьеру на экономическом поприще. Нужна еще и богатая общая культура, которую дает гуманитарное образование. Философия, социология, политология — науки, владение которыми помогает экономисту не терять широты мышления, уметь видеть за деревьями лес, иначе говоря, вписывать конкретные события экономической жизни в более широкий общественный контекст и давать им правильную оценку. Особого упоминания заслуживает такая отрасль гуманитарного знания, как право. Ведь экономисту приходится действовать не в абстрактно-отвлеченной среде, а в реальных условиях хозяйственной жизни, подчиненной строгим правовым нормам и юридическим законам. Серьезно изучая право, студенты экономических факультетов не просто расширяют свой личный кругозор — они закладывают основу своей будущей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сту нужен так же английский язык. В лучших из российских экономических вузов этому предмету уделяют не меньшее внимание, чем математике и экономическим дисциплинам. Наивно думать, что английский пригодится в работе только тем, кто попадет на работу в зарубежную фирму или на совместное предприятие. Грамотный экономист, где бы он ни работал, обязан знакомиться со специальной литературой, а она в основном появляется на английском. Да и сама терминология экономической науки во многом основана на английском языке, так что в выигрышном положении здесь оказывается тот, для кого этот язык давно перестал быть тайной за семью печатями. Знание еще одного иностранного языка, в основном немецкого или французского, также всячески приветств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решение отнести документы в приемную комиссию экономического факультета, неплохо также заранее оценить свои личные качества и склонности. Профессии экономического профиля требуют от специалиста, желающего преуспеть в профессиональной жизни, не только хорошей подготовки, но и определенных способностей и даже черт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качество любого экономиста — способность к логическому мышлению, которую иногда называют математическим складом ума. Если более или менее сложные операции с числами и символами надолго вгоняют вас в ступор, вам будет, во-первых, очень трудно учиться на экономическом факультете, а во-вторых, мучительно неинтересно работ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шансов преуспеть в роли экономиста имеют люди с высокой организованностью, внимательные к мелочам, приверженные порядку и аккуратности. Если вы выберете экономику своей будущей профессией, помните, что в этой работе особенно недопустимы срывы и авралы. Слишком много всего — контактов с партнерами, сроков выполнения заказов, оформления документации — «завязано» в один узел, чтобы компания могла терпимо относиться к тому, что у ее финансового директора или главного бухгалтера сегодня «плохой день». И, наоборот, стабильность в работе ценится здесь чрезвычайно высоко. Мы уже не говорим о том, что людям забывчивым, рассеянным от природы, лучше держаться от экономики подальше, чтобы не «наломать дров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имеет и общая эмоциональная устойчивость. Экономисту, особенно начиная с определенного уровня, приходится решать «уравнения» со многими неизвестными и брать на себя ответственность за риск. Умение сохранять «холодную голову», не поддаваться сиюминутным настроениям, строгий самоконтроль — бесспорно, положительные качества, а их отсутствие или прямая противоположность — веский довод лишний раз задуматься над правильностью сделанного вы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решаемые задачи профессии "Экономист"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, обработка, оценка первичной экономической информаци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учетной и отчетной информации с целью принятия хозяйственных решений и получения оценки эффективности функционирования объектов предприят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экономических явлений и процессо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ланировании хозяйственной деятельности предприят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рациональной системы организации учета и отчетности на основе выбора эффективной учетной политик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по учету наличия и движения активов, обязательств и капитала, определению результатов хозяйственно–финансовой деятельности предприяти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применение принципов и правил аудита основных хозяйственных опера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сновные виды профессиональной деятельности специалиста: </w:t>
      </w:r>
      <w:r>
        <w:rPr>
          <w:sz w:val="28"/>
          <w:szCs w:val="28"/>
        </w:rPr>
        <w:t>учетно–аналитическая; контрольно–ревизионная; аудиторская; консалтинговая; организационно–управленческая; нормативно–методическ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едмету труда относится к типу – </w:t>
      </w:r>
      <w:r>
        <w:rPr>
          <w:rStyle w:val="StrongEmphasis"/>
          <w:b w:val="false"/>
          <w:sz w:val="28"/>
          <w:szCs w:val="28"/>
        </w:rPr>
        <w:t xml:space="preserve">"человек–знаковая система"; </w:t>
      </w:r>
      <w:r>
        <w:rPr>
          <w:sz w:val="28"/>
          <w:szCs w:val="28"/>
        </w:rPr>
        <w:t xml:space="preserve">по характеру труда является профессией </w:t>
      </w:r>
      <w:r>
        <w:rPr>
          <w:rStyle w:val="StrongEmphasis"/>
          <w:b w:val="false"/>
          <w:sz w:val="28"/>
          <w:szCs w:val="28"/>
        </w:rPr>
        <w:t>творческого кла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б университетах, которые я рассматриваю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ГУЭ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НГУЭУ - крупнейший в Западной Сибири учебно-научный комплекс экономического профиля. Благодаря сильным традициям и научной базе, Университет стал образовательным и научным центром региона в области экономики и связанных с бизнесом отраслей. </w:t>
        <w:br/>
        <w:t>Университет - главный поставщик квалифицированных кадров экономистов и управленцев. В его стенах готовят специалистов по наиболее востребованным на рынке профессиям. Сегодня трудно найти в Новосибирске предприятие либо учреждение, где не было бы его выпуск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ГУЭУ – мощный учебный комплекс, где одновременно получают образование более 17 000 студентов, более 260 аспирантов и доктора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 Университете ведут высококвалифицированные преподаватели, доценты и профессора, более 60 % преподавательского состава имеют ученые степени кандидатов или докторов нау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университета 6 институтов, 31 кафедра, два филиала в Якутске и Улан-Уде, бизнес-колледж, международная бизнес-школа, а также центры бизнес-консалтинга и реализации специализированных образовательных програм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это единственный Новосибирский вуз, который готовит топ-менеджеров по международной программе MBA. Сертификат «Master of Business Administration» даёт право выпускникам Нархоза занимать ключевые руководящие посты в отечественных и западных компа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ные университета разрабатывают новые методики преподавания, проводят научные исследования по широкому спектру направлений, в том числе, с международными партнер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вузовское образование в аспирантуре и докторантуре получают более 200 человек. В университете работают диссертационные советы по защите кандидатских и докторских диссертаций по 4-м специальност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ереподготовки и повышения квалификации ведёт обучение слушателей по президентской программе подготовки управленческих кад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ГУЭУ активно развивается. Здесь появляются новые учебные программы, современные образовательные технологии. Это уже завтрашний день университета. Ведь как бы ни изменилась наша жизнь настоящие профессионалы востребованы всег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ГУЭУ это первая ступень в будущей карьере для многих тысяч абитуриентов, преодолевших конкурс и доказавших своё право получать образование в одном из ведущих вузов Сибири. А руководство вуза и профессорско-преподавательский состав на протяжении уже более сорока лет делает все для того, чтобы за пять университетских лет студенты вынесли из стен своей alma-mater максимум знаний и навыков. Чтобы вчерашние студенты с гордостью говорили о себе, как о выпускниках НГУЭ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приоритетной линией развития университета является дальнейшее улучшение и совершенствование образовательного процесса, освоение новых специальностей, внедрение инновационных образовательных технологий, и создание благоприятных условий для подготовки творческих и высококвалифицированных интеллекту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дский филиал НГ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рдский филиал создан приказом Министра образования РФ № 526 от 16.02.2001г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существляет подготовку специалистов по направлениям, номенклатура которых установлена Университетом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Бердского филиала было вызвано необходимостью подготовки специалистов, которая обусловлена нехваткой экономистов в хозяйствующих субъектах, акционерных и частных предприятиях города, владеющих методами прогнозирования развития социально-экономических и организационных процессов в объектах управления и оценки их состояния по потенциальным возможностям экономического развития, составление программ нововведений, умеющих разрабатывать варианты управленческих решений по критериям экономической эффективности. Все это определяет высокий уровень потребности в подготовке, переподготовке и повышении квалификации кадров экономической направленности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урное развитие информационных технологий в настоящее время привело к большой востребованности специалистов в этой области. Рынок труда до сих пор нуждается в бакалаврах техники и технологии, которые способны осуществлять проектно-конструкторскую, производственно-технологическую, организационно-управленческую и эксплуатационную деятельность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о же время, неблагоприятные факторы социально-экономической ситуации обуславливают трудности в обеспечении города и прилегающих районов специалистами высшей квалификации.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на месте позволит снять остроту данных проблем и даст возможность молодежи расширить выбор конкурентоспособных профессий, что позволит городу получить высоко- квалифицированных специалистов и послужит импульсом дальнейшего развития города.Сама жизнь показала, что обучение в Бердске, которое мы осуществляем с 1995г., наиболее удобно и приемлемо для самой широкой аудитории в нашем городе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Судите сами: студентам и их родителям не нужно тратить дополнительные средства на проезд и проживание в другом городе, не стоит забывать и о криминогенной обстановке. Если просуммировать все затраты студента, обучающегося в другом городе, то получается, что обучение у нас обходится гораздо дешевле.</w:t>
      </w:r>
    </w:p>
    <w:p>
      <w:pPr>
        <w:pStyle w:val="HTML1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Александр Лившиц. </w:t>
      </w:r>
      <w:r>
        <w:rPr>
          <w:i w:val="false"/>
          <w:sz w:val="28"/>
          <w:szCs w:val="28"/>
        </w:rPr>
        <w:t>Экономист</w:t>
      </w:r>
    </w:p>
    <w:p>
      <w:pPr>
        <w:pStyle w:val="TextBodyIndent"/>
        <w:widowControl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Родился 6 сентября 1946 г. в Берлине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>В 1960 г. поступил Московский техникум автоматики и телемеханики (теперь — Московский технический колледж).</w:t>
      </w:r>
    </w:p>
    <w:p>
      <w:pPr>
        <w:pStyle w:val="HTML1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1971 году окончил Московский институт народного хозяйства им. Г. В. Плеханова по специальности «экономическая кибернетика».В 1974–1992 гг. работал в Московском станкоинструментальном институте на различных должностях, заведовал кафедрой политэкономии.С апреля 1992 г.— заместитель руководителя Аналитического центра администрации президента.В сентябре 1993 г. вошел в состав рабочей группы по оперативному аналитическому обеспечению мероприятий по конституционной реформе.2 марта 1994 г.— 22 августа 1996 г. руководитель группы экспертов при президенте РФ — помощник президента по экономическим вопросам.15 августа 1996 г.— 17 марта 1997 г. вице-премьер правительства РФ, министр финансов РФ.С марта 1997-го по август 1998 г.— заместитель руководителя администрации президента РФ.С июля 1997 г.— представитель президента РФ в Национальном банковском совете.С августа 1998-го — руководитель фонда «Экономическая политика».С июня 1999 г.— министр РФ, спецпредставитель президента РФ в «восьмерке».С 2000 года — председатель правления банка «Российский кредит».2 июля 2001 года назначен заместителем генерального директора ОАО «Русский алюминий»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Женат. Имеет двух дочерей. Жена — Галина Тимофеевна — инженер, 25 лет проработала на военном заводе, с 1994 г.— домохозяйка. Автор одного из первых учебников по рыночной политике "Введение в рыночную экономику. Будучи министром финансов, вошел в историю как автор крылатой фразы «надо делиться», обращенной к финансовых олигархам. Доктор экономических наук, профессор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Хобби</w:t>
      </w:r>
      <w:r>
        <w:rPr>
          <w:i w:val="false"/>
          <w:sz w:val="28"/>
          <w:szCs w:val="28"/>
        </w:rPr>
        <w:t xml:space="preserve">: разводить костры (Из интервью: «Я в любую погоду, в любых условиях развожу костры. Последний раз я разводил костер, когда было по колено снега и ни одной сухой ветки. Вы спросите: разве это возможно? Трудно, но у меня получилось. Я долго учился, но зато усвоил эту науку раз и навсегда. Чтобы развести костер в снегу, надо где угодно найти два-три толстых бревна и положить на утоптанный снег. Кроме того, необходимо иметь в запасе зажигалку и кусок газеты».) </w:t>
      </w:r>
    </w:p>
    <w:p>
      <w:pPr>
        <w:pStyle w:val="HTML1"/>
        <w:widowControl w:val="fals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ладеет английским язы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ЖУ ЛИ Я ЭТОЙ ПРОФЕ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я подхожу этой профессии, так как у меня есть много качеств, которыми должен обладать экономист,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быстро и правильно принимать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развита памя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ч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, что я подхожу данной профессии, так как все качества, которые должны быть у экономиста у меня есть. И я буду стараться, что бы достичь большего в области этой профе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cap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Адрес HTML Знак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9:00Z</dcterms:created>
  <dc:creator>Oks</dc:creator>
  <dc:description/>
  <cp:keywords/>
  <dc:language>en-US</dc:language>
  <cp:lastModifiedBy>SYSTEM</cp:lastModifiedBy>
  <dcterms:modified xsi:type="dcterms:W3CDTF">2011-09-11T07:09:00Z</dcterms:modified>
  <cp:revision>2</cp:revision>
  <dc:subject/>
  <dc:title>ВВЕДЕНИЕ</dc:title>
</cp:coreProperties>
</file>