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ема актуальна, потому что проблема рынка труда, занятости и безработицы являются одной из важнейших социально-экономических проблем нашего времени. Прежде чем человечество пришло к рынку, ему пришлось пройти ряд этапов в организации общественного производства. На первой ступени развития человечества господствовало натуральное хозяйство. Каждая первобытная община существовала изолированно. Всё что производилось общиной, потреблялось членами этой же общины. Натуральное хозяйство характеризовалось замкнутостью производства, универсальностью труда, прямыми экономическими связями между производством и потреблением (производилось только то, что требовалось). Вскоре образовался рынок, то есть система отношений между покупателями и продавцами по поводу производства, распределения, обмена и потребления каких-либо товаров и услуг. Современный рынок превратился в систему регулирования хозяйственной жизн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обслуживает производство, обмен, распределение и потребление. Для производства рынок поставляет необходимые ресурсы и реализует его продукцию, а также определяет спрос на неё. Для обмена рынок является главным каналом сбыта и закупок товаров и услуг. Для распределения он является тем механизмом, который определяет размеры доходов для владельцев ресурсов, продающихся на рынке. Для потребления рынок - это тот канал, через который потребителю поступает основная часть необходимых ему потребительских благ. Наконец, рынок - это то место, где определяется цена, являющаяся главным индикатором рыночной экономики.</w:t>
      </w:r>
    </w:p>
    <w:p>
      <w:pPr>
        <w:pStyle w:val="Normal"/>
        <w:spacing w:lineRule="auto" w:line="360" w:before="0" w:after="0"/>
        <w:ind w:firstLine="709"/>
        <w:jc w:val="both"/>
        <w:rPr/>
      </w:pPr>
      <w:r>
        <w:rPr>
          <w:rFonts w:cs="Times New Roman" w:ascii="Times New Roman" w:hAnsi="Times New Roman"/>
          <w:sz w:val="28"/>
          <w:szCs w:val="28"/>
        </w:rPr>
        <w:t xml:space="preserve">Переход к рынку, вызывая структурные сдвиги, спад производства и бюджетный кризис, приводит к увеличению безработицы, а, следовательно: к ухудшению благосостояния населения, росту социальной и политической напряженности в стр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сследование рынков труд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данного реферата является рынок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является особенности государственного регулирования и рынок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Инструменты и методы государственного регулирования на рынк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указать на следующие основные инструменты государственного регулирования, так или иначе применяемого во многих странах с развитой рыночной экономикой. Во-первых, широкое распространение общего государственного планирования с применением целевых установок и ориентированных показателей. При этом общее государственное планирование охватывает такие важные показатели, как национальный доход, динамика цен, внешняя экономическая деятельность и т.д., и создает тем самым основу долгосрочной экономической политики. Все это способствует более динамичному и поступательному развитию рыночного хозяйства. Следует отметить, что современная система национальных счетов, на которую переходит Россия, основываются полностью на теоретических выводах неокейсианцев. Во-вторых, среднесрочное финансовое планирование, которое представляет собой механизм использования государственного бюджета в качестве основного инструмента всей системы государственного регулирования рыночных отношений. В-третьих, политика «согласования действий», сутью которой является достижение согласованности интересов работодателей, работников и государства. При этом происходит согласование размеров прибылей и заработной платы с учетом общих потребностей рыночной экономики той или иной страны. В-четвертых, активное применение такого инструмента, как государственная кредитно-денежная политика. Целенаправленное воздействие на организационный аспект функционирования рынка труда требует гораздо меньше бюджетных средств, чем непосредственное поддержание спроса на труд или связанные с большими расходами подготовка трудовых ресурсов и обучение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направлений организационной деятельности государства выбрано создание служб трудоустройства, первые из которых появились в последней трети ХIX века. Безработица и занятость, в первую очередь, зависят от состояния экономической конъюнктуры, определяющей инвестиционную активность и загрузку производственных мощ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ГОСУДАРСТВЕННОГО РЕГУЛИРОВАНИЯ РЫНКА ТРУДА - способы воздействия государства на рынок труда; различают два основных типа воздействия - прямое и косвенное. Прямое воздействие носит регулирующий и корректирующий характер и заключается в организации общественных работ, стимулировании создания новых рабочих мест, развитии системы производственного обучения и переподготовки, стимулировании или, наоборот, сдерживании развития производства в тех или иных регионах, регламентации продолжительности рабочего дня, недели, месяца, международной миграции трудовых ресурсов, организации сезонных работ. Косвенное воздействие на рынок труда заключается в изменении хозяйствования в сторону стимулирования или торможения экономических процессов. Сюда можно отнести налоговую, кредитно-денежную политику, государственные закупки, политику в области амортизации основных фондов, стимулирование научных исследований, опытно-конструкторских разработок, бюджетное субсидирование ряда отраслей. Если прямое воздействие оказывает влияние в основном на предложение труда, то косвенное - на спрос. С целью регулирования занятости и безработицы государство может применять целый комплекс методов, в частности экономические, административные, социально-психолог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рынка труд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мониторинг показал, что на конец ноября 2008 года численность безработных граждан зарегистрированных в органах службы занятости составила 1 млн. 293 тыс. человек.</w:t>
      </w:r>
    </w:p>
    <w:p>
      <w:pPr>
        <w:pStyle w:val="Normal"/>
        <w:spacing w:lineRule="auto" w:line="360" w:before="0" w:after="0"/>
        <w:ind w:firstLine="709"/>
        <w:jc w:val="both"/>
        <w:rPr/>
      </w:pPr>
      <w:r>
        <w:rPr>
          <w:rFonts w:cs="Times New Roman" w:ascii="Times New Roman" w:hAnsi="Times New Roman"/>
          <w:sz w:val="28"/>
          <w:szCs w:val="28"/>
        </w:rPr>
        <w:t>По состоянию на 26 ноября 2008 года от региональных служб занятости получена информация о планируемом высвобождении работников из 5 233 организаций. Изменения на рынках труда наблюдаются в отдельных субъектах Российской Федерации. Об этом свидетельствует начавшийся с 6 ноября 2008 года рост численности безработных граждан, зарегистрированных в органах службы занятости. За последнюю неделю ноября наиболее значительные увольнения в связи с ликвидацией организаций либо сокращением численности или штата работников произошли в Пермском крае, Свердловской, Челябинской, Белгородской, Владимирской, Воронежской, Нижегородской, Саратовской, Курганской, Новосибирской областях, Алтайском и Забайкальском краях. Анализ информации свидетельствует о том, что предполагаемые увольнения затронут такие виды экономической деятельности, как машиностроение, металлургия, химическая промышленность, дорожное строительство, грузоперевозки. По состоянию на 26 ноября 2008 года 186 организаций заявили о переводе части работников на режим неполного рабочего времени, предоставлении вынужденных отпусков, а также простое. Суммарная численность работников, находившихся в простое по вине администрации, работавших неполное рабочее время, а также работников, которым были предоставлены отпуска по инициативе администрации, составила 81 195 человек. В настоящее время Минздравсоцразвития России ведет согласование с Минфином России изменений в федеральный бюджет по увеличению размера максимальной величины пособия по безработице до 4900 рублей и увеличению объемов финансирования активных программ занятости населения, пере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ситуация на рынке труда в России характеризуется существованием значительных диспропорций в структуре занятости, ставок заработной платы на рынке труда и деформацией мотивационного механизма трудовой деятельности. Минимальная заработная плата в России в несколько десятков раз ниже установленной в США, а средняя по своей покупательной способности превратилась в минимальную и позволяет воспроизводство лишь работников низкой квалификации. Практически не стимулируется высококвалифицированный труд. Все это сопровождается снижением производительности труда. Можно выделить следующие тенденции развития рынка труда в России: 1.Рост безработицы. Общая численность безработного населения в России в феврале 2009г., по данным Федеральной службы государственной статистики (Росстат), увеличилась на 20,6% по сравнению с февралем 2008г. и составила 6,4 млн. человек, или 8,5% экономически активного населения. Быстро растет и число граждан, зарегистрировавшихся на бирже труда, - на середину марта их насчитывалось уже 2,1 миллиона. Появились прогнозы об увеличении этих цифр к концу года до 4 млн. человек. 2. Изменение распределения рабочей силы по секторам экономики - значительным потребителем рабочей силы стал частный сектор экономики. Но при этом крупные промышленные предприятия сталкиваются с большими трудностями на пути поиска оптимальной численности работников, повышение эффективности их использования. В структуре экономики России преобладает сектор услуг (торговля, транспорт, рестораны, гостиницы, связь, финансовая деятельность, операции с недвижимым имуществом, государственное управление, безопасность, образование, здравоохранение, прочие услуги) - более 56,7 % структуры добавленной стоимости в 2008 году (в ВВП - 48,6 %). Кроме того, значительную долю занимает обрабатывающая промышленность (пищевая промышленность, текстильное и швейное производство, производство изделий из кожи, обработка древесины, производство из дерева, целлюлозно-бумажное производство, полиграфическая деятельность, производство нефтепродуктов, химическое производство, производство резиновых и пластмассовых изделий, производство прочих неметаллических минеральных продуктов, металлургическое производство, производство машин и оборудования, производство электрооборудования, производство электронного и оптического оборудования, производство транспортных средств и оборудования, прочие производства) - 19,1 % структуры добавленной стоимости (16,4 % ВВП), на добычу полезных ископаемых приходится всего 10,4 % структуры добавленной стоимости (9,0 % ВВП). Строительство составляет 5,9 % структуры добавленной стоимости (5,1 % ВВП); сельское, лесное хозяйство и рыболовство составляют в сумме 4,5% структуры добавленной стоимости (4,5 % ВВП России). Наименьшую долю в структуре добавленной стоимости занимает производство и распределение электроэнергии, газа и воды - 3,1 % (2,7 % ВВП). На чистые налоги на продукты приходится 14,2 % ВВП. Среди всех отраслей промышленности России наиболее сильными выглядят: добыча топливно-энергетических полезных ископаемых; целлюлозно-бумажное производство (лесные ресурсы России - крупнейшие в мире); издательская и полиграфическая деятельность; металлургическое производство; производство и распределение электроэнергии, газа и воды. 3. Появление 2 млн. беженцев и вынужденных переселенцев, нуждающихся в трудоустройстве. 4. Трудовой потенциал общества используется все менее эффективно: объем производства сократился в гораздо большей степени, чем численность занятых, существовавший и ранее на многих предприятиях избыток рабочей силы стал еще более очевиден. 5. Неполная занятость. Наблюдается существенный прирост неполной занятости в самых разнообразных формах. Это и граждане, работающие в режиме неполного рабочего времени (595 тыс. человек), и ушедшие в вынужденные отпуска (451 тыс. человек), отправленные в отпуска по собственному желанию (1 млн. 580 тыс. человек). В сумме неполная занятость охватывает уже свыше 15% рабочей силы, фактически это откат к ситуации на рынке труда 2000-2001 годов. Если сбудутся худшие прогнозы, без работы останется каждый пятый работоспособный житель России. Социально-политические последствия такого шокового сокращения очевидны: рост преступности, распад социальной ткани, деградация человеческого капитала, политическая нестабильность, удар по будущим поколениям. Экономические последствия будут не менее тяжелыми. И тут далеко не все сводится к падению потребительского спроса. Резкий рост безработицы угрожает обернуться затяжным структурным регрессом хозяйства страны. Куда страшнее безработицы хроническая неспособность нашей экономики генерировать достаточное для большой страны число квалифицированных рабочих мест. В этом смысле гораздо важнее следить за динамикой и структурой занятости, в каком количестве и какие рабочие места создает или не создает экономика. Безработица зачастую является лишь следствием того, что спрос на труд уменьшился, и экономика не создает рабочие места. 6. Глубокая территориальная дифференциация занятости - до 10 раз различается уровень безработицы в экономически активных и депрессивных регионах. 7. Недостаточно высокий уровень пособий по безработице также выступает отличительной чертой российского рынка труда. С 1 января 2009 года вступило в силу Постановление Правительства Российской Федерации № 915 от 8 декабря 2008 года, определяющее минимальный и максимальный размер пособия по безработице: 850 и 4900 рублей соответственно. Согласно Федеральному закону «О занятости населения в РФ», минимальный размер пособия по безработице выплачивается гражда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первые ищущим работу (ранее не работавш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ящимся возобновить трудовую деятельность после длительного (более 1 года) переры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оленным за нарушение трудовой дисциплины и иные виновные действия, предусмотренные трудовы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оленным по любым основаниям в течение 12 месяцев, предшествовавших началу безработицы, и имевшим в этот период оплачиваемую работу менее 26 календарных нед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тальных случаях размер пособия по безработице устанавливается в процентном отношении к среднему заработку, исчисленному за последние три месяца по последнему месту работы, но не ниже минимального и не выше максимального размера пособия по безработице, увеличенных на размер районного коэффициента. 8. Размывание границ между официальной и теневой занятостью, расширение теневой занятости. В России сформирован и существует значительный сектор теневой экономики (порядка 40% производимого ВВП). Однако он достаточно криминализирован, нестабилен и поэтому для законопослушных граждан малопривлекателен. 9. Финансово-банковская, торгово-посредническая сфера, а также сферы государственного управления имеют уже сложившийся сегмент рынка труда, который характеризуется высоким уровнем монополизации, высокими требованиями к квалификации работников и высоким уровнем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всю сложность экономической ситуации, все предприятия, начиная с областных, должны составить программы высвобождения малоквалифицированных и неквалифицированных рабочих, а также лиц, занятых тяжелым физическим, непрестижным и вредным по условиям трудом, которые подлежат первоочередному высвобожд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закончить создание полной системы сбора, обработки и выдачи информации Государственной службы занятости, предусмотрев автоматическое поступление информации от предприятий и организаций о каждом освободившемся и свободном рабочем месте, условиях работы на нем, размере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в корне изменить философию отношения к Государственной службе занятости, сложившуюся сейчас. Необходимо четко понять, что служба занятости - это в первую очередь орган по оказанию услуг на рынке труда, и ее работа чаще всего сводится к организации перераспределения рабочей силы на имеющиеся вакантные рабочие места. Требовать, чтобы служба занятости создавала новые рабочие места (или даже ставить задачу), неразум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 поиск решений процесса «выхода» молодежи на рынок труда, развитие у нее «предпринимательского чувства». Иными словами, необходимо существенное улучшение профессионального ориентирования молодежи на выбор будущей профессии, осознание ею того, что на протяжении трудового пути профессию, возможно, придется менять неоднокр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скорить создание отраслевых, территориальных и республиканских объединений нанимателей, которые должны взять на себя функции отраслевых министерств, Госплана и Минэкономики по вопросам определения реальной потребности в кадрах специалистов и рабочих по отдельным профессиям и организации их последующего трудо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структурная перестройка практически не начиналась, хотя она неизбежна, важным является разработка программ обеспечения занятости по конверсионным предприят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собенно на местах, приступить к разработке серьезных перспективных программ по обеспечению занятости населения. Инициативу в этом деле в первую очередь должны проявить местные органы власти. В разработке таких программ должны участвовать самые квалифицированные специалисты, хорошо знающие проблему, располагающие достоверной информацией о перспективах развития предприятий и отраслей региона, развитии предпринимательского се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регионов необходимо как можно скорее осуществить расчеты численности работников, подлежащих высвобождению при различных экономических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литика занятости - это часть социально-экономической политики развития страны, которая нацелена на комплексное и взаимосвязанное с макроэкономическими условиями решение проблем занятости в интересах полного и эффективного использования трудового потенциала и его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ство Российской Федерации о занятости населения состоит из Конституции Российской Федерации, Закона РФ от 19.04.1991 N 1032-1 (ред. от 22.08.2004) "О занятости населения в Российской Федерации», других федеральных законов и нормативных правовых актов, регулирующих отношения в сфере занятости населения, и принятых в соответствии с федеральными законами законов и нормативных правовых актов субъектов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занятости заключается в мерах по поддержанию нормального соотношения между спросом и предложением рабочей силы. Соотношение это должно удовлетворять потребность экономики в квалифицированных работниках, не должно приводить к необоснованному росту заработной платы и резкому снижению занятости. Все меры в области регулирования занятости должны быть направлены на поддержание естественного уровня безработ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я регулирования занятости объективно требует комплексного подхода при разработке и реализации мер по созданию условий, обеспечивающих согласованное движение рабочей силы и рабочих мест как на уровне основного звена экономики и первичного звена территорий, так и на общероссийском уровне. Комплексный подход может быть обеспечен на основе взаимодействия органов исполнительной власти, в той или иной степени (непосредственно либо опосредовано) участвующих в выработке и реализации государственной политики занят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ироком смысле механизм государственного регулирования включает экономические, юридические и психологические факторы, определяющие функционирование рынка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осуществляются через систему трудоустройства - широкую сеть бюро занятости, банки данных о рабочих местах, государственные программы пере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косвенного регулирования рабочей силы: налоговая, денежно-кредитная и бюджетная политика правительства, совершенствование законодательства о социальном обеспечении, о трудовых отношениях, о равных гражданских правах и т.п.</w:t>
      </w:r>
    </w:p>
    <w:p>
      <w:pPr>
        <w:pStyle w:val="Normal"/>
        <w:spacing w:lineRule="auto" w:line="360" w:before="0" w:after="0"/>
        <w:ind w:firstLine="709"/>
        <w:jc w:val="both"/>
        <w:rPr/>
      </w:pPr>
      <w:r>
        <w:rPr>
          <w:rFonts w:cs="Times New Roman" w:ascii="Times New Roman" w:hAnsi="Times New Roman"/>
          <w:sz w:val="28"/>
          <w:szCs w:val="28"/>
        </w:rPr>
        <w:t>Меры косвенного регулирования рынка рабочей силы одновременно являются и мерами общеэкономического регулирования и воздействуют на динамику занятости и безработицы посредством воздействия на конъюнктуру. Таким образом, современное государственное регулирование рынка труда представляет собой комплекс экономических, административных, законодательных, организационных и иных 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ой упор должен быть сделан на создание миллионов новых рабочих мест. Необходимо также подумать о качестве создаваемых рабочих мест. Недопустимо ставить во главу угла политики занятости дешевые рабочие места и жалкие пособия по безработице - это подрывает способность нации к социальному воспроизводству. Но чтобы в стране создавались качественные и дорогие рабочие места, требуются реальные шаги по созданию условий для долгосрочного развития бизнеса. Создать их сможет только частный сектор, когда увидит перед собой понятную перспективу, дружественные бизнесу государство и институты. В частности, работающим крупным компаниям нужны длинные дешевые кредиты, нужен благоприятный налоговый климат в сфере обложения фонда оплаты труда. Это тесно сопряжено с развитием малого и среднего бизнеса, который в нашей стране вместо развития окончательно уничтож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сказанного можно сделать вывод, что показатель безработицы является одним из ключевых показателей для определения общего состояния экономики, для оценки ее 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Направления совершенствования занятост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законодательства Российской Федерации в области содействия занятости населения должно отвечать современным тенденциям в социально-трудовой сфере в связи с углублением различий в содержании труда и формах его организации в различных секторах экономики, обусловленных диверсификацией производства, проведением структурных реформ, а также созданием высокотехнологичных производств и объектов инфра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гибких форм организации труда, способствующее спросу на рабочую силу и сокращению неформального сектора экономики, предусматривается одновременно подкреплять мерами по обеспечению соблюдения законодательны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вершенствование законодательства Российской Федерации в области содействия занятости населения будет осуществляться по следующим приоритетным направлениям:</w:t>
      </w:r>
    </w:p>
    <w:p>
      <w:pPr>
        <w:pStyle w:val="Style19"/>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рмонизация законодательства Российской Федерации в области содействия занятости населения с международными нормами;</w:t>
      </w:r>
    </w:p>
    <w:p>
      <w:pPr>
        <w:pStyle w:val="Style19"/>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законодательства Российской Федерации в целях повышения гибкости российского рынка труда, включая законодательное регулирование возникающих новых форм трудовых отношений;</w:t>
      </w:r>
    </w:p>
    <w:p>
      <w:pPr>
        <w:pStyle w:val="Style19"/>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разграничения полномочий в сфере регулирования рынка труда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Style19"/>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а реализации государственных гарантий по трудоустройству безработных граждан, обладающих недостаточной конкурентоспособностью на рынке труда и испытывающих трудности при трудоустройстве, включая инвалидов и женщин, имеющих малолетних детей;</w:t>
      </w:r>
    </w:p>
    <w:p>
      <w:pPr>
        <w:pStyle w:val="Style19"/>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тивно-правовое обеспечение внедрения профессиональных стандартов;</w:t>
      </w:r>
    </w:p>
    <w:p>
      <w:pPr>
        <w:pStyle w:val="Style19"/>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формирование системы государственной социальной поддержки безработных граждан с целью стимулирования их к активному поиску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вершенствование системы мониторинга и прогнозирования ситуации на рынк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государственного регулирования рынка труда необходимы проведение регулярного мониторинга спроса и предложения рабочей силы и разработка прогноза спроса и предложения на рынке труд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осуществление мониторинга ситуации на рынке труда по следующим направлениям:</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профессионально-квалификационной структуры перспективной потребности работодателей в рабочей силе;</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величины и профессионально-квалификационной структуры дополнительной потребности работодателей в рабочей силе в связи с реализацией стратегий социально-экономического развития, федеральных и региональных целевых программ, а также реализацией приоритетных национальных проектов;</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величины и профессионально-квалификационной структуры предложения рабочей силы на рынке труда с учетом изменения демографической ситуации и сложившейся структуры профессион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результатов мониторинга ситуации на рынке труда предусматривается разработка на федеральном уровне и на уровне субъектов Российской Федерации прогнозов спроса и предложения рабочей силы на рынке труда в рамках профессионально-квалификационных групп, видов экономической деятельности, а также укрупненных групп специальностей в соответствии с Общероссийским классификатором специальностей по образ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прогнозов спроса и предложения рабочей силы на рынке труда предусматривается осуществлять планирование мероприятий по реализации государственной политики в области регулирования рынка труда, включая мероприятия по повышению территориальной мобильности трудовых ресурсов страны и привлечению иностранных работников, уточнение стратегий и планов развития профессионального образования, разработку программ профессиональной ориентаци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мониторинга ситуации на рынке труда предполагается формирование и ведение регистров получателей государственных услуг в сфере занятости населения, включающих сведения о гражданах и работодателях, обратившихся в государственную службу занятости населения (далее - органы службы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ение сбалансированности профессионального образования и спроса на рабочую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модернизируемых и вновь создаваемых рабочих мест необходимыми кадровыми ресурсами предусматривается сбалансировать структуру профессионального образования и профессионально-квалификационную структуру спроса на рабочую силу путем реализации следующих мер:</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смотр направлений и уровней профессиональной подготовки рабочих кадров и специалистов с учетом прогноза спроса и предложения рабочей силы на рынке труда с обеспечением соответствия структуры профессионального образования потребностям рынка труда. Органам исполнительной власти субъектов Российской Федерации необходимо сосредоточить внимание на подготовке рабочих кадров по общеотраслевым профессиям, потребность в которых не может быть удовлетворена за счет имеющихся трудовых ресурсов. Развитие системы начального профессионального образования предполагается ориентировать на решение этой задачи;</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фессиональных стандартов по уровням профессионального образования в соответствии с потребностями работодателей, введение которых будет способствовать обеспечению взаимосвязи рынка труда и профессионального образования, определению качественных характеристик запроса (заказа) работодателей на подготовку рабочих кадров и специалистов, а также сформирует основу для сертификации персонала, способствующей созданию условий равного доступа граждан к отраслевым и профессиональным рынкам труда и повышению правовой защищенности работников при проведении аттестации;</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целевых программ профессиональной ориентации молодежи, способствующих формированию структуры спроса населения на услуги профессионального образования в соответствии с потребностями рынка труда;</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в 2008 - 2010 годах информационно-пропагандистских кампаний по повышению престижа рабочих профессий с использованием средств массовой информации и современных информационных технологий в целях информирования общества о ситуации на рынке труда и перспективных потребностях экономики в кадрах, а также повышения профессиональной ориентированности молод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витие региональных рынков труда и повышение территориальной мобильности рабоч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азвития региональных рынков труда и повышения территориальной мобильности рабочей силы предусматривается:</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мотивирующих органы государственной власти субъектов Российской Федерации на осуществление мер по развитию трудовых ресурсов, разработку и реализацию активных программ содействия занятости населения;</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комплекса мер по регулированию рынка труда в районах Сибири и Дальнего Востока и созданию благоприятных условий для привлечения в эти районы квалифицированных трудовых ресурсов из других субъектов Российской Федерации и зарубежных стран;</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дополнительных мероприятий по содействию занятости населения в республиках Северного Кавказа на основе создания рабочих мест в основных сферах экономической деятельности, развития малого предпринимательства и самозанятости населения, а также развития национальных промыслов и ремесел;</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комплекса мер по устранению экономических ограничений, сдерживающих перемещение российских граждан по территории страны (иногородних работников) в целях осуществления трудовой деятельности;</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информационных коммуникационных технологий, позволяющих гражданам самим получать доступ к интересующей информации и прочим справочным материалам о возможностях трудоустройства, а также следить за появляющимися ваканс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благоприятных условий для привлечения рабочей силы в субъекты Российской Федерации, испытывающие нехватку трудовых ресурсов, необходимо расширить доступ граждан к рынку жилья на основе реализации приоритетного национального проекта "Доступное и комфортное жилье - гражданам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шения проблем, возникающих при перемещении работников по стране, предусматриваются такие меры, как совершенствование процедуры их регистрации по месту временного пребывания, обеспечение временным жильем, легализация трудовой деятельности и защита трудовых прав, а также доступ к объектам социаль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расширить содействие безработным гражданам и членам их семей в переезде в субъекты Российской Федерации, испытывающие нехватку рабочей силы, в том числе в сельскую местность, в целях трудоустройства, а также в осуществлении их профессионального обучения по востребованным на рынке труда профессиям. В этой связи необходимо пересмотреть перечень возмещаемых затрат и размеры оказания финансовой помощи переселяющимся семья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витие кадрового потенц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ализация инвестиционных и инновационных проектов, развитие отраслей экономики, а также реализация приоритетных национальных проектов потребуют скоординированных действий со стороны государства и бизнеса по созданию новых рабочих мест и их обеспечению кадровыми ресурсами. Приоритетными направлениями, по которым будет осуществляться взаимовыгодное сотрудничество органов исполнительной власти всех уровней с работодателями в целях развития кадрового потенциала, являются привлечение молодежи к освоению рабочих профессий, предотвращение потерь квалифицированных кадров и содействие инициативе по сохранению и развитию кадрового потенциала организаций.</w:t>
      </w:r>
    </w:p>
    <w:p>
      <w:pPr>
        <w:pStyle w:val="Normal"/>
        <w:spacing w:lineRule="auto" w:line="360" w:before="0" w:after="0"/>
        <w:ind w:firstLine="709"/>
        <w:jc w:val="both"/>
        <w:rPr/>
      </w:pPr>
      <w:r>
        <w:rPr>
          <w:rFonts w:cs="Times New Roman" w:ascii="Times New Roman" w:hAnsi="Times New Roman"/>
          <w:sz w:val="28"/>
          <w:szCs w:val="28"/>
        </w:rPr>
        <w:t>Ключевым направлением взаимовыгодного сотрудничества государства и бизнеса должно стать привлечение молодежи в учреждения начального профессионального образования в целях освоения рабочих профессий и последующего трудоустройства в организации, испытывающие нехватку квалифицированных рабочих. Основываясь на договорных принципах, необходимо реализовать интересы всех участников такого сотрудничества. Государство заинтересовано в снижении риска возникновения безработицы, повышении эффективности бюджетных расходов на начальное профессиональное образование, работодатель - в обеспечении производства необходимыми рабочими кадрами в достаточном количестве и требуемой квалификации, работники - в реализации возможности получения профессии, дальнейшего трудоустройства, получении содействия в найме или приобретении жилья. В этой связи необходимо принятие действенных мер по предотвращению негативных последствий реструктуризации и банкротства организаций, сопровождаемых значительным высвобождением рабочей силы. Усилия работодателей должны быть направлены на участие в разработке и осуществлении адресных проектов, включающих в себя профессиональное обучение, переобучение и повышение квалификации, а также содействие в переезде высвобождаемых работников и членов их семей в другую местность в целях трудоустройства.</w:t>
      </w:r>
    </w:p>
    <w:p>
      <w:pPr>
        <w:pStyle w:val="Normal"/>
        <w:spacing w:lineRule="auto" w:line="360" w:before="0" w:after="0"/>
        <w:ind w:firstLine="709"/>
        <w:jc w:val="both"/>
        <w:rPr/>
      </w:pPr>
      <w:r>
        <w:rPr>
          <w:rFonts w:cs="Times New Roman" w:ascii="Times New Roman" w:hAnsi="Times New Roman"/>
          <w:sz w:val="28"/>
          <w:szCs w:val="28"/>
        </w:rPr>
        <w:t>Со стороны государства предусматривается поощрение и поддержка инициатив бизнеса по развитию кадрового потенциала организаций, включая профессиональную подготовку, переподготовку и повышение квалификации персонала на базе организаций. Расширение компетенции работников путем освоения новых и смежных профессий позволит существенно увеличить их конкурентоспособность на рынке труда, что особенно важно для трудоустройства граждан, которые имеют ограничения трудоспособности вследствие приобретенных профессиональных заболеваний и трудовая деятельность которых в прежних условиях нежелательна.</w:t>
      </w:r>
    </w:p>
    <w:p>
      <w:pPr>
        <w:pStyle w:val="Normal"/>
        <w:spacing w:lineRule="auto" w:line="360" w:before="0" w:after="0"/>
        <w:ind w:firstLine="709"/>
        <w:jc w:val="both"/>
        <w:rPr/>
      </w:pPr>
      <w:r>
        <w:rPr>
          <w:rFonts w:cs="Times New Roman" w:ascii="Times New Roman" w:hAnsi="Times New Roman"/>
          <w:sz w:val="28"/>
          <w:szCs w:val="28"/>
        </w:rPr>
        <w:t>Одним из направлений дальнейшего развития частно-государственного партнерства в развитии кадрового потенциала организаций является участие бизнеса в разработке и реализации отраслевых и межотраслевых программ подготовки специалистов. В целях стимулирования работодателей к развитию кадрового потенциала посредством использования рыночных механизмов предполагается проведение добровольной сертификации организаций по результатам их деятельности по развитию персонала. Такая сертификация сфокусирует внимание владельцев и руководителей бизнеса на развитие трудовых ресурсов организаций и оценит систему управления ими. Добровольную сертификацию предполагается проводить неправительственными или общественными организациями. В условиях ускоряющегося научного и технического прогресса работнику необходимо предоставить возможность широкого доступа к постоянному обновлению знаний и умений, качественной информации и консультациям относительно возможностей получения образования на протяжении всей жизни, а также обеспечить максимальное приближение процесса обучения к потребителю на основе использования информационных и коммуникационных технологи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птимизация привлечения иностранны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гулирование процессов привлечения и использования иностранных работников в Российской Федерации предусматривается осуществлять с учетом перспективных потребностей экономики страны и социальной сферы в трудовых ресурсах на основе принципа приоритетного права российских граждан на трудоустройство. На основе прогноза потребности работодателей в рабочей силе предполагается сформировать перечень дефицитных профессий, по которым не будет квотироваться привлечение иностранных работников. В целях защиты интересов российских граждан на рынке труда предусматривается ежегодно устанавливать допустимую долю иностранных работников, используемых в соответствующих отраслях экономики и социальной сфере. Решению проблемы обеспечения субъектов Российской Федерации, испытывающих нехватку рабочей силы, квалифицированными трудовыми ресурсами способствует реализация Государственной программы по оказанию содействия добровольному переселению в Российскую Федерацию соотечественников, проживающих за рубежом, утвержденной Указом Президента Российской Федерации от 22 июня 2006 г. N 6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тимулирование экономической активност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окращения численности населения в трудоспособном возрасте ключевое значение приобретает способность максимально эффективно использовать существующий в Российской Федерации человеческий потенциал, включая безработных граждан. Государство будет содействовать интеграции в рынок труда граждан, обладающих недостаточной конкурентоспособностью на рынке труда и испытывающих трудности в поиске работы (инвалиды, одинокие и многодетные родители, воспитывающие несовершеннолетних детей и детей-инвалидов, выпускники общеобразовательных учреждений, ищущие работу впервые, несовершеннолетние в возрасте от 14 до 18 лет, граждане предпенсионного возраста, потерявшие работу, женщины, стремящиеся возобновить трудовую деятельность после перерыва, связанного с рождением и воспитанием детей, граждане, уволенные с военной службы и члены их семей, граждане, подвергшиеся воздействию радиации, вынужденные переселенцы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указанных категорий безработных граждан предусматривается осуществление органами службы занятости специальных программ, предусматривающих:</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услуг по информированию о ситуации на рынке труда, психологической поддержке и профессиональной ориентации;</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е обучение, переобучение и повышение квалификации по профессиям (специальностям), пользующимся спросом на рынке труда, основанные на процедуре профилирования безработных граждан;</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ю временных (общественных) работ и стажировок в организациях, а также оказание материальной поддержки участникам временных (общественных) работ и стажировок;</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в переезде безработных граждан в другую местность, в том числе сельскую местность, в целях трудо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осуществление кардинальных мер по ликвидации хронической (застойной) безработицы, особенно в республиках Северного Кавказа, созданию условий для привлечения трудоспособного населения в сельскую местность, способствующих восполнению трудовых ресурсов и улучшению демографической ситуации в стране. Назрела необходимость пересмотра системы социальной поддержки безработных граждан, имея в виду прекращение выполнения функции государственной социальной помощи в виде пособия по безработице и переход на принципы социальной поддержки, стимулирующие безработных к активному поиску работы. Социальная поддержка граждан в период безработицы должна предоставляться безработным гражданам при условии осуществления ими активного поиска работы и участия в специальных программах по содействию занятости, а также иметь ограничение по максимальному сроку ее получения и обеспечивать в период ее получения удовлетворение основных жизненных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овышение качества рабочи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по повышению качества рабочих мест предусматривает увеличение оплаты труда и улучшение условий трудовой деятельности при конструктивном и долгосрочном взаимодействии социальных партнеров.</w:t>
      </w:r>
    </w:p>
    <w:p>
      <w:pPr>
        <w:pStyle w:val="Normal"/>
        <w:spacing w:lineRule="auto" w:line="360" w:before="0" w:after="0"/>
        <w:ind w:firstLine="709"/>
        <w:jc w:val="both"/>
        <w:rPr/>
      </w:pPr>
      <w:r>
        <w:rPr>
          <w:rFonts w:cs="Times New Roman" w:ascii="Times New Roman" w:hAnsi="Times New Roman"/>
          <w:sz w:val="28"/>
          <w:szCs w:val="28"/>
        </w:rPr>
        <w:t>Отраслевые (межотраслевые) соглашения, устанавливающие минимальные социально-трудовые гарантии на уровне, позволяющем привлекать квалифицированную рабочую силу на российский рынок труда, а также перспективы поэтапного повышения оплаты труда и социальных гарантий, должны составлять основу стратегических планов и программ развития бизнеса. Перспективной задачей государства, решение которой будет способствовать росту заработной платы, в том числе в бюджетном секторе, является переход к отраслевым системам оплаты труда, предполагающим объединение профессий рабочих и должностей служащих в профессионально-квалификационные группы в зависимости от требований к уровню образования по каждому виду деятельности. Для каждой профессионально-квалификационной группы будет установлен гарантированный уровень оплаты труда. В целях создания условий для безопасного труда, снижения производственного травматизма и профессиональной заболеваемости, сокращения нарушений прав работников в области охраны труда, а также повышения эффективности мер по предупреждению производственного травматизма и профессиональных заболеваний необходимо:</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современной и эффективной системы мониторинга состояния условий и охраны труда на рабочих местах;</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надзорно-контрольной деятельности в области охраны труда;</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новых средств индивидуальной и коллективной защиты работников, а также приборов контроля вредных и опасных производственных факторов;</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бразования в области охраны труда (создание региональных центров по обучению и стажировке в сфере охраны труда и мобильных учебных классов, а также разработка программ дистанционного обучения);</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информационного обеспечения и пропаганды охраны труда (формирование единой автоматизированной системы мониторинга производственного травматизма и профессиональной заболеваемости);</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в улучшении условий труда для работников мал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рынок труда испытывает на себе ощутимое государственное воздействие.</w:t>
      </w:r>
    </w:p>
    <w:p>
      <w:pPr>
        <w:pStyle w:val="Normal"/>
        <w:spacing w:lineRule="auto" w:line="360" w:before="0" w:after="0"/>
        <w:ind w:firstLine="709"/>
        <w:jc w:val="both"/>
        <w:rPr/>
      </w:pPr>
      <w:r>
        <w:rPr>
          <w:rFonts w:cs="Times New Roman" w:ascii="Times New Roman" w:hAnsi="Times New Roman"/>
          <w:sz w:val="28"/>
          <w:szCs w:val="28"/>
        </w:rPr>
        <w:t>Большое влияние на рынок труда оказывают государственные социальные программы (помощь малоимущим слоям населения, пособия по безработице, различные социальные выплаты, пенсионное обеспечение и пр.). Эти программы содействуют определенной стабилизации социально-экономического положения наемных работников в зонах повышенного рыночного риска, смягчают болезненные рывки рыночного механизма. В результате появляется особый элемент цены услуг труда, впрямую не связанный с функционированием рынка труда и образующийся на внерыночных принципах. Значительна и посредническая роль государства на рынке труда. Оно частично берет на себя функцию поиска и предоставления рабочих мест, а также создания общенациональной сети по трудоустройству. Государственные системы обучения и переобучения работников содействуют максимально быстрой адаптации последних к меняющимся требованиям рынка. Политика регулирования рынка труда предусматривает достижение трех основных целей: стимулирование структурной перестройки и ускорение процесса перераспределения высвобождаемых работников; наиболее быстрое вовлечение безработных в трудовую жизнь; предоставление работы каждому, кто ее ищет. Регулирование рынка труда, проводимое государством, осуществляется в краткосрочном и долгосрочном периодах. Меры краткосрочного периода включают всевозможное стимулирование труда: увеличение государственных расходов на финансирование занятости в общественных работах; субсидирование новых рабочих мест; поддержание самозанятости населения. Долгосрочные меры государства предполагают увеличение гибкости рынка труда. Это может быть достигнуто через систему определенных действий: переподготовку, переквалификацию работников; развитие всех видов информационной базы государственной и негосударственной служб занятости. Наряду с государственными органами власти в осуществлении политики занятости участвуют негосударственные органы и организации. К таковым следует отнести Российскую трехстороннюю комиссию по регулированию социально-трудовых отношений, функционирующую на постоянной основе и состоящую из представителей общероссийских объединений работодателей, представителей общероссийских объединений профессиональных союзов и представителей Правительства РФ. Эта комиссия функционирует на федеральном уровне, способствуя обеспечению единой согласованной политики в области регулирования социально-трудовых отношений.</w:t>
      </w:r>
      <w:r>
        <w:br w:type="page"/>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принята на всенародном голосовании 12 декабря 1993 г.) (в ред. от 30 декабря 2008 г. № 6-ФКЗ, № 7-ФКЗ) // Российская газета. - 1993. - 25 декабря (№ 237); 2009. - 21 января (№7).</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Трудовой кодекс Российской Федерации от 30 декабря 2001 г. № 197-ФЗ (в ред. от 7 мая 2009 г. № 80-ФЗ) // Собрание законодательства Российской Федерации. - 2002. - № 1 (часть I). - Ст. 3; 2009. - № 19. - Ст. 2270.</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Закон РФ от 19 апреля 1991 г. № 1032-1 «О занятости населения в Российской Федерации» (в ред. от 25 декабря 2008 г. № 287-ФЗ) // Ведомости Съезда народных депутатов Российской Федерации и Верховного Совета Российской Федерации. - 1991. - № 18. - Ст. 566; Российская газета. - 2008. - 30 декабря (№ 266).</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Федеральный закон от 25 декабря 2008 г. № 287-ФЗ «О внесении изменений в Закон Российской Федерации «О занятости населения в Российской Федерации» // Собрание законодательства Российской Федерации. - 2008. - № 52 (часть I). - Ст. 6242.</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Указ Президента РФ от 9 октября 2007 г. № 1351 «Об утверждении Концепции демографической политики Российской Федерации на период до 2025 года» // Собрание законодательства Российской Федерации. - 2007. - № 42. - Ст. 5009.</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остановление Правительства РФ от 9 апреля 2009 г. № 316 «О дополнительных мерах по поддержке рынка труда Российской Федерации» // Собрание законодательства Российской Федерации. - 2009. - № 16. - Ст. 1937.</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Постановление Правительства РФ от 8 декабря 2008 г. № 915 «О размерах минимальной и максимальной величин пособия по безработице на 2009 год» // Собрание законодательства Российской Федерации. - 2008. - № 50. - Ст. 5944.</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Постановление Правительства РФ от 31 декабря 2008 г. № 1089 «О предоставлении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 Собрание законодательства Российской Федерации. - 2009. - № 2. - Ст. 266.</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Концепция долгосрочного социально-экономического развития Российской Федерации на период до 2020 года (утв. распоряжением Правительства РФ от 17 ноября 2008 г. № 1662-р) // Собрание законодательства Российской Федерации. - 2008. - № 47. - Ст. 5489.</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Концепция действий на рынке труда на 2008-2010 годы (одобрена распоряжением Правительства РФ от 15 августа 2008 г. № 1193-р) // Собрание законодательства Российской Федерации. - 2008. - № 34. - Ст. 3964.</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исьмо Министерства экономического развития РФ от 3 сентября 2008 г. № 12292-СВ/Д03 «О разработке уточненного прогноза социально-экономического развития Российской Федерации на 2009 год и параметров прогноза на период до 2011 года» // Вестник ценообразования и сметного нормирования. - 2008. - № 11.</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Беляева, М.Г. Как сделать цивилизованным российский рынок труда / [Текст]М.Г. Беляева // ЭКО. - 2007. - № 3. - С. 123-131.</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Буланов, В.С. Некоторые методологические вопросы исследования рынка труда / В.С. Буланов // Общество и экономика.[Текст] - 2004. - № 7-8. - С. 66 72.</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Владимирова, Т. На волне высвобождения / Татьяна Владимирова // Деловой Кузбасс.[Текст] - 2009. - № 3. - С. 33-35.</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Власов, В.И. Постатейный комментарий к закону РФ «О занятости населения в Российской Федерации» / В.И. Власов, О.М. Крапивин - СПС «Гарант»,[Текст] 2009.</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Воловская, Н.М. Экономика и социология рынка труда / Н.М. Воловская.[Текст] - М.: ИНФРА-М, 2006.</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Ильин, С.С. Основы экономики / С.С. Ильин, Н.Л. Маренков.[Текст] - Ростов-на-Дону: Феникс, 2004. - 672 с.</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Кашепов, А.В. Российский рынок труда: проблемы формирования, перспективы / А.В. Кашепов // Общество и экономика.[Текст] - 2006. - № 7-8. - С. 94-108.</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Крощенко, М. Труд иностранцев в условиях финансово-экономического кризиса / М. Крощенко, Ю. Алексенцева // Кадровик. Трудовое право для кадровика.[Текст] - 2009. - № 4. - С. 33-36.</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Кузьмина, Ю. Рынок труда требует реформирования / Ю. Кузьмина // Человек и труд.[Текст] - 2008. - № 6. - С. 18-22.</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Курс экономической теории / под ред. М.Н. Чепурина, Е.А. Киселевой.[Текст] - Киров: АСА, 2002. - 832 с.</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Лобань, И. Антикризисные меры в сфере занятости / И. Лобань // Экономика и жизнь.[Текст] - 2009. - № 3. - С. 11.</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Логинова, Е. Кадры: перезагрузка / Екатерина Логинова // Деловой Кузбасс.[Текст] - 2009. - № 3. - С. 26-30.</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Маслова, И. Особенности российского рынка труда / И. Маслова // Человек и труд.[Текст] - 2003. - № 3. - С. 23-26.</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Некрестьянова, С. Роль государства в становлении и дальнейшем развитии рынка труда на общероссийском и региональном уровнях / С. Некрестьянова // Кадровик. Кадровый менеджмент.[Текст] - 2008. - № 7. - С. 14-21.</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Некрестьянова, С. Рынок труда: наблюдается сокращение трудовых ресурсов / С. Некрестьянова // Кадровик. Кадровый менеджмент.[Текст] - 2008. - № 5. - С. 21-26.</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Новикова, М. Бизнес сбрасывает балласт / М. Новикова // Экономика и жизнь. - 2009.[Текст] - № 3. - С. 19.</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 Орлова, Е. Проблемы реализации гарантий в сфере занятости / Е. Орлова Кадровик. Трудовое право для кадровика. - 2009.[Текст] -№ 2. - С. 52-57.</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 Остапенко, Ю.М. Экономика труда / Ю.М. Остапенко.[Текст] - М.: ИНФРА-М, 2005. - 262 с.</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 Официальный сайт Минздравсоцразвития России http://www. minzdravsoc.ru.</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Программа антикризисных мер Правительства Российской Федерации на 2009 год // Российская газета.[Текст] - 2009. - 20 марта (№ 48).</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Россия в цифрах: краткий стат. сб. - М.: Росстат 2006.[Текст] - 480 с.</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Рофе, А. О содержании понятий «трудовые ресурсы» и «рабочая сила» / А. Рофе // Человек и труд.[ Текст] - 2007. - № 3. - С. 25-27.</w:t>
      </w:r>
    </w:p>
    <w:p>
      <w:pPr>
        <w:pStyle w:val="Normal"/>
        <w:tabs>
          <w:tab w:val="clear" w:pos="708"/>
          <w:tab w:val="left" w:pos="10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Рынок труда в России: проблемы формирования и регулирования / под ред. К.И. Микульского.[Текст] - М.: Наука, 2004. - 354 с.</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o"/>
      <w:lvlJc w:val="left"/>
      <w:pPr>
        <w:tabs>
          <w:tab w:val="num" w:pos="0"/>
        </w:tabs>
        <w:ind w:left="1287" w:hanging="360"/>
      </w:pPr>
      <w:rPr>
        <w:rFonts w:ascii="Courier New" w:hAnsi="Courier New" w:cs="Courier New"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438" w:hanging="0"/>
      <w:jc w:val="both"/>
      <w:outlineLvl w:val="0"/>
    </w:pPr>
    <w:rPr>
      <w:rFonts w:ascii="Times New Roman" w:hAnsi="Times New Roman" w:eastAsia="Times New Roman" w:cs="Times New Roman"/>
      <w:sz w:val="28"/>
      <w:szCs w:val="28"/>
    </w:rPr>
  </w:style>
  <w:style w:type="paragraph" w:styleId="Heading2">
    <w:name w:val="Heading 2"/>
    <w:basedOn w:val="Normal"/>
    <w:next w:val="Normal"/>
    <w:qFormat/>
    <w:pPr>
      <w:keepNext w:val="true"/>
      <w:numPr>
        <w:ilvl w:val="1"/>
        <w:numId w:val="1"/>
      </w:numPr>
      <w:spacing w:lineRule="auto" w:line="240" w:before="0" w:after="0"/>
      <w:ind w:left="1260" w:hanging="0"/>
      <w:jc w:val="both"/>
      <w:outlineLvl w:val="1"/>
    </w:pPr>
    <w:rPr>
      <w:rFonts w:ascii="Times New Roman" w:hAnsi="Times New Roman" w:eastAsia="Times New Roman" w:cs="Times New Roman"/>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8"/>
      <w:szCs w:val="28"/>
      <w:lang w:val="en-US"/>
    </w:rPr>
  </w:style>
  <w:style w:type="character" w:styleId="1">
    <w:name w:val="Заголовок 1 Знак"/>
    <w:qFormat/>
    <w:rPr>
      <w:rFonts w:ascii="Times New Roman" w:hAnsi="Times New Roman" w:cs="Times New Roman"/>
      <w:sz w:val="28"/>
      <w:szCs w:val="28"/>
      <w:lang w:val="en-US"/>
    </w:rPr>
  </w:style>
  <w:style w:type="character" w:styleId="3">
    <w:name w:val="Основной текст с отступом 3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sz w:val="28"/>
      <w:szCs w:val="28"/>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6">
    <w:name w:val="Верхний колонтитул Знак"/>
    <w:qFormat/>
    <w:rPr>
      <w:rFonts w:cs="Times New Roman"/>
    </w:rPr>
  </w:style>
  <w:style w:type="character" w:styleId="Style17">
    <w:name w:val="Без интервала Знак"/>
    <w:qFormat/>
    <w:rPr>
      <w:rFonts w:eastAsia="Times New Roman" w:cs="Times New Roman"/>
      <w:sz w:val="22"/>
      <w:szCs w:val="22"/>
      <w:lang w:val="ru-RU"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8"/>
      <w:szCs w:val="28"/>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Web2">
    <w:name w:val="Обычный (Web)2"/>
    <w:basedOn w:val="Normal"/>
    <w:qFormat/>
    <w:pPr>
      <w:spacing w:lineRule="auto" w:line="240" w:before="50" w:after="100"/>
      <w:ind w:left="167" w:hanging="0"/>
    </w:pPr>
    <w:rPr>
      <w:rFonts w:ascii="Arial" w:hAnsi="Arial" w:eastAsia="Times New Roman" w:cs="Arial"/>
      <w:color w:val="000000"/>
      <w:sz w:val="16"/>
      <w:szCs w:val="16"/>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01:00Z</dcterms:created>
  <dc:creator>Дом</dc:creator>
  <dc:description/>
  <cp:keywords/>
  <dc:language>en-US</dc:language>
  <cp:lastModifiedBy>SYSTEM</cp:lastModifiedBy>
  <dcterms:modified xsi:type="dcterms:W3CDTF">2011-09-11T07:01:00Z</dcterms:modified>
  <cp:revision>2</cp:revision>
  <dc:subject/>
  <dc:title>Введение</dc:title>
</cp:coreProperties>
</file>