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1 . Рынок: общая характеристика и структур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w:t>
        <w:tab/>
        <w:t>Понятие рын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w:t>
        <w:tab/>
        <w:t>Условия и причины возникновения рын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w:t>
        <w:tab/>
        <w:t>Субъекты и объекты рын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w:t>
        <w:tab/>
        <w:t>Основные черты рын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w:t>
        <w:tab/>
        <w:t>Функции рын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6</w:t>
        <w:tab/>
        <w:t>Виды рынков и их структур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7</w:t>
        <w:tab/>
        <w:t>Позитивные и негативные стороны рыночного механизм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2. Планирование деятельности предприятия в условиях рын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Понятие планирования</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Методы планирования</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Принципы планирования</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 Содержание бизнес план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3. Исследование деятельности «ФГУП «Курская биофабрика – фирма «БИОК»</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1 Организационно – экономическая характеристика деятельности «ФГУП «Курская биофабрика – фирма «БИОК»</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2 Планирование товарооборота на предприятии «ФГУП «Курская биофабрика – фирма «БИОК»</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6"/>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анная курсовая работа раскрывает сущность рынка, его виды и функции. Эта тема является оптимальной на сегодняшний день, так как жизнь общества непосредственно связана с рынком. Рассмотрение данной темы необходимо вследствие того, что современная экономика развитых стран носит рыночный характер, которая оказалась наиболее эффективной и гибкой для решения основных экономических проблем и, по всей видимости, будет определять экономический облик будущего во всех странах ми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урсовой работы - изучить рынок, его сущность, причины возникновения, субъекты и объекты рынка, основные черты, функции, виды, а так же позитивные и негативные стороны рыночного механизма; планирование деятельности предприятия в условиях рынка, а так же исследовать деятельность «ФГУП «Курская биофабрика – фирма «БИОК» и дать его организационно – экономическую характеристику, провести планирование (прогноз продаж) как в общем по товарообороту, так и по конкретному предприят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курсовой работе является предприятие «ФГУП «Курская биофабрика – фирма «БИОК», которое производит и реализует продукцию, занимается оптовой и розничной торговл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Методами исследования является Устав предприятия и отчетности: бухгалтерский баланс, приложение к балансу, отчет о прибылях и убытках – за 2005 – 2006 гг. С помощью этих документов вычисляются различные экономические показатели деятельности предприятия (себестоимость, товарооборот, издержки обращ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написания курсовой была использована учебная и научная литература, а именно Валевич Р.П. «Экономика торгового предприятия», Куликов Л. М. «Основы экономической теории», Казначевская Г.Б. «Экономическая теория» и др. Курсовая состоит из введения, трех глав и заключ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рассмотренный вопрос посвящён видам, функциям, структуре рынка, условиям формирования и причинам возникновения, а так же позитивным и негативным сторонам ры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м вопросе идет речь о планировании деятельности предприятия в условиях рынка; рассмотрены принципы и методы планирования, а так же содержание бизнес план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ретий вопрос заключает в себе исследование деятельности предприятия «ФГУП «Курская биофабрика – фирма «БИОК» и его организационно – экономическую характеристику. Так же в этом вопросе была найдена критическая точка продаж товарооборота и запас финансовой прочности.</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Глава 1. Рынок: общая характеристика и структура</w:t>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2"/>
        </w:rPr>
        <w:t>1.1 Понятие рын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азвития товарного хозяйства формируется рынок, который прошел длительный путь, продолжительность которого насчитывает более 30 тысяч лет, от древних базаров до современных организованных рынков с компьютерным оснащением. Весь исторический опыт развития человечества свидетельствует о том, что рыночный механизм – это великое детище цивилизации, которое можно сравнить с открытием огня, металла, электроники, программирования, генной инженерии и т.п. В отличие от других научных и технических открытий, рынок есть творение коллективного человеческого г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можно встретить самые различные определения рынка, т.к. рынок всегда интересовал экономистов, таких выдающихся, как Ж.Б. Сей, У. Джевонс, А. Смит, К. Маркс, Дж. Кейнс, П. Самуэльсон и други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ервое и самое обыденное определение утверждало, что </w:t>
      </w:r>
      <w:r>
        <w:rPr>
          <w:rFonts w:cs="Times New Roman" w:ascii="Times New Roman" w:hAnsi="Times New Roman"/>
          <w:i/>
          <w:sz w:val="28"/>
          <w:szCs w:val="28"/>
        </w:rPr>
        <w:t>рынок</w:t>
      </w:r>
      <w:r>
        <w:rPr>
          <w:rFonts w:cs="Times New Roman" w:ascii="Times New Roman" w:hAnsi="Times New Roman"/>
          <w:sz w:val="28"/>
          <w:szCs w:val="28"/>
        </w:rPr>
        <w:t xml:space="preserve"> – это площадь, публичное место купли-продажи товаров, т.е. благ и услуг. Предпринимались попытки ввести в понятие рынка фактор ценообразования. Так, А. Маршалл определяет рынок как всякий район, во всех пунктах которого в один и тот же момент платят за одни и те же товары одинаковую цен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Английский экономист XIX в. У Джевонс понимал рынок как группу людей, вступающих в деловые отношения и заключающих крупные сделки по поводу любого товара. Современный американский экономист Ф. Котляр характеризует рынок как совокупность существующих и потенциальных покупателей товара, подчеркивая особую роль покупателей. Британская энциклопедия трактует рынок как совокупность инструментов, посредством которых осуществляется обмен товарами и услугами в результате контактов покупателей и продавцов друг с другом. Контакт может осуществляться прямо, либо через индивидуальных посредников или организации. Выдающийся экономист, лауреат Нобелевской премии A. Хайек определял </w:t>
      </w:r>
      <w:r>
        <w:rPr>
          <w:rFonts w:cs="Times New Roman" w:ascii="Times New Roman" w:hAnsi="Times New Roman"/>
          <w:i/>
          <w:sz w:val="28"/>
          <w:szCs w:val="28"/>
        </w:rPr>
        <w:t>рынок</w:t>
      </w:r>
      <w:r>
        <w:rPr>
          <w:rFonts w:cs="Times New Roman" w:ascii="Times New Roman" w:hAnsi="Times New Roman"/>
          <w:sz w:val="28"/>
          <w:szCs w:val="28"/>
        </w:rPr>
        <w:t xml:space="preserve"> как сложное передаточное устройство, позволяющее с наибольшей полнотой и эффективностью использовать информацию, рассеянную среди бесчисленного множества индивидуальных агентов. Позднее в понятие рынка ввели отношения между покупателями и продавцами и отношение спроса и предложения. В связи с этим появились определени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рынок</w:t>
      </w:r>
      <w:r>
        <w:rPr>
          <w:rFonts w:cs="Times New Roman" w:ascii="Times New Roman" w:hAnsi="Times New Roman"/>
          <w:sz w:val="28"/>
          <w:szCs w:val="28"/>
        </w:rPr>
        <w:t xml:space="preserve"> – это взаимодействие продавцов и покупателей. Каждый из них самостоятелен в своих действиях. При этом не обязательно быть собственником покупаемого или продаваемого товара;</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рынок</w:t>
      </w:r>
      <w:r>
        <w:rPr>
          <w:rFonts w:cs="Times New Roman" w:ascii="Times New Roman" w:hAnsi="Times New Roman"/>
          <w:sz w:val="28"/>
          <w:szCs w:val="28"/>
        </w:rPr>
        <w:t xml:space="preserve"> – это система отношений между спросом и предложением;</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рынок</w:t>
      </w:r>
      <w:r>
        <w:rPr>
          <w:rFonts w:cs="Times New Roman" w:ascii="Times New Roman" w:hAnsi="Times New Roman"/>
          <w:sz w:val="28"/>
          <w:szCs w:val="28"/>
        </w:rPr>
        <w:t xml:space="preserve"> – это совокупность отношений товарного обмена;</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sz w:val="28"/>
          <w:szCs w:val="28"/>
        </w:rPr>
        <w:t xml:space="preserve">рынок </w:t>
      </w:r>
      <w:r>
        <w:rPr>
          <w:rFonts w:cs="Times New Roman" w:ascii="Times New Roman" w:hAnsi="Times New Roman"/>
          <w:sz w:val="28"/>
          <w:szCs w:val="28"/>
        </w:rPr>
        <w:t>– это сфера обмена, которая связывает в единый механизм производителей и потребителей това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обобщая, имеющуюся информация, характеристику рынка можно свести к следующему определению:</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Рынок</w:t>
      </w:r>
      <w:r>
        <w:rPr>
          <w:rFonts w:cs="Times New Roman" w:ascii="Times New Roman" w:hAnsi="Times New Roman"/>
          <w:sz w:val="28"/>
          <w:szCs w:val="28"/>
        </w:rPr>
        <w:t xml:space="preserve"> – это система экономических связей между хозяйствующими субъектами, которая базируется на меновых отношениях и платности всех благ и услу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ставляет собой не площадь, где случайно встретились отдельные покупатели и продавцы, а социальный механизм, осуществляющий постоянную связь между производителями и потребителями экономических благ, между которыми происходит обмен товаров и услуг, по цене, о которой удалось договориться. При этом происходит добровольное отчуждение своей собственности и присвоение чужой. Следовательно, рынок означает взаимную передачу прав собственности. В ходе обмена происходят своеобразный учет и общественная оценка реализуемых благ. Рынок выступает как специфическая форма взаимосвязи между обособленными в рамках общественного разделения труда производителями, каждый из которых хозяйствует самостоятельно, на свой страх и риск. Общественные потребности выявляются с помощью системы цен. Они передают информацию, которая служит стимулом к применению наиболее экономных методов производства и наиболее эффективному использованию ограниченных ресурсов. Тем самым рынок способствует перераспределению доходов в пользу лучше хозяйствующих субъектов, использующих передовые технологии и высококачественные ресурсы.</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Современный рынок</w:t>
      </w:r>
      <w:r>
        <w:rPr>
          <w:rFonts w:cs="Times New Roman" w:ascii="Times New Roman" w:hAnsi="Times New Roman"/>
          <w:sz w:val="28"/>
          <w:szCs w:val="28"/>
        </w:rPr>
        <w:t xml:space="preserve"> – это рынок новинок, ибо новизна стала важнейшим свойством товаров и услуг, делающих их конкурентоспособными. Новыми считаются товары и услуги, не имеющие аналогов, а также улучшенные варианты или модификации существующих. Рынок интересуют любые новшества: в конкуренции, обеспечивающие более высокую производительность, надежность долговечность; в дизайне, делающем продукцию удобной и эстетичной; в системе управления (менеджменте), повышающие рентабельность произво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временного рынка характерно стирание национальных границ, формирование мировых рынков товаров, услуг, технологии, информации, рабочей силы, капиталов и валю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2"/>
        </w:rPr>
        <w:t>1.2 Условия и причины возникновения ры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указывают на следующие факторы, которые в совокупности и взаимодействии предопределили возникновение, а затем и развитие рынк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и людей, которые по своему характеру безграничны. Это обстоятельство побуждало и побуждает производство благ и услуг к бесконечному росту и развитию;</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сть всех ресурсов производства труда, земли и других материальных средств производства. Простой пример: на одном и том же участке земли нельзя одновременно заниматься двумя видами труда – станки производить и выращивать зерновые. Это обстоятельство побуждает искать пути повышения эффективности производств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разделение труда, которое означает, что в любом более или менее многочисленном сообществе людей никто из участников хозяйства не может жить за счет полного само обеспечения всеми производственными ресурсами, всеми экономическими благами. Общественное разделение труда повышает эффективность производства и создает материальную основу для товарного обмена. История человечества знает целый ряд этапов развития этого процесса: отделение земледелия от скотоводства, появление ремесла как особой отрасли хозяйства, выделение купечества, появление все новых и новых отраслей производ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 Разделение труда неизбежно требует обмена, т.к. уже в древности скотоводы нуждались в продуктах земледелия, а земледельцы отнюдь не были вегетарианцами. 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обособленность товаропроизводителей рамками собственности – первоначально общинной, затем частной. Товарный обмен обяза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на коллективную собственность, но обязательно ограниченную каким – то локальным кругом интересов.</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товаропроизводителя, его свобода как предпринимателя. Рабство, феодализм, крепостное право сдерживали развитие рынка, прежде всего потому, что нарушали как раз это услов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этом наглядно свидетельствует опыт России конца XIX – начала XX в., когда новые отрасли, не отягощенные путами крепостничества, развивались более динамично, чем отрасли старые, возникшие в недрах феодализ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говорят, что </w:t>
      </w:r>
      <w:r>
        <w:rPr>
          <w:rFonts w:cs="Times New Roman" w:ascii="Times New Roman" w:hAnsi="Times New Roman"/>
          <w:i/>
          <w:sz w:val="28"/>
          <w:szCs w:val="28"/>
        </w:rPr>
        <w:t>рынок</w:t>
      </w:r>
      <w:r>
        <w:rPr>
          <w:rFonts w:cs="Times New Roman" w:ascii="Times New Roman" w:hAnsi="Times New Roman"/>
          <w:sz w:val="28"/>
          <w:szCs w:val="28"/>
        </w:rPr>
        <w:t xml:space="preserve"> – одно из величайших достижений цивилизации. Это правильно, однако следует помнить, что возникновение и становление рынка – это не результат достижение разума, а следствие очень длительного исторического разви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2"/>
        </w:rPr>
        <w:t>1.3 Субъекты и объекты ры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sz w:val="28"/>
          <w:szCs w:val="28"/>
        </w:rPr>
        <w:t xml:space="preserve">В состав рынка входят предприниматели, работники, продающие свой труд, конечные потребители, владельцы ссудного капитала, собственники ценных бумаг и т.д. Основных </w:t>
      </w:r>
      <w:r>
        <w:rPr>
          <w:rFonts w:cs="Times New Roman" w:ascii="Times New Roman" w:hAnsi="Times New Roman"/>
          <w:i/>
          <w:sz w:val="28"/>
          <w:szCs w:val="28"/>
        </w:rPr>
        <w:t>субъектов</w:t>
      </w:r>
      <w:r>
        <w:rPr>
          <w:rFonts w:cs="Times New Roman" w:ascii="Times New Roman" w:hAnsi="Times New Roman"/>
          <w:sz w:val="28"/>
          <w:szCs w:val="28"/>
        </w:rPr>
        <w:t xml:space="preserve"> рыночного хозяйства принято подразделять на три группы:</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ашние хозяйства;</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ы;</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Домашнее хозяйство</w:t>
      </w:r>
      <w:r>
        <w:rPr>
          <w:rFonts w:cs="Times New Roman" w:ascii="Times New Roman" w:hAnsi="Times New Roman"/>
          <w:sz w:val="28"/>
          <w:szCs w:val="28"/>
        </w:rPr>
        <w:t xml:space="preserve"> – это экономическая единица, функционирующая в потребительской сфере экономики. Она может состоять из одного или более человек. В рамках домашнего хозяйства потребляются конечные продукты сферы материального производства и сферы услуг. Домашние хозяйства являются собственниками и поставщиками факторов производства в рыночной экономи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от продажи услуг труда, капитала и др. деньги расходуются для удовлетворения личных потребностей.</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Фирмы</w:t>
      </w:r>
      <w:r>
        <w:rPr>
          <w:rFonts w:cs="Times New Roman" w:ascii="Times New Roman" w:hAnsi="Times New Roman"/>
          <w:sz w:val="28"/>
          <w:szCs w:val="28"/>
        </w:rPr>
        <w:t xml:space="preserve"> – это экономическая единица, функционирующая с целью получения дохода (прибыли). Она предполагает вложение в дело собственного или заемного капитала, доход от которого расходуется не просто на личное потребление, а для расширения производственной деятельности. Фирма является поставщиком товаров и услуг в рыночном хозяйстве.</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Государство</w:t>
      </w:r>
      <w:r>
        <w:rPr>
          <w:rFonts w:cs="Times New Roman" w:ascii="Times New Roman" w:hAnsi="Times New Roman"/>
          <w:sz w:val="28"/>
          <w:szCs w:val="28"/>
        </w:rPr>
        <w:t xml:space="preserve"> – представлено главным образом различными бюджетными организациями, которые не имеют своей целью получение прибыли, а реализуют функции государственного регулирования экономики, для осуществления контроля над хозяйственной деятельность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субъектов рыночных отношений может действовать одновременно, как покупатель и как продавец. Все хозяйственные субъекты тесно взаимодействуют на рынке, образуя непрерывный «поток» купли-продажи.</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Объектами</w:t>
      </w:r>
      <w:r>
        <w:rPr>
          <w:rFonts w:cs="Times New Roman" w:ascii="Times New Roman" w:hAnsi="Times New Roman"/>
          <w:sz w:val="28"/>
          <w:szCs w:val="28"/>
        </w:rPr>
        <w:t xml:space="preserve"> рынка являются товары и деньг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товаров выступают не только произведенная продукция, но и факторы производства (труд, земля и капитал); услуги и даже духовные цен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денег – все финансовые средства.</w:t>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1.4 Основные черты рын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ные ниже основные черты рынка образуют его характеристику:</w:t>
      </w:r>
    </w:p>
    <w:p>
      <w:pPr>
        <w:pStyle w:val="Style18"/>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свободный доступ в него и свободный выход из него, поэтому число участников рынка ничем не ограничивается;</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полную свободу в перемещении материальных, финансовых и людских ресурсов;</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наличие товарной массы. Нельзя говорить о рынке, не имея товара. И напротив, чем больше товарная масса количественно и качественно по ассортименту, тем более развит и рынок;</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наличие развитой и устойчивой денежной системы.</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самостоятельность хозяйствующих субъектов и, соответственно, свободу договоров и сделок. На рынке действует принцип, концепция «laissez faire», которая предполагает, что отдельные люди и предприятия действуют свободно, без какого-либо вмешательства «третьей силы» – силы принуждения. Разумеется, эта самостоятельность агентов рынка относительна, ибо их действия предопределены правилами рыночной игры;</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сей его стихийности рынок подчиняется действию законов, и прежде всего действию законов конкуренции, стоимости, спроса и предложения;</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основе действий двух основных агентов рынка – продавцов (товаропроизводителей) и покупателей (потребителей) лежит личный экономический интерес. В этом и проявляется стимулирующий эффект рынка;</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полную материальную ответственность своих участников за результаты своей деятельност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вольные цены или, как их называют чаще, - свободные рыночные цены равновесия;</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всеобщность и универсальность товарных отношений, их проникновение во все сферы жизн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наличие развитой инфраструктуры, которая повышает его эффективность;</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открытость экономики перед мировым хозяйством, положение, при котором региональный рынок выступает, как часть национального рынка, а национальный - как часть мирового;</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формирует такой тип человека, который в свои моральные нормы включает также рыночную этику и рыночную мораль;</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редполагает наличие внешних факторов, благоприятствующих его развитию, в частности, благосклонное отношение общества к самому рын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вшиеся в обществе рыночные отношения оказывают огромное воздействие на все стороны хозяйственной жизни, выполняя ряд существенных функ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1.5 Функции рынка</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i/>
          <w:sz w:val="28"/>
          <w:szCs w:val="28"/>
        </w:rPr>
        <w:t>1. Информационная</w:t>
      </w:r>
      <w:r>
        <w:rPr>
          <w:rFonts w:cs="Times New Roman" w:ascii="Times New Roman" w:hAnsi="Times New Roman"/>
          <w:sz w:val="28"/>
          <w:szCs w:val="28"/>
        </w:rPr>
        <w:t>.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2. Посредническая</w:t>
      </w:r>
      <w:r>
        <w:rPr>
          <w:rFonts w:cs="Times New Roman" w:ascii="Times New Roman" w:hAnsi="Times New Roman"/>
          <w:sz w:val="28"/>
          <w:szCs w:val="28"/>
        </w:rPr>
        <w:t>.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3. Ценообразующая</w:t>
      </w:r>
      <w:r>
        <w:rPr>
          <w:rFonts w:cs="Times New Roman" w:ascii="Times New Roman" w:hAnsi="Times New Roman"/>
          <w:sz w:val="28"/>
          <w:szCs w:val="28"/>
        </w:rPr>
        <w:t>.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4. Регулирующая</w:t>
      </w:r>
      <w:r>
        <w:rPr>
          <w:rFonts w:cs="Times New Roman" w:ascii="Times New Roman" w:hAnsi="Times New Roman"/>
          <w:sz w:val="28"/>
          <w:szCs w:val="28"/>
        </w:rPr>
        <w:t xml:space="preserve"> – самая важная. Она связана с воздействием рынка на все сферы экономики, и прежде всего на производство.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5. Санирующая</w:t>
      </w:r>
      <w:r>
        <w:rPr>
          <w:rFonts w:cs="Times New Roman" w:ascii="Times New Roman" w:hAnsi="Times New Roman"/>
          <w:sz w:val="28"/>
          <w:szCs w:val="28"/>
        </w:rPr>
        <w:t>.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2"/>
        </w:rPr>
        <w:t>1.6 Виды рынков и их структу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сих пор рынок рассматривался, как единая система, на самом деле рыночный механизм в целом характеризуется весьма сложной структур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й структуре рынок представляет собой, такой способ связи или отношений между производителями и потребителями, при котором обмен товаров происходит с помощью денег и следовательно, регулятором экономическим отношений выступает цена. Однако цена на различных рынках приобретает самые разнообразные модифицированные формы. Если на любых товарных рынках действует цена, то на рынке труда она приобретает форму заработной платы, на рынке капиталов и денежном рынке – форму процента, на рынке земли – форму рен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структуры рынка зависит от выбранных критериев классифик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критериев, по которым можно выявить основные составляющие элементы единой рыночной системы. Эти критерии следующие:</w:t>
      </w:r>
    </w:p>
    <w:p>
      <w:pPr>
        <w:pStyle w:val="Style18"/>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о объектам купли-продажи: потребительский рынок, или рынок товаров и услуг, приобретаемых населением; рынок средств производства; рынок земли; рынок машин и оборудования; рынок недвижимости; рынок труда; рынок технологии; рынок услуг; денежный рынок; валютный рынок; страховой рынок; рынок информации; рынок интеллектуальной собственности (патентов, лицензий); рынок произведений искусства, духовных благ; рынок отдельных товарных групп (книжный рынок, детские товары и т.п.).</w:t>
      </w:r>
    </w:p>
    <w:p>
      <w:pPr>
        <w:pStyle w:val="Style18"/>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о пространственному размещению: локальный; местный; национальный; мировой.</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ам собственности: частный; кооперативный; государственный.</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продаж: оптовый; розничный; импортный; экспортный.</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ровню насыщения товарной массой и степени удовлетворения спроса: равновесный; дефицитный; избыточный.</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ам конкурентной борьбы: рынок совершенной конкуренции; рынок не совершенной конкуренции.</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делок: свободный рынок; регулируемый рынок.</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рыночного законодательства: легальные рынки; не легальные (теневые, черные, серые).</w:t>
      </w:r>
    </w:p>
    <w:p>
      <w:pPr>
        <w:pStyle w:val="Style18"/>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32"/>
        </w:rPr>
        <w:t>1.7 Позитивные и негативные стороны рыночного механиз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зитивные стороны ры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как определенный механизм распределения и использования ограниченных ресурсов, основанный не на принуждении и приказах, а на добровольном обмене имеет целый ряд очевидных преимуществ, достоинств и оказывает на экономическую жизнь общества положительное влияние. Можно отметить следующие проявления этого влияни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экономика в принципе не знает таких традиционных для командно – административной системы явлений, как дефицит, товарный голод, очереди и т.д.;</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распределение и использования ресурсов для производства необходимых обществу товаров и услуг;</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успешного функционирования рынка при наличии весьма ограниченной информации: уровень цен и уровень затрат на различные ресурсы;</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степень его гибкости и адаптации к изменяющимся условиям производства;</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ое использование достижений науки и техники;</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ует рост производства, ускоряет темпы его развити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ой экономике не существует производства ради производства, в центре рынка стоит потребитель, на него постоянно ориентировано производство;</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выбора и действий предпринимателей и потребителей;</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к удовлетворению разнообразных потребностей, повышение качества продукции;</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быстрое восстановление нарушенного равновеси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пределенной мере создает саморегулирующуюся систему хозяйствования, в которой каждый занимает свою нишу, которая эффективно функционирует без прямого вмешательства государ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Негативные стороны ры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стоит идеализировать рынок, поскольку ему присущи и недостатки. Можно указать на следующие проявления отрицательного влияния рыночного механизма на экономическую и социальную жизнь обществ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порождает факторы, которые нарушают свободу предпринимател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и факторами являются различные формы монополизма, которые деформируют правила игры на свободном, классическом рынк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стимулов для производства товаров и услуг коллективного и общественного назначени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не способен решить целый ряд социальных проблем: содержание пенсионеров, больных, инвалидов, сирот и т.п.;</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механизма защиты окружающей среды;</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сохранения не воспроизводимых ресурсов;</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соблюдения социально-экономических прав человека, в частности права на доход и права на труд для тех, кто может и хочет работать;</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безразличен к производству так называемых общественных благ и услуг (национальная оборона, охрана общественного порядка, воспитание детей и т.п.);</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не только обогащает, но и неизбежно разоряет часть предприятий и часть населени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содействовать развитию фундаментальных и прикладных исследований в науке;</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структурных изменений производства, организации денежного обращения, решения региональных и межгосударственных проблем;</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табильность развития и подверженность спадам производства и инфляционным процессам;</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ынку чужды нравственные идеалы добра, справедливости, патриотизма и т.д.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Глава 2. Планирование деятельности предприятия в условиях рынка</w:t>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2.1 Понятие планирования</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i/>
          <w:sz w:val="28"/>
          <w:szCs w:val="28"/>
        </w:rPr>
        <w:t>Планирование</w:t>
      </w:r>
      <w:r>
        <w:rPr>
          <w:rFonts w:cs="Times New Roman" w:ascii="Times New Roman" w:hAnsi="Times New Roman"/>
          <w:sz w:val="28"/>
          <w:szCs w:val="28"/>
        </w:rPr>
        <w:t>- это разработка и корректировка плана, включающа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видение, обоснование, конкретизацию и опис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и хозяйственного объекта на ближайшую и отдаленную перспективу. Планированием на предприятии поэтапно охватывается работа людей и движение ресурсов (материальных и финансовых), нацеленных на получение заданного конечного результат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условиях рынка, ориентирующего каждого производителя и предпринимателя на получение высоких конечных результатов, планирование приобретает на наших предприятиях новые функции. Оно призвано сейчас не только обеспечивать процесс производства конкурентоспособной продукции, но и способствовать при этом достижению полной занятости ресурсов, справедливому распределению доходов и росту качества жизн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ущность планирования в свободной рыночной экономике состоит в том, чтобы наилучшим образом обосновать такие виды, объемы, сроки и другие показатели производства и продажи товаров, выполнения работ и оказания услуг, которые при умелом использовании имеющихся ресурсов могут принести предприятию наибольший доход. Из этого экономического положения вытекают два важных в теории планирования метода обоснования и максимизации плановой прибыли на каждом предприятии: сокращение применяемых ресурсов и приращение используемого капитала . Первый путь ориентирует производителей на планирование снижения затрат, а второй – на повышение результ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на предприятии в условиях рыночных отношений должно быть ориентировано на потребителя, носить прогнозный характер, поскольку базируется на неполной информации. В процессе планирования определяется глобальная цель развития предприятия, и все частные решения служат условием для достижения поставленной ц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2"/>
        </w:rPr>
        <w:t>2.2 Методы план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Расчетно-аналитический метод</w:t>
      </w:r>
      <w:r>
        <w:rPr>
          <w:rFonts w:cs="Times New Roman" w:ascii="Times New Roman" w:hAnsi="Times New Roman"/>
          <w:sz w:val="28"/>
          <w:szCs w:val="28"/>
        </w:rPr>
        <w:t xml:space="preserve">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Экспериментальный метод</w:t>
      </w:r>
      <w:r>
        <w:rPr>
          <w:rFonts w:cs="Times New Roman" w:ascii="Times New Roman" w:hAnsi="Times New Roman"/>
          <w:sz w:val="28"/>
          <w:szCs w:val="28"/>
        </w:rPr>
        <w:t xml:space="preserve">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Отчетно-статистический метод</w:t>
      </w:r>
      <w:r>
        <w:rPr>
          <w:rFonts w:cs="Times New Roman" w:ascii="Times New Roman" w:hAnsi="Times New Roman"/>
          <w:sz w:val="28"/>
          <w:szCs w:val="28"/>
        </w:rPr>
        <w:t xml:space="preserve">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Нормативный метод</w:t>
      </w:r>
      <w:r>
        <w:rPr>
          <w:rFonts w:cs="Times New Roman" w:ascii="Times New Roman" w:hAnsi="Times New Roman"/>
          <w:sz w:val="28"/>
          <w:szCs w:val="28"/>
        </w:rPr>
        <w:t xml:space="preserve">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Балансовый метод</w:t>
      </w:r>
      <w:r>
        <w:rPr>
          <w:rFonts w:cs="Times New Roman" w:ascii="Times New Roman" w:hAnsi="Times New Roman"/>
          <w:sz w:val="28"/>
          <w:szCs w:val="28"/>
        </w:rPr>
        <w:t xml:space="preserve"> заключается в том, что путём построения балансов достигается увязка имеющихся в наличии финансовых ресурсов и фактической потребности в ни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w:t>
      </w:r>
      <w:r>
        <w:rPr>
          <w:rFonts w:cs="Times New Roman" w:ascii="Times New Roman" w:hAnsi="Times New Roman"/>
          <w:i/>
          <w:sz w:val="28"/>
          <w:szCs w:val="28"/>
        </w:rPr>
        <w:t>экономико-математического моделирования</w:t>
      </w:r>
      <w:r>
        <w:rPr>
          <w:rFonts w:cs="Times New Roman" w:ascii="Times New Roman" w:hAnsi="Times New Roman"/>
          <w:sz w:val="28"/>
          <w:szCs w:val="28"/>
        </w:rPr>
        <w:t xml:space="preserve"> в планировании заключается в том, что оно позволяет найти количественное выражение взаимосвязей между финансовыми показателями и факторами, их определяющи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2"/>
        </w:rPr>
        <w:t>2.3 Принципы план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является на каждом предприятии наиболее важной функцией производственного менеджмента. В планах отражаются все принятые управленческие решения, содержатся обоснованные расчеты объемов производства и продаж продукции, проводится экономическая оценка затрат и ресурсов, а также конечных результатов производства. 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ют работу всех составителей планов и вырабатывают решение о единой линии трудового поведения в процессе выполнения принятых план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общие принципы планирования сформулированы А. Файолем. В качестве основных требований к разработке программы действий или планов предприятия им были сформулированы пять принципов:</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ринцип необходимости</w:t>
      </w:r>
      <w:r>
        <w:rPr>
          <w:rFonts w:cs="Times New Roman" w:ascii="Times New Roman" w:hAnsi="Times New Roman"/>
          <w:sz w:val="28"/>
          <w:szCs w:val="28"/>
        </w:rPr>
        <w:t xml:space="preserve"> планирования означает повсеместное и обязательное применение планов при выполнении любого вида трудовой деятельности. Этот принцип особенно важен в условиях свободны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ях;</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ринцип единства</w:t>
      </w:r>
      <w:r>
        <w:rPr>
          <w:rFonts w:cs="Times New Roman" w:ascii="Times New Roman" w:hAnsi="Times New Roman"/>
          <w:sz w:val="28"/>
          <w:szCs w:val="28"/>
        </w:rPr>
        <w:t xml:space="preserve"> планов предусматривает разработку общего или сводного плана социально-экономического развития предприятия, то есть все разделы годового плана должны быть тесно увязаны в единый комплексный план. Единство планов предполагает общность экономических целей и взаимодействие различных подразделений предприятия на горизонтальном и вертикальном уровнях планирования и управления;</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ринцип непрерывности</w:t>
      </w:r>
      <w:r>
        <w:rPr>
          <w:rFonts w:cs="Times New Roman" w:ascii="Times New Roman" w:hAnsi="Times New Roman"/>
          <w:sz w:val="28"/>
          <w:szCs w:val="28"/>
        </w:rPr>
        <w:t xml:space="preserve"> планов заключается в том, что на каждом предприятии процессы планирования, организации и управления производством, как и трудовая деятельность, являются взаимосвязанными между собой и должны осуществляться постоянно и без остановк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принцип гибкости</w:t>
      </w:r>
      <w:r>
        <w:rPr>
          <w:rFonts w:cs="Times New Roman" w:ascii="Times New Roman" w:hAnsi="Times New Roman"/>
          <w:sz w:val="28"/>
          <w:szCs w:val="28"/>
        </w:rPr>
        <w:t xml:space="preserve"> планов 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i/>
          <w:sz w:val="28"/>
          <w:szCs w:val="28"/>
        </w:rPr>
        <w:t>принцип точности</w:t>
      </w:r>
      <w:r>
        <w:rPr>
          <w:rFonts w:cs="Times New Roman" w:ascii="Times New Roman" w:hAnsi="Times New Roman"/>
          <w:sz w:val="28"/>
          <w:szCs w:val="28"/>
        </w:rPr>
        <w:t xml:space="preserve"> планов определяется многими факторами, как внешними, так и внутренними. Но в условиях рыночной экономики точность планов трудно соблюсти. Поэтому всякий план составляется с такой точностью, которую желает достичь само предприятие, с учетом его финансового состояния, положения на рынке и других факт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практике планирования помимо рассмотренных классических широкую известность имеют общеэкономические принципы:</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1.Принцип комплексности</w:t>
      </w:r>
      <w:r>
        <w:rPr>
          <w:rFonts w:cs="Times New Roman" w:ascii="Times New Roman" w:hAnsi="Times New Roman"/>
          <w:sz w:val="28"/>
          <w:szCs w:val="28"/>
        </w:rPr>
        <w:t>. На каждом предприятии результаты экономической деятельности различных подразделений во многом зависят от уровня развития техники, технологии, организации производства, использования трудовых ресурсов, мотивации труда, доходности и других факторов. Все они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им изменениям многих других экономических показателей. Поэтому необходимо, чтобы принима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Принцип эффективности</w:t>
      </w:r>
      <w:r>
        <w:rPr>
          <w:rFonts w:cs="Times New Roman" w:ascii="Times New Roman" w:hAnsi="Times New Roman"/>
          <w:sz w:val="28"/>
          <w:szCs w:val="28"/>
        </w:rPr>
        <w:t xml:space="preserve"> 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i/>
          <w:sz w:val="28"/>
          <w:szCs w:val="28"/>
        </w:rPr>
        <w:t>Принцип оптимальности</w:t>
      </w:r>
      <w:r>
        <w:rPr>
          <w:rFonts w:cs="Times New Roman" w:ascii="Times New Roman" w:hAnsi="Times New Roman"/>
          <w:sz w:val="28"/>
          <w:szCs w:val="28"/>
        </w:rPr>
        <w:t xml:space="preserve"> подразумевает необходимость выбора лучшего варианта на всех стадиях планирования из нескольких возможных альтернати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4. </w:t>
      </w:r>
      <w:r>
        <w:rPr>
          <w:rFonts w:cs="Times New Roman" w:ascii="Times New Roman" w:hAnsi="Times New Roman"/>
          <w:i/>
          <w:sz w:val="28"/>
          <w:szCs w:val="28"/>
        </w:rPr>
        <w:t>Принцип пропорциональности</w:t>
      </w:r>
      <w:r>
        <w:rPr>
          <w:rFonts w:cs="Times New Roman" w:ascii="Times New Roman" w:hAnsi="Times New Roman"/>
          <w:sz w:val="28"/>
          <w:szCs w:val="28"/>
        </w:rPr>
        <w:t>, т.е. сбалансированный учет ресурсов и возможностей предприя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5. </w:t>
      </w:r>
      <w:r>
        <w:rPr>
          <w:rFonts w:cs="Times New Roman" w:ascii="Times New Roman" w:hAnsi="Times New Roman"/>
          <w:i/>
          <w:sz w:val="28"/>
          <w:szCs w:val="28"/>
        </w:rPr>
        <w:t>Принцип научности</w:t>
      </w:r>
      <w:r>
        <w:rPr>
          <w:rFonts w:cs="Times New Roman" w:ascii="Times New Roman" w:hAnsi="Times New Roman"/>
          <w:sz w:val="28"/>
          <w:szCs w:val="28"/>
        </w:rPr>
        <w:t>, т.е. учет последних достижений науки и техник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6. </w:t>
      </w:r>
      <w:r>
        <w:rPr>
          <w:rFonts w:cs="Times New Roman" w:ascii="Times New Roman" w:hAnsi="Times New Roman"/>
          <w:i/>
          <w:sz w:val="28"/>
          <w:szCs w:val="28"/>
        </w:rPr>
        <w:t>Принцип детализации</w:t>
      </w:r>
      <w:r>
        <w:rPr>
          <w:rFonts w:cs="Times New Roman" w:ascii="Times New Roman" w:hAnsi="Times New Roman"/>
          <w:sz w:val="28"/>
          <w:szCs w:val="28"/>
        </w:rPr>
        <w:t>, т.е. степени глубины планир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7. </w:t>
      </w:r>
      <w:r>
        <w:rPr>
          <w:rFonts w:cs="Times New Roman" w:ascii="Times New Roman" w:hAnsi="Times New Roman"/>
          <w:i/>
          <w:sz w:val="28"/>
          <w:szCs w:val="28"/>
        </w:rPr>
        <w:t>Принцип простоты и ясности</w:t>
      </w:r>
      <w:r>
        <w:rPr>
          <w:rFonts w:cs="Times New Roman" w:ascii="Times New Roman" w:hAnsi="Times New Roman"/>
          <w:sz w:val="28"/>
          <w:szCs w:val="28"/>
        </w:rPr>
        <w:t>, т.е. соответствия уровню понимания разработчиков и пользователей пл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основные принципы планирования ориентируют предприятие на достижение наилучших экономических показателей. Многие принципы тесно взаимосвязаны и переплетены между собой. Некоторые из них действуют в одном направлении, например, эффективность и оптимальность. Другие, например гибкость и точность, в разных направлениях. Наряду с рассмотренными важнейшими принципами планирования большое значение в рыночной экономике имеют принципы участия и холизма в разработанном Р.Л Акоффом новом методе интерактивного план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Принцип участия</w:t>
      </w:r>
      <w:r>
        <w:rPr>
          <w:rFonts w:cs="Times New Roman" w:ascii="Times New Roman" w:hAnsi="Times New Roman"/>
          <w:sz w:val="28"/>
          <w:szCs w:val="28"/>
        </w:rPr>
        <w:t xml:space="preserve"> п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важно насколько хорошо. Смысл этого: увеличить свои желания и способности удовлетворить потребности как собственные, так и чужие. При этом главная задача профессиональных плановиков состоит в стимулировании и облегчении планирования другими для себя.</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Принцип холизма</w:t>
      </w:r>
      <w:r>
        <w:rPr>
          <w:rFonts w:cs="Times New Roman" w:ascii="Times New Roman" w:hAnsi="Times New Roman"/>
          <w:sz w:val="28"/>
          <w:szCs w:val="28"/>
        </w:rPr>
        <w:t xml:space="preserve"> состоит из двух частей: координация и интеграция.</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Координация</w:t>
      </w:r>
      <w:r>
        <w:rPr>
          <w:rFonts w:cs="Times New Roman" w:ascii="Times New Roman" w:hAnsi="Times New Roman"/>
          <w:sz w:val="28"/>
          <w:szCs w:val="28"/>
        </w:rPr>
        <w:t xml:space="preserve"> устанавливает, что деятельность ни одной части предприятия нельзя планировать эффективно, если ее выполнять независимо от остальных объектов данного уровня, а возникшие проблемы необходимо решать совместно.</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Интеграция</w:t>
      </w:r>
      <w:r>
        <w:rPr>
          <w:rFonts w:cs="Times New Roman" w:ascii="Times New Roman" w:hAnsi="Times New Roman"/>
          <w:sz w:val="28"/>
          <w:szCs w:val="28"/>
        </w:rPr>
        <w:t xml:space="preserve"> определяет, что планирование, осуществляемое независимо на каждом уровне, не может быть столь же эффективным без взаимосвязи планов на всех уровнях. Поэтому для ее решения необходимо изменение стратегии другого уровн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четание принципов координации и интеграции дает известный принцип холизма. Согласно ему, чем больше элементов и уровней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также такие принципы планирования, как централизованный, децентрализованный и комбинированны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32"/>
        </w:rPr>
        <w:t>2.4 Содержание бизнес пл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чем приступить к созданию бизнес-плана, необходимо получить весь комплекс необходимой информации.</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Первый шаг</w:t>
      </w:r>
      <w:r>
        <w:rPr>
          <w:rFonts w:cs="Times New Roman" w:ascii="Times New Roman" w:hAnsi="Times New Roman"/>
          <w:sz w:val="28"/>
          <w:szCs w:val="28"/>
        </w:rPr>
        <w:t xml:space="preserve"> в подготовке бизнес-плана предполагает определение источников нужной информ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ми могут стать: учебники по бизнес - планированию; правительственные учреждения (в том числе занимающиеся проблемами малого бизнеса); фирмы по управленческому консультированию и другие подобные организации; отраслевые издания; курсы по составлению бизнес-планов; аудиторские фирмы; знакомые, коллеги, друзья.</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Вторым шагом</w:t>
      </w:r>
      <w:r>
        <w:rPr>
          <w:rFonts w:cs="Times New Roman" w:ascii="Times New Roman" w:hAnsi="Times New Roman"/>
          <w:sz w:val="28"/>
          <w:szCs w:val="28"/>
        </w:rPr>
        <w:t xml:space="preserve"> в работе над бизнес-планом становится определение целей его подготовки. Цели определяются перечнем тех проблем, которые призван разрешить бизнес-план. Очень важно понять, что внутренние и внешние цели предприятия могут быть достигнуты, только если создан по-настоящему добротный и качественный пл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илый, скудный по содержанию, скрывающий важную хозяйственную информацию бизнес-план не может соответствовать целям привлечения инвесторов.</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Третий шаг</w:t>
      </w:r>
      <w:r>
        <w:rPr>
          <w:rFonts w:cs="Times New Roman" w:ascii="Times New Roman" w:hAnsi="Times New Roman"/>
          <w:sz w:val="28"/>
          <w:szCs w:val="28"/>
        </w:rPr>
        <w:t xml:space="preserve"> к созданию бизнес-плана- это точное определение своих целевых читателей- будут ли это только внутренние участники организации (что крайне маловероятно) или также внешние лица, которых организация хотела бы видеть своими инвесторами, - будущие акционеры, коммерческие банки, венчурные капиталист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бизнес-план включает в себя такие составные части: титульный лист; резюме; историю своего бизнеса ( если предприятие уже действует ); описание продуктов (услуг); описание дел в отрасли, товарные рынки; конкурентов: оценку и выбор конкурентной стратегии; производственный план; план маркетинга; организационный план; финансовый план и оценку риска; план исследований и разработку; приложение.</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Титульный лист</w:t>
      </w:r>
      <w:r>
        <w:rPr>
          <w:rFonts w:cs="Times New Roman" w:ascii="Times New Roman" w:hAnsi="Times New Roman"/>
          <w:sz w:val="28"/>
          <w:szCs w:val="28"/>
        </w:rPr>
        <w:t xml:space="preserve"> имеет следующее содерж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головок пл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а его подготов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то подготовил план, полное название и адрес фирмы, имя предпринимателя и его домашний телефо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кого подготовлен пл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огда рекомендуют включить в титульный лист заявление о том, что содержащиеся в документе сведения не подлежат разглашению,- так фиксируется право предпринимателя на свою идею.</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Оглавление</w:t>
      </w:r>
      <w:r>
        <w:rPr>
          <w:rFonts w:cs="Times New Roman" w:ascii="Times New Roman" w:hAnsi="Times New Roman"/>
          <w:sz w:val="28"/>
          <w:szCs w:val="28"/>
        </w:rPr>
        <w:t>- это наиболее читаемая часть бизнес-плана, после титульного листа и резюме. Оно должно дать чёткое представление о всём содержании бизнес-плана. Оглавление не должно быть перенасыщено деталями, однако необходимо выделить подзаголовки наиболее значимых отделов плане и не забить пронумеровать страницы.</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Резюме</w:t>
      </w:r>
      <w:r>
        <w:rPr>
          <w:rFonts w:cs="Times New Roman" w:ascii="Times New Roman" w:hAnsi="Times New Roman"/>
          <w:sz w:val="28"/>
          <w:szCs w:val="28"/>
        </w:rPr>
        <w:t xml:space="preserve"> пишется в последнюю очередь, после того как бизнес-план в целом составлен. Оно должно включать в себя основные положения и идеи бизнес-плана, выводы, к которым пришёл предпринимате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юме- это ключевая часть документа, «продающая» его инвестору, и она должна быть составлена так, чтобы у читателя возникло желание продолжить чтение бизнес-плана. То есть резюме должно привлекать не количеством, а качеством, учитывая специфику деятельности и запросов потенциальных инвест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История бизнеса</w:t>
      </w:r>
      <w:r>
        <w:rPr>
          <w:rFonts w:cs="Times New Roman" w:ascii="Times New Roman" w:hAnsi="Times New Roman"/>
          <w:sz w:val="28"/>
          <w:szCs w:val="28"/>
        </w:rPr>
        <w:t>. Этот раздел составляется в том случае, если предприятие существует и прошло определённый путь развития. Информация данного раздела в основном предназначена для внешних читателей, поэтому, обсуждая историю бизнеса, нужно назвать реальные успехи, которые фирма достигла в прошлом, достижения работников фир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должен рассказать о том , когда бизнес был основан, каковы основные этапы его развития, какие продукты/услуги были предоставлены для рынка, какова роль высшего руководства в развитии бизнеса, как распределены основные роли в фирме.</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Описание продуктов и услуг</w:t>
      </w:r>
      <w:r>
        <w:rPr>
          <w:rFonts w:cs="Times New Roman" w:ascii="Times New Roman" w:hAnsi="Times New Roman"/>
          <w:sz w:val="28"/>
          <w:szCs w:val="28"/>
        </w:rPr>
        <w:t>. И сам предприниматель, и его инвесторы точно должны знать, что, какие продукты и услуги планируется предлагать рынку. То есть бизнес-план должен включать детальное описание будущего товара.</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Анализ положения дел в отрасли</w:t>
      </w:r>
      <w:r>
        <w:rPr>
          <w:rFonts w:cs="Times New Roman" w:ascii="Times New Roman" w:hAnsi="Times New Roman"/>
          <w:sz w:val="28"/>
          <w:szCs w:val="28"/>
        </w:rPr>
        <w:t>. Описывая отрасль, важно показать абсолютные размеры рынка, склонен ли этот рынок к росту или застою, основные сегменты рынка. Нужно определить, насколько чувствителен рынок к различным внутренним и внешним факторам, подвержён ли он циклическим и сезонным колебаниям и т. д. Необходимо описать своих конкурентов, долю рынка, которую они захватили, сегменты, на которые ориентируются, учесть другие отраслевые факто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сделать вывод об общей привлекательности рынка. Если она удовлетворительна, нужно определить свою потенциальную долю, дать прогноз продаж своей продукции. Он должен быть выражен как в денежных показателях, так и в физических единицах.</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Оценка конкурентов и выбор конкурентной стратегии.</w:t>
      </w:r>
      <w:r>
        <w:rPr>
          <w:rFonts w:cs="Times New Roman" w:ascii="Times New Roman" w:hAnsi="Times New Roman"/>
          <w:sz w:val="28"/>
          <w:szCs w:val="28"/>
        </w:rPr>
        <w:t xml:space="preserve"> В бизнес-плане должны быть описаны выбранные стратегии и их применение.</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лан производства. </w:t>
      </w:r>
      <w:r>
        <w:rPr>
          <w:rFonts w:cs="Times New Roman" w:ascii="Times New Roman" w:hAnsi="Times New Roman"/>
          <w:sz w:val="28"/>
          <w:szCs w:val="28"/>
        </w:rPr>
        <w:t>Главное правило при написании этого раздела: изложение должно быть предельно простым, не нужно злоупотреблять применением технического жаргона, так как читать этот раздел, скорее всего, будут люди без специального инженерного образования.</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Вместе с тем нельзя думать, что финансистов не интересуют производственные проблемы и их обоснование- все главные компоненты производственной системы должны быть описаны в бизнес- плане.</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лан маркетинга. </w:t>
      </w:r>
      <w:r>
        <w:rPr>
          <w:rFonts w:cs="Times New Roman" w:ascii="Times New Roman" w:hAnsi="Times New Roman"/>
          <w:sz w:val="28"/>
          <w:szCs w:val="28"/>
        </w:rPr>
        <w:t>Для того чтобы достичь успеха, фирма должна создать эффективный рынок для своего товара. Основные шаги по созданию такого рынка описывает маркетинговый раздел бизнес-плана.</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Маркетинговый раздел бизнес-плана нужен для того, чтобы:</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едприниматель смог осознать основные цели и задачи, стратегию маркетинговой деятельности фирмы;</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работники маркетинговых подразделений фирмы могли использовать план как руководство для действий по освоению и созданию рынка своего товара;</w:t>
      </w:r>
    </w:p>
    <w:p>
      <w:pPr>
        <w:pStyle w:val="Style18"/>
        <w:widowControl w:val="false"/>
        <w:numPr>
          <w:ilvl w:val="0"/>
          <w:numId w:val="10"/>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инвесторы могли убедится в достаточной ёмкости и перспективности рынка.</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Организационный план</w:t>
      </w:r>
      <w:r>
        <w:rPr>
          <w:rFonts w:cs="Times New Roman" w:ascii="Times New Roman" w:hAnsi="Times New Roman"/>
          <w:sz w:val="28"/>
          <w:szCs w:val="28"/>
        </w:rPr>
        <w:t xml:space="preserve">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Финансовый план. </w:t>
      </w:r>
      <w:r>
        <w:rPr>
          <w:rFonts w:cs="Times New Roman" w:ascii="Times New Roman" w:hAnsi="Times New Roman"/>
          <w:sz w:val="28"/>
          <w:szCs w:val="28"/>
        </w:rPr>
        <w:t>Финансовый раздел бизнес-плана включает в себя три основных плановых документа: баланс организации, план прибылей и убытков и прогноз движения наличности.</w:t>
      </w:r>
    </w:p>
    <w:p>
      <w:pPr>
        <w:pStyle w:val="Normal"/>
        <w:widowControl w:val="fals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лан исследований и разработок.</w:t>
      </w:r>
      <w:r>
        <w:rPr>
          <w:rFonts w:cs="Times New Roman" w:ascii="Times New Roman" w:hAnsi="Times New Roman"/>
          <w:sz w:val="28"/>
          <w:szCs w:val="28"/>
        </w:rPr>
        <w:t>Не каждая фирма обладает необходимыми возможностями для проведения научных исследований и разработок. Ведь эта сфера деятельности требует значительных вложений капитала, наличия высококвалифицированных специалистов и менеджеров, высокой степени специализации производства.</w:t>
      </w:r>
      <w:r>
        <w:rPr>
          <w:rFonts w:cs="Times New Roman" w:ascii="Times New Roman" w:hAnsi="Times New Roman"/>
          <w:i/>
          <w:sz w:val="28"/>
          <w:szCs w:val="28"/>
        </w:rPr>
        <w:t xml:space="preserve"> </w:t>
      </w:r>
      <w:r>
        <w:rPr>
          <w:rFonts w:cs="Times New Roman" w:ascii="Times New Roman" w:hAnsi="Times New Roman"/>
          <w:sz w:val="28"/>
          <w:szCs w:val="28"/>
        </w:rPr>
        <w:t>Поэтому небольшие фирмы, только осваивающие бизнес, часто довольствуются использованием уже существующих разработок, имитацией тех или иных технологий производства и товаров.</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Четвертый шаг</w:t>
      </w:r>
      <w:r>
        <w:rPr>
          <w:rFonts w:cs="Times New Roman" w:ascii="Times New Roman" w:hAnsi="Times New Roman"/>
          <w:sz w:val="28"/>
          <w:szCs w:val="28"/>
        </w:rPr>
        <w:t>, оформление и стиль бизнес – плана. Оформление и стиль не менее важны для успеха бизнес-плана, чем его содержание. Небрежно оформленный, неграмотно составленный, чрезмерно раздутый или, напротив, неоправданно сжатый бизнес-план не найдёт понимания и поддержки у потенциальных инвесторов делового проек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по бизнес- планированию рекомендуют выполнять следующие правила составления и оформления бизнес- пл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дложения должны быть короткими , ясными, чёткими, энергичными. Не стоит вкладывать в текст слишком много эмоций. Не рекомендуется употреблять многозначительные и расплывчатые выражения. Читатель плохо воспринимает слишком академичное, наукообразное сочин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 нужно увлекаться использованием технического жаргона. Иначе читатель может подумать, что автор недостаточно хорошо владеет предметом, о котором пишет. Глубокое знание дела в первую очередь выражается в том , что специалист может рассказать о нём ясно и доходчиво, не прибегая к специфическим, ходовым выражения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Бизнес - план должен включать только относящуюся к делу информац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Идеи, представленные в бизнес- плане, не должны быть чрезмерно амбициозными. Не нужно завышать планку будущих достижений без учёта реальных возможностей бизнеса- даже если это предпринимается в рекламных целях. Потенциальные инвесторы- банки, государство, венчурные компании и т. п. – часто гораздо лучше осведомлены о реальном положении дел. Особенно точной и хорошо обоснованной должна быть информация о размерах рынка сбыта, перспективах роста, запланированной доле рынка фир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чень помогает уяснение положений плана использование фотографий, диаграмм, графиков, таблиц. Умелое применение этих средств существенно повышает впечатление о бизнес- пла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Необходимо позаботится о чёткой структуре плана. Материал должен разделён на короткие, хорошо выделенные параграфы. Для обозначения различных частей бизнес- плана можно использовать разные цвета, образцы шрифта и т. д. Хорошо структурированный и оформленный материал легко читается, быстрее попадает в поле зр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Нужно особо выделять основные предложения бизнес- плана, его главные выв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Не стоит утяжелять основные разделы бизнес- плана различной объёмной информацией. Если она действительно необходима и разъясняет суть дела, выбрасывать её из бизнес- плана не нуж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ажно правильно выбирать время для работы над бизнес- планом. Это занятие требует большой сосредоточенности, поэтому бизнес- план нужно писать тогда, когда над вами не тяготеют серьёзные проблемы и всё идёт относительно гладк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и составлении бизнес- плана нельзя забывать о таком важном принципе, как гибкость планирования. Необходимо определять основные положения бизнес- плана так, чтобы они могли быть адаптированы к непредвиденным изменениям в среде фир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Общий объём бизнес- план может быть назван приемлемым, если он не превышает 100 страни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Если бизнес- план составляется для достижения целей развития и диверсификации в новые сферы бизнеса для уже существующего предприятия, он должен дать ответ, не пострадают ли текущие, основные операции в связи с запланированными изменениями?</w:t>
      </w:r>
    </w:p>
    <w:p>
      <w:pPr>
        <w:pStyle w:val="Normal"/>
        <w:widowControl w:val="false"/>
        <w:spacing w:lineRule="auto" w:line="360" w:before="0" w:after="0"/>
        <w:ind w:firstLine="709"/>
        <w:contextualSpacing/>
        <w:jc w:val="both"/>
        <w:rPr/>
      </w:pPr>
      <w:r>
        <w:rPr>
          <w:rFonts w:cs="Times New Roman" w:ascii="Times New Roman" w:hAnsi="Times New Roman"/>
          <w:i/>
          <w:sz w:val="28"/>
          <w:szCs w:val="28"/>
        </w:rPr>
        <w:t>Пятый шаг бизнес</w:t>
      </w:r>
      <w:r>
        <w:rPr>
          <w:rFonts w:cs="Times New Roman" w:ascii="Times New Roman" w:hAnsi="Times New Roman"/>
          <w:sz w:val="28"/>
          <w:szCs w:val="28"/>
        </w:rPr>
        <w:t>- планирования предполагает сбор информации для подготовки каждого из намеченных разделов бизнес-плана. На этом этапе необходимо заручится поддержкой тех людей, которые имеют необходимые опыт и знания для составления бизнес-пла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могут быть внутренние участники- работники организации, имеющие опыт и хорошее знание внутренней среды. Желательно также привлечь внешних консультантов, особенно для использования их в сферах финансового прогнозирования и маркетинговых исследований рынка. Кроме финансистов, бухгалтеров, маркетологов в работу над бизнес-планом могут вовлечены экономисты широкого профиля ( в том числе специализирующиеся на макроэкономических проблемах), консультанты по управлени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ледующий, </w:t>
      </w:r>
      <w:r>
        <w:rPr>
          <w:rFonts w:cs="Times New Roman" w:ascii="Times New Roman" w:hAnsi="Times New Roman"/>
          <w:i/>
          <w:sz w:val="28"/>
          <w:szCs w:val="28"/>
        </w:rPr>
        <w:t xml:space="preserve">шестой шаг </w:t>
      </w:r>
      <w:r>
        <w:rPr>
          <w:rFonts w:cs="Times New Roman" w:ascii="Times New Roman" w:hAnsi="Times New Roman"/>
          <w:sz w:val="28"/>
          <w:szCs w:val="28"/>
        </w:rPr>
        <w:t>в бизнес- планировании- непосредственное написание бизнес- плана. Это очень ответственный и трудоёмкий эта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правило здесь: предприниматель должен самостоятельно написать бизнес-план, даже если это требует большого количества времени и у предпринимателя нет навыков такого рода работы. Помощь консультантов предпринимателю завершается на предыдущем этапе, когда внешние и внутренние консультанты помогают собрать необходимую информацию и осуществляют её первичную обработку. На конечном этапе консультанты могут ассистировать предпринимател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все разделы бизнес-плана написаны, предприниматель должен подготовить резюме основных идей бизнес-пл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работа по бизнес планированию - это очень трудоёмкий и достаточно длительный процесс. Предпринимателю приходится тратить недели и месяцы для создания бизнес-плана.</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Глава 3. Исследование деятельности «ФГУП «Курская биофабрика – фирма «БИОК»</w:t>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3.1 Организационно – экономическая характеристика деятельности «ФГУП «Курская биофабрика – фирма «БИОК»</w:t>
      </w:r>
    </w:p>
    <w:p>
      <w:pPr>
        <w:pStyle w:val="Normal"/>
        <w:widowControl w:val="false"/>
        <w:shd w:fill="FFFFFF" w:val="clear"/>
        <w:tabs>
          <w:tab w:val="clear" w:pos="708"/>
          <w:tab w:val="left" w:pos="1579" w:leader="none"/>
        </w:tabs>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tabs>
          <w:tab w:val="clear" w:pos="708"/>
          <w:tab w:val="left" w:pos="1579" w:leader="none"/>
        </w:tabs>
        <w:spacing w:lineRule="auto" w:line="360" w:before="0" w:after="0"/>
        <w:ind w:firstLine="709"/>
        <w:contextualSpacing/>
        <w:jc w:val="both"/>
        <w:rPr/>
      </w:pPr>
      <w:r>
        <w:rPr>
          <w:rFonts w:cs="Times New Roman" w:ascii="Times New Roman" w:hAnsi="Times New Roman"/>
          <w:i/>
          <w:sz w:val="28"/>
          <w:szCs w:val="28"/>
        </w:rPr>
        <w:t>1</w:t>
      </w:r>
      <w:r>
        <w:rPr>
          <w:rFonts w:cs="Times New Roman" w:ascii="Times New Roman" w:hAnsi="Times New Roman"/>
          <w:bCs/>
          <w:i/>
          <w:sz w:val="28"/>
          <w:szCs w:val="28"/>
        </w:rPr>
        <w:t>.Общие положения.</w:t>
      </w:r>
    </w:p>
    <w:p>
      <w:pPr>
        <w:pStyle w:val="Normal"/>
        <w:widowControl w:val="false"/>
        <w:shd w:fill="FFFFFF" w:val="clear"/>
        <w:tabs>
          <w:tab w:val="clear" w:pos="708"/>
          <w:tab w:val="left" w:pos="1579" w:leader="none"/>
        </w:tabs>
        <w:spacing w:lineRule="auto" w:line="360" w:before="0" w:after="0"/>
        <w:ind w:firstLine="709"/>
        <w:contextualSpacing/>
        <w:jc w:val="both"/>
        <w:rPr/>
      </w:pPr>
      <w:r>
        <w:rPr>
          <w:rFonts w:cs="Times New Roman" w:ascii="Times New Roman" w:hAnsi="Times New Roman"/>
          <w:bCs/>
          <w:sz w:val="28"/>
          <w:szCs w:val="28"/>
        </w:rPr>
        <w:t>Федеральное государственное унитарное предприятие «Курская биофабрика - фирма «БИОК», основанное на праве хозяйственного ведения, в дальнейшем именуемое "Предприятие", создано в соответствии с решением Экономического Совета при Совете Народных Комиссаров СССР от 4 января 1939г. (протокол №1) как Курская биофабрика, зарегистрировано распоряжением главы администрации Ленинского района г. Курска от 9 февраля 1994 г. № 54-р как государственное предприятие «Государственная ордена Трудового Красного Знамени Курская биофабрика - фирма «БИОК» (Свидетельство о государственной регистрации (перерегистрации) предприятия от 29 июля 1994г., регистрационный номер 525), переименовано приказом Министерства сельского хозяйства и продовольствия Российской Федерации от 4 ноября 1999 г. № 755 «О Федеральном государственном унитарном предприятии «Курская биофабрика -фирма «БИОК» в Курской области» в федеральное государственное унитарное предприятие «Курская биофабрика — фирма «БИОК», зарегистрировано в этом качестве администрацией г. Курска (Свидетельство о государственной регистрации от 8 декабря 1999 г. № 525), внесено в Единый государственный реестр юридических лиц Инспекцией МНС России по г. Курску за основным государственным регистрационным номером 1024600940792 (Свидетельство о внесении записи в Единый государственный реестр юридических лиц о юридическом лице, зарегистрированном до 1 июля 2002 г., от 23 августа 2002 г. серия 46 №000225941), с изменениями, зарегистрированными Инспекцией МНС России по г. Курску за государственным регистрационным номером 2034637038489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8 октября 2003 г. серия 46 № 000290922), с изменениями, зарегистрированными Инспекцией ФНС России по, г. Курску за государственным регистрационным номером 2054639026891 (Свидетельство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от 11 алреля 2005 г. серия 46 №000258088).</w:t>
      </w:r>
    </w:p>
    <w:p>
      <w:pPr>
        <w:pStyle w:val="Normal"/>
        <w:widowControl w:val="false"/>
        <w:shd w:fill="FFFFFF" w:val="clear"/>
        <w:tabs>
          <w:tab w:val="clear" w:pos="708"/>
          <w:tab w:val="left" w:pos="1579"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кращенное фирменное наименование Предприятия на русском языке: ФГУП «Курская биофабрика».</w:t>
      </w:r>
    </w:p>
    <w:p>
      <w:pPr>
        <w:pStyle w:val="Normal"/>
        <w:widowControl w:val="false"/>
        <w:shd w:fill="FFFFFF" w:val="clear"/>
        <w:tabs>
          <w:tab w:val="clear" w:pos="708"/>
          <w:tab w:val="left" w:pos="1579" w:leader="none"/>
        </w:tab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приятие является коммерческой организацией.</w:t>
      </w:r>
    </w:p>
    <w:p>
      <w:pPr>
        <w:pStyle w:val="Normal"/>
        <w:widowControl w:val="false"/>
        <w:shd w:fill="FFFFFF" w:val="clear"/>
        <w:spacing w:lineRule="auto" w:line="360" w:before="0" w:after="0"/>
        <w:ind w:firstLine="709"/>
        <w:contextualSpacing/>
        <w:jc w:val="both"/>
        <w:rPr/>
      </w:pPr>
      <w:r>
        <w:rPr>
          <w:rFonts w:cs="Times New Roman" w:ascii="Times New Roman" w:hAnsi="Times New Roman"/>
          <w:bCs/>
          <w:sz w:val="28"/>
          <w:szCs w:val="28"/>
        </w:rPr>
        <w:t>Предприятие находится в ведомственном подчинении Министерства</w:t>
      </w:r>
      <w:r>
        <w:rPr>
          <w:rFonts w:cs="Times New Roman" w:ascii="Times New Roman" w:hAnsi="Times New Roman"/>
          <w:sz w:val="28"/>
          <w:szCs w:val="28"/>
        </w:rPr>
        <w:br/>
        <w:t>сельского хозяйства Российской Федерации, в дальнейшем именуемого</w:t>
        <w:br/>
        <w:t>«Минсельхоз Росси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редприятие является юридическим лицом, имеет самостоятельный</w:t>
        <w:br/>
        <w:t>баланс, расчетный и иные счета в банках, круглую печать, содержащую его полное фирменное наименование на русском языке и указание на место нахождения унитарного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законодательством Российской Федер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Предприятия: 305004, г. Курск, ул. Разина, 5. Почтовый адрес: ул. Разина, 5, г. Курск, 305004.</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2. Цели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удовлетворение общественных потребностей в результатах его деятель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получение прибыли.</w:t>
      </w:r>
    </w:p>
    <w:p>
      <w:pPr>
        <w:pStyle w:val="Normal"/>
        <w:widowControl w:val="false"/>
        <w:shd w:fill="FFFFFF" w:val="clear"/>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3.Имущество Предприят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Имущество Предприятия находится в федераль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В состав имущества Предприятия не может включаться имущество иной формы собствен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уставного фонда Предприятия 50000000 (пятьдесят миллионов) рубле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фонд Предприятия может формироваться за счет денег, а также иных бумаг, других вещей, имущественных прав и иных прав, имеющих денежную оценку.</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Источниками формирования имущества Предприятия являются: имущество, переданное Предприятию по решению Росимущества; доходы Предприятия от его деятельности, в том числе дивиденды (доходы), поступающие от хозяйственных обществ и товариществ, в уставных капиталах которых участвует Предприятие; заемные средства, в том числе кредиты банков и других кредитных организаций; целевое бюджетное финансирование, дотации; иные источники, не противоречащие законодательству Российской федер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Предприятия-используется в соответствии с Программе</w:t>
        <w:br/>
        <w:t>деятельности Предприятия в следующих целях:</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крытия расходов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формирования доходов федерального бюдж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ведения мероприятий по развитию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4. Права и обязанности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свободно в выборе предмета и содержания договоров и обязательств, любых форм хозяйственных взаимоотношений, которые не противоречат законодательству Российской Федерации и настоящему Уставу.</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редприятие обязано: выполнять утвержденные в установленном порядке Программу деятельности Предприятия, а также показатели экономической эффективности деятельности Предприятия;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действующим законодательством Российской Федерации; обеспечивать своим работникам безопасные условия труда; обеспечивать гарантированные условия труда и меры социальной защиты своих работников; ежегодно перечислять в федеральный бюджет часть прибыли, остающейся в его распоряжении после уплаты налогов и иных обязательных платежей, в установленном порядке; осуществлять оперативный и бухгалтерский учет результатов финансово - хозяйственной и иной деятельности; вести статистическую отчетность; отчитываться о результатах деятельности и использовании имущества с предоставлением отчетов в порядке и сроки, установленные законодательством Российской Федерации; ежегодно проводить аудиторские проверки; предоставлять федеральным органам исполнительной власти информации: в случаях и порядке, предусмотренных законодательством Российской Федерации; осуществлять мероприятия по гражданской обороне и мобилизационное подготовке в соответствии с законодательством Российской Федерации; хранить, предусмотренные законодательством Российской Федерации документы.</w:t>
      </w:r>
    </w:p>
    <w:p>
      <w:pPr>
        <w:pStyle w:val="Normal"/>
        <w:widowControl w:val="false"/>
        <w:shd w:fill="FFFFFF" w:val="clear"/>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5. Управление Предприятие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возглавляет Генеральный директор, назначаемый на эту должность Минсельхозом Росси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рава и обязанности Генерального директора, а также основания для расторжения трудовых отношений с ним регламентируются трудовым законодательством,а также срочным трудовым договором, заключаемым Минсельхозом Росс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ый директор действует от имени Предприятия без</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веренности, добросовестно и разумно представляет его интересы на территории российской Федерации и за ее пределам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Генеральный директор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настоящим Уставом и заключенным с ним срочным трудовым договор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етенция заместителей Генерального директора Предприятия</w:t>
        <w:br/>
        <w:t>устанавливается Генеральным директором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и Генерального директора действуют от имени Предприят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Генеральным директором Предприят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работников и Генерального директора Предприятия, возникающие на основе трудового договора, регулируются законодательством Российской Федерации о труде и коллективным договор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6. Филиалы и представительства.</w:t>
      </w:r>
    </w:p>
    <w:p>
      <w:pPr>
        <w:pStyle w:val="Normal"/>
        <w:widowControl w:val="false"/>
        <w:shd w:fill="FFFFFF" w:val="clear"/>
        <w:tabs>
          <w:tab w:val="clear" w:pos="708"/>
          <w:tab w:val="left" w:pos="1306" w:leader="none"/>
        </w:tabs>
        <w:spacing w:lineRule="auto" w:line="360" w:before="0" w:after="0"/>
        <w:ind w:firstLine="709"/>
        <w:contextualSpacing/>
        <w:jc w:val="both"/>
        <w:rPr/>
      </w:pPr>
      <w:r>
        <w:rPr>
          <w:rFonts w:cs="Times New Roman" w:ascii="Times New Roman" w:hAnsi="Times New Roman"/>
          <w:sz w:val="28"/>
          <w:szCs w:val="28"/>
        </w:rPr>
        <w:t>Предприятие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если иное не предусмотрено международными договорами Российской Федерации. Филиалы и представительства осуществляют свою деятельность от имени предприятия, которое несет ответственность за их деятельность.</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7. Реорганизация и ликвидация Предприятия.</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организации Предприятия вносятся необходимые изменения в Устав и Единый государственный реестр юридических лиц. Реорганизация влечет за собой переход прав и обязанностей Предприятия к его правопреемникам в соответствии с действующим законодательством Российской Федерации.</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может быть ликвидировано в порядке, установленном законодательством Российской Федерации.</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Предприятия влечет его прекращение без перехода прав и обязанностей в порядке правопреемства к другим лицам.</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 Предприятия считается завершенной, а Предприятие</w:t>
        <w:br/>
        <w:t>прекратившим свою деятельность после внесения записи об этом в Единый государственный реестр юридических лиц.</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иквидации и реорганизации Предприятия увольняемым</w:t>
        <w:br/>
        <w:t>работникам гарантируется соблюдение их прав и интересов в соответствии с законодательством Российской Федерации.</w:t>
      </w:r>
    </w:p>
    <w:p>
      <w:pPr>
        <w:pStyle w:val="Normal"/>
        <w:widowControl w:val="false"/>
        <w:shd w:fill="FFFFFF" w:val="clear"/>
        <w:tabs>
          <w:tab w:val="clear" w:pos="708"/>
          <w:tab w:val="left" w:pos="130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организации и ликвидации Предприятия все документы</w:t>
        <w:br/>
        <w:t>(управленческие, финансово - хозяйственные, по личному составу и другие) передаются в порядке, установленном действующим законодательством Российской Федер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79" w:leader="none"/>
        </w:tabs>
        <w:spacing w:lineRule="auto" w:line="360" w:before="0" w:after="0"/>
        <w:ind w:firstLine="709"/>
        <w:contextualSpacing/>
        <w:jc w:val="both"/>
        <w:rPr/>
      </w:pPr>
      <w:r>
        <w:rPr>
          <w:rFonts w:cs="Times New Roman" w:ascii="Times New Roman" w:hAnsi="Times New Roman"/>
          <w:b/>
          <w:i/>
          <w:sz w:val="28"/>
          <w:szCs w:val="28"/>
        </w:rPr>
        <w:t>Таблица основных показателей деятельности «ФГУП «Курская биофабрика – фирма «БИОК» за период с 1 января 2008 года по 31 декабря 2009</w:t>
      </w:r>
      <w:r>
        <w:rPr/>
        <w:t xml:space="preserve"> года.</w:t>
      </w:r>
    </w:p>
    <w:tbl>
      <w:tblPr>
        <w:tblW w:w="9070" w:type="dxa"/>
        <w:jc w:val="left"/>
        <w:tblInd w:w="137" w:type="dxa"/>
        <w:tblLayout w:type="fixed"/>
        <w:tblCellMar>
          <w:top w:w="0" w:type="dxa"/>
          <w:left w:w="108" w:type="dxa"/>
          <w:bottom w:w="0" w:type="dxa"/>
          <w:right w:w="108" w:type="dxa"/>
        </w:tblCellMar>
      </w:tblPr>
      <w:tblGrid>
        <w:gridCol w:w="595"/>
        <w:gridCol w:w="2950"/>
        <w:gridCol w:w="1119"/>
        <w:gridCol w:w="1119"/>
        <w:gridCol w:w="1655"/>
        <w:gridCol w:w="163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widowControl w:val="false"/>
              <w:spacing w:lineRule="auto" w:line="360" w:before="0" w:after="0"/>
              <w:jc w:val="both"/>
              <w:rPr/>
            </w:pPr>
            <w:r>
              <w:rPr>
                <w:rFonts w:cs="Times New Roman" w:ascii="Times New Roman" w:hAnsi="Times New Roman"/>
                <w:sz w:val="20"/>
                <w:szCs w:val="20"/>
              </w:rPr>
              <w:t>+,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змене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ооборот),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16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77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1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15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79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4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себестоимости,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ой доход,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9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7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1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валового дохода,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ржки обращ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издержек обраще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0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0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0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3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6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2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6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7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реализационные дохо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прибы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6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6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7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5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18</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основных фондов,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88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85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7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оборотных средств,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2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53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оборотных средств, раз</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обращения оборотных средств, дн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челове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одного работника,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оплаты труда,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71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86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редняя заработная плата одного работника, 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основные показатели деятельности предприятия «ФГУП «Курская биофабрика – фирма «БИОК» за период с 1 января 2008 года по 31 декабря 2009 года, мы видим, что выручка от реализации (товарооборот) – увеличился на 28612 тыс. руб.; себестоимость увеличилась на 70640 тыс. руб.; удельный вес себестоимости увеличился на 7,5 %; валовой доход уменьшился на 42018 тыс. руб.; уровень валового дохода уменьшился н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7,5 %; издержки обращения увеличились на 4082 тыс. руб.; уровень издержек обращения увеличился на 0,8 %; прибыль от реализации уменьшилась на 47100 тыс. руб.; рентабельность продаж уменьшилась на 8,3 %; прочие доходы увеличились на 53624 тыс. руб.; прочие расходы увеличились на 43773 тыс. руб.; внереализационные доходы увеличились на 2136 тыс. руб.; внереализационные расходы уменьшились на 5360 тыс. руб.; балансовая прибыль уменьшилась на 22068 тыс. руб.; налог на прибыль увеличился на 6018 тыс. руб.; чистая прибыль уменьшилась на 22818 тыс. руб.; средняя стоимость основных фондов увеличилась на 117972 тыс. руб.; фондоотдача уменьшилась на 0,4 тыс. руб.; фондоёмкость увеличилась на 0,2 тыс. руб.; средняя стоимость оборотных средств увеличилась на 42303 тыс. руб.; оборачиваемость оборотных средств не изменилась; вреня обращения оборотных средств увеличилось на 12,1 дней; среднесписочная численность работников увеличилась на 6 человек; а производительность труда одного работника на 40,5 тыс. руб.; фонд оплаты труда увеличился на 12150 тыс. руб., а средняя заработная плата одного работника увеличилась на 19,6 тыс. руб.</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цент изменения основных показателей деятельности предприятия «ФГУП «Курская биофабрика – фирма «БИОК» за период с 1 января 2008года по 31 декабря 2009 года составил:</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а от реализации – 104,9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 114,2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себестоимости – 108,9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ой доход – 53,3%</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валового дохода – 50,8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обращения – 160,1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издержек обращения – 179,6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от реализации – 44,1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аж – 42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доходы – 432,3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расходы – 408, 4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 122,6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реализационные расходы – 78,2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овая прибыль – 68,9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прибыль – 166,4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ая прибыль – 58,9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стоимость основных фондов – 133,7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отдача – 194,1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емкость – 128, 8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стоимость оборотных средств – 109, 4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ачиваемость оборотных средств, раз – 100%</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обращения оборотных средств, дни – 104,1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 101, 1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одного работника – 103,7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оплаты труда – 109, 2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одного работника – 107 %</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pPr>
      <w:r>
        <w:rPr>
          <w:rFonts w:cs="Times New Roman" w:ascii="Times New Roman" w:hAnsi="Times New Roman"/>
          <w:b/>
          <w:sz w:val="28"/>
          <w:szCs w:val="32"/>
        </w:rPr>
        <w:t>3.2 Планирование товарооборота на предприятии «ФГУП «Курская биофабрика – фирма «БИОК»</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плана розничного товарооборота можно проверить и посредством критической точки продаж, которую иногда называют порогом рентабельности. Она совпадает не с тем периодом, когда предприятие начинает нести убытки, а с тем отрезком времени, когда полученный доход не будет покрывать постоянные издерж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ую точку можно рассчитать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192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5" r="-30" b="-95"/>
                    <a:stretch>
                      <a:fillRect/>
                    </a:stretch>
                  </pic:blipFill>
                  <pic:spPr bwMode="auto">
                    <a:xfrm>
                      <a:off x="0" y="0"/>
                      <a:ext cx="1219200"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Т – расчетный плановый товарооборо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35" r="-92" b="-135"/>
                    <a:stretch>
                      <a:fillRect/>
                    </a:stretch>
                  </pic:blipFill>
                  <pic:spPr bwMode="auto">
                    <a:xfrm>
                      <a:off x="0" y="0"/>
                      <a:ext cx="3905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переменные издержки обращ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9976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1" r="-11" b="-151"/>
                    <a:stretch>
                      <a:fillRect/>
                    </a:stretch>
                  </pic:blipFill>
                  <pic:spPr bwMode="auto">
                    <a:xfrm>
                      <a:off x="0" y="0"/>
                      <a:ext cx="3199765"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contextualSpacing/>
        <w:jc w:val="both"/>
        <w:rPr/>
      </w:pPr>
      <w:r>
        <w:fldChar w:fldCharType="begin"/>
      </w:r>
      <w:r>
        <w:rPr/>
        <w:instrText xml:space="preserve"> QUOTE _x0001_ </w:instrText>
      </w:r>
      <w:r>
        <w:rPr/>
      </w:r>
      <w:r>
        <w:rPr/>
        <w:fldChar w:fldCharType="separate"/>
      </w:r>
      <w:r>
        <w:rPr/>
      </w:r>
      <w:r>
        <w:rPr/>
        <w:drawing>
          <wp:inline distT="0" distB="0" distL="0" distR="0">
            <wp:extent cx="594296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9" r="-6" b="-49"/>
                    <a:stretch>
                      <a:fillRect/>
                    </a:stretch>
                  </pic:blipFill>
                  <pic:spPr bwMode="auto">
                    <a:xfrm>
                      <a:off x="0" y="0"/>
                      <a:ext cx="5942965" cy="733425"/>
                    </a:xfrm>
                    <a:prstGeom prst="rect">
                      <a:avLst/>
                    </a:prstGeom>
                  </pic:spPr>
                </pic:pic>
              </a:graphicData>
            </a:graphic>
          </wp:inline>
        </w:drawing>
      </w:r>
      <w:r>
        <w:rPr/>
      </w:r>
      <w:r>
        <w:rPr/>
        <w:fldChar w:fldCharType="end"/>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fldChar w:fldCharType="begin"/>
      </w:r>
      <w:r>
        <w:rPr/>
        <w:instrText xml:space="preserve"> QUOTE _x0001_ </w:instrText>
      </w:r>
      <w:r>
        <w:rPr/>
      </w:r>
      <w:r>
        <w:rPr/>
        <w:fldChar w:fldCharType="separate"/>
      </w:r>
      <w:r>
        <w:rPr/>
      </w:r>
      <w:r>
        <w:rPr/>
        <w:drawing>
          <wp:inline distT="0" distB="0" distL="0" distR="0">
            <wp:extent cx="594296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9" r="-6" b="-49"/>
                    <a:stretch>
                      <a:fillRect/>
                    </a:stretch>
                  </pic:blipFill>
                  <pic:spPr bwMode="auto">
                    <a:xfrm>
                      <a:off x="0" y="0"/>
                      <a:ext cx="5942965" cy="733425"/>
                    </a:xfrm>
                    <a:prstGeom prst="rect">
                      <a:avLst/>
                    </a:prstGeom>
                  </pic:spPr>
                </pic:pic>
              </a:graphicData>
            </a:graphic>
          </wp:inline>
        </w:drawing>
      </w:r>
      <w:r>
        <w:rPr/>
      </w:r>
      <w:r>
        <w:rPr/>
        <w:fldChar w:fldCharType="end"/>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выше разность между фактической выручкой торгового предприятия и выручкой в критической точке, тем выше запас финансовой прочности и финансовая устойчивость предприятия. Запас финансовой прочности можно рассчитать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001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2" r="-26" b="-92"/>
                    <a:stretch>
                      <a:fillRect/>
                    </a:stretch>
                  </pic:blipFill>
                  <pic:spPr bwMode="auto">
                    <a:xfrm>
                      <a:off x="0" y="0"/>
                      <a:ext cx="1400175"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809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5" r="-199" b="-135"/>
                    <a:stretch>
                      <a:fillRect/>
                    </a:stretch>
                  </pic:blipFill>
                  <pic:spPr bwMode="auto">
                    <a:xfrm>
                      <a:off x="0" y="0"/>
                      <a:ext cx="1809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лановый расчетный товарооборо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варооборот в критической точк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пас финансовой устойчивости предприятия «ФГУП «Курская биофабрика – фирма «БИОК»</w:t>
      </w:r>
      <w:r>
        <w:rPr>
          <w:rFonts w:cs="Times New Roman" w:ascii="Times New Roman" w:hAnsi="Times New Roman"/>
          <w:b/>
          <w:sz w:val="28"/>
          <w:szCs w:val="28"/>
        </w:rPr>
        <w:t xml:space="preserve"> </w:t>
      </w:r>
      <w:r>
        <w:rPr>
          <w:rFonts w:cs="Times New Roman" w:ascii="Times New Roman" w:hAnsi="Times New Roman"/>
          <w:sz w:val="28"/>
          <w:szCs w:val="28"/>
        </w:rPr>
        <w:t>состави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drawing>
          <wp:inline distT="0" distB="0" distL="0" distR="0">
            <wp:extent cx="4438015"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2" r="-8" b="-82"/>
                    <a:stretch>
                      <a:fillRect/>
                    </a:stretch>
                  </pic:blipFill>
                  <pic:spPr bwMode="auto">
                    <a:xfrm>
                      <a:off x="0" y="0"/>
                      <a:ext cx="4438015" cy="43815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drawing>
          <wp:inline distT="0" distB="0" distL="0" distR="0">
            <wp:extent cx="442849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2" r="-8" b="-82"/>
                    <a:stretch>
                      <a:fillRect/>
                    </a:stretch>
                  </pic:blipFill>
                  <pic:spPr bwMode="auto">
                    <a:xfrm>
                      <a:off x="0" y="0"/>
                      <a:ext cx="4428490" cy="43815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снижения товарооборота в 2005 году более, чем на 78,1% и в 2006 году ниже, чем на 79,9 % от прогнозируемого объема означает для предприятия снижение платежеспособности и вероятность банкротства.</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hd w:fill="FFFFFF" w:val="clear"/>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исав курсовую работу мы выяснили что, рынок – это система экономических отношений возникающих на основе устойчивого взаимодействия товарного и денежного обращен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Хотя рынок и не является идеальным по своей сути, но при правильном его использовании государством и умелой коррекцией соответствующими институциональными структурами он превращается в мощный инструмент развития общества.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й главе курсовой работы мы изучили сущность рынка, его виды и функции, субъекты и объекты рынка, определили положительные и отрицательные стороны рыночного механизм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мы изучили планирование деятельности предприятия в условиях рынка и пришли к выводу, что планирование играет очень большую роль. Оно призвано обеспечить полную занятость ресурсов, справедливое распределение доходов и рост качества жизни. Так же мы рассмотрели методы и принципы планирования, содержание бизнес-плана. В целом работа по бизнес планированию - это очень трудоёмкий и достаточно длительный процесс, на который предпринимателю приходится тратить недели и месяцы для создания бизнес-план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третьей главе мы дали организационно-экономическую характеристику деятельности торгового предприятия «ФГУП «Курская биофабрика – фирма «БИОК» за 2008 – 2009 гг. Затем мы рассчитали таблицу основных показателей деятельности предприятия за 2 года. На основании проделанной работы сделали соответствующие вывод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и планировании розничного товарооборота предприятия «ФГУП «Курская биофабрика – фирма «БИОК» мы рассчитали критическую точку продаж, которая в 2008 году состав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51" r="-50" b="-151"/>
                    <a:stretch>
                      <a:fillRect/>
                    </a:stretch>
                  </pic:blipFill>
                  <pic:spPr bwMode="auto">
                    <a:xfrm>
                      <a:off x="0" y="0"/>
                      <a:ext cx="723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лн. руб., а в 2009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51" r="-50" b="-151"/>
                    <a:stretch>
                      <a:fillRect/>
                    </a:stretch>
                  </pic:blipFill>
                  <pic:spPr bwMode="auto">
                    <a:xfrm>
                      <a:off x="0" y="0"/>
                      <a:ext cx="723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лн. руб. и запас финансовой устойчивости, который составил 78,1 % в 2008 году и 79,9 % в 2009.</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 считаю, что для того, чтобы увеличилась выручка предприятия «ФГУП «Курская биофабрика – фирма «БИОК» надо увеличить численность рабочих на предприятии и производительность труда каждого рабочего, а так же реализовывать как можно больше товаров.</w:t>
      </w:r>
      <w:r>
        <w:br w:type="page"/>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jc w:val="both"/>
        <w:rPr/>
      </w:pPr>
      <w:r>
        <w:rPr>
          <w:rFonts w:cs="Times New Roman" w:ascii="Times New Roman" w:hAnsi="Times New Roman"/>
          <w:sz w:val="28"/>
          <w:szCs w:val="28"/>
        </w:rPr>
        <w:t>1. В</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аксим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ыночная экономик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Учеб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w:t>
      </w:r>
      <w:r>
        <w:rPr>
          <w:rFonts w:cs="Times New Roman" w:ascii="Times New Roman" w:hAnsi="Times New Roman"/>
          <w:sz w:val="28"/>
          <w:szCs w:val="28"/>
          <w:lang w:val="en-US" w:eastAsia="en-US"/>
        </w:rPr>
        <w:t>. 1 .</w:t>
      </w:r>
      <w:r>
        <w:rPr>
          <w:rFonts w:cs="Times New Roman" w:ascii="Times New Roman" w:hAnsi="Times New Roman"/>
          <w:sz w:val="28"/>
          <w:szCs w:val="28"/>
        </w:rPr>
        <w:t xml:space="preserve"> Теория рыночной экономики.</w:t>
      </w:r>
    </w:p>
    <w:p>
      <w:pPr>
        <w:pStyle w:val="Normal"/>
        <w:widowControl w:val="false"/>
        <w:spacing w:lineRule="auto" w:line="360" w:before="0" w:after="0"/>
        <w:contextualSpacing/>
        <w:jc w:val="both"/>
        <w:rPr/>
      </w:pPr>
      <w:r>
        <w:rPr>
          <w:rFonts w:cs="Times New Roman" w:ascii="Times New Roman" w:hAnsi="Times New Roman"/>
          <w:sz w:val="28"/>
          <w:szCs w:val="28"/>
        </w:rPr>
        <w:t>Часть</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икроэконом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Совмин-ТЭК",</w:t>
      </w:r>
      <w:r>
        <w:rPr>
          <w:rFonts w:cs="Times New Roman" w:ascii="Times New Roman" w:hAnsi="Times New Roman"/>
          <w:sz w:val="28"/>
          <w:szCs w:val="28"/>
          <w:lang w:val="en-US" w:eastAsia="en-US"/>
        </w:rPr>
        <w:t>1992.-168</w:t>
      </w:r>
      <w:r>
        <w:rPr>
          <w:rFonts w:cs="Times New Roman" w:ascii="Times New Roman" w:hAnsi="Times New Roman"/>
          <w:sz w:val="28"/>
          <w:szCs w:val="28"/>
        </w:rPr>
        <w:t xml:space="preserve">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Экономика и бизнес. Под редакцией В.Д. Камаева. Москва. Издательство МВТУ им. Баумана. 1993 г.</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Журавлева Г. П. Экономика. Учебник. – М.: Юристъ, 2001</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Гуськова, П.Ф. Стерликов, Ф.Ф. Экономика. 100 вопросов-100 ответов. - М.: Владос, 1999. - 280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Казначевская Г.Б. Экономическая теория :учебник для колледжей. Изд. 2-у доп. и перераб./Г.Б. Казначевская.- Ростов н/Д: Феникс, 2006. – 352 с. (СПО)</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Курс экономической теории. Учебник / Под ред. проф. Чепурина М.Н. - Киров: «АСА», 1999. - 752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Райзберг Б.А., Лозовский Л.Ш., Стародубцева Е.Б. Современный экономический словарь. М.: Инфра-М, 1997. - 496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Экономика: Учебник / Под ред. А.С. Булатова. М., 1994. - 422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Анализ хозяйственной деятельности в промышленности под ред. В,И, Стражева. – Мн.: Выш. Шк., 1999</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Елизаров Ю. Ф. Экономика организаций: Учебник для вузов / Ю. Ф. Елизаров. – М.: Издательство «Экзамен», 2005 – 496 с.</w:t>
      </w:r>
    </w:p>
    <w:p>
      <w:pPr>
        <w:pStyle w:val="Normal"/>
        <w:widowControl w:val="false"/>
        <w:spacing w:lineRule="auto" w:line="360" w:before="0" w:after="0"/>
        <w:contextualSpacing/>
        <w:jc w:val="both"/>
        <w:rPr/>
      </w:pPr>
      <w:r>
        <w:rPr>
          <w:rFonts w:cs="Times New Roman" w:ascii="Times New Roman" w:hAnsi="Times New Roman"/>
          <w:sz w:val="28"/>
          <w:szCs w:val="28"/>
        </w:rPr>
        <w:t xml:space="preserve">11. Раицкий К. А. Экономика организации (предприятия) : Учебник. – 4-е изд. перераб и дополн. – М.: Издательство – торговая корпорация «Дашков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2003. – 1012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Жиделева В. В., Каптейн Ю. Н. Экономика предприятия: учеб. пособие. – 2-у изд., перераб. и дополн. – М.: ИНФРА – М, 2005-133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Экономика и организация деятельности предприятия: Учеб./Под ред. А. Н. Соломатина. – М.: ИНФРА – М, 2001-295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Сергеев М. В. Экономика организации (предприятия). Учеб. пособие. - 3-е изд. перераб. и дополн. – М.: Финансы и статистика, 2006- 576 с.: ил.</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Грузинов В. П. Экономика предприятия и предпринимательство. – М.: «Софит», 1994</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6. Мокий М. С. Экономика организации (предприятия) : Учебное пособие/М.С. Мокий. – 2-е изд., испр. М.: Издательство «Экзамен», 2007. – 256, [2] с. (Серия «Курс лекций»)</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 Экономика торгового предприятия: Учеб. пособие/С. Н. Лебедева, Н. А. Казиначикова, А. В. Гавриков ; под. Ред. С. Н. Лебедевой. – 4-е изд., испр. – Мн.: Новое знание, 2005. – 240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Куликов Л. М. Основы экономической теории: Учеб. пособие. – М.: Финансы и статистика, 2005. – 400 с.</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 Валевич Р. П. «Экономика торгового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1:00Z</dcterms:created>
  <dc:creator>Masha</dc:creator>
  <dc:description/>
  <cp:keywords/>
  <dc:language>en-US</dc:language>
  <cp:lastModifiedBy>SYSTEM</cp:lastModifiedBy>
  <cp:lastPrinted>2008-05-03T20:57:00Z</cp:lastPrinted>
  <dcterms:modified xsi:type="dcterms:W3CDTF">2011-09-11T07:01:00Z</dcterms:modified>
  <cp:revision>2</cp:revision>
  <dc:subject/>
  <dc:title/>
</cp:coreProperties>
</file>